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а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77. став 3. Закона о регистрацији привредних субјеката 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5/04 и 61/0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члана 42. став 1. Закона о Влади („Службени гласник РС”, бр. 55/05, 71/05-исправка, 101/07 и 65/08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ВИСИ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КНАДА ЗА УСЛУГЕ КОЈЕ АГЕНЦИЈА ЗА ПРИВРЕДНЕ РЕГИСТРЕ ПРУЖА ПО ОСНОВУ ЧЛАНСТВА У ЕВРОПСКОМ ПРИВРЕДНОМ РЕГИСТР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ом уредбом утврђује се висина накнада за стандардне и нестандардне услуге које Агенција за привредне регистре (у даљем тексту: Агенција) пружа као члан Европског привредног регистра (у даљем тексту: ЕБР) другим члановима ЕБР, у складу са Споразумом о размени података који је потписан 5. јуна 2007. год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ужање услуга из ове уредбе обавља се путем електронске ЕБР мреже, засноване на Интернету, у форми ЕБР извешта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тандардне услуге из члана 1. став 1. ове уредбе су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трага </w:t>
      </w:r>
      <w:r>
        <w:rPr>
          <w:rFonts w:cs="Times New Roman" w:ascii="Times New Roman" w:hAnsi="Times New Roman"/>
          <w:sz w:val="24"/>
          <w:szCs w:val="24"/>
          <w:lang w:val="sr-CS"/>
        </w:rPr>
        <w:t>привредних субјек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сим предузетника, регистрованих у Регистру привредних субјеката који води Агенција (у даљем тексту: услуга претраге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давање регистрованих података о привредним субјектима из тачке 1. овог члана у форми ЕБР извештаја.</w:t>
      </w:r>
    </w:p>
    <w:p>
      <w:pPr>
        <w:pStyle w:val="Normal"/>
        <w:tabs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Врсте ЕБР извештаја из става 1. тачка 2) овог члана су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1)  извештај о привредном субјекту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2)  извештај о власницима привредног субјекта.</w:t>
      </w:r>
    </w:p>
    <w:p>
      <w:pPr>
        <w:pStyle w:val="Normal"/>
        <w:spacing w:lineRule="auto" w:line="240" w:before="0" w:after="0"/>
        <w:ind w:left="144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естандарде услуге из члана 1. став 1.  ове уредбе с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давање извештаја 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енираном годишњем финансијском извешта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вредног субјект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кенираном билансу стања из годишњег финансијског извештаја </w:t>
      </w:r>
      <w:r>
        <w:rPr>
          <w:rFonts w:cs="Times New Roman" w:ascii="Times New Roman" w:hAnsi="Times New Roman"/>
          <w:sz w:val="24"/>
          <w:szCs w:val="24"/>
          <w:lang w:val="sr-CS"/>
        </w:rPr>
        <w:t>привредног субјект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кенираном билансу успеха из годишњег финансијског извештаја </w:t>
      </w:r>
      <w:r>
        <w:rPr>
          <w:rFonts w:cs="Times New Roman" w:ascii="Times New Roman" w:hAnsi="Times New Roman"/>
          <w:sz w:val="24"/>
          <w:szCs w:val="24"/>
          <w:lang w:val="sr-CS"/>
        </w:rPr>
        <w:t>привредног субјект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гистрованим подацима из годишњег финансијског извештаја привредног субјекта.</w:t>
      </w:r>
    </w:p>
    <w:p>
      <w:pPr>
        <w:pStyle w:val="Normal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ретрага привредног субјекта из члана 2. став 1. тачка 1) ове уредбе обавља се по називу или делу назива привредног субјекта и обухвата следеће податке о привредном субјекту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тични број;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зив; правну форму; податак о статусу привредног субјекта; регистарски орган; место седишта и поштански број места седишта; врсту извештаја о привредном субјекту који Агенција пружа члановима ЕБ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Извештај о привредном субјекту из члана 2. став 2. тачка 1) ове уредбе садржи следеће податаке о привредном субјекту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зив;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атични број; податак о томе да ли је активан или не; правну форму; датум прве регистрације; регистрациони орган прве регистрације; регистарски број; датум оснивања; порески идентификациони број; вредност уписаног капитала; вредност уплаћеног новчаног и унетог неновчаног капитала; адресу седишта; претежну делатно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вештај о власницима привредног субјекта из члана 2. став 2. тачка 2) ове уредбе садржи следеће податаке о привредном субјекту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зив;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матични број; правну форму; адресу седишта привредног субјекта;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писак свих власника привредног субјекта (име и презиме физичког лица, односно назив правног лица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рактер власника привредног субјекта с обзиром на правну форму привредног субјекта и матични број или број пасоша и земљу издавања за власнике физичка лица, односно регистарски број и земљу седишта за власнике правна лица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Извештај о скенираном годишњем финансијском извешта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вредног субјек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члана 3. тачка 1) ове уредбе обухвата следеће податке о привредном субјекту: н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зив; матични број; правну форму; адресу седишта; скенирани годишњи финансијски извештај за годину за коју је скенирање финансијског извештаја изврше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Извештај о скенираном билансу стања из финансијског извештај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привредног субјект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з члана 3. тачка 2) ове уредбе обухвата следеће податке о привредном субјекту: назив; матични број; правну форму; адресу седишта; скенирани биланс стања годишњег финансијског извештаја за годину за коју је скенирање финансијског извештаја изврше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Извештај о скенираном билансу успеха из финансијског извештај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ивредног субјект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з члана 3. тачка 3) ове уредбе обухвата следеће податке о привредном субјекту: назив; матични број; правну форму; адресу седишта; скенирани биланс успеха годишњег финансијског извештаја за годину за коју је скенирање финансијског извештаја извршен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Извештај о регистрованим подацима из годишњег финансијског извештаја привредног субјекта из члана 3. тачка 4) ове уредбе садржи следеће податке о привредном субјекту: назив; матични број; правну форму; адресу седишта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годину на коју се односи финансијски извештај; потраживања; 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уп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акти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;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пит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; дугорочне кредите; краткорочне финансијске обавезе; обавезе из пословања;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ловни прих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; 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ловни расх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; пословни добитак, односно пословн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убит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; нето добитак, односно нето губитак; број запослених; друге податке из годишњег финансијског извештај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исина накнаде за услуге из чл. 2. и 3. ове уредбе износ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)  за извештај о привредном субјекту из члана 2. став 2. тачка 1) ове уредбе - 2,00 евр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 извештај о власницима привредног субјекта из члана 2. став 2. тачка 2) ове уредбе - 3,00 евр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3) з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звештај о </w:t>
      </w:r>
      <w:r>
        <w:rPr>
          <w:rFonts w:cs="Times New Roman" w:ascii="Times New Roman" w:hAnsi="Times New Roman"/>
          <w:sz w:val="24"/>
          <w:szCs w:val="24"/>
          <w:lang w:val="ru-RU"/>
        </w:rPr>
        <w:t>скенираном годишњем финансијском извешта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вредног субјект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з члана 3. тачка 1) ове уредбе - 5,00 евра по финансијском извештају за један привредни субјек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4) з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звештај 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кенираном билансу стања из годишњег финансијског извештаја </w:t>
      </w:r>
      <w:r>
        <w:rPr>
          <w:rFonts w:cs="Times New Roman" w:ascii="Times New Roman" w:hAnsi="Times New Roman"/>
          <w:sz w:val="24"/>
          <w:szCs w:val="24"/>
          <w:lang w:val="sr-CS"/>
        </w:rPr>
        <w:t>привредног субјект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з члана 3. тачка 2) ове уредбе - 2,00 евра по билансу стања за једног привредног субјект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5) з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звештај 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кенираном билансу успеха из годишњег финансијског извештаја </w:t>
      </w:r>
      <w:r>
        <w:rPr>
          <w:rFonts w:cs="Times New Roman" w:ascii="Times New Roman" w:hAnsi="Times New Roman"/>
          <w:sz w:val="24"/>
          <w:szCs w:val="24"/>
          <w:lang w:val="sr-CS"/>
        </w:rPr>
        <w:t>привредног субјект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з члана 3. тачка 3) ове уредбе - 2,00 евра по билансу успеха за једног привредног субјект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6) за извештај о регистрованим подацима из годишњег финансијског извештај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привредног субјекта из члана 3. тачка 4) ове уредбе - 3,00 евра по извештају за једног привредног субјекта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етрага привредног субјекта из члана 2. став 1. тачка 1) ове уредбе се не наплаћуј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Члан ЕБР подноси Агенцији захтев за пружање услуга прописаних овом уредбом, а Агенција испоставља члану ЕБР једном месечно обрачун накнада за пружене услуге у складу са чланом 5. ове уредбе као основ за напла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Члан ЕБР накнаду за пружене  услуге уплаћује на  девизни рачун Агенције отворен за те намене код Народне банке Србиј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инарска противвредност накнада наплаћених у еврима из става 2. овог члана преноси се на подрачун сопствених прихода Агенције, отворен код Министарства финансија - Управа за трез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Ова уредба ступа на снагу </w:t>
      </w:r>
      <w:r>
        <w:rPr>
          <w:rFonts w:cs="Times New Roman" w:ascii="Times New Roman" w:hAnsi="Times New Roman"/>
          <w:sz w:val="24"/>
          <w:szCs w:val="24"/>
          <w:lang w:val="sr-CS"/>
        </w:rPr>
        <w:t>осм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рој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Л А Д 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>ПОТПРЕДСЕД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2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>
      <w:lang w:val="sr-CS"/>
    </w:rPr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5:12:00Z</dcterms:created>
  <dc:creator> </dc:creator>
  <dc:description/>
  <cp:keywords/>
  <dc:language>en-US</dc:language>
  <cp:lastModifiedBy>Bojan</cp:lastModifiedBy>
  <cp:lastPrinted>2009-05-22T14:06:00Z</cp:lastPrinted>
  <dcterms:modified xsi:type="dcterms:W3CDTF">2009-05-25T15:12:00Z</dcterms:modified>
  <cp:revision>2</cp:revision>
  <dc:subject/>
  <dc:title>На основу чланa 123</dc:title>
</cp:coreProperties>
</file>