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Инга Шупут Ђурић за помоћника министра финансија – Сектор за припрему прописа који нису у делокругу рада других сектор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2514/2009</w:t>
      </w:r>
      <w:r>
        <w:rPr>
          <w:lang w:val="ru-RU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 основу члана 14. став 2. Одлуке о изменама и допунама оснивачког акта Производно прометног друштвеног предузећа „Глутин”, Београд - Падинска Скела („Службени гласник РС”, број 93/08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ЕТЕРИНАРСКЕ УСТАНОВЕ ЗА САКУПЉАЊЕ, ПРЕРАДУ И УНИШТАВАЊЕ ЛЕШЕВА ЖИВОТИЊА И ДРУГИХ ОТПАДАКА ЖИВОТИЊСКОГ ПОРЕКЛА „ГЛУТИН”, БЕОГРАД - ПАДИНСКА СКЕЛ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Ветеринарске установе за сакупљање, прераду и уништавање лешева животиња и других отпадака животињског порекла „Глутин”, Београд - Падинска Скела именују се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ладимир Терзин, доктор ветеринарске медицине, помоћник градског секретара за комуналне и стамбене послов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лош Марковић, ветеринарски техничар, Градски секретаријат за комуналне и стамбене послове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2) Маријана Бреиер, дипл. економиста, </w:t>
      </w:r>
      <w:r>
        <w:rPr>
          <w:sz w:val="22"/>
          <w:szCs w:val="22"/>
          <w:lang w:val="sr-Latn-CS"/>
        </w:rPr>
        <w:t xml:space="preserve">Philip Morris International, </w:t>
      </w:r>
      <w:r>
        <w:rPr>
          <w:sz w:val="22"/>
          <w:szCs w:val="22"/>
          <w:lang w:val="sr-CS"/>
        </w:rPr>
        <w:t>Шабац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Радиша Милетић, машински техничар;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лојко Котлајић, погонски електричар, Ветеринарска установа за сакупљање, прераду и уништавање лешева животиња и других отпадака животињског порекла „Глутин”, Београд - Падинска Скела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259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 мај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18. став 2. Одлуке о изменама и допунама оснивачког акта Производно прометног друштвеног предузећа „Глутин”, Београд - Падинска Скела („Службени гласник РС”, број 93/08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ЕТЕРИНАРСКЕ УСТАНОВЕ ЗА САКУПЉАЊЕ, ПРЕРАДУ И УНИШТАВАЊЕ ЛЕШЕВА ЖИВОТИЊА И ДРУГИХ ОТПАДАКА ЖИВОТИЊСКОГ ПОРЕКЛА „ГЛУТИН”, БЕОГРАД - ПАДИНСКА СКЕЛ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Надзорни одбор Ветеринарске установе за сакупљање, прераду и уништавање лешева животиња и других отпадака животињског порекла „Глутин”, Београд - Падинска Скела именују се</w:t>
      </w:r>
      <w:r>
        <w:rPr>
          <w:lang w:val="ru-RU"/>
        </w:rPr>
        <w:t>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 Владица Банић, дипл. инж. пољопривреде, Министарство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) Владимир Угреновић дипл. правник, Одељење за грађевинске и комуналне послове, општина Нови Београд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2) Бранислав Сотиров, струковни економиста, Ветеринарска установа за сакупљање, прераду и уништавање лешева животиња и других отпадака животињског порекла „Глутин”, Београд - Падинска Скела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2702</w:t>
      </w:r>
      <w:r>
        <w:rPr>
          <w:lang w:val="ru-RU"/>
        </w:rPr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4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тачке 5. став 4. Одлуке о оснивању Координационог тела за спровођење Акционог плана израде техничких прописа са мерама за њихову примену („Службени гласник РС”, бр. 118/08 и 22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СЕКРЕТАР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РУЧНЕ ГРУПЕ КООРДИНАЦИОНОГ ТЕЛА ЗА СПРОВОЂЕЊЕ АКЦИОНОГ ПЛАНА ИЗРАДЕ ТЕХНИЧКИХ ПРОПИСА СА МЕР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ЊИХОВУ ПРИМЕН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Стручну групу Координационог тела за спровођење Акционог плана израде техничких прописа са мерама за њихову примену именују се</w:t>
      </w:r>
      <w:r>
        <w:rPr>
          <w:lang w:val="ru-RU"/>
        </w:rPr>
        <w:t>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 Јелена Поповић, помоћник министра економије и регионалног разво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2. за секретар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 Миодраг Дуганџија, самостални саветник, шеф Одсека у Министарству економије и регионалног разво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3.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) Зорица Ђерић, помоћник министра за инфраструктур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2) Зоран Марковић, помоћник директора Дирекције за мере и драгоцене метале у Министарству економије и регионалног разво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3) Јасминка Павловић, виши саветник, начелник Одељења за грађевинске послове у Министарству животне средине и просторног планирањ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4) Весна Стојановић, виши саветник, начелник Одељења у Министарству рударства и енерге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5) пуковник Бранислав Јакић, Управа за одбрамбене технологије у Министарству одбра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6) Ненад Владић, самостални саветник, шеф Одсека у Управи за безбедност и здравље на раду у Министарству рад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7) Славиша Петковић, самостални саветник, руководилац Групе у Сектору тржишне инспекције у Министарству трговине и услуг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8) Бранислав Ракетић, саветник у Министарству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9) Предраг Радаковић, самостални саветник, шеф Одсека у Сектору за заштиту и спасавање у Министарству унутрашњих послов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0) Зоран Ж. Вучић, самостални саветник у Министарству зрављ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1) Војислав Стефановић, саветник у Министарству за науку и технолошки развој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2) Милко Зорбоски, саветник у Министарству за телекомуникације и информационо друштво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3) Татјана Динкић, саветник директора Канцеларије за европске интеграц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4) Јан Пајташ, саветник у Институту за стандардизацију Србије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2611</w:t>
      </w:r>
      <w:r>
        <w:rPr>
          <w:lang w:val="ru-RU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 xml:space="preserve">. Пословника Владе </w:t>
      </w:r>
      <w:r>
        <w:rPr>
          <w:sz w:val="22"/>
          <w:szCs w:val="22"/>
          <w:lang w:val="ru-RU"/>
        </w:rPr>
        <w:t>(„Службени гласник РС”, бр. 61/06-пречишћен текст и 69/08)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 РАДНЕ ГРУПЕ ЗА КООРДИНАЦИЈУ РАДА НА ИСПУЊАВАЊУ ОКВИРНИХ КРИТЕРИЈУМА ЗА ЛИБЕРАЛИЗАЦИЈУ ВИЗНОГ РЕЖИМА ЕВРОПСКЕ УНИЈЕ КА РЕПУБЛИЦИ СРБ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Разрешава се Бранко Радошевић дужности члана Радне групе за координацију рада на испуњавању оквирних критеријума за либерализацију визног режима Европске уније ка Републици Србији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омирка Маринковић, помоћник министра спољних послова – генерални директор Генералне дирекције за конзуларне послове и дијаспору, за члана Радне групе за координацију рада на испуњавању оквирних критеријума за либерализацију визног режима Европске уније ка Републици Србији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269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 мај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ИНСТИТУТА ЗА ВОЋАРСТВО, ЧАЧАК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Светлана Пауновић дужности члана Управног одбора Института за воћарство, Чачак, због именовања за директора Института за воћарство, Чачак.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Именује се др Маријана Пешаковић, научни сарадник у Институту за воћарство, Чачак, за члана Управног одбора Института за воћарство, Чачак.</w:t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  <w:t>II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Весна Хрељац Ивановић дужности помоћника министра финансија – Сектор за царински систем и политику, због постављења на положај помоћника министра финансија – Сектор за царински систем и полити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9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>
          <w:lang w:val="ru-RU"/>
        </w:rPr>
        <w:t>(„Службени гласник РС”, бр. 79/05, 81/05-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>
          <w:lang w:val="ru-RU"/>
        </w:rPr>
        <w:t xml:space="preserve"> 67/07-исправка и </w:t>
      </w:r>
      <w:r>
        <w:rPr>
          <w:lang w:val="sr-Latn-CS"/>
        </w:rPr>
        <w:t>116/08</w:t>
      </w:r>
      <w:r>
        <w:rPr>
          <w:lang w:val="ru-RU"/>
        </w:rPr>
        <w:t>)</w:t>
      </w:r>
      <w:r>
        <w:rPr>
          <w:lang w:val="sr-CS"/>
        </w:rPr>
        <w:t xml:space="preserve">  и члана 25. став 3. Закона о државној управи </w:t>
      </w:r>
      <w:r>
        <w:rPr>
          <w:lang w:val="ru-RU"/>
        </w:rPr>
        <w:t>(„Службени гласник РС”, бр. 79/05 и 101/07)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hanging="0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ОСТАВЉЕЊУ НА ПОЛОЖАЈ ПОМОЋНИКА МИНИСТРА ФИНАНС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sr-CS"/>
        </w:rPr>
        <w:tab/>
        <w:t>Поставља</w:t>
      </w:r>
      <w:r>
        <w:rPr>
          <w:lang w:val="ru-RU"/>
        </w:rPr>
        <w:t xml:space="preserve"> се </w:t>
      </w:r>
      <w:r>
        <w:rPr>
          <w:lang w:val="sr-CS"/>
        </w:rPr>
        <w:t>Весна Хрељац Ивановић на положај помоћника министра финансија – Сектор за царински систем и политику</w:t>
      </w:r>
      <w:r>
        <w:rPr>
          <w:lang w:val="ru-RU"/>
        </w:rPr>
        <w:t xml:space="preserve">, </w:t>
      </w:r>
      <w:r>
        <w:rPr>
          <w:lang w:val="sr-CS"/>
        </w:rPr>
        <w:t>на пет год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9</w:t>
      </w:r>
      <w:r>
        <w:rPr>
          <w:lang w:val="ru-RU"/>
        </w:rPr>
        <w:t>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18:00Z</dcterms:created>
  <dc:creator>zivanic</dc:creator>
  <dc:description/>
  <cp:keywords/>
  <dc:language>en-US</dc:language>
  <cp:lastModifiedBy>Jovan</cp:lastModifiedBy>
  <dcterms:modified xsi:type="dcterms:W3CDTF">2009-05-18T15:18:00Z</dcterms:modified>
  <cp:revision>2</cp:revision>
  <dc:subject/>
  <dc:title>На основу члана 25</dc:title>
</cp:coreProperties>
</file>