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ПРЕДЛОГ ЗАКО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ИВРЕМЕНОМ СМАЊЕЊУ ПЛАТА, ОДНОСНО ЗАРАДА, НЕТО НАКНАДА И ДРУГИХ ПРИМАЊА У ДРЖАВНОЈ АДМИНИСТРАЦИЈИ</w:t>
      </w:r>
      <w:r>
        <w:rPr>
          <w:b/>
          <w:lang w:val="ru-RU"/>
        </w:rPr>
        <w:t xml:space="preserve"> </w:t>
        <w:br/>
      </w:r>
      <w:r>
        <w:rPr>
          <w:b/>
          <w:lang w:val="sr-CS"/>
        </w:rPr>
        <w:t>И ЈАВНОМ СЕКТ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им законом уређује се привремено смањење плата, односно зарада</w:t>
      </w:r>
      <w:r>
        <w:rPr>
          <w:lang w:val="ru-RU"/>
        </w:rPr>
        <w:t xml:space="preserve">, </w:t>
      </w:r>
      <w:r>
        <w:rPr>
          <w:lang w:val="sr-CS"/>
        </w:rPr>
        <w:t>нето накнада и других примања народних посланика, председника Републике, чланова Владе, лица која на функцију бира Народна скупштина или поставља Влада, лица која према посебним прописима имају положај функционера, државних службеника и намештеника, запослених у Народној банци Србије, изабраних, постављених и запослених у органима аутономних покрајина и јединицама локалне самоуправе, запослених у организацијама обавезног социјалног осигурања, јавним агенцијама, јавним предузећима</w:t>
      </w:r>
      <w:r>
        <w:rPr>
          <w:lang w:val="ru-RU"/>
        </w:rPr>
        <w:t xml:space="preserve"> </w:t>
      </w:r>
      <w:r>
        <w:rPr>
          <w:lang w:val="sr-CS"/>
        </w:rPr>
        <w:t xml:space="preserve">и привредним друштвима чији је једини оснивач Република Србија, аутономна покрајина или јединица локалне самоуправе, </w:t>
      </w:r>
      <w:r>
        <w:rPr>
          <w:lang w:val="ru-RU"/>
        </w:rPr>
        <w:t xml:space="preserve"> </w:t>
      </w:r>
      <w:r>
        <w:rPr>
          <w:lang w:val="sr-CS"/>
        </w:rPr>
        <w:t>радиодифузним установама и радио и телевизијским станицама регионалних и локалних заједница, Привредној комори Србије, градским и регионалним привредним коморама</w:t>
      </w:r>
      <w:r>
        <w:rPr>
          <w:lang w:val="ru-RU"/>
        </w:rPr>
        <w:t xml:space="preserve">, </w:t>
      </w:r>
      <w:r>
        <w:rPr>
          <w:lang w:val="sr-CS"/>
        </w:rPr>
        <w:t>запосленима у другим облицима организовања чији је једини оснивач Република Србија, аутономна покрајина или јединица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им законом уређује се привремено смањење нето накнада председницима и члановима органа управљања и надзорних одбора које именује Влада, орган аутономне покрајине и јединице локалне самоуправе, нето накнада лицима по основу уговора о делу и уговора о привременим и повременим пословима, које закључују исплатиоци из става 1. овог ч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времено смањење плата, односно зарада, нето накнада и других примања не врши се судијама Уставног суда, судијама, јавним тужиоцима, заменицима јавних тужилаца, судијама за прекршаје, члановима Високог савета судства и Државног већа тужилаца и запосленима у њиховим службама, професионалним припадницима Војске Србије, полицијским службеницима, пилотима и запосленима који обављају послове контроле летења, запосленима у Безбедносно информативној агенцији, дипломатско-конзуларним представништвима, установама у области образовања и ученичког и студентског стандарда, науке, здравства, културе и социјалне и дечије зашти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времено смањење плате, односно зараде, нето накнаде и другог примања лицу из члана 1. овог закона врши се применом одређеног процента на разлику плате, односно зараде умањене за порез и доприносе, односно нето накнаде и другог примања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 плату, односно зараду умањену за порез и доприносе, нето накнаду и друго примањ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мањење плате, односно зараде, нето накнаде и другог примањ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од  40.000 - 100.000 динар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од 100.000 до износа шестоструке просечне зараде у Републици Србији умањене за порез и допринос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износ преко шестоструке просечне зараде у Републици Србији умањене за порез и допринос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Смањење из подтачке 1) + 15% на износ преко 100.000 динар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мањење из подтачке  2) + целокупан износ преко шестоструке просечне зараде у Републици Србији умањене за порез и доприносе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нос привременог смањења из члана 3. овог закона исплатилац из члана 1. овог закона уплаћује на рачун прописан за уплату јавних прихода и усмерава се посебном републичком буџетском фон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из става 1. овог члана користиће се искључиво за решавање проблема проузрокованих негативним ефектима светске економске кризе, према посебном акту Влад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5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лата, односно зарада лицу из члана 1. овог закона не може бити обрачуната и исплаћена у износу већем од просека плате, односно зараде исплаћене том лицу за јануар и фебруар 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Нето накнада члановима органа управљања и надзора јавних предузећа и зависних друштава капитала чији су оснивачи та јавна предузећа, јавних агенција  и других облика организовања чије је оснивач Република Србија, аутономна покрајина или јединица локалне самоуправе не може бити виша од једноструке укупне просечне зараде по запосленом без пореза и доприноса која је исплаћена у Републици Србији у октобру месецу у години која претходи години у којој се врши исплата накнаде, према податку републичког органа надлежног за послове статист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то накнада за рад председника органа управљања и надзора јавних предузећа и њихових зависних друштава капитала чији су оснивачи та јавна предузећа, јавних агенција и других облика организовања чији је оснивач Република Србија, аутономна покрајина или јединица локалне самоуправе, не може бити виша од износа из става 1. овог члана увећаног за 5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ето накнада за рад заменика председника органа управљања и надзора  јавних предузећа и њихових зависних друштава капитала чији су оснивачи та јавна предузећа, јавних агенција и других облика организовања чији је оснивач Република Србија, аутономна покрајина или јединице локалне самоуправе не може бити виша од износа из става 1. овог члана увећаног за 20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Лицима из члана 1. овог закона неће се исплаћивати бонуси, награде и додаци, изузев додатака за време проведено у радном односу (минули рад), за рад ноћу, за рад на дан празника који није радни дан, за додатно оптерећење на раду, за прековремени рад, за приправност, као и додатка који се исплаћује намештеницима за остварене резултате ра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чин и поступак смањења плата, односно зарада, накнада и других примања исплатилаца из члана 1. овог закона прописује Вл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дзор над применом овог закона врши министарство надлежно за послове финанс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дговорно лице субјекта из члана 1. овог закона које изврши исплату супротно одредбама овог закона, у намери да себи или другом прибави имовинску корист, казниће се затвором до једне године или новчаном каз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наредног дана од дана објављивања у „Службеном гласнику Републике Србије”, а примењиваће се почев од исплате плате, односно зараде за месец мај 2009. године закључно са исплатом плате, односно зараде за месец децембар 2009. године.</w:t>
      </w:r>
      <w:r>
        <w:br w:type="page"/>
      </w:r>
    </w:p>
    <w:p>
      <w:pPr>
        <w:pStyle w:val="Normal"/>
        <w:jc w:val="center"/>
        <w:rPr>
          <w:spacing w:val="100"/>
        </w:rPr>
      </w:pPr>
      <w:r>
        <w:rPr>
          <w:spacing w:val="100"/>
          <w:lang w:val="sr-CS"/>
        </w:rPr>
        <w:t>ОБРАЗЛОЖЕЊЕ</w:t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lang w:val="sr-CS"/>
        </w:rPr>
      </w:pPr>
      <w:r>
        <w:rPr>
          <w:lang w:val="sr-CS"/>
        </w:rPr>
        <w:t>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ставни основ за доношење Закона о привременом смањењу плата, односно зарада, нето накнада и других примања у државној администрацији и јавном сектору садржан је у одредби члана 91. Устава Републике Србије  којом је утврђено да се средства за финансирање надлежности Републике Србије, аутономних покрајина и јединица локалне самоуправе обезбеђују из пореза и других прихода утврђених законом и одредбама члана 97. тач. 8. и 17. Устава којима је прописано да Република Србија уређује и обезбеђује, између осталог, систем у области радних односа, економске и социјалне односе од општег интереса, као и друге односе од интереса за </w:t>
      </w:r>
      <w:r>
        <w:rPr>
          <w:color w:val="000000"/>
          <w:lang w:val="sr-CS"/>
        </w:rPr>
        <w:t>Републику Србију</w:t>
      </w:r>
      <w:r>
        <w:rPr>
          <w:lang w:val="sr-CS"/>
        </w:rPr>
        <w:t>.</w:t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tabs>
          <w:tab w:val="left" w:pos="720" w:leader="none"/>
        </w:tabs>
        <w:ind w:hanging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мајући у виду ефекте светске економске кризе, потребно је предузети мере смањења буџетских расхода. Применом овог закона, очекује се прилив средстава у буџет Републике Срб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I</w:t>
      </w:r>
      <w:r>
        <w:rPr>
          <w:lang w:val="sr-CS"/>
        </w:rPr>
        <w:t xml:space="preserve">. </w:t>
        <w:tab/>
        <w:t>ОБЈАШЊЕЊЕ ОСНОВНИХ ПРАВНИХ ИНСТИТУТА И ПОЈЕДИНАЧНИХ РЕШЕЊ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1. став 1. Предлога закона прописано је привремено смањење плата, односно зарада</w:t>
      </w:r>
      <w:r>
        <w:rPr>
          <w:lang w:val="ru-RU"/>
        </w:rPr>
        <w:t>,</w:t>
      </w:r>
      <w:r>
        <w:rPr>
          <w:lang w:val="sr-CS"/>
        </w:rPr>
        <w:t xml:space="preserve"> нето накнада и других примања народних посланика, председника Републике, чланова Владе, лица која на функцију бира Народна скупштина или поставља Влада, лица која према посебним прописима имају положај функционера, државних службеника и намештеника, запослених у Народној банци Србије, изабраних, постављених и запослених у органима аутономних покрајина и јединицама локалне самоуправе, запослених у организацијама обавезног социјалног осигурања, јавним агенцијама, јавним предузећима</w:t>
      </w:r>
      <w:r>
        <w:rPr>
          <w:lang w:val="ru-RU"/>
        </w:rPr>
        <w:t xml:space="preserve"> </w:t>
      </w:r>
      <w:r>
        <w:rPr>
          <w:lang w:val="sr-CS"/>
        </w:rPr>
        <w:t xml:space="preserve">и привредним друштвима чији је једини оснивач Република Србија, аутономна покрајина или јединица локалне самоуправе, </w:t>
      </w:r>
      <w:r>
        <w:rPr>
          <w:lang w:val="ru-RU"/>
        </w:rPr>
        <w:t xml:space="preserve"> </w:t>
      </w:r>
      <w:r>
        <w:rPr>
          <w:lang w:val="sr-CS"/>
        </w:rPr>
        <w:t>радиодифузним установама и радио и телевизијским станицама регионалних и локалних заједница, Привредној комори Србије, градским и регионалним привредним коморама</w:t>
      </w:r>
      <w:r>
        <w:rPr>
          <w:lang w:val="ru-RU"/>
        </w:rPr>
        <w:t xml:space="preserve">, </w:t>
      </w:r>
      <w:r>
        <w:rPr>
          <w:lang w:val="sr-CS"/>
        </w:rPr>
        <w:t>запосленима у другим облицима организовања чији је једини оснивач Република Србија, аутономна покрајина или јединица локалне самоуправ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1. став 2. Предлога закона такође је прописано привремено смањење нето накнада председницима и члановима органа управљања и надзорних одбора које именује Влада, орган аутономне покрајине и јединице локалне самоуправе, нето накнада лицима по основу уговора о делу и уговора о привременим и повременим пословима, које закључују исплатиоци наведени у члану 1. став 1. Предлога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2. овог предлога закона прописано је да се одредбе овог закона не примењују код исплате плата, односно зарада, нето накнада и других примања судијама Уставног суда, судијама, јавним тужиоцима, заменицима јавних тужилаца, судијама за прекршаје, члановима Високог савета судства и Државног већа тужилаца и запосленима у њиховим службама, професионалним припадницима Војске Србије, полицијским службеницима, пилотима и запосленима који обављају послове контроле летења, запосленима у Безбедносно информативној агенцији, дипломатско-конзуларним представништвима, установама у области образовања и ученичког и студентског стандарда, науке, здравства, културе и социјалне и дечије заштит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 3. Предлога закона уређује начин примене привременог смањења плата, односно зарада,  нето накнада и других примања применом одређеног процента на разлику  плате, односно зараде умањене за порезе и доприносе, односно нето накнаде и другог примања, и то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д од  40.000 - 100.000 динара – смањење 10%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д 100.000  до износа шестоструке просечне зараде у </w:t>
      </w:r>
      <w:r>
        <w:rPr>
          <w:color w:val="000000"/>
          <w:lang w:val="sr-CS"/>
        </w:rPr>
        <w:t>Републици Србији</w:t>
      </w:r>
      <w:r>
        <w:rPr>
          <w:lang w:val="sr-CS"/>
        </w:rPr>
        <w:t xml:space="preserve"> умањене за порез и доприносе – смањење из подтачке 1) + 15% на износ преко 100.000 дина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износ преко шестоструке просечне зараде у </w:t>
      </w:r>
      <w:r>
        <w:rPr>
          <w:color w:val="000000"/>
          <w:lang w:val="sr-CS"/>
        </w:rPr>
        <w:t>Републици Србији</w:t>
      </w:r>
      <w:r>
        <w:rPr>
          <w:lang w:val="sr-CS"/>
        </w:rPr>
        <w:t xml:space="preserve"> умањене за порез и доприносе – смањење из подтачке  2) + целокупан износ преко шестоструке просечне зараде у </w:t>
      </w:r>
      <w:r>
        <w:rPr>
          <w:color w:val="000000"/>
          <w:lang w:val="sr-CS"/>
        </w:rPr>
        <w:t>Републици Србији</w:t>
      </w:r>
      <w:r>
        <w:rPr>
          <w:lang w:val="sr-CS"/>
        </w:rPr>
        <w:t xml:space="preserve"> умањене за порез и допринос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4. Предлога закона прописано је да исплатилац из члана 1. Предлога закона уплаћује износ привременог смањења на рачун прописан за уплату јавних прихода и усмерава посебном републичком буџетском фонду, као и да ће се наведена средства користити искључиво за решавање проблема проузрокованих негативним ефектима светске економске кризе, према посебном акту Влад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5. Предлога закона прописано је да плата, односно зарада лицу из члана 1. Предлога закона не може бити обрачуната и исплаћена у износу већем од просека плате, односно зараде исплаћене том лицу за јануар и фебруар 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6. став 1. Предлога закона прописано је да нето накнада члановима органа управљања и надзора јавних предузећа и њихових зависних друштава капитала чији су оснивачи та јавна предузећа, јавних агенција и других облика организовања чије је оснивач Република Србија, аутономна покрајина или јединица локалне самоуправе не може бити виша од једноструке укупне просечне зараде по запосленом без пореза и доприноса која је исплаћена у Републици Србији у октобру месецу у години која претходи години у којој се врши исплата накнад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м 6. ст. 2. и 3. Предлога закона прописано је да нето накнада за рад председника органа управљања и надзора јавних предузећа и њихових зависних друштава капитала чији су оснивачи та јавна предузећа, јавних агенција и других облика организовања чији је оснивач Република Србија, аутономна покрајина или јединица локалне самоуправе, не може бити виша од износа из става 1. тог члана увећаног за 50%, као и да нето накнада за рад заменика председника органа управљања и надзора  јавних предузећа и њихових зависних друштава капитала чији су оснивачи та јавна предузећа, јавних агенција и других облика организовања чији је оснивач Република Србија, аутономна покрајина или јединица локалне самоуправе не може бити виша од износа из става 1. тог члана увећаног за 20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7. Предлога закона прописано је да се лицима из члана 1. Предлога закона неће исплаћивати бонуси, награде и додаци, изузев додатака за време проведено у радном односу (минули рад), за рад ноћу, за рад на дан празника који није радни дан, за додатно оптерећење на раду, за прековремени рад, за приправност, као и додатка који се исплаћује намештеницима за остварене резултате 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8. Предлога закона прописано је да Влада посебним актом прописује начин спровођења, као и да надзор над спровођењем овог закона врши Министарство финансиј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9. Предлога закона прописано је да ће се одговорно лице исплатиоца из члана 1. Предлога закона које изврши исплату супротно одредбама овог закона, у намери да себи или другом прибави имовинску корист, казнити затвором до једне године или новчаном каз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10. Предлога закона прописано је кад Закон ступа на снагу, као и то да ће се примењивати почев од исплате плате, односно зараде за месец мај 2009. године закључно са исплатом плате, односно зараде за месец децембар 2009. годи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V</w:t>
      </w:r>
      <w:r>
        <w:rPr>
          <w:lang w:val="sr-CS"/>
        </w:rPr>
        <w:t>.</w:t>
        <w:tab/>
        <w:t>ФИНАНСИЈСКА СРЕДСТВА ПОТРЕБНА ЗА СПРОВОЂ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није потребно обезбедити додатна финансијска средства у буџету Републике Србије за 2009. годи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V</w:t>
      </w:r>
      <w:r>
        <w:rPr>
          <w:lang w:val="ru-RU"/>
        </w:rPr>
        <w:t xml:space="preserve">. </w:t>
      </w:r>
      <w:r>
        <w:rPr>
          <w:lang w:val="sr-CS"/>
        </w:rPr>
        <w:tab/>
        <w:t>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лаже се да се Закон усвоји по хитном поступку, јер ће се усвајањем Закона, у одређеној мери, решити проблеми проузроковани негативним ефектима светске економске кризе. Из наведених разлога предвиђено је ступање на снагу Закона наредн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25:00Z</dcterms:created>
  <dc:creator>Vesna Kovac</dc:creator>
  <dc:description/>
  <cp:keywords/>
  <dc:language>en-US</dc:language>
  <cp:lastModifiedBy>Jovan</cp:lastModifiedBy>
  <cp:lastPrinted>2009-04-16T10:43:00Z</cp:lastPrinted>
  <dcterms:modified xsi:type="dcterms:W3CDTF">2009-04-21T15:25:00Z</dcterms:modified>
  <cp:revision>2</cp:revision>
  <dc:subject/>
  <dc:title>НАЦРТ ЗАКОНА О ПРИВРЕМЕНОМ СМАЊЕЊУ ЗАРАДА, НАКНАДА И ДРУГИХ ПРИМАЊА У </dc:title>
</cp:coreProperties>
</file>