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971043999"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2087629123"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