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ПРЕДЛО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>На основу члана 99. став 1. тачка 9. Устава Републике Србије, члана 9. став 2. тачка 3) Закона о одбрани („Службени гласник РС“, број 116/07), а у вези са чланом 13</w:t>
      </w:r>
      <w:r>
        <w:rPr>
          <w:lang w:val="sr-Latn-CS"/>
        </w:rPr>
        <w:t>6</w:t>
      </w:r>
      <w:r>
        <w:rPr/>
        <w:t>. Пословника Народне скупштине Републике Србије („Службени гласник РС“, број 14/09 – пречишћен текст),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>Народна скупштина доноси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</w:rPr>
      </w:pPr>
      <w:r>
        <w:rPr>
          <w:b/>
        </w:rPr>
        <w:t>ОДЛУКУ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</w:rPr>
      </w:pPr>
      <w:r>
        <w:rPr>
          <w:b/>
        </w:rPr>
        <w:t>О УСВАЈАЊУ СТРАТЕГИЈЕ ОДБРАНЕ РЕПУБЛИКЕ СРБИЈЕ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>1. Усваја се Стратегија одбране Републике Србије, која је одштампана уз ову одлуку и чини њен саставни део.</w:t>
      </w:r>
    </w:p>
    <w:p>
      <w:pPr>
        <w:pStyle w:val="Normal"/>
        <w:tabs>
          <w:tab w:val="clear" w:pos="720"/>
          <w:tab w:val="left" w:pos="1418" w:leader="none"/>
        </w:tabs>
        <w:ind w:left="240" w:hanging="24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ab/>
        <w:t>2.</w:t>
      </w:r>
      <w:r>
        <w:rPr>
          <w:lang w:val="ru-RU"/>
        </w:rPr>
        <w:t xml:space="preserve"> </w:t>
      </w:r>
      <w:r>
        <w:rPr/>
        <w:t>Ова одлука ступа на снагу осмог дана од дана објављивања у „Службеном гласнику Републике Србије“.</w:t>
      </w:r>
    </w:p>
    <w:p>
      <w:pPr>
        <w:pStyle w:val="Normal"/>
        <w:tabs>
          <w:tab w:val="clear" w:pos="720"/>
          <w:tab w:val="left" w:pos="1418" w:leader="none"/>
        </w:tabs>
        <w:ind w:left="240" w:hanging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С  Број: 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/>
        <w:t>Београду</w:t>
      </w:r>
      <w:r>
        <w:rPr>
          <w:lang w:val="ru-RU"/>
        </w:rPr>
        <w:t xml:space="preserve">, 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РОДНА СКУПШТ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5</w:t>
      </w:r>
      <w:r/>
      <w:r>
        <w:rPr/>
        <w:fldChar w:fldCharType="end"/>
      </w:r>
      <w:r>
        <w:rPr/>
      </w:r>
    </w:p>
    <w:p>
      <w:pPr>
        <w:pStyle w:val="Normal"/>
        <w:spacing w:before="120" w:after="120"/>
        <w:jc w:val="center"/>
        <w:rPr>
          <w:rFonts w:ascii="Lucida Blackletter" w:hAnsi="Lucida Blackletter" w:cs="Lucida Blackletter"/>
          <w:b/>
          <w:b/>
          <w:sz w:val="40"/>
          <w:szCs w:val="40"/>
        </w:rPr>
      </w:pPr>
      <w:r>
        <w:rPr>
          <w:b/>
          <w:sz w:val="40"/>
          <w:szCs w:val="40"/>
        </w:rPr>
        <w:t>РЕПУБЛИКА</w:t>
      </w:r>
      <w:r>
        <w:rPr>
          <w:rFonts w:cs="Lucida Blackletter" w:ascii="Lucida Blackletter" w:hAnsi="Lucida Blackletter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РБИЈА</w:t>
      </w:r>
    </w:p>
    <w:p>
      <w:pPr>
        <w:pStyle w:val="Normal"/>
        <w:spacing w:before="120" w:after="120"/>
        <w:jc w:val="center"/>
        <w:rPr>
          <w:rFonts w:ascii="Lucida Blackletter" w:hAnsi="Lucida Blackletter" w:cs="Lucida Blackletter"/>
          <w:b/>
          <w:b/>
          <w:sz w:val="40"/>
          <w:szCs w:val="40"/>
        </w:rPr>
      </w:pPr>
      <w:r>
        <w:rPr>
          <w:rFonts w:cs="Lucida Blackletter" w:ascii="Lucida Blackletter" w:hAnsi="Lucida Blackletter"/>
          <w:b/>
          <w:sz w:val="40"/>
          <w:szCs w:val="40"/>
        </w:rPr>
      </w:r>
    </w:p>
    <w:p>
      <w:pPr>
        <w:pStyle w:val="Normal"/>
        <w:spacing w:before="12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Web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drawing>
          <wp:inline distT="0" distB="0" distL="0" distR="0">
            <wp:extent cx="3435985" cy="238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120" w:after="1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120" w:after="120"/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  <w:t>СТРАТЕГИЈА ОДБРАНЕ</w:t>
      </w:r>
    </w:p>
    <w:p>
      <w:pPr>
        <w:pStyle w:val="NormalWeb"/>
        <w:spacing w:before="120" w:after="120"/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  <w:t>РЕПУБЛИКЕ СРБИЈЕ</w:t>
      </w:r>
    </w:p>
    <w:p>
      <w:pPr>
        <w:pStyle w:val="NormalWeb"/>
        <w:spacing w:before="120" w:after="120"/>
        <w:jc w:val="center"/>
        <w:rPr>
          <w:b/>
          <w:b/>
          <w:bCs/>
          <w:sz w:val="48"/>
          <w:szCs w:val="48"/>
          <w:lang w:val="sr-CS"/>
        </w:rPr>
      </w:pPr>
      <w:r>
        <w:rPr>
          <w:b/>
          <w:bCs/>
          <w:sz w:val="48"/>
          <w:szCs w:val="48"/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418" w:footer="720" w:bottom="1418"/>
          <w:pgNumType w:fmt="decimal"/>
          <w:formProt w:val="false"/>
          <w:titlePg/>
          <w:textDirection w:val="lrTb"/>
          <w:docGrid w:type="default" w:linePitch="254" w:charSpace="0"/>
        </w:sectPr>
        <w:pStyle w:val="NormalWeb"/>
        <w:spacing w:before="120" w:after="120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Београд, априла 2009. године</w:t>
      </w:r>
    </w:p>
    <w:p>
      <w:pPr>
        <w:pStyle w:val="Normal"/>
        <w:autoSpaceDE w:val="false"/>
        <w:spacing w:lineRule="auto" w:line="360" w:before="120" w:after="120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ОД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Стратегија одбране Републике Србије (у даљем тексту: Стратегија одбране) представља основни стратешки документ којим се усмерава ангажовање ресурса одбране и развој нормативних, доктринарних и организацијских решења система одбране Републике Србије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Стратегија одбране је заснована на</w:t>
      </w:r>
      <w:r>
        <w:rPr>
          <w:i/>
        </w:rPr>
        <w:t xml:space="preserve"> </w:t>
      </w:r>
      <w:r>
        <w:rPr/>
        <w:t>Уставу Републике Србије, Стратегији националне безбедности, као и опредељености Републике Србије да кроз мир и стабилност доприноси изградњи и јачању безбедности. Ставови исказани у Стратегији одбране засновани су на процени стања и пројекцији развоја међународних односа, тенденцијама у одбрамбеном организовању савремених држава и развоју међународних безбедносних интеграција, анализи друштвених чинилаца и карактеру савремених изазова, ризика и претњи безбедности и одбрани Републике Србије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Стратегија одбране исказује опредељеност Републике Србије да изграђује и јача сопствене капацитете и способности за одбрану, као и да кроз интеграцију у европске и друге међународне безбедносне и одбрамбене структуре заједнички делује са другим државама и доприноси јачању националне, регионалне и глобалне безбедности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Стратегија одбране је потврда привржености Републике Србије општеприхваћеним стандардима одбрамбеног организовања модерних демократских друштава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У Стратегији одбране се анализира безбедносно окружење; идентификују изазови, ризици и претње одбрани; утврђују одбрамбени интереси и политика одбране Републике Србије; конципира систем одбране и утврђују основна опредељења о планирању и финансирању одбране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Стратегија одбране је јавни документ којим се домаћој и међународној јавности представљају стратешка опредељења Републике Србије у области одбране.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</w:r>
      <w:r>
        <w:br w:type="page"/>
      </w:r>
    </w:p>
    <w:p>
      <w:pPr>
        <w:pStyle w:val="Heading1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ЕЗБЕДНОСНО ОКРУЖЕЊ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Глобално окружење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Глобални интеграциони процеси, комплексност и динамика међународних односа, као и пораст нестабилности и непредвидивости у свету основне су детерминанте безбедносног окружења и кључни параметри у процесу изналажења одговарајућег модела безбедносног и одбрамбеног организовања савремених друштава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Снажан развој информационо-комуникационе технологије и интензивирање економских интеграционих токова убрзали су глобализацију скоро свих аспеката међународних односа. Интензивирање политичке, економске и културне сарадње и међузависности и интеграциони процеси у области безбедности представљају значајне претпоставке за унапређење мира и стабилности међународне заједнице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Повећана међузависност држава на глобалном плану умањује опасности од традиционалних војних претњи. Упркос томе, свет се данас суочава са комплексном безбедносном ситуацијом коју карактеришу брзе и тешко предвидиве промене, што рат и оружане сукобе и даље чини константом међународних односа. Тероризам, организовани криминал, пролиферација оружја за масовно уништење, eтнички и верски екстремизам, илегалне миграције, као и прекомерна експлоатација енергетских ресурса и њихов све израженији дефицит представљају динамичан сплет узрока ризика и претњи безбедности у многим државама и регионима света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У условима све веће повезаности глобализоване економије, макроекономске последице поремећаја финансијских тржишта у свету све значајније ће се одражавати не само на економске аспекте глобалне стабилности већ умногоме и на стање глобалне безбедности. Ефекти економских криза смањиће могућности држава да самостално обезбеде адекватне капацитете и способности за одбрану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Пракса интервенционизма и мешања у унутрашње ствари суверених држава нарушава међународни правни поредак и представља озбиљну претњу глобалном миру и стабилности. Савремени свет суочава се са новим изазовима које намећу покушаји давања легитимитета од стране једног дела међународне заједнице стварању нових државних творевина на територијама суверених држава и чланица Организације уједињених нација. Такви акти урушавају међународни правни поредак и поспешују јачање сецесионизма и конфликата на етничкој основи и на тај начин озбиљно угрожавају опште стање безбедности у свету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Опасности са којима се суочава савремени свет указују на дубоку међузависност држава и региона и недељивост међународне безбедности. Међусобна повезаност савремених изазова, ризика и претњи, као и њихов транснационални и асиметрични карактер наметнули су потребу јачања начела сарадње и кооперативног приступа одбрани и безбедности националних држава. Основу кооперативног приступа чине дијалог, партнерство и заједничко деловање држава и других субјеката у међународној заједници на достизању, очувању и унапређењу безбедности. Такав концепт подразумева усаглашене активности у области безбедности, одбране, политике и економије и представља важан допринос јачању мира и стабилности у међународној заједници. </w:t>
      </w:r>
    </w:p>
    <w:p>
      <w:pPr>
        <w:pStyle w:val="Normal"/>
        <w:spacing w:lineRule="auto" w:line="360"/>
        <w:ind w:firstLine="720"/>
        <w:rPr/>
      </w:pPr>
      <w:r>
        <w:rPr/>
        <w:t xml:space="preserve">Највећи број држава у свету опредељен је да питање сопствене безбедности решава у оквиру система колективне безбедности Организације уједињених нација који и даље представља важан фактор глобалне безбедности и којим је предвиђено реаговање међународне заједнице у случају кршења међународног правног поретка и угрожавања мира. 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Регионално окружење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Интензивирање процеса успостављања демократских стандарда политичког живота и процеса безбедносних и одбрамбених интеграција позитивно се одражава на безбедност европског простора. Организација уједињених нација (ОУН), Организација за европску безбедност и сарадњу (ОЕБС), Европска унија (ЕУ) и Северноатлантски савез (НАТО) и њихова способност прилагођавања и реаговања на савремене изазове, ризике и претње значајно утичу на стање безбедности у Европи. </w:t>
      </w:r>
    </w:p>
    <w:p>
      <w:pPr>
        <w:pStyle w:val="Normal"/>
        <w:spacing w:lineRule="auto" w:line="360"/>
        <w:ind w:firstLine="720"/>
        <w:rPr/>
      </w:pPr>
      <w:r>
        <w:rPr/>
        <w:t>Државе евроатлантског простора настоје да своју безбедност и одбрану изграђују и унапређују у систему колективне одбране у оквиру којег су обавезане на заједничко деловање, координирано коришћење одбрамбених капацитета и ангажовање људских и материјалних ресурса држава чланица Северноатлантског савеза у случају напада на неку од њих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За јачање европске безбедности посебно је значајан НАТО програм Партнерство за мир, као широк оквир политичке, безбедносне и одбрамбене сарадње и заједничког деловања држава чланица. У реализацији циљева управљања кризама и стабилизације стања важна је улога европске безбедносне и одбрамбене политике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И поред уложених напора, позитивних тенденција и постигнутих резултата, безбедност у појединим регионима Европе још није у потпуности стабилизована и нису отклоњене опасности од обнављања криза и оружаних сукоба и избијања нових. </w:t>
      </w:r>
    </w:p>
    <w:p>
      <w:pPr>
        <w:pStyle w:val="Normal"/>
        <w:spacing w:lineRule="auto" w:line="360"/>
        <w:rPr/>
      </w:pPr>
      <w:r>
        <w:rPr/>
        <w:tab/>
        <w:t xml:space="preserve">Проблеми европске безбедности и одбране су најизраженији у региону југоисточне Европе, чији геостратегијски и геополитички значај може бити узрок појава регионалних и међународних криза. Проблем који се својом тежином и сложеношћу посебно издваја јесте покушај наметања нелегалне промене међународно признатих граница Републике Србије кроз процес решавања статуса Аутономне Покрајине Косово и Метохија, што може да доведе до дуготрајне нестабилности и угрожавања безбедности у региону. Ревизија одредаба Дејтонског споразума, супротно интересима било ког од конститутивних народа, могла би довести до погоршања безбедносне ситуације у Босни и Херцеговини и у региону. </w:t>
      </w:r>
    </w:p>
    <w:p>
      <w:pPr>
        <w:pStyle w:val="Normal"/>
        <w:tabs>
          <w:tab w:val="left" w:pos="680" w:leader="none"/>
          <w:tab w:val="left" w:pos="720" w:leader="none"/>
        </w:tabs>
        <w:spacing w:lineRule="auto" w:line="360" w:before="120" w:after="120"/>
        <w:ind w:firstLine="720"/>
        <w:rPr/>
      </w:pPr>
      <w:r>
        <w:rPr/>
        <w:t xml:space="preserve">Признавање противправне једнострано проглашене независности Косова од стране држава у непосредном окружењу Републике Србије, као и држава у ширем региону има неповољан утицај на јачање мера поверења и сарадње и успорава процес стабилизације стања безбедности на овим просторима. </w:t>
      </w:r>
    </w:p>
    <w:p>
      <w:pPr>
        <w:pStyle w:val="Normal"/>
        <w:spacing w:lineRule="auto" w:line="360"/>
        <w:rPr/>
      </w:pPr>
      <w:r>
        <w:rPr/>
        <w:tab/>
        <w:t xml:space="preserve">Заштиту суверености и територијалне целовитости држава у региону додатно угрожавају присутне сепаратистичке тежње, етничке и верске тензије, тероризам, организовани криминал, првенствено илегална трговина наркотицима, трговина људима и корупција. Такође, безбедност држава у региону може бити угрожена настанком природних и техничких и технолошких катастрофа. Неадекватно решавање питања повратка избеглих, прогнаних и интерно расељених лица додатно успорава процес стабилизације стања на просторима Балкана. </w:t>
      </w:r>
    </w:p>
    <w:p>
      <w:pPr>
        <w:pStyle w:val="Normal"/>
        <w:spacing w:lineRule="auto" w:line="360"/>
        <w:rPr/>
      </w:pPr>
      <w:r>
        <w:rPr/>
        <w:tab/>
        <w:t xml:space="preserve">Мир и стабилност су важни предуслови за укључивање и учешће држава југоисточне Европе у европским и евроатлантским интеграцијама. Оне су упућене на заједничко деловање на сузбијању негативних процеса који угрожавају њихове виталне националне интересе. </w:t>
      </w:r>
    </w:p>
    <w:p>
      <w:pPr>
        <w:pStyle w:val="Normal"/>
        <w:spacing w:lineRule="auto" w:line="360"/>
        <w:rPr/>
      </w:pPr>
      <w:r>
        <w:rPr/>
        <w:tab/>
        <w:t>Посебан значај за учвршћивање мира и стабилности у региону југоисточне Европе имају регионалне безбедносне иницијативе: Процес сарадње у Југоисточној Европи (SEECP), НАТО иницијатива за Југоисточну Европу (SEEI), Регионални савет за сарадњу (RCC), Процес сарадње министара одбране Југоисточне Европе (SEDM), Јадранско-јонска иницијатива (АII), Америчко-јадранска повеља (AC), Иницијатива за сарадњу у Југоисточној Европи (SECI) и Форум за помоћ земљама југоисточне Европе (SEEC).</w:t>
      </w:r>
    </w:p>
    <w:p>
      <w:pPr>
        <w:pStyle w:val="Normal"/>
        <w:spacing w:lineRule="auto" w:line="360"/>
        <w:rPr/>
      </w:pPr>
      <w:r>
        <w:rPr/>
        <w:tab/>
        <w:t>Укључивање држава југоисточне Европе у рад тих иницијатива, институционализација њиховог деловања и развој билатералних односа значајно доприносе изградњи сарадње и поверења, а тиме и безбедности у региону.</w:t>
      </w:r>
    </w:p>
    <w:p>
      <w:pPr>
        <w:pStyle w:val="BodyTextIndent2"/>
        <w:ind w:left="360" w:firstLine="720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АЗОВИ, РИЗИЦИ И ПРЕТЊЕ ОДБРАНИ РЕПУБЛИКЕ СРБИ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Спољнополитичка оријентација и реформски процеси у Републици Србији позитивно утичу на унапређење политике добросуседства и сарадње, укључивање у европске и друге међународне безбедносне структуре, као и на јачање њене међународне позиције. Европска и евроатлантска оријентација земаља у региону и тежња ка заједничким цивилизацијским вредностима доприносе јачању међусобног поверења и сарадње, што умањује могућност настанка нових ризика и претњи безбедности Републике Србије. </w:t>
      </w:r>
    </w:p>
    <w:p>
      <w:pPr>
        <w:pStyle w:val="Normal"/>
        <w:tabs>
          <w:tab w:val="left" w:pos="680" w:leader="none"/>
          <w:tab w:val="left" w:pos="720" w:leader="none"/>
        </w:tabs>
        <w:spacing w:lineRule="auto" w:line="360" w:before="120" w:after="120"/>
        <w:ind w:firstLine="697"/>
        <w:rPr/>
      </w:pPr>
      <w:r>
        <w:rPr/>
        <w:t>Изазови, ризици и претње одбрани Републике Србије имају комплексан карактер, па се са сличним садржајем, обимом и интензитетом могу испољити на глобалном, регионалном и националном нивоу. Полазни критеријум у разматрању и навођењу изазова, ризика и претњи јесте тежина последица по безбедност и одбрану Републике Србије, које би могле да настану у случају њиховог испољавања.</w:t>
      </w:r>
    </w:p>
    <w:p>
      <w:pPr>
        <w:pStyle w:val="Normal"/>
        <w:tabs>
          <w:tab w:val="left" w:pos="680" w:leader="none"/>
          <w:tab w:val="left" w:pos="720" w:leader="none"/>
        </w:tabs>
        <w:spacing w:lineRule="auto" w:line="360" w:before="120" w:after="120"/>
        <w:ind w:firstLine="720"/>
        <w:rPr/>
      </w:pPr>
      <w:r>
        <w:rPr>
          <w:i/>
        </w:rPr>
        <w:t>Агресија</w:t>
      </w:r>
      <w:r>
        <w:rPr/>
        <w:t xml:space="preserve"> на Републику Србију сматра се мало вероватном, а може да настане као последица оружаних сукоба глобалног или регионалног карактера проузрокованих, пре свега, супротстављеним интересима великих сила или држава у региону. </w:t>
      </w:r>
    </w:p>
    <w:p>
      <w:pPr>
        <w:pStyle w:val="Normal"/>
        <w:tabs>
          <w:tab w:val="left" w:pos="680" w:leader="none"/>
          <w:tab w:val="left" w:pos="720" w:leader="none"/>
        </w:tabs>
        <w:spacing w:lineRule="auto" w:line="360" w:before="120" w:after="120"/>
        <w:ind w:firstLine="720"/>
        <w:rPr/>
      </w:pPr>
      <w:r>
        <w:rPr/>
        <w:t xml:space="preserve">Безбедност Републике Србије, у домену одбране, може да буде угрожена и </w:t>
      </w:r>
      <w:r>
        <w:rPr>
          <w:i/>
        </w:rPr>
        <w:t>оружаном побуном</w:t>
      </w:r>
      <w:r>
        <w:rPr/>
        <w:t xml:space="preserve">, као специфичним обликом оружаног насиља чији је циљ остваривање интереса неуставним и насилним путем. Посебну претњу представља оружана побуна која је заснована на сепаратистичким тежњама с циљем насилне промене међународно признатих граница. </w:t>
      </w:r>
    </w:p>
    <w:p>
      <w:pPr>
        <w:pStyle w:val="Normal"/>
        <w:tabs>
          <w:tab w:val="left" w:pos="680" w:leader="none"/>
          <w:tab w:val="left" w:pos="720" w:leader="none"/>
        </w:tabs>
        <w:spacing w:lineRule="auto" w:line="360" w:before="120" w:after="120"/>
        <w:ind w:firstLine="720"/>
        <w:rPr/>
      </w:pPr>
      <w:r>
        <w:rPr/>
        <w:t xml:space="preserve">Највећа претња националним интересима Републике Србије јесте </w:t>
      </w:r>
      <w:r>
        <w:rPr>
          <w:i/>
        </w:rPr>
        <w:t>противправно</w:t>
      </w:r>
      <w:r>
        <w:rPr/>
        <w:t xml:space="preserve"> </w:t>
      </w:r>
      <w:r>
        <w:rPr>
          <w:i/>
        </w:rPr>
        <w:t xml:space="preserve">једнострано проглашена независност Косова. </w:t>
      </w:r>
      <w:r>
        <w:rPr/>
        <w:t xml:space="preserve">Решење које се не заснива на Уставу Републике Србије, међународном праву, Повељи УН и Завршном акту ОЕБС-а из Хелсинкија може да допринесе да криза и потенцијална ескалација насиља на том простору постану извор дуготрајне нестабилности региона. 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Тероризам</w:t>
      </w:r>
      <w:r>
        <w:rPr/>
        <w:t xml:space="preserve"> представља значајну претњу националној, регионалној и глобалној безбедности. Стање безбедности у непосредном окружењу и ослонци терористичких организација у региону указују на то да Република Србија може бити угрожена терористичким деловањем, како непосредно тако и кроз коришћење њене територије за припрему и извођење терористичких акција у другим државама. Повезаност тероризма са појединим облицима организованог криминала представља посебну опасност за безбедност Републике Србије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Сепаратистичке тежње,</w:t>
      </w:r>
      <w:r>
        <w:rPr/>
        <w:t xml:space="preserve"> посебно заступљене код појединих националистичких и верских екстремистичких група, као и интересних организација, представљају извор сталног безбедносног ризика и директну претњу територијалној целовитости Републике Србије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Национални и верски екстремизам,</w:t>
      </w:r>
      <w:r>
        <w:rPr/>
        <w:t xml:space="preserve"> као и распиривање националне и верске мржње, нетрпељивости и искључивости, који имају корене у сукобима на етничкој и верској основи, у ближој и даљој прошлости, представљају претњу националним интересима Републике Србије. Спорост у политичким и економским реформским процесима може знатно допринети порасту социјалних и међуетничких тензија и њиховом потенцијалном прерастању у сукобе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Организовани криминал</w:t>
      </w:r>
      <w:r>
        <w:rPr/>
        <w:t xml:space="preserve"> на простору Републике Србије посебно се испољава у областима илегалне трговине наркотицима, трговине људима и илегалних миграција, као и у економско-финансијској сфери и пролиферацији конвенционалног оружја и оружја за масовно уништење. По свом карактеру и последицама по функционисање државе и развој друштва, организовани криминал представља реалну претњу безбедности Републике Србије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Елементарне непогоде и хемијске, биолошке, нуклеарне, техничке и технолошке несреће</w:t>
      </w:r>
      <w:r>
        <w:rPr/>
        <w:t xml:space="preserve"> стална су безбедносна претња за Републику Србију, њено становништво, материјална добра и животну средину. Негативне последице ових појава могу да захвате и угрозе територије суседних држава, а исто тако се могу са територија суседних држава проширити на Републику Србију и угрозити њену територију и становништво. </w:t>
      </w:r>
    </w:p>
    <w:p>
      <w:pPr>
        <w:pStyle w:val="Normal"/>
        <w:spacing w:lineRule="auto" w:line="360" w:before="120" w:after="120"/>
        <w:ind w:firstLine="851"/>
        <w:rPr/>
      </w:pPr>
      <w:r>
        <w:rPr/>
        <w:t xml:space="preserve">Развојем савремених информационих технологија које су битан део системског уређења и остваривања функција државе, настају нове околности за деловање различитих група и недржавних актера у остваривању њихових циљева. На тај начин може да дође до угрожавања функционисања битних елемената система одбране кроз деловање </w:t>
      </w:r>
      <w:r>
        <w:rPr>
          <w:i/>
        </w:rPr>
        <w:t>сајбер претњи</w:t>
      </w:r>
      <w:r>
        <w:rPr/>
        <w:t>. Због тога је неопходно континуирано развијати технолошку и процедуралну заштиту елемената система одбране на свим нивоима организовања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Безбедност Републике Србије и њене одбрамбене способности угрожавају и други ризици и претње, са различитом вероватноћом препознавања и испољавања, првенствено: транзициони проблеми, обавештајна делатност и злоупотреба научних достигнућа у областима генетског инжењеринга, медицине, метеорологије и другим областима. Одговор на те врсте угрожавања безбедности треба тражити у изградњи способности надлежних државних органа, као и у интензивирању сарадње на регионалном и међународном нивоу.</w:t>
      </w:r>
    </w:p>
    <w:p>
      <w:pPr>
        <w:pStyle w:val="Normal"/>
        <w:tabs>
          <w:tab w:val="left" w:pos="680" w:leader="none"/>
          <w:tab w:val="left" w:pos="720" w:leader="none"/>
        </w:tabs>
        <w:spacing w:lineRule="auto" w:line="360" w:before="120" w:after="120"/>
        <w:ind w:firstLine="697"/>
        <w:rPr/>
      </w:pPr>
      <w:r>
        <w:rPr/>
        <w:t>Садржај, обим и вероватноћа испољавања изазова, ризика и претњи одбрани Републике Србије непосредно утичу на утврђивање политике одбране и изградњу способности система одбране за заштиту одбрамбених интереса.</w: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ДБРАМБЕНИ ИНТЕРЕСИ РЕПУБЛИКЕ СРБИ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Одбрамбени интереси представљају израз највиших вредности и општих потреба грађана и Републике Србије за изградњом и очувањем безбедности и стабилности као суштинским претпоставкама слободног и демократског развоја друштва. Одбрамбени интереси произлазе из општих цивилизацијских и националних вредности, могућности Републике Србије и њене позиције у међународној заједници. Остваривање и стално унапређивање одбрамбених интереса је општи циљ и смисао постојања и функционисања система одбране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Витални одбрамбени интереси Републике Србије јесу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1496" w:hanging="561"/>
        <w:rPr/>
      </w:pPr>
      <w:r>
        <w:rPr/>
        <w:t xml:space="preserve">очување суверености, независности и територијалне целовитости Републике Србије и заштита безбедности грађана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изградња поверења, унапређење безбедности и стабилности у региону и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1496" w:hanging="561"/>
        <w:rPr/>
      </w:pPr>
      <w:r>
        <w:rPr/>
        <w:t>сарадња и партнерство са међународним безбедносним организацијама и институцијама демократских држава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Одбрамбеним интересима Република Србија исказује приврженост миру и стабилности као условима демократског развоја и просперитета. Штитећи своје одбрамбене интересе, Република Србија истовремено ствара нужне предуслове за заштиту свих осталих националних интереса, као и за активно учешће у заштити заједничких вредности са другим државама.</w: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ЛИТИКА ОДБРАНЕ РЕПУБЛИКЕ СРБИ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120" w:after="120"/>
        <w:ind w:firstLine="720"/>
        <w:rPr/>
      </w:pPr>
      <w:r>
        <w:rPr/>
        <w:t>Политика одбране, као синтеза ставова исказаних кроз основна опредељења, циљеве и задатке и стратегијски концепт, усмерена је на стварање одговарајућих унутрашњих и спољних, политичких, економских, социјалних, војних и других услова за очување и заштиту одбрамбених интереса Републике Србије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Политика одбране Републике Србије темељи се на јачању властитих одбрамбених капацитета, сарадњи са демократским и мирољубивим државама, европској спољнополитичкој оријентацији и способности за активно учешће у процесима сарадње и заједничког деловања са другим државама и субјектима међународних односа у изградњи националне, регионалне и глобалне безбедности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 w:before="120" w:after="120"/>
        <w:ind w:firstLine="720"/>
        <w:rPr/>
      </w:pPr>
      <w:r>
        <w:rPr/>
        <w:t>Ставови политике одбране представљају основу за израду нормативних и доктринарних докумената. Операционализацијом тих ставова стварају се услови за њихову примену у процесу достизања утврђених циљева политике одбране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 w:before="120" w:after="120"/>
        <w:ind w:firstLine="720"/>
        <w:rPr/>
      </w:pPr>
      <w:r>
        <w:rPr/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 Основна опредељења политике одбране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Република Србија подржава позитивне процесе у савременом свету и залаже се за мир и смањење опасности од свих врста сукоба и насиља и јачање узајамног поверења и сарадње као важне претпоставке унапређења међународног мира и безбедности. Република Србија ниједну државу ни савез не сматра непријатељским и опредељена је да заједнички са другим државама доприноси јачању глобалне, регионалне и националне безбедности. </w:t>
      </w:r>
    </w:p>
    <w:p>
      <w:pPr>
        <w:pStyle w:val="TextBody"/>
        <w:spacing w:lineRule="auto" w:line="360" w:before="120" w:after="0"/>
        <w:ind w:firstLine="561"/>
        <w:rPr/>
      </w:pPr>
      <w:r>
        <w:rPr/>
        <w:t>Република Србија је одлучна да свим расположивим људским и материјалним ресурсима заштити своју сувереност, територијалну целовитост и безбедност. Одлучна је да доследно поштује уставно опредељење да је Аутономна Покрајина Косово и Метохија неотуђиви део Републике Србије као и Резолуцију 1244 СБ УН. Република Србија не признаје једнострано проглашену независност Косова и спремна је да настави преговоре с циљем налажења обострано прихватљивог решења које би било засновано на одредбама међународног права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Као чланица ОУН, Република Србија потврђује своју спремност за поштовање обавеза које проистичу из Повеље УН и које су регулисане међународноправним инструментима из области људских права и другим потврђеним међународним споразумима и уговорима. Залаже се за јачање улоге ОУН и стварање сигурних механизама колективне безбедности, наглашавајући да је стабилност и безбедност међународног поретка могуће остварити сарадњом, очувањем демократских вредности и поштовањем међународног права. Одлучна је да не поседује и не развија оружје за масовно уништење и да активно учествује у спречавању његовог ширења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Република Србија потврђује своју приврженост Завршном документу из Хелсинкија и осталим основним документима ОЕБС-а. Наглашава своју спремност да правовремено испуњава своје обавезе на подручју контроле наоружања и спречавања пролиферације оружја, као и да предузима мере за изградњу поверења и безбедности који произлазе из Бечког документа и осталих докумената о политичко-војним аспектима безбедности ОЕБС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Република Србија је решена да активно доприноси безбедности и стабилности у региону, наглашавајући да сарадња на унапређењу безбедности има посебан значај у промовисању мира, стабилности и напретка у региону Балкана. Као један од потписника, опредељена је да поштује и испуњава обавезе из Дејтонског споразума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 xml:space="preserve">Република Србија дозвољава привремено стационирање страних оружаних снага на својој територији само у оквиру мултинационалних операција, на основу резолуција ОУН и међународних уговора које је потврдила Народна скупштина Републике Србије. Опредељена је да делове својих оружаних снага ангажује на територијама страних држава само у оквиру мултинационалних операција, на основу резолуција ОУН и међународних обавеза, у складу са одлуком Народне скупштине Републике Србије и сходно опредељењу и интересима Републике Србије. </w:t>
      </w:r>
    </w:p>
    <w:p>
      <w:pPr>
        <w:pStyle w:val="TextBody"/>
        <w:spacing w:lineRule="auto" w:line="360" w:before="120" w:after="0"/>
        <w:ind w:firstLine="561"/>
        <w:rPr/>
      </w:pPr>
      <w:r>
        <w:rPr/>
        <w:t xml:space="preserve">Република Србија је спремна да својим ангажовањем у активностима европске безбедносне и одбрамбене политике и учешћем у НАТО програму Партнерство за мир јача сопствену безбедност и да дијалогом и сарадњом доприноси миру и стабилности у региону, јачању добросуседских односа и решавању свих спорних питања мирним путем. Истовремено, наглашава своју приврженост визији о недељивости безбедности, као и спремност да прихвати стандарде одбрамбеног организовања демократских друштава. </w:t>
      </w:r>
    </w:p>
    <w:p>
      <w:pPr>
        <w:pStyle w:val="TextBody"/>
        <w:spacing w:lineRule="auto" w:line="360" w:before="120" w:after="0"/>
        <w:ind w:firstLine="720"/>
        <w:rPr/>
      </w:pPr>
      <w:r>
        <w:rPr/>
        <w:t xml:space="preserve">Република Србија је одлучна да изграђује и јача механизме демократске и цивилне контроле Војске Србије, као важне претпоставке демократски уређеног друштва. Јачањем механизама демократске и цивилне контроле, Војска и систем одбране у целини постају ослонац укупном демократском развоју Републике Србије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Република Србија је опредељена да своје одбрамбене потенцијале ангажује на основу Устава, Повеље УН и принципа међународног права који регулишу употребу силе.</w: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szCs w:val="24"/>
        </w:rPr>
        <w:t>4.2. Основни циљеви и задаци политике одбране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У остваривању циљева политике одбране напори државних органа првенствено су усмерени на развој ефикасног система одбране, његово стабилно функционисање и на стварање услова за његову интероперабилност са системима одбране држава укључених у НАТО програм Партнерство за мир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Из стратегијских опредељења политике одбране Републике Србије произлазе следећи основни циљев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ефикасан систем одбране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мир и повољно безбедносно окружење, 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1440" w:hanging="505"/>
        <w:rPr/>
      </w:pPr>
      <w:r>
        <w:rPr/>
        <w:t>интеграција у европске и друге међународне безбедносне структуре и учешће у НАТО програму Пaртнерство за мир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Ради достизања наведених циљева, реализују се следећи задаци политике одбран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трансформација и професионализација Војске Србије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изградња и унапређење способности Војске Србије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реформа и изградња способности институција цивилне одбране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ефикасно управљање системом одбране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учешће у мултинационалним операцијама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ангажовање у активностима европске безбедносне и одбрамбене политике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ангажовање у НАТО програму Партнерство за мир, 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1440" w:hanging="505"/>
        <w:rPr/>
      </w:pPr>
      <w:r>
        <w:rPr/>
        <w:t>достизање интероперабилности са системима одбране држава укључених у НАТО програм Партнерство за мир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Циљеви и задаци политике одбране реализују се у складу са Уставом, законом и одредбама међународног права, посебно међународног права у области оружаних сукоба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Стратегијски концепт одбране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Стратегијски концепт одбране изражава основне ставове Републике Србије о начину ангажовања расположивих ресурса у очувању и заштити њених одбрамбених интереса. Он се утврђује на основу опредељења и циљева политике одбране и процене изазова, ризика и претњи безбедности, као и нове друштвене и међународне улоге одбрамбених потенцијала, а развија се према реалним могућностима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Основне стратегијске поставке одбране Републике Србије заснивају се на примени концепта тоталне одбране, кроз интегрално ангажовање субјеката одбране и одбрамбених потенцијала. Значајан сегмент тог концепта уважава потребу унапређивања партнерства и мултилатералне сарадње са другим државама и међународним организацијама и институцијама у очувању и заштити одбрамбених интереса Републике Србије. </w:t>
      </w:r>
    </w:p>
    <w:p>
      <w:pPr>
        <w:pStyle w:val="TextBody"/>
        <w:spacing w:lineRule="auto" w:line="360" w:before="120" w:after="0"/>
        <w:ind w:firstLine="720"/>
        <w:rPr/>
      </w:pPr>
      <w:r>
        <w:rPr/>
        <w:t xml:space="preserve">У зависности од врсте и интензитета изазова, ризика и претњи безбедности, Република Србија одбрамбене интересе штити: одвраћањем јединственим и ефикасним системом одбране; изградњом поузданог партнерства и сарадњом у изградњи повољног безбедносног окружења; одлучном одбраном земље сопственим снагама и уз помоћ партнера; учешћем у мултинационалним операцијама ради изградње и очувања мира у региону и свету, као и пружањем подршке цивилним властима у супротстављању унутрашњем оружаном и неоружаном угрожавању безбедности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Стратегијски концепт одбране је основа за пројектовање система одбране Републике Србије. </w: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ИСТЕМ ОДБРАНЕ РЕПУБЛИКЕ СРБИ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Систем одбране Републике Србије је део система националне безбедности и представља јединствену, структурно уређену и функционалну целину снага и субјеката одбране чији је циљ заштита одбрамбених интереса Републике Србије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Заштита одбрамбених интереса је јединствена функција државе и реализује се кроз војну и цивилну одбрану. Носилац војне одбране је Војска Србије, а у остваривању цивилне одбране ангажују се државни органи, органи државне управе, органи аутономних покрајина, органи јединица локалне самоуправе, привредна друштва, јавне службе и остали субјекти и снаге система одбране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Субјекти система одбране су: грађани, државни органи, привредна друштва, друга правна лица, предузетници и Војска Србије. Снаге одбране су људски и материјални потенцијали Републике Србије, односно организоване структуре субјеката система одбране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Стратегијом одбране утврђују се структура, управљање и начела функционисања система одбране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 Структура система одбране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Структуру система одбране, као дела система националне безбедности, чине органи законодавне и извршне власти Републике Србије, Војска Србије, цивилна одбрана и други субјекти значајни за одбрану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Органи законодавне и извршне власти</w:t>
      </w:r>
      <w:r>
        <w:rPr/>
        <w:t xml:space="preserve"> Републике Србије у оквиру својих редовних надлежности и одговорности прописаних Уставом и законом управљају системом одбране и обезбеђују претпоставке за стабилно функционисање система одбране Републике Србије, како у миру тако и у ратном и ванредном стању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Војска Србије</w:t>
      </w:r>
      <w:r>
        <w:rPr/>
        <w:t xml:space="preserve"> брани земљу од оружаног угрожавања споља и извршава и друге мисије и задатке у складу са Уставом, законом и принципима међународног права који регулишу употребу силе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Мисије и задатке Војске дефинише Народна скупштина Републике Србије у складу са Уставом и на основу неотуђивог права Републике Србије на индивидуалну и колективну одбрану, сагласно члану 51. Повеље УН и основним принципима међународног права који регулишу употребу силе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Мисије Војске Србије су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одбрана Републике Србије од оружанoг угрожавања споља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учешће у изградњи и очувању мира у региону и свету, 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1496" w:hanging="561"/>
        <w:rPr/>
      </w:pPr>
      <w:r>
        <w:rPr/>
        <w:t>подршка цивилним властима у супротстављању претњама безбедности.</w:t>
      </w:r>
    </w:p>
    <w:p>
      <w:pPr>
        <w:pStyle w:val="CommentText"/>
        <w:ind w:firstLine="720"/>
        <w:rPr>
          <w:sz w:val="24"/>
          <w:szCs w:val="24"/>
        </w:rPr>
      </w:pPr>
      <w:r>
        <w:rPr>
          <w:sz w:val="24"/>
          <w:szCs w:val="24"/>
        </w:rPr>
        <w:t>Додељене мисије Војска Србије реализује извршавањем задатака.</w:t>
      </w:r>
    </w:p>
    <w:p>
      <w:pPr>
        <w:pStyle w:val="CommentTex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120" w:after="0"/>
        <w:ind w:firstLine="720"/>
        <w:rPr/>
      </w:pPr>
      <w:r>
        <w:rPr/>
        <w:t>Одбрана Републике Србије од оружаног угрожавања споља реализује се кроз одвраћање од оружаног угрожавања, одбрану територије и одбрану ваздушног простора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 xml:space="preserve">Учешће у изградњи и очувању мира у региону и свету реализује се учешћем у међународној војној сарадњи и учешћем у мултинационалним операцијама. 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Подршка цивилним властима у супротстављању претњама безбедности реализује се кроз помоћ цивилним властима у супротстављању унутрашњем угрожавању безбедности, тероризму, сепаратизму и организованом криминалу и кроз помоћ цивилним властима у случају природних непогода и техничких и технолошких и других несрећа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Војска обавља и друге задатке, на основу одлуке Народне скупштине Републике Србије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Војска се организује на стратегијском, оперативном и тактичком нивоу у команде, јединице и установе. Основе организацијске структуре и бројна величина Војске одређују се у зависности од процене угрожености безбедности Републике Србије, додељених мисија и задатака, расположивих ресурса и усвојених стандарда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>
          <w:spacing w:val="-2"/>
        </w:rPr>
        <w:t>Војска Србије састоји се од сталног и резервног састава. Војска Србије</w:t>
      </w:r>
      <w:r>
        <w:rPr/>
        <w:t xml:space="preserve"> развија сопствене системе обуке и логистике и ослања се на расположиве ресурсе државе. 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Цивилна одбрана</w:t>
      </w:r>
      <w:r>
        <w:rPr/>
        <w:t xml:space="preserve"> је део јединственог система одбране. Организује се на нивоу Републике Србије, аутономних покрајина и јединица локалне самоуправе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Мисије цивилне одбране су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обезбеђивање претпоставки за функционисање система одбране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заштита и спасавање, 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учешће у међународним операцијама заштите и спасавања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Обезбеђивање претпоставки за функционисање система одбране реализује се кроз следеће задатке: припрему државних органа, органа државне управе, органа аутономних покрајина, органа јединица локалне самоуправе, привредних друштава и других правних лица за функционисање у миру и у ратном и ванредном стању; обезбеђивање услова за живот и рад грађана у миру и у ратном и ванредном стању; образовање и одбрамбено оспособљавање грађана и координацију активности са осталим институцијама значајним за одбрану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Заштита и спасавање</w:t>
      </w:r>
      <w:r>
        <w:rPr>
          <w:i/>
        </w:rPr>
        <w:t xml:space="preserve"> </w:t>
      </w:r>
      <w:r>
        <w:rPr/>
        <w:t>реализују се кроз осматрање и обавештавање, заштиту и спасавање људи, заштиту и склањање материјалних добара и очување животне средине. Носиоци реализације задатака заштите и спасавања су снаге цивилне заштите. У активностима заштите и спасавања ангажују се и јединице Војске Србије под условима прописаним законом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Учешће у међународним операцијама заштите и спасавања остварује се на основу међународних и билатералних уговора и споразума, као и у складу са указаном потребом за отклањање последица природних и техничких и технолошких катастрофа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 xml:space="preserve">Цивилна одбрана реализује и друге задатке на основу одлука законодавних и извршних органа власти Републике Србије, аутономних покрајина и јединица локалне самоуправе. 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Други</w:t>
      </w:r>
      <w:r>
        <w:rPr/>
        <w:t xml:space="preserve"> </w:t>
      </w:r>
      <w:r>
        <w:rPr>
          <w:i/>
        </w:rPr>
        <w:t>субјекти значајни за одбрану</w:t>
      </w:r>
      <w:r>
        <w:rPr/>
        <w:t xml:space="preserve"> Републике Србије су институције које се баве пословима из области дипломатије, безбедности, економије, образовања, здравства, науке и информисања, као и правна лица чија делатност доприноси функционисању система одбране. Носиоци послова и делатности од значаја за одбрану обављају задатке у координацији са субјектима система одбране, у складу са законом.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2. Управљање системом одбране</w:t>
      </w:r>
    </w:p>
    <w:p>
      <w:pPr>
        <w:pStyle w:val="TextBody"/>
        <w:spacing w:lineRule="auto" w:line="360" w:before="120" w:after="0"/>
        <w:ind w:firstLine="720"/>
        <w:rPr/>
      </w:pPr>
      <w:r>
        <w:rPr/>
        <w:t xml:space="preserve">Управљање системом одбране представља процес усмеравања субјеката система одбране у извршавању њихових мисија и задатака. Управљањем системом одбране обезбеђује се деловање и ефикасно реаговање система одбране на изазове, ризике и претње одбрани Републике Србије. 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Системом одбране управљају Народна скупштина Републике Србије, председник Републике, Влада и Министарство одбране.</w:t>
      </w:r>
    </w:p>
    <w:p>
      <w:pPr>
        <w:pStyle w:val="TextBody"/>
        <w:spacing w:lineRule="auto" w:line="360" w:before="120" w:after="0"/>
        <w:ind w:firstLine="720"/>
        <w:rPr/>
      </w:pPr>
      <w:r>
        <w:rPr/>
      </w:r>
    </w:p>
    <w:p>
      <w:pPr>
        <w:pStyle w:val="NormalWeb"/>
        <w:spacing w:lineRule="auto" w:line="360" w:before="120" w:after="120"/>
        <w:ind w:firstLine="720"/>
        <w:jc w:val="both"/>
        <w:rPr>
          <w:lang w:val="sr-CS"/>
        </w:rPr>
      </w:pPr>
      <w:r>
        <w:rPr>
          <w:lang w:val="sr-CS"/>
        </w:rPr>
        <w:t>Органи који управљају системом одбране доносе и усвајају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законе, опште акте и друге прописе из области одбране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стратегијско-доктринарне документе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План одбране Републике Србије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финансијски план одбране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 xml:space="preserve">планове и програме развоја и функционисања система одбране, и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7" w:leader="none"/>
        </w:tabs>
        <w:autoSpaceDE w:val="false"/>
        <w:spacing w:lineRule="auto" w:line="360" w:before="120" w:after="120"/>
        <w:ind w:left="561" w:firstLine="374"/>
        <w:rPr/>
      </w:pPr>
      <w:r>
        <w:rPr/>
        <w:t>друга документа од значаја за систем одбране.</w:t>
      </w:r>
    </w:p>
    <w:p>
      <w:pPr>
        <w:pStyle w:val="TextBody"/>
        <w:spacing w:lineRule="auto" w:line="360" w:before="120" w:after="0"/>
        <w:ind w:firstLine="720"/>
        <w:rPr/>
      </w:pPr>
      <w:r>
        <w:rPr>
          <w:i/>
        </w:rPr>
        <w:t>Народна скупштина Републике Србије</w:t>
      </w:r>
      <w:r>
        <w:rPr/>
        <w:t xml:space="preserve"> доноси законе и друге опште акте у области одбране, остварује демократску и цивилну контролу Војске Србије и система одбране у целини и одлучује о висини средстава за финансирање потреба одбране.</w:t>
      </w:r>
    </w:p>
    <w:p>
      <w:pPr>
        <w:pStyle w:val="TextBody"/>
        <w:spacing w:before="120" w:after="0"/>
        <w:ind w:firstLine="720"/>
        <w:rPr/>
      </w:pPr>
      <w:r>
        <w:rPr>
          <w:i/>
        </w:rPr>
        <w:t>Председник Републике</w:t>
      </w:r>
      <w:r>
        <w:rPr/>
        <w:t xml:space="preserve"> командује Војском Србије у миру и рату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Влада</w:t>
      </w:r>
      <w:r>
        <w:rPr/>
        <w:t xml:space="preserve"> утврђује и води политику одбране, усваја и предлаже Народној скупштини Републике Србије стратегијско-доктринарне и планске документе у области одбране, финансијски план одбране, законе и друге опште акте и доноси одлуке од значаја за одбрану земље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Министарство одбране</w:t>
      </w:r>
      <w:r>
        <w:rPr/>
        <w:t xml:space="preserve"> обавља послове државне управе који се односе на: политику одбране и стратегијско планирање; међународну сарадњу у области одбране; планирање одбране, припреме Војске Србије, државних органа, привредних друштава, других правних лица и грађана за извршавање задатака у области одбране и обавља и друге послове, у складу са законом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Генералштаб Војске Србије, као највиши стручни и штабни организациони део Министарства одбране за припрему и употребу Војске Србије, спроводи припреме, употребу, командовање и контролу команди и јединица Војске Србије, у складу са законом, одлукама, плановима и наређењима надлежних државних органа. Континуирано изграђује оперативне и функционалне способности команди и јединица Војске Србије ради што успешнијег извршавања утврђених мисија и задатака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Управљање</w:t>
      </w:r>
      <w:r>
        <w:rPr>
          <w:b/>
        </w:rPr>
        <w:t xml:space="preserve"> </w:t>
      </w:r>
      <w:r>
        <w:rPr/>
        <w:t xml:space="preserve">и руковођење цивилном одбраном и другим субјектима значајним за одбрану део је јединственог управљања системом одбране и спроводи се у оквиру државних органа, органа државне управе, органа аутономних покрајина, органа јединица локалне самоуправе, привредних друштава и других правних лица, у складу са законом. 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2. Начела функционисања система одбране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Основна начела функционисања система одбране су: јединство, непрекидност, ефективност, поузданост, ефикасност, професионалност, прилагодљивост, свеобухват-ност, кооперативност, интероперабилност и транспарентност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>Начела функционисања система одбране заснована су на основним уставним и законским одредбама, Повељи УН, међународном праву, посебно међународном хуманитарном праву, основним правним инструментима из области људских права, као и другим подзаконским актима.</w:t>
      </w:r>
    </w:p>
    <w:p>
      <w:pPr>
        <w:pStyle w:val="TextBody"/>
        <w:spacing w:lineRule="auto" w:line="360" w:before="120" w:after="0"/>
        <w:ind w:firstLine="720"/>
        <w:rPr/>
      </w:pPr>
      <w:r>
        <w:rPr/>
        <w:t xml:space="preserve">Креативна примена наведених начела доприноси успешном функционисању система одбране и извршавању његових мисија и задатака. </w:t>
      </w:r>
    </w:p>
    <w:p>
      <w:pPr>
        <w:pStyle w:val="Normal"/>
        <w:spacing w:lineRule="auto" w:line="360" w:before="120" w:after="120"/>
        <w:ind w:firstLine="720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РЕСУРСИ ОДБРАН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3"/>
        <w:spacing w:lineRule="auto" w:line="360"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Основни ресурси одбране Републике Србије јесу људски и материјални ресурси. Заснивају се на демографским и економским могућностима друштва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Ресурси</w:t>
      </w:r>
      <w:r>
        <w:rPr>
          <w:b/>
          <w:i/>
        </w:rPr>
        <w:t xml:space="preserve"> </w:t>
      </w:r>
      <w:r>
        <w:rPr/>
        <w:t>одбране значајно утичу на функционисање система одбране и његову способност да одговори на изазове, ризике и претње безбедности и у функцији су заштите одбрамбених интереса Републике Србије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 xml:space="preserve">Људске ресурсе одбране </w:t>
      </w:r>
      <w:r>
        <w:rPr/>
        <w:t>чини демографски потенцијал Републике Србије који подлеже обавези одбране и који је способан и обучен за укључивање у систем одбране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i/>
        </w:rPr>
        <w:t>Материјални ресурси</w:t>
      </w:r>
      <w:r>
        <w:rPr/>
        <w:t xml:space="preserve"> </w:t>
      </w:r>
      <w:r>
        <w:rPr>
          <w:i/>
        </w:rPr>
        <w:t>одбране</w:t>
      </w:r>
      <w:r>
        <w:rPr/>
        <w:t xml:space="preserve"> обухватају природне, привредне, финансијске, информационе, техничко-технолошке и друге потенцијале Републике Србије који се ангажују за потребе одбране</w:t>
      </w:r>
      <w:r>
        <w:rPr>
          <w:rFonts w:cs="CTimesRoman" w:ascii="CTimesRoman" w:hAnsi="CTimesRoman"/>
        </w:rPr>
        <w:t>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Ангажовање људских и материјалних ресурса за потребе система одбране уређује се законом. Резерве ресурса се планирају и плански ангажују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Надлежни државни органи и институције су обавезни да омогуће ефикасну подршку систему одбране ради његовог континуираног развоја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Република Србија, у складу са својим националним интересима, одржава и развија способности и потенцијале наменске индустрије, самостално и у сарадњи са другим државама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Стање ресурса одбране адекватно захтевима система одбране је од виталног значаја и изискује њихово стално развијање, одржавање и унапређивање до нивоа готовости који ће гарантовати испуњавање њихових функција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Ресурси одбране се изграђују за потребе одбране и заштите одбрамбених интереса Републике Србије, превенције сукоба и криза и очувања мира и стабилности у региону и свету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ЛАНИРАЊЕ ОДБР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Планирање одбране има примарни значај у процесу управљања системом одбране. Систем планирања одбране обезбеђује изградњу потребних способности, функционисање и развој система одбране, рационално ангажовање расположивих ресурса одбране и транспарентност располагања финансијским средствима за потребе одбране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Планирање одбране се заснива на реалним економским могућностима Републике Србије, циљевима и задацима система одбране, процени безбедности, дефинисаним приоритетима и преузетим обавезама. У процесу планирања јасно се дефинишу дугорочни, средњорочни и годишњи приоритети и обезбеђује економична и ефикасна употреба средстава одобрених за потребе одбране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Планирање одбране остварује се кроз израду стратегијско-доктринарних докумената, планове и програме развоја система одбране и планирање употребе снага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Полазиште за планирање одбране чини дефинисање стратегијских и доктринарних опредељења у Стратегији одбране, Доктрини Војске Србије, доктринама на оперативном нивоу командовања, функционалним доктринама и другим доктринарним документима нижег нивоа.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На основу стратегијских опредељења и утврђених потреба, систем планирања, програмирања, буџетирања и извршења, кроз израду планова и програма развоја, непосредно дефинише управљање ресурсима одбране у функцији изградње способности за додељене мисије и задатке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 xml:space="preserve">Планирање употребе снага остварује се кроз израду планова одбране и планова употребе снага у конкретним условима решавања ризика и претњи безбедности. Израда планова одбране подразумева утврђивање мера, активности и снага за функционисање система одбране у ратном и ванредном стању, а обухвата израду Плана одбране Републике Србије и планова одбране државних органа, органа локалне самоуправе, привредних друштава, других правних лица и предузетника од значаја за одбрану. Планови одбране државних органа и органа локалне самоуправе, привредних субјеката и других правних лица од значаја за одбрану саставни су део Плана одбране Републике Србије. </w:t>
      </w:r>
    </w:p>
    <w:p>
      <w:pPr>
        <w:pStyle w:val="Heading1"/>
        <w:spacing w:before="120" w:after="60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ФИНАНСИРАЊЕ ОДБР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Финансирање одбране врши се на годишњем нивоу из буџета Републике Србије. Као допунски начин финансирања могу се користити средства из сопствених прихода и других прихода предвиђених Законом о буџету.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У складу са Упутством за припрему буџета Републике Србије, Министарство одбране за сваку буџетску годину израђује предлог финансијског плана одбране, посебно водећи рачуна да тај план буде усклађен са плановима и програмима развоја и функционисања система одбране. </w:t>
      </w:r>
    </w:p>
    <w:p>
      <w:pPr>
        <w:pStyle w:val="Normal"/>
        <w:autoSpaceDE w:val="false"/>
        <w:spacing w:lineRule="auto" w:line="360" w:before="120" w:after="120"/>
        <w:ind w:firstLine="720"/>
        <w:rPr/>
      </w:pPr>
      <w:r>
        <w:rPr/>
        <w:t>Транспарентност у планирању и финансирању одбране остварује се кроз буџетску процедуру израде, доношења, извршавања, контроле и ревизије буџета. Планирање, израда, доношење и извршење финансијског плана одбране врши се на основу јединствене буџетске класификације.</w:t>
      </w:r>
    </w:p>
    <w:p>
      <w:pPr>
        <w:pStyle w:val="BodyText3"/>
        <w:spacing w:lineRule="auto" w:line="360"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Министарство одбране је одговорно за буџетско рачуноводство сопствених трансакција и извештавање, према утврђеној методологији Министарства финансија. Такође, Министарство одбране подноси извештаје о војним издацима ОЕБС-у и другим специјализованим међународним организацијама на основу прихваћених међународних обавеза заснованих на ратификованим међународним конвенцијама.</w:t>
      </w:r>
    </w:p>
    <w:p>
      <w:pPr>
        <w:pStyle w:val="BodyText3"/>
        <w:spacing w:lineRule="auto" w:line="360"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Контрола и ревизија се врше у свим фазама планирања и финансирања одбране, као интерна и екстерна. Интерну контролу и ревизију врше надлежни органи Министарства одбране. Екстерну контролу и ревизију реализују овлашћени органи Републике Србије.</w:t>
      </w:r>
      <w:r>
        <w:br w:type="page"/>
      </w:r>
    </w:p>
    <w:p>
      <w:pPr>
        <w:pStyle w:val="Heading1"/>
        <w:spacing w:before="12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ЉУЧ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2"/>
        <w:spacing w:lineRule="auto" w:line="360" w:before="60" w:after="60"/>
        <w:ind w:firstLine="720"/>
        <w:jc w:val="both"/>
        <w:rPr/>
      </w:pPr>
      <w:r>
        <w:rPr>
          <w:bCs/>
          <w:lang w:val="sr-CS"/>
        </w:rPr>
        <w:t>Стратегија одбране</w:t>
      </w:r>
      <w:r>
        <w:rPr>
          <w:lang w:val="sr-CS"/>
        </w:rPr>
        <w:t xml:space="preserve"> је најзначајнији стратешки документ Републике Србије којим се разрађује Стратегија националне безбедности у делу који се односи на област одбране и који даје основу за уређење и остваривање функције одбране државе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 xml:space="preserve">Стратегијска опредељења исказана у Стратегији одбране су основа за дефинисање политике одбране, израду нормативних, стратегијских, доктринарних и других докумената из области одбране и дугорочно пројектовање и развој система одбране. Она представљају оквир за усмеравање развоја и сталну доградњу система одбране и трансформацију Војске Србије, с циљем стварања неопходних предуслова, обезбеђења потребних ресурса и изградње и унапређења способности система одбране за њихове мисије и задатке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Применом Стратегије одбране стварају се претпоставке за пуну координацију елемената структуре система одбране у националном оквиру, као и за активну сарадњу на међународном нивоу, чиме се утиче на јачање капацитета за одбрану и заштиту националних интереса Републике Србије. Имплементација ставова исказаних у овом документу треба да омогући ефикасно ангажовање државних органа и свих других субјеката који се баве пословима одбране. На тај начин се остварује потпун и интегрисан начин функционисања система одбране Републике Србије.</w:t>
      </w:r>
    </w:p>
    <w:p>
      <w:pPr>
        <w:pStyle w:val="BodyText2"/>
        <w:spacing w:lineRule="auto" w:line="360" w:before="60" w:after="60"/>
        <w:ind w:firstLine="720"/>
        <w:jc w:val="both"/>
        <w:rPr>
          <w:lang w:val="sr-CS"/>
        </w:rPr>
      </w:pPr>
      <w:r>
        <w:rPr>
          <w:lang w:val="sr-CS"/>
        </w:rPr>
        <w:t xml:space="preserve">Стратегија одбране је документ који уважава актуелне и будуће одбрамбене потребе Републике Србије. Намењен је свим грађанима, државним органима и другим субјектима система одбране ради што успешнијег спровођења припрема и одбране Републике Србије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Стратегија одбране се преиспитује и дограђује у зависности од стања безбедности у окружењу Републике Србије, њених интереса, економских могућности и промене других чинилаца који је одређују.</w:t>
      </w:r>
    </w:p>
    <w:p>
      <w:pPr>
        <w:pStyle w:val="Normal"/>
        <w:tabs>
          <w:tab w:val="left" w:pos="680" w:leader="none"/>
          <w:tab w:val="left" w:pos="720" w:leader="none"/>
        </w:tabs>
        <w:spacing w:lineRule="auto" w:line="360" w:before="120" w:after="120"/>
        <w:ind w:firstLine="720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134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7</w:t>
      </w:r>
      <w:r/>
      <w:r>
        <w:rPr/>
        <w:fldChar w:fldCharType="end"/>
      </w: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ОБРАЗЛОЖЕЊЕ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 ЗА ДОНОШЕЊЕ АКТА</w:t>
      </w:r>
    </w:p>
    <w:p>
      <w:pPr>
        <w:pStyle w:val="Normal"/>
        <w:spacing w:before="120" w:after="120"/>
        <w:rPr/>
      </w:pPr>
      <w:r>
        <w:rPr/>
        <w:tab/>
        <w:t>Основ за усвајање Стратегије одбране је садржан у одредбама члана 97. тач. 1. и 4. и</w:t>
      </w:r>
      <w:r>
        <w:rPr>
          <w:lang w:val="ru-RU"/>
        </w:rPr>
        <w:t xml:space="preserve"> члану 99. став 1. тачка 9. </w:t>
      </w:r>
      <w:r>
        <w:rPr/>
        <w:t>Устава Републике Србије и у члану 9. став 2. тачка 3) Закона о одбрани („Службени гласник РС“, број 116/07)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ЗЛОЗИ ЗА ДОНОШЕЊЕ АКТА</w:t>
      </w:r>
    </w:p>
    <w:p>
      <w:pPr>
        <w:pStyle w:val="Normal"/>
        <w:spacing w:before="120" w:after="120"/>
        <w:rPr/>
      </w:pPr>
      <w:r>
        <w:rPr/>
        <w:tab/>
        <w:t>Одбрана, као појам који укључује супротстављање од спољњег угрожавања и ангажовање Војске Србије као и читавог система одбране ван и унутар територије Републике Србије, по први пут постаје јединствена. Ово је први пут да Република Србија доноси Стратегију одбране.</w:t>
      </w:r>
    </w:p>
    <w:p>
      <w:pPr>
        <w:pStyle w:val="Normal"/>
        <w:spacing w:before="120" w:after="120"/>
        <w:ind w:firstLine="720"/>
        <w:rPr/>
      </w:pPr>
      <w:r>
        <w:rPr/>
        <w:t>Овај акт је препознатљив под истим именом и садржајем у државама у окружењу, ЕУ и државама западне демократије. Документом Стратегија одбране</w:t>
      </w:r>
      <w:r>
        <w:rPr>
          <w:color w:val="0000FF"/>
        </w:rPr>
        <w:t xml:space="preserve"> </w:t>
      </w:r>
      <w:r>
        <w:rPr>
          <w:color w:val="000000"/>
        </w:rPr>
        <w:t>Републике Србије постављена су темељна стратегијска решења и концепти у</w:t>
      </w:r>
      <w:r>
        <w:rPr/>
        <w:t xml:space="preserve"> области одбране Републике Србије. Они су основа за дугорочно пројектовање и развој система одбране у складу са потребама и могућностима Републике Србије .</w:t>
      </w:r>
    </w:p>
    <w:p>
      <w:pPr>
        <w:pStyle w:val="Normal"/>
        <w:spacing w:before="120" w:after="120"/>
        <w:ind w:firstLine="720"/>
        <w:rPr/>
      </w:pPr>
      <w:r>
        <w:rPr/>
        <w:t>Кроз Стратегију одбране,</w:t>
      </w:r>
      <w:r>
        <w:rPr>
          <w:color w:val="0000FF"/>
        </w:rPr>
        <w:t xml:space="preserve"> </w:t>
      </w:r>
      <w:r>
        <w:rPr/>
        <w:t>Република Србија међународној и домаћој јавности даје на увид кључна стратешка опредељења о политици и систему одбране, у циљу изградње поверења и што повољнијег стања безбедности на националном, регионалном и глобалном плану.</w:t>
      </w:r>
    </w:p>
    <w:p>
      <w:pPr>
        <w:pStyle w:val="Normal"/>
        <w:spacing w:before="120" w:after="120"/>
        <w:ind w:firstLine="7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ОБЈАШЊЕЊЕ ДОКУМЕНТА</w:t>
      </w:r>
    </w:p>
    <w:p>
      <w:pPr>
        <w:pStyle w:val="Normal"/>
        <w:spacing w:before="120" w:after="120"/>
        <w:ind w:firstLine="720"/>
        <w:rPr/>
      </w:pPr>
      <w:r>
        <w:rPr>
          <w:bCs/>
        </w:rPr>
        <w:t>Стратегија одбране</w:t>
      </w:r>
      <w:r>
        <w:rPr/>
        <w:t xml:space="preserve"> је по значају други стратегијски документ, а први у области одбране, којим се у највећем броју земаља разрађује Стратегија националне безбедности у делу који се односи на област одбране. </w:t>
      </w:r>
    </w:p>
    <w:p>
      <w:pPr>
        <w:pStyle w:val="Normal"/>
        <w:spacing w:before="120" w:after="120"/>
        <w:ind w:firstLine="720"/>
        <w:rPr/>
      </w:pPr>
      <w:r>
        <w:rPr/>
        <w:t>У њој се дају општа опредељења државе у погледу начина остваривања одбране и ангажовања система одбране у заштити националних вредности и интереса од постојећих изазова, ризика  и претњи.</w:t>
      </w:r>
    </w:p>
    <w:p>
      <w:pPr>
        <w:pStyle w:val="BodyText2"/>
        <w:spacing w:lineRule="auto" w:line="240" w:before="120" w:after="120"/>
        <w:ind w:firstLine="720"/>
        <w:jc w:val="both"/>
        <w:rPr/>
      </w:pPr>
      <w:r>
        <w:rPr>
          <w:lang w:val="ru-RU"/>
        </w:rPr>
        <w:t xml:space="preserve">Према Уставу Републике Србије, Стратегију одбране доноси Народна скупштина. Што се тиче међународних искустава у овој области, већина земаља у нашем окружењу донеле су Стратегију националне безбедности и Стратегију одбране, као два одвојена, хијерархијски јасно дефинисана документа. 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>У документу</w:t>
      </w:r>
      <w:r>
        <w:rPr>
          <w:lang w:val="sr-Latn-CS"/>
        </w:rPr>
        <w:t xml:space="preserve"> </w:t>
      </w:r>
      <w:r>
        <w:rPr/>
        <w:t>су изнесени ста</w:t>
        <w:softHyphen/>
        <w:t>во</w:t>
        <w:softHyphen/>
        <w:t xml:space="preserve">ви Републике Србије о најважнијим питањима њене безбедности и одбране. </w:t>
      </w:r>
      <w:r>
        <w:rPr>
          <w:lang w:val="ru-RU"/>
        </w:rPr>
        <w:t xml:space="preserve">Заснована је на Уставу, одбрамбеним интересима и могућностима, развоју демократских процеса у Републици Србији, као и њеној позицији и односима у међународној заједници, тенденцијама у међународним безбедносним интеграцијама и карактеру савремених изазова, ризика и претњи безбедности. </w:t>
      </w:r>
    </w:p>
    <w:p>
      <w:pPr>
        <w:pStyle w:val="BodyText2"/>
        <w:spacing w:lineRule="auto" w:line="240" w:before="120" w:after="120"/>
        <w:ind w:firstLine="720"/>
        <w:jc w:val="both"/>
        <w:rPr>
          <w:lang w:val="ru-RU"/>
        </w:rPr>
      </w:pPr>
      <w:r>
        <w:rPr>
          <w:lang w:val="ru-RU"/>
        </w:rPr>
        <w:t xml:space="preserve">Као најопштији државни документ у области одбране представља стратешку основу за даљу нормативну уређеност и развој система одбране. </w:t>
      </w:r>
    </w:p>
    <w:p>
      <w:pPr>
        <w:pStyle w:val="Normal"/>
        <w:spacing w:before="120" w:after="120"/>
        <w:ind w:firstLine="720"/>
        <w:rPr>
          <w:bCs/>
          <w:lang w:val="ru-RU"/>
        </w:rPr>
      </w:pPr>
      <w:r>
        <w:rPr>
          <w:bCs/>
          <w:lang w:val="ru-RU"/>
        </w:rPr>
        <w:t>Кључни ставови овог документа по питању глобалне безбедности су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међународни мир и сигурност јесу опште цивилизацијско добро и захтевају заједничку одговорност свих народа и држава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измењене међународне околности и нови карактер безбедносних изазова, ризика и претњи, традиционалне концепте безбедности чини превазиђеним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ови концепт безбедности све више подразумева изградњу поверења, сарадње и заједничко деловање.</w:t>
      </w:r>
    </w:p>
    <w:p>
      <w:pPr>
        <w:pStyle w:val="Normal"/>
        <w:spacing w:before="120" w:after="120"/>
        <w:ind w:firstLine="720"/>
        <w:rPr/>
      </w:pPr>
      <w:r>
        <w:rPr>
          <w:bCs/>
          <w:lang w:val="ru-RU"/>
        </w:rPr>
        <w:t>Када је реч о регионалној безбедности у документу се наглашава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да процеси интеграције у Европској заједници позитивно утичу на стабилизацији мира и безбедности у југоисточној Европи и демократску транзицију држава овог региона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да су проблеми европске безбедности још увек најизраженији у Југоисточној Европи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да су најзначајнији проблеми безбедности тероризам, организовани криминал, ширење оружја за масовно уништење, eтнички и верски екстремизми и илегалне миграције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да позитиван утицај у стабилизацији прилика у региону југоисточне Европе имају регионалне безбедносне иницијативе.</w:t>
      </w:r>
    </w:p>
    <w:p>
      <w:pPr>
        <w:pStyle w:val="Normal"/>
        <w:spacing w:before="120" w:after="120"/>
        <w:ind w:firstLine="720"/>
        <w:rPr/>
      </w:pPr>
      <w:r>
        <w:rPr>
          <w:bCs/>
          <w:lang w:val="ru-RU"/>
        </w:rPr>
        <w:t>У другом поглављу констатује се да је безбедности Републике Србије, зна</w:t>
        <w:softHyphen/>
        <w:t>чај</w:t>
        <w:softHyphen/>
        <w:t>но по</w:t>
        <w:softHyphen/>
        <w:t>бољ</w:t>
        <w:softHyphen/>
        <w:t>ша</w:t>
        <w:softHyphen/>
        <w:t>на у од</w:t>
        <w:softHyphen/>
        <w:t>но</w:t>
        <w:softHyphen/>
        <w:t>су на по</w:t>
        <w:softHyphen/>
        <w:t>след</w:t>
        <w:softHyphen/>
        <w:t>њу де</w:t>
        <w:softHyphen/>
        <w:t>це</w:t>
        <w:softHyphen/>
        <w:t>ни</w:t>
        <w:softHyphen/>
        <w:t>ју 20. ве</w:t>
        <w:softHyphen/>
        <w:t>ка, ако се имају у виду следеће чињенице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проевропска политичка оријентација Републике Србије позитивно се одражава на њену безбедност;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сма</w:t>
        <w:softHyphen/>
        <w:t>ње</w:t>
        <w:softHyphen/>
        <w:t>на је мо</w:t>
        <w:softHyphen/>
        <w:t>гућ</w:t>
        <w:softHyphen/>
        <w:t>ност ди</w:t>
        <w:softHyphen/>
        <w:t>рект</w:t>
        <w:softHyphen/>
        <w:t>не прет</w:t>
        <w:softHyphen/>
        <w:t>ње или агре</w:t>
        <w:softHyphen/>
        <w:t>си</w:t>
        <w:softHyphen/>
        <w:t>је на Републику Србију јер све зе</w:t>
        <w:softHyphen/>
        <w:t>мље ре</w:t>
        <w:softHyphen/>
        <w:t>ги</w:t>
        <w:softHyphen/>
        <w:t>о</w:t>
        <w:softHyphen/>
        <w:t>на, на</w:t>
        <w:softHyphen/>
        <w:t>че</w:t>
        <w:softHyphen/>
        <w:t>лно, те</w:t>
        <w:softHyphen/>
        <w:t>же истим ци</w:t>
        <w:softHyphen/>
        <w:t>ви</w:t>
        <w:softHyphen/>
        <w:t>ли</w:t>
        <w:softHyphen/>
        <w:t>за</w:t>
        <w:softHyphen/>
        <w:t>циј</w:t>
        <w:softHyphen/>
        <w:t>ским вред</w:t>
        <w:softHyphen/>
        <w:t>но</w:t>
        <w:softHyphen/>
        <w:t>сти</w:t>
        <w:softHyphen/>
        <w:t>ма и ин</w:t>
        <w:softHyphen/>
        <w:t>те</w:t>
        <w:softHyphen/>
        <w:t>гра</w:t>
        <w:softHyphen/>
        <w:t>ци</w:t>
        <w:softHyphen/>
        <w:t>ја</w:t>
        <w:softHyphen/>
        <w:t xml:space="preserve">ма.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ору</w:t>
        <w:softHyphen/>
        <w:t>жа</w:t>
        <w:softHyphen/>
        <w:t>ни су</w:t>
        <w:softHyphen/>
        <w:t>ко</w:t>
        <w:softHyphen/>
        <w:t>би би</w:t>
        <w:softHyphen/>
        <w:t>ли би мо</w:t>
        <w:softHyphen/>
        <w:t>гу</w:t>
        <w:softHyphen/>
        <w:t>ћи је</w:t>
        <w:softHyphen/>
        <w:t>ди</w:t>
        <w:softHyphen/>
        <w:t>но у слу</w:t>
        <w:softHyphen/>
        <w:t>ча</w:t>
        <w:softHyphen/>
        <w:t>ју гло</w:t>
        <w:softHyphen/>
        <w:t>бал</w:t>
        <w:softHyphen/>
        <w:t>не и ре</w:t>
        <w:softHyphen/>
        <w:t>гиoнал</w:t>
        <w:softHyphen/>
        <w:t>не кри</w:t>
        <w:softHyphen/>
        <w:t>зе, што је на по</w:t>
        <w:softHyphen/>
        <w:t>чет</w:t>
        <w:softHyphen/>
        <w:t>ку 21. ве</w:t>
        <w:softHyphen/>
        <w:t>ка ма</w:t>
        <w:softHyphen/>
        <w:t>ло ве</w:t>
        <w:softHyphen/>
        <w:t>ро</w:t>
        <w:softHyphen/>
        <w:t>ват</w:t>
        <w:softHyphen/>
        <w:t>но због из</w:t>
        <w:softHyphen/>
        <w:t>гра</w:t>
        <w:softHyphen/>
        <w:t>ђених ме</w:t>
        <w:softHyphen/>
        <w:t>ха</w:t>
        <w:softHyphen/>
        <w:t>ни</w:t>
        <w:softHyphen/>
        <w:t>за</w:t>
        <w:softHyphen/>
        <w:t>ма за њи</w:t>
        <w:softHyphen/>
        <w:t>хо</w:t>
        <w:softHyphen/>
        <w:t>во спре</w:t>
        <w:softHyphen/>
        <w:t>ча</w:t>
        <w:softHyphen/>
        <w:t>ва</w:t>
        <w:softHyphen/>
        <w:t>ње и ре</w:t>
        <w:softHyphen/>
        <w:t>ше</w:t>
        <w:softHyphen/>
        <w:t>но</w:t>
        <w:softHyphen/>
        <w:t>сти ме</w:t>
        <w:softHyphen/>
        <w:t>ђу</w:t>
        <w:softHyphen/>
        <w:t>на</w:t>
        <w:softHyphen/>
        <w:t>род</w:t>
        <w:softHyphen/>
        <w:t>не за</w:t>
        <w:softHyphen/>
        <w:t>јед</w:t>
        <w:softHyphen/>
        <w:t>ни</w:t>
        <w:softHyphen/>
        <w:t>це да их оне</w:t>
        <w:softHyphen/>
        <w:t>мо</w:t>
        <w:softHyphen/>
        <w:t>гу</w:t>
        <w:softHyphen/>
        <w:t>ћи.</w:t>
      </w:r>
    </w:p>
    <w:p>
      <w:pPr>
        <w:pStyle w:val="Normal"/>
        <w:tabs>
          <w:tab w:val="left" w:pos="680" w:leader="none"/>
          <w:tab w:val="left" w:pos="720" w:leader="none"/>
        </w:tabs>
        <w:spacing w:before="120" w:after="120"/>
        <w:ind w:firstLine="720"/>
        <w:rPr/>
      </w:pPr>
      <w:r>
        <w:rPr>
          <w:lang w:val="ru-RU"/>
        </w:rPr>
        <w:t>У документу је наведено да је н</w:t>
      </w:r>
      <w:r>
        <w:rPr/>
        <w:t xml:space="preserve">ајвећа претња виталним националним интересима Републике Србије </w:t>
      </w:r>
      <w:r>
        <w:rPr>
          <w:i/>
        </w:rPr>
        <w:t xml:space="preserve">противправно једнострано проглашена независност Косова. </w:t>
      </w:r>
      <w:r>
        <w:rPr/>
        <w:t>Решење које се не заснива на Уставу Републике Србије, међународном праву, Повељи ОУН и Завршном акту ОЕБС-а из Хелсинкија може да допринесе да тај простор прерасте у дуготрајног покретача нестабилности у региону. Потенцијална ескалација насиља на Косову и Метохији могла би бити извор дестабилизације ширег региона са тежим последицама.</w:t>
      </w:r>
    </w:p>
    <w:p>
      <w:pPr>
        <w:pStyle w:val="Normal"/>
        <w:tabs>
          <w:tab w:val="left" w:pos="680" w:leader="none"/>
          <w:tab w:val="left" w:pos="720" w:leader="none"/>
        </w:tabs>
        <w:spacing w:before="120" w:after="120"/>
        <w:ind w:firstLine="720"/>
        <w:rPr>
          <w:lang w:val="ru-RU"/>
        </w:rPr>
      </w:pPr>
      <w:r>
        <w:rPr>
          <w:lang w:val="ru-RU"/>
        </w:rPr>
        <w:t>Поред овог изазова препознати су и други безбедносни изазови, ризици и претње као што су: тероризам, сепаратизам, етничка и верска нетолеранција, организовани криминал, неконтролисано трошење ресурса, елементарне непогоде и хемијске, биолошке, нуклеарне, техничке и технолошке несреће...</w:t>
      </w:r>
    </w:p>
    <w:p>
      <w:pPr>
        <w:pStyle w:val="Normal"/>
        <w:autoSpaceDE w:val="false"/>
        <w:spacing w:before="120" w:after="120"/>
        <w:ind w:firstLine="720"/>
        <w:rPr>
          <w:lang w:val="ru-RU"/>
        </w:rPr>
      </w:pPr>
      <w:r>
        <w:rPr>
          <w:lang w:val="ru-RU"/>
        </w:rPr>
        <w:t>У трећем поглављу препознати су следећи витални одбрамбени интереси Републике Србије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очување суверености, независности и територијалне целовитости Републике Србије и заштита безбедности грађана;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изградња поверења, унапређење безбедности и стабилности у региону и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сарадња и партнерство са међународним безбедносним организацијама и институцијама демократских држава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>Политика одбране, као синтеза ставова исказаних кроз основна опредељења, циљеве и задатке и стратегијски концепт, усмерена је на стварање одговарајућих унутрашњих и спољних, политичких, економских, социјалних, војних и других услова за очување и заштиту одбрамбених интереса Републике Србије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 xml:space="preserve">Политика одбране Републике Србије темељи се на јачању властитих одбрамбених капацитета, европској </w:t>
      </w:r>
      <w:r>
        <w:rPr/>
        <w:t>спољнополитичкој оријентацији</w:t>
      </w:r>
      <w:r>
        <w:rPr>
          <w:lang w:val="ru-RU"/>
        </w:rPr>
        <w:t xml:space="preserve"> и способности за активно учешће у процесима сарадње и заједничког деловања са другим државама и субјектима међународних односа у изградњи националне, регионалне и глобалне безбедности.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>Основна опредељења политике одбране су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Република Србија заједнички са другим државама доприноси јачању глобалне, регионалне и националне безбедности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Република Србија је одлучна да свим расположивим људским и материјалним ресурсима заштити своју сувереност, територијалну целовитост и безбедност,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Република Србија, као чланица ОУН, потврђује своју спремност за поштовање обавеза које проистичу из Повеље ОУН, Универзалне декларације о правима човека и других потврђених међународних споразума и уговора,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Република Србија потврђује своју приврженост Завршном документу из Хелсинкија и осталим основним документима ОЕБС-а,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Република Србија је решена да активно доприноси безбедности и стабилности у региону, наглашавајући да активна и садржајна сарадња на унапређењу безбедности има посебан значај у промовисању мира, стабилности и напретка у региону Балкана,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Република Србија дозвољава привремено стационирање страних оружаних снага на својој територији само у оквиру мировних мисија, на основу резолуција ОУН и међународних уговора које је потврдила Народна скупштина Републике Србије и опредељена је да делове својих оружаних снага ангажује на страним територијама само у оквиру мировних мисија, на основу резолуција ОУН и међународних обавеза, у складу са одлуком Народне скупштине Републике Србије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Република Србија је спремна да својим ангажовањем у активностима безбедносне и одбрамбене политике ЕУ и учешћем у НАТО програму Партнерство за мир јача сопствену безбедност и да, дијалогом и сарадњом, доприноси миру и стабилности у региону, јачању добросуседских односа и решавању свих спорних питања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Република Србија је одлучна да изграђује и јача механизме демократске и цивилне контроле Војске Србије, као важне претпоставке демократски уређеног друштва. Јачањем механизама демократске цивилне контроле, Војска и систем одбране у целини постају ослонац укупном демократском развоју Републике Србије. 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>Циљеви и задаци политике одбране реализују се у складу са Уставом, законом и одредбама међународног хуманитарног права.</w:t>
      </w:r>
    </w:p>
    <w:p>
      <w:pPr>
        <w:pStyle w:val="Normal"/>
        <w:spacing w:before="120" w:after="120"/>
        <w:ind w:firstLine="720"/>
        <w:rPr/>
      </w:pPr>
      <w:r>
        <w:rPr>
          <w:lang w:val="ru-RU"/>
        </w:rPr>
        <w:t xml:space="preserve">Стратегијски концепт одбране представља основне ставове Републике Србије </w:t>
      </w:r>
      <w:r>
        <w:rPr/>
        <w:t>о начину ангажовања</w:t>
      </w:r>
      <w:r>
        <w:rPr>
          <w:lang w:val="ru-RU"/>
        </w:rPr>
        <w:t xml:space="preserve"> расположивих ресурса у очувању и заштити њених одбрамбених интереса. Основу стратегијског концепта одбране чини деловање свих расположивих одбрамбених потенцијала, као и партнерство и мултилатерална сарадња са другим државама и међународним организацијама и институцијама у очувању и заштити одбрамбених интереса Републике Србије. </w:t>
      </w:r>
    </w:p>
    <w:p>
      <w:pPr>
        <w:pStyle w:val="TextBody"/>
        <w:spacing w:before="120" w:after="0"/>
        <w:ind w:firstLine="720"/>
        <w:rPr/>
      </w:pPr>
      <w:r>
        <w:rPr>
          <w:lang w:val="ru-RU"/>
        </w:rPr>
        <w:t>У зависности од врсте и интензитета изазова, ризика и претњи безбедности, Република Србија је опредељена да своје одбрамбене интересе штити на следеће начине: одвраћањем јединственим и ефикасним системом одбране; изградњом поузданог партнерства и сарадњом у изградњи повољног безбедносног окружења; одлучном одбраном земље, ослонцем на сопствене снаге и уз помоћ савезника и партнера;</w:t>
      </w:r>
      <w:r>
        <w:rPr/>
        <w:t xml:space="preserve"> учешћем у мултинационалним операцијама ради изградње и очувања мира у региону и свету, као и пружањем подршке цивилним властима у супротстављању унутрашњем оружаном и неоружаном угрожавању безбедности. 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>Систем одбране Републике Србије је део система националне безбедности и представља јединствену, структурно уређену и функционалну целину снага и субјеката одбране чији је циљ заштита одбрамбених интереса Републике Србије.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 xml:space="preserve">Субјекти система одбране су: грађани, државни органи, привредна друштва, друга правна лица, предузетници и Војска Србије. Снаге одбране су људски и материјални потенцијали Републике Србије, односно организоване структуре субјеката система одбране. 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 xml:space="preserve">Стратегијом одбране утврђују се структура, начела функционисања система одбране и институције значајне за одбрану. </w:t>
      </w:r>
    </w:p>
    <w:p>
      <w:pPr>
        <w:pStyle w:val="NormalWeb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  <w:t xml:space="preserve">Органи законодавне и извршне власти Републике Србије, у оквиру својих редовних надлежности и одговорности прописаних Уставом и законом, обезбеђују потребне претпоставке за стабилно функционисање система одбране Републике </w:t>
      </w:r>
      <w:r>
        <w:rPr>
          <w:lang w:val="ru-RU"/>
        </w:rPr>
        <w:t>Србије</w:t>
      </w:r>
      <w:r>
        <w:rPr>
          <w:lang w:val="sr-CS"/>
        </w:rPr>
        <w:t>, како у миру, тако и у ратном и ванредном стању.</w:t>
      </w:r>
    </w:p>
    <w:p>
      <w:pPr>
        <w:pStyle w:val="Normal"/>
        <w:spacing w:before="120" w:after="120"/>
        <w:ind w:firstLine="720"/>
        <w:rPr/>
      </w:pPr>
      <w:r>
        <w:rPr>
          <w:i/>
        </w:rPr>
        <w:t>Војска Србије</w:t>
      </w:r>
      <w:r>
        <w:rPr/>
        <w:t xml:space="preserve"> брани земљу од оружаног угрожавања споља и извршава и друге мисије и задатке у складу са Уставом, законом и принципима међународног права који регулишу употребу силе.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 xml:space="preserve">Овим документом Народна скупштина Републике Србије дефинише мисије и задатке Војске Србије, а у складу са Уставом Републике Србије и на основу неотуђивог права Републике Србије на индивидуалну и колективну одбрану, сагласно члану 51. Повеље ОУН и основним принципима међународног права којима се регулише употреба силе. 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>Мисије Војске Србије су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одбрана Републике Србије од оружанoг угрожавања споља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учешће у изградњи и очувању мира у региону и свету, и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подршка цивилним властима у супротстављању претњама безбедности.</w:t>
      </w:r>
    </w:p>
    <w:p>
      <w:pPr>
        <w:pStyle w:val="Normal"/>
        <w:spacing w:before="120" w:after="120"/>
        <w:ind w:firstLine="720"/>
        <w:rPr/>
      </w:pPr>
      <w:r>
        <w:rPr>
          <w:i/>
        </w:rPr>
        <w:t>Цивилна одбрана</w:t>
      </w:r>
      <w:r>
        <w:rPr/>
        <w:t xml:space="preserve"> је део јединственог система одбране. Организује се на нивоу Републике Србије, аутономних покрајина и јединица локалне самоуправе.</w:t>
      </w:r>
    </w:p>
    <w:p>
      <w:pPr>
        <w:pStyle w:val="Normal"/>
        <w:spacing w:before="120" w:after="120"/>
        <w:ind w:firstLine="720"/>
        <w:rPr/>
      </w:pPr>
      <w:r>
        <w:rPr/>
        <w:t xml:space="preserve">Мисије цивилне одбране су: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обезбеђивање претпоставки за функционисање система одбране,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заштита и спасавање, и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учешће у међународним операцијама заштите и спасавања.</w:t>
      </w:r>
    </w:p>
    <w:p>
      <w:pPr>
        <w:pStyle w:val="Normal"/>
        <w:spacing w:before="120" w:after="120"/>
        <w:ind w:firstLine="720"/>
        <w:rPr/>
      </w:pPr>
      <w:r>
        <w:rPr/>
        <w:t xml:space="preserve">Значај за одбрану Републике Србије имају и институције које се баве пословима из области дипломатије, безбедности, економије, образовања, здравства, науке и информисања, као и друга правна лица од значаја за функционисање система одбране. </w:t>
      </w:r>
    </w:p>
    <w:p>
      <w:pPr>
        <w:pStyle w:val="Normal"/>
        <w:spacing w:before="120" w:after="120"/>
        <w:ind w:firstLine="720"/>
        <w:rPr/>
      </w:pPr>
      <w:r>
        <w:rPr/>
        <w:t xml:space="preserve">Основни ресурси одбране Републике Србије јесу људски и материјални ресурси. 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>Планирање одбране се заснива на реалним економским могућностима Републике Србије, циљевима и задацима система одбране, процени безбедности, дефинисаним приоритетима и преузетим обавезама. У процесу планирања јасно се дефинишу дугорочни, средњорочни и годишњи приоритети и обезбеђује економична и ефикасна употреба средстава одобрених за потребе одбране.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>Транспарентност у планирању и финансирању одбране остварује се кроз буџетску процедуру израде, доношења, извршавања, контроле и ревизије буџета.</w:t>
      </w:r>
      <w:r>
        <w:rPr>
          <w:lang w:val="ru-RU"/>
        </w:rPr>
        <w:t xml:space="preserve"> </w:t>
      </w:r>
      <w:r>
        <w:rPr/>
        <w:t>Планирање, израда, доношење и извршење буџета за потребе одбране врши се на основу јединствене буџетске класификације.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 xml:space="preserve">Стратегија одбране је документ који уважава актуелне и будуће одбрамбене потребе Републике Србије. Намењен је свим грађанима, државним органима и другим субјектима система одбране ради што успешнијег спровођења припрема и одбране Републике Србије. </w:t>
      </w:r>
    </w:p>
    <w:p>
      <w:pPr>
        <w:pStyle w:val="Normal"/>
        <w:autoSpaceDE w:val="false"/>
        <w:spacing w:before="120" w:after="120"/>
        <w:ind w:firstLine="720"/>
        <w:rPr/>
      </w:pPr>
      <w:r>
        <w:rPr/>
        <w:t>Стратегија одбране се преиспитује и дограђује у зависности од стања безбедности у окружењу Републике Србије, њених интереса, економских могућности и промене других чинилаца који је одређују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ФИНАНСИЈСКА СРЕДСТВА ПОТРЕБНА ЗА СПРОВОЂЕЊЕ</w:t>
      </w:r>
    </w:p>
    <w:p>
      <w:pPr>
        <w:pStyle w:val="Normal"/>
        <w:spacing w:before="120" w:after="120"/>
        <w:rPr/>
      </w:pPr>
      <w:r>
        <w:rPr/>
        <w:tab/>
        <w:t>За спровођење документа није потребно обезбедити додатна средства у буџету Републике Срб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8</w:t>
      </w:r>
      <w:r/>
      <w:r>
        <w:rPr/>
        <w:fldChar w:fldCharType="end"/>
      </w: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1701" w:gutter="0" w:header="0" w:top="1418" w:footer="68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lackletter">
    <w:charset w:val="00"/>
    <w:family w:val="auto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1037"/>
        </w:tabs>
        <w:ind w:left="1037" w:hanging="3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sr-Latn-CS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360" w:hanging="0"/>
    </w:pPr>
    <w:rPr/>
  </w:style>
  <w:style w:type="paragraph" w:styleId="BodyText3">
    <w:name w:val="Body Text 3"/>
    <w:basedOn w:val="Normal"/>
    <w:qFormat/>
    <w:pPr>
      <w:spacing w:before="6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55:00Z</dcterms:created>
  <dc:creator>Gordana</dc:creator>
  <dc:description/>
  <cp:keywords/>
  <dc:language>en-US</dc:language>
  <cp:lastModifiedBy>Jovan</cp:lastModifiedBy>
  <dcterms:modified xsi:type="dcterms:W3CDTF">2009-04-06T14:55:00Z</dcterms:modified>
  <cp:revision>2</cp:revision>
  <dc:subject/>
  <dc:title>ПРЕДЛОГ</dc:title>
</cp:coreProperties>
</file>