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3. Закона о Влади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 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 Усваја се Акциони план за спровођење </w:t>
      </w:r>
      <w:r>
        <w:rPr>
          <w:lang w:val="ru-RU"/>
        </w:rPr>
        <w:t>Стратегије за борбу против дрога у Републици Србији за период од 2009</w:t>
      </w:r>
      <w:r>
        <w:rPr>
          <w:lang w:val="sr-CS"/>
        </w:rPr>
        <w:t>.</w:t>
      </w:r>
      <w:r>
        <w:rPr>
          <w:lang w:val="ru-RU"/>
        </w:rPr>
        <w:t xml:space="preserve"> до 2013. године</w:t>
      </w:r>
      <w:r>
        <w:rPr>
          <w:lang w:val="sr-CS"/>
        </w:rPr>
        <w:t xml:space="preserve">, који је одштампан уз овај закључак и чини његов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500-1176/2009-2</w:t>
      </w:r>
    </w:p>
    <w:p>
      <w:pPr>
        <w:pStyle w:val="Normal"/>
        <w:rPr/>
      </w:pPr>
      <w:r>
        <w:rPr>
          <w:lang w:val="sr-CS"/>
        </w:rPr>
        <w:t>У Београду, 2. април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0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 К Ц И О Н И    П Л А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ПРОВОЂЕЊЕ СТРАТЕГИЈЕ ЗА БОРБУ ПРОТИВ ДРО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ЕПУБЛИЦИ СРБИЈИ ЗА ПЕРИОД ОД 2009. ДО 2013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b/>
          <w:lang w:val="sr-CS"/>
        </w:rPr>
        <w:t>1. У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тратегијом за борбу против дрога у Републици Србији за период од 2009. до 2013. године („Службени гласник РС”, број 16/09, у даљем тексту: Стратегија), предвиђено је да се Акционим планом за спровођење Стратегије (у даљем тексту: Акциони план) детаљније пропишу и уреде поједини циљеви и начини остваривања постављених циљева, као и конкретни задаци појединих извршилаца за одабрано буџетско раздобљ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кциони план представља посебан облик плана којим се за надлежне органе државне управе, јединице локалне самоуправе и удружења конкретизују циљеви и мере из Стратегије, као најважнијег документа на подручју борбе против дрога. Предвиђене мере и активности у Акционом плану одређене су на темељу смерница из Стратегије и у сагласности су са Стратегијом Европске уније за подручје дрога за период од 2008. до 2012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Циљеви који се желе постићи Акционим планом јесу: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ефикасна и координисана борба против дрога у Републици Србији;</w:t>
      </w:r>
    </w:p>
    <w:p>
      <w:pPr>
        <w:pStyle w:val="Normal"/>
        <w:rPr/>
      </w:pPr>
      <w:r>
        <w:rPr>
          <w:lang w:val="sr-CS"/>
        </w:rPr>
        <w:tab/>
        <w:t>- ефикаснија примена мера којима се постиже смањење здравствених и социјалних последица злоупотребе дрога у друштву и смањење конзумирања дрога у друштву, нарочито међу децом и младима;</w:t>
      </w:r>
    </w:p>
    <w:p>
      <w:pPr>
        <w:pStyle w:val="Normal"/>
        <w:rPr/>
      </w:pPr>
      <w:r>
        <w:rPr>
          <w:lang w:val="sr-CS"/>
        </w:rPr>
        <w:tab/>
        <w:t>- унапређивање мера заштите породице;</w:t>
      </w:r>
    </w:p>
    <w:p>
      <w:pPr>
        <w:pStyle w:val="Normal"/>
        <w:rPr/>
      </w:pPr>
      <w:r>
        <w:rPr>
          <w:lang w:val="sr-CS"/>
        </w:rPr>
        <w:tab/>
        <w:t xml:space="preserve">- укључивање свих сегмената друштва у активности везане за борбу против дрога. 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Право на здрав живот представља право појединца, а нарочито деце, омладине и породице, на заштиту пред друштвеним и другим околностима које, по правилу, представљају узрок злоупотребе дрога. Право на здрав живот подразумева свеобухватно ангажовање свих субјеката у друштву на унапређењу и спровођењу програма превенције зависности, лечења и рехабилитације зависника, програма помоћи и заштити породице, као и смањења доступности дрога, од сузбијања организованог криминала до уличне редукц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кциони план представља скуп конкретних мера и активности којима је основни циљ унапређење целокупног програма борбе против дрога у Републици Србији. 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остварењу тога циља нужно је деловати међуресорно и са подељеном одговорношћу, због тога што мултидисциплинарност ове проблематике нужно захтева и мултидисциплинарно деловање различитих сектора, а нарочито у локалној самоуправи, која би требало да буде креатор програма превенције. У Републици Србији потребно је и даље континуирано осигуравати различите услове за спровођење свих програма из Стратегије и Акционог плана, као што су финансијски, законодавни и институционални. При томе, не сме се занемарити и веома важна улога шире друштвене заједнице, где је потребно посебно истаћи значај сарадње државних органа и удружења на спровођењу мера смањења потражње дрога, а све с циљем унапређења спровођења тих ме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b/>
          <w:lang w:val="sr-CS"/>
        </w:rPr>
        <w:t>2. МЕТОДОЛОГИЈА ИЗРАДЕ АКЦИОНОГ ПЛА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циони план доноси се за период од 2009. до 2013. године. Овим планом прецизније су одређени приоритети, дефинисани поједини циљеви, и активности у остваривању тих циљева, као и индикатори, носиоци активности, извори финансирања и временски оквир за њихово спровођење из делокруга надлежних органа државне управе, локалне самоуправе, удружења, као и свих осталих структу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осиоци појединих активности из Акционог плана дефинисани су тако што се за сваку активност, као главни носилац одређује надлежно министарство или орган државне управе, локалне самоуправе, као и остали носиоци и то они који предлажу те активности. Главни носилац активности одређује сараднике у спровођењу активности, односно друге задужене органе за њихово спровођење. Овим се намерава постићи прецизно дефинисана одговорност главног носиоца за спровођење предвиђених активности у утврђеном ро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Годишње програме за спровођење активности из Акционог плана доноси Влада. Министарство надлежно за послове производње и промета дрога и прекурсора прати спровођење ових мера и активности, путем сарадње и координације са органима државне управе, јединицама локалне самоуправе и удружењ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кциони план усклађен је са садржајем и циљевима Стратегије коју је усвојила Влада 26. фебруара 2009. године и представља основни документ за њено спровођење за период од 2009. до 2013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b/>
          <w:lang w:val="sr-CS"/>
        </w:rPr>
        <w:t>3. ЦИЉЕВИ АКЦИОНОГ ПЛА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сновни циљеви мера и активности из Акционог плана односе се првенствено на два главна циља Стратегиј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смањење потражње дрог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смањење понуде дрога. </w:t>
      </w:r>
    </w:p>
    <w:p>
      <w:pPr>
        <w:pStyle w:val="Normal"/>
        <w:rPr/>
      </w:pPr>
      <w:r>
        <w:rPr>
          <w:lang w:val="sr-CS"/>
        </w:rPr>
        <w:tab/>
        <w:t xml:space="preserve">Посебни циљеви Акционог плана дефинисани су у складу са подручјима деловања из Акционог плана и предвиђеним  активност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4. ПОДРУЧЈА ДЕЛОВАЊА ОБУХВАЋЕНА АКЦИОНИМ ПЛАНО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кционим планом постиже се дефинисана одговорност носилаца активности у појединим подручјима деловања која се односе на борбу против дрога, које су описане у Стратегији. У том смислу, Акциони план обухвата следећа подручја деловањ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ординациј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мањење пону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мањење потраж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информисање, истраживање и евалуациј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међународн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свако наведено подручје деловања у Акционом плану дефинисани су циљеви, активности, индикатори, носиоци активности, извори финансирања и временски оквир за њихово спровође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lang w:val="sr-CS"/>
        </w:rPr>
        <w:t>4.1.</w:t>
        <w:tab/>
        <w:t>КООРДИН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Циљеви координације јесу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нтрола спровођења Стратег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сигуравање уравнотеженог и мултиресорног приступ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спостављање ефикасне сарадње органа државне управе и органа локалне самоуправ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интензивирање укључености грађ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ефикасна координација задужених тела и надлежних органа у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1.1. Контрола спровођења Стратег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780" w:hRule="atLeast"/>
        </w:trPr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559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Образовање Комисије за сузбијање злоупотребе опојних дрога, за контролу спровођења Стратегије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Образована Комисија за сузбијање злоупотребе опојних дрог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Србиј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арт 2009.</w:t>
            </w:r>
          </w:p>
        </w:tc>
      </w:tr>
      <w:tr>
        <w:trPr>
          <w:trHeight w:val="351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државање редовних периодичних координативних састанака задужених тела и надлежних органа управе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и Комисиј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314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провођење контроле имплементације Стратегије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спуњени циљеви и остварене активности из Стратегиј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2. Осигуравање уравнотеженог и мултиресорног приступа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15"/>
        <w:gridCol w:w="1582"/>
        <w:gridCol w:w="1285"/>
        <w:gridCol w:w="1182"/>
      </w:tblGrid>
      <w:tr>
        <w:trPr>
          <w:trHeight w:val="78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62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инистарства која у оквиру својих надлежности спроводе активности које су утврђене прописима који уређују област опојних дрога и прекурсора, у оквиру свог буџета, доносе своје акционе планове у складу са усвојеним Акционим планом, на годишњем ниво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Усвојени акциони планови министарста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РСП, М.Просвете, М.Правде, М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децембар 2009.</w:t>
            </w:r>
          </w:p>
        </w:tc>
      </w:tr>
      <w:tr>
        <w:trPr>
          <w:trHeight w:val="157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инистарства која у оквиру својих надлежности спроводе активности које су утврђене прописима који уређују област опојних дрога и прекурсора, учествују у изради закона и доносе подзаконске акте из своје надлежности према смерницама из усвојене Стратегиј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Допуњен законски окви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.Просвете, М.Правде, М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ровести истраживање о постојећим ресурсима за остваривање циљева Стратегије у оквиру различитих министарста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звештаји о резултатима истраживањ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/>
              <w:t>Буџет</w:t>
            </w:r>
            <w:r>
              <w:rPr>
                <w:lang w:val="sr-CS"/>
              </w:rPr>
              <w:t xml:space="preserve"> Републике Србиј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3. Успостављање ефикасне сарадње органа управе и органа локалне самоуправе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9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 Министарству надлежном за послове контроле производње и промета опојних дрога и прекурсора спроводе се послови координације, надзора и праћења побољшања активности и ефикасности у области опојних дрога и прекурсора у Републици Србиј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звештаји о координацији, надзору и праћењу побољшања активности и ефикасности у области опојних дрога и прекурсо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ргани јединица локалне самоуправе спроводе активности у области контроле опојних дрога и прекурсора сходно својим оснивачким актима према прописима који уређују ову облас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рганизоване актив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ргани локалне самоупра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4. Интензивирање укључености грађ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40"/>
        <w:gridCol w:w="1560"/>
        <w:gridCol w:w="1320"/>
        <w:gridCol w:w="1159"/>
      </w:tblGrid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1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правити анализу информисаности грађана о области опојних дрог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рађен извештај анализе информиса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</w:tr>
      <w:tr>
        <w:trPr>
          <w:trHeight w:val="85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могућити грађанима Републике Србије да се укључе у активности за борбу против дрог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кључивање удружења, повећање степена знања међу становниш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РСП, М.Просвете, М.Правде, М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1.5. Ефикасна координација задужених тела и надлежних органа упр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40"/>
        <w:gridCol w:w="1560"/>
        <w:gridCol w:w="1320"/>
        <w:gridCol w:w="1159"/>
      </w:tblGrid>
      <w:tr>
        <w:trPr>
          <w:trHeight w:val="11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62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могућити органима надлежним за координацију спровођење смерница Стратегиј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Реализација циљева из Стратегиј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РСП, М.Просвете, М.Правде, М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409" w:hRule="atLeast"/>
        </w:trPr>
        <w:tc>
          <w:tcPr>
            <w:tcW w:w="35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безбедити адекватна средства за спровођење Стратегије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безбеђена средства у буџет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лада, Комисија за сузбијање злоупотребе опојних дрог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 од 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2.</w:t>
        <w:tab/>
        <w:t>СМАЊЕЊЕ ПОНУДЕ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Циљеви смањења понуд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јачање капацитета подизањем нивоа стручног знања професионалаца у области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зрада правне регулативе у овом домену и њено усклађивање са међународним правом и конвенциј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напређење сарадње у спровођењу закона и истрага у вези са дрог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јачање контроле и кажњавање илегалне производње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јачање контроле и кажњавање илегалног увоза и извоза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јачање контроле и кажњавање илегалне трговине дрогама и прекурсор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јачање контроле и кажњавање организованог криминала и „прања новца” стеченог илегалном трговином дрогама;</w:t>
      </w:r>
    </w:p>
    <w:p>
      <w:pPr>
        <w:pStyle w:val="Normal"/>
        <w:rPr/>
      </w:pPr>
      <w:r>
        <w:rPr>
          <w:lang w:val="sr-CS"/>
        </w:rPr>
        <w:tab/>
        <w:t>8) повећање безбедности у саобраћај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обезбеђење одговарајућег смештаја за заплењене количине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образовање Комисије за уништавање заплењених количина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организовање научне едукације у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формирање лабораторије за карактеризацију опојних дрога, лекова који садрже опојне дроге и прекурс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. Јачање капацитета подизањем нивоа стручног знања професионалаца у области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38"/>
        <w:gridCol w:w="1195"/>
      </w:tblGrid>
      <w:tr>
        <w:trPr>
          <w:trHeight w:val="77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зрада дугорочних смерница за одабир, обуку и усавршавање кадра у области борбе против злоупотреба дрога, интензивирање размене искуства и знања са органима других земаља и едукација кадрова из МУП-а, Царине и Министарства правд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дређене смернице за одабир, обуку и усавршавање кадра, потписани протоколи о сарадњи са другим земљама, едуковани кадрови, студијске посете, семин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 xml:space="preserve">МУП, УКП, СБПОК - Одељење за сузбијање кријумчарења наркотика, М.Правде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2. Израда правне регулативе у овом домену и њено усклађивање са међународним правом и конвенциј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тима стручњака у борби против дрога са задатком да израде предлоге потребних правних прописа из области борбе против дро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 xml:space="preserve">МУП, М.Правде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3. Унапређење сарадње у спровођењу закона и истрага у вези са дрог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тима стручњака који ће континуирано имати задатак анализе случајева примене закона и криминалних истрага у вези са дрогама, као и кривичноправног и кривичнопроцесног материјала ради отклањања слабости у спровођењу зако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МУП, М.Правде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4. Јачање контроле и кажњавање илегалне производње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15"/>
        <w:gridCol w:w="1549"/>
        <w:gridCol w:w="1287"/>
        <w:gridCol w:w="1183"/>
      </w:tblGrid>
      <w:tr>
        <w:trPr>
          <w:trHeight w:val="6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бразовање тима стручњака који ће се на националном и међународном нивоу бавити праћењем, анализом и откривањем начина илегалне производње дрога и прекусо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УП, УКП, СБПОК - Одељење за сузбијање кријумчарења наркотика, МФ, МО, М.Прав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5. Јачање контроле и кажњавање илегалног увоза и извоза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тима стручњака који ће се на националном и међународном нивоу бавити праћењем, анализом и откривањем илегалног увоза и извоза дрога и прекур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УП, УКП, СБПОК - Одељење за сузбијање кријумчарења наркотика, МФ, МО, М.Прав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6. Јачање контроле и кажњавање илегалне трговине дрогама и прекурсор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тима стручњака који ће се на националном и међународном нивоу бавити праћењем, анализом и откривањем илегалне трговине дрогама и прекурсори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УП, УКП, СБПОК - Одељење за сузбијање кријумчарења наркотика, МФ, МО, М.Прав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7. Јачање контроле и кажњавање организованог криминала и „прања новца” стеченог илегалном трговином дрог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тима стручњака који ће се на националном и међународном нивоу бавити праћењем, анализом и откривањем појавних облика организованог криминала као и ,,прања новца“ стеченог илегалном трговином дрогама и прекурсорим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н тим стручњака, извештај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УП, УКП, СБПОК - Одељење за сузбијање кријумчарења наркотика, МФ, М.Прав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2.8. Повећање безбедности у саобраћа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83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постављање контроле учесника у саобраћају и адекватно опремање саобраћајне полициј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мањен број саобраћајних несрећа, број контролисаних учесника у саобраћај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МУП, М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2.9. Обезбеђење одговарајућег смештаја за заплењене количине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291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дређивање складишног простора за одлагање заплењених количина опојних дрога и прекурс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з</w:t>
            </w:r>
            <w:r>
              <w:rPr>
                <w:lang w:val="sr-CS"/>
              </w:rPr>
              <w:t>б</w:t>
            </w:r>
            <w:r>
              <w:rPr/>
              <w:t>еђени услови за складиште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МУП, М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0. Образовање Комисије за уништавање заплењених количина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бразовање Комисије за уништавање заплењених количина опојних дрога и прекур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бразована Комисија за уништавањ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-Одељење за опојне дроге и прекурсоре, МУП, МФ - Управа царина, М.Прав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ецембар 2009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2.11. Организовање научне едукације у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291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рганизовање научне едукације у области опојних дрога и прекурс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рганизовање едукациј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-Одељење за опојне дроге и прекурсоре, МУ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2. Формирање лабораторије за карактеризацију опојних дрога, лекова који садрже опојне дроге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Формирање лабораториј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Формирана лаборатор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-Одељење за опојне дроге и прекурсоре, МУ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3.</w:t>
        <w:tab/>
        <w:t>СМАЊЕЊЕ ПОТРАЖЊЕ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Циљеви смањења потражњ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имарна превенц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рано откривање и интервен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лече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рехабилитација и социјална реинтеграц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смањење штете изазване дрог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1. Примарна превенција обухва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броја нових корисника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пречавање или одлагање првог контакта са дрог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дизање свести (појединаца и друштва) о ризицима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мобилисање заједнице у борби против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моцију живота без дро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Израда и спровођење програма о понашању у вези са здрављем за децу предшколског и школског узраста</w:t>
              <w:br/>
              <w:t>- Израда водича добре праксе за превенцију коришћења ПАС</w:t>
              <w:br/>
              <w:t>- Едукација за запослене у здравству, образовању и другим секторима укљученим у превентивне активности о методама превенције</w:t>
              <w:br/>
              <w:t>- Интензивирање активности јавних гласила и других средстава јавног информисања усмерених на правовремено и објективно информисање о штетности ПАС</w:t>
              <w:br/>
              <w:t>- Спровођење програма промоције здравља</w:t>
              <w:br/>
              <w:t>- Едукација родитеља и вршњачка едукација</w:t>
              <w:br/>
              <w:t>- Повећање обухвата младих саветовалишним радом</w:t>
              <w:br/>
              <w:t>- Повећање обухвата осталог становништва кроз рад превентивних центара</w:t>
              <w:br/>
              <w:t>- Формирање законом дефинисане улоге породичног саветовалишта</w:t>
              <w:br/>
              <w:t>- Едукација циљних група о мерама превенције</w:t>
              <w:br/>
              <w:t>- Израда и дистрибуција едукативног и промотивног материјала</w:t>
              <w:br/>
              <w:t>- Континуирани радио и ТВ програми о здрављу младих и здравим стиловима живота</w:t>
              <w:br/>
              <w:t>- Успостављање садржаја за квалитетно провођење слободног времена</w:t>
              <w:br/>
              <w:t>- Континуирана сарадња са јавним гласилима и другим средствима јавног информисања и њихово укључивање у превентивне активности</w:t>
              <w:br/>
              <w:t>- Унапређење сарадње организација у локалној самоуправи у вези са превенцијом ПАС</w:t>
              <w:br/>
              <w:t>- Едукација послодаваца о препознавању корисника ПАС и законској регулативи</w:t>
              <w:br/>
              <w:t xml:space="preserve">- Континуирана сарадња са удружењима и </w:t>
              <w:br/>
              <w:t>- њихово укључивање у превентивне активности у вези са ПА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број стручних скупова / број учесника</w:t>
              <w:br/>
              <w:t>- број семинара / учесника едукација</w:t>
              <w:br/>
              <w:t>- број кампања са проценом обухвата циљних група</w:t>
              <w:br/>
              <w:t>- број корисника саветовалишта</w:t>
              <w:br/>
              <w:t>- број корисника превентивних центара</w:t>
              <w:br/>
              <w:t>- број формираних породичних саветовалишта и саветовалишта за младе са обухватом корисника</w:t>
              <w:br/>
              <w:t>- број едукативних радионица са обухватом</w:t>
              <w:br/>
              <w:t>- извештаји са бројем програма за квалитетно провођење слободног времена са обухватом младих</w:t>
              <w:br/>
              <w:t>- заступљеност превентивних програма у јавним гласилима и другим средствима јавног информисања</w:t>
              <w:br/>
              <w:t>- број трибина и округлих столова са бројем учесника</w:t>
              <w:br/>
              <w:t>- број едукативних семинара за послодавце / са обухватом корисн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.Просвете, МОС, МРСП, МК, Институт и Заводи за јавно здравље, Локална самоуправа, удружења, М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2. Рано откривање и интервенције обухват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пречавање да повремено узимање дрога прерасте у редовно узима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устављање процеса нарушавања здравља особа које редовно узимају дрог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640"/>
        <w:gridCol w:w="1560"/>
        <w:gridCol w:w="1320"/>
        <w:gridCol w:w="1331"/>
      </w:tblGrid>
      <w:tr>
        <w:trPr>
          <w:trHeight w:val="64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Формирање саветовалишта за рано откривање и информисање у здравственим установама, школама, центрима за социјални рад, заводима за извршење казни, локалној самоуправи</w:t>
              <w:br/>
              <w:t>- Пружање стручне помоћи особама са ризичним понашањем као и особама које су у почетној фази конзумирања средстава зависности</w:t>
              <w:br/>
              <w:t>- Допринос јавних гласила и других средстава јавног информисања у превентивним активностима</w:t>
              <w:br/>
              <w:t>- Информативни центри за младе</w:t>
              <w:br/>
              <w:t>- Подршка научним и студентским програмима за унапређење здравља</w:t>
              <w:br/>
              <w:t>- Унапређење препознавања и раног откривања високоризичне популације</w:t>
              <w:br/>
              <w:t>- Доступност различитих модела лечења у већем броју здравствених установа</w:t>
              <w:br/>
              <w:t>- Спровођење мера обавезног лечења завис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Број формираних саветовалишта за рано откривање / број и врста информација / број пацијената</w:t>
              <w:br/>
              <w:t xml:space="preserve">- Број формираних савремених информативних центара (meeting point) у сарадњи са удружењима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Број и врста програма за унапређење здравља</w:t>
              <w:br/>
              <w:t>- Процедуре тестирања-врста и број спроведених тестирања</w:t>
              <w:br/>
              <w:t>- Број пацијената обухваћених различитим моделима лечења</w:t>
              <w:br/>
              <w:t>- Број установа оспособљених за лечење (примарна, секундарна и терцијарна зашти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.Просвете, МОС, МО, МРСП, МК, Локална самоуправа, Здравствене установе свих нивоа, Образовне и научне устано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3. Лечење обухва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већање броја корисника дрога обухваћених програмима лечењ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већање броја модела лечења, разноврсност прогр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већање доступности програма лечења укључујући и супституциону терапиј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морбидитета и морталитета као последице коришћења (повећање ефикасности лечењ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Успостављање доктрине у лечењу-спровођење и надзирање примене</w:t>
              <w:br/>
              <w:t>- Савремено и бесплатно лечење и лекови</w:t>
              <w:br/>
              <w:t>- Повећање броја кадрова (прерасподела времена, нова радна места, пројекти, едукације и субспецијализације)</w:t>
              <w:br/>
              <w:t>- Повећање капацитета на секундарном и терцијарном нивоу и прерасподела броја постеља у корист зависника</w:t>
              <w:br/>
              <w:t>- Формирање служби за превенцију и третман зависника у оквиру домова здравља</w:t>
              <w:br/>
              <w:t>- Смернице за лечење зависника у општој пракси и гинекологији (труднице)</w:t>
              <w:br/>
              <w:t>- Развијање програма за лечење средњег и нижег прага (посебно за ризичне групе)</w:t>
              <w:br/>
              <w:t>- Оснивање програма лечења у заводима за извршење казни</w:t>
              <w:br/>
              <w:t>- Едукација зависника, родитеља и сарадника у лечењу о штетним последицама, предозирању и самопомоћи</w:t>
              <w:br/>
              <w:t>- Формирање удружења зависника који се лече / или родитеља зависника</w:t>
              <w:br/>
              <w:t>- Информисање / лифлети, огласи са важним телефонима и адресама мреже установа са СОС или друге информације о могућностима лечењ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Број протокола и смерница за третман</w:t>
              <w:br/>
              <w:t>- Проширена листа доступних лекова</w:t>
              <w:br/>
              <w:t>- Број лекара, психолога, дефектолога и медицинских техничара који се баве зависностима</w:t>
              <w:br/>
              <w:t xml:space="preserve">- Субспецијализације за лекаре </w:t>
              <w:br/>
              <w:t>- Већи број пацијената на различитим програмима лечења-амбулантно, хоспитално, програми, супституције</w:t>
              <w:br/>
              <w:t>- Повећање броја пацијената – зависника у домовима здравља</w:t>
              <w:br/>
              <w:t>- Број едукованих мед професионалаца у домовима здравља</w:t>
              <w:br/>
              <w:t>- Израда смерница за лекаре опште праксе</w:t>
              <w:br/>
              <w:t>- Већи број центара за супституциону терапију</w:t>
              <w:br/>
              <w:t>- Доступност стручних информација и лечења у заводима за извршење казни</w:t>
              <w:br/>
              <w:t>- Удружење зависника и родитеља / сарадника у лечењу</w:t>
              <w:br/>
              <w:t>- Израда лифлета који су доступни на јавним местима, факултетима, школама..</w:t>
              <w:br/>
              <w:t>- Јавни огласи (ТВ, билборди, радио, новине и сл.), СОС телефони, адресе установа, могућност лечења ит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О, М.Просвете, РЗЗО, АЛИМС, Здравствене установе, М.Правде, МРСП, Локална самоуправа, удружења, јавна гласила и друга средства јавног информисањ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4. Рехабилитација и социјална реинтеграција обухват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укључивање корисника ПАС у програме рехабилитације и социјалне реинтегра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јачање рехабилитационих потенцијала корисника ПАС за боље функционисање у породици и заједн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дстицај за школовање, преквалификације, запошљавање и ефикасно радно функционисање лечених завис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броја особа које се враћају коришћењу дрога након леч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Едукација кадрова у установама социјалне заштите</w:t>
              <w:br/>
              <w:t>- Стандардизација услуга у терапијским заједницама доношењем прописа који то регулишу</w:t>
              <w:br/>
              <w:t>- Оснивање терапијских заједница</w:t>
              <w:br/>
              <w:t>- Израда смерница за рад у терапијским заједницама и прихватилиштима</w:t>
              <w:br/>
              <w:t>- Спровођење програма рехабилитације у терапијским заједницама</w:t>
              <w:br/>
              <w:t>- Израда пројеката ресоцијализације зависника</w:t>
              <w:br/>
              <w:t>- Организовање редовних стручних скупова и континуиране едукације за помоћ удружењима и институцијама које се баве пружањем помоћи током рехабилитације, ресоцилајизације и реинтеграције</w:t>
              <w:br/>
              <w:t>- Спровођење програма за дошколовавање, преквалификацију, запошљавање рехабилитованих зависника и зависника који се враћају из завода за извршење казни</w:t>
              <w:br/>
              <w:t>- Оснивање стамбених јединица за рехабилитовање зависника који се не враћају у породице</w:t>
              <w:br/>
              <w:t>- Стручни скупови за заинтересоване субјекте за запошљавање лечених зависника</w:t>
              <w:br/>
              <w:t xml:space="preserve">- Спровођење квалитетних програма лечења, рехабилитације и ресоцијализације </w:t>
              <w:br/>
              <w:t>- Предузимање мера породично – правне заштите према ризичној групи деце и младих и ризичним породицама</w:t>
              <w:br/>
              <w:t>- Увођење алтернативних програма и посебних обавез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Број едукованих професионалаца</w:t>
              <w:br/>
              <w:t>- Анализиране постојеће терапијске заједнице и донете смернице и стандарди за рад свих терапијских заједница</w:t>
              <w:br/>
              <w:t>- Врста и број усвојених прописа</w:t>
              <w:br/>
              <w:t>- Број терапијских заједница</w:t>
              <w:br/>
              <w:t>- Број прихватилишта</w:t>
              <w:br/>
              <w:t>- Број лечених кроз програме рехабилитације у терапијским заједницама</w:t>
              <w:br/>
              <w:t>- Врста и квалитет рехабилитационих програма</w:t>
              <w:br/>
              <w:t>- Одржани стручни скупови</w:t>
              <w:br/>
              <w:t>- Спроведене континуиране едукације</w:t>
              <w:br/>
              <w:t>- Број спроведених програма</w:t>
              <w:br/>
              <w:t xml:space="preserve">- Број едукованих и запослених зависника </w:t>
              <w:br/>
              <w:t>- Број стамбених јединица</w:t>
              <w:br/>
              <w:t>- Број стручних скупова у вези запошљавања</w:t>
              <w:br/>
              <w:t>- Број особа које се лече</w:t>
              <w:br/>
              <w:t>- Евалуација успешности програма рехабилитације и реинтеграције</w:t>
              <w:br/>
              <w:t>- Правовремено и редовно спровођење мера породично – правне заштите</w:t>
              <w:br/>
              <w:t>- Програми који регулишу увођење алтернативних програ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О, М.Просвете, МРСП, М.Правде, Локална самоуправа, удружења, Цркве и верске заједнице, МО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5. Смањење штете изазване дрогама обухват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преношења инфективних боле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смртности корисника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криминала повезаног са коришћењем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изолације и дискримина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мањење економских трошкова повезаних са последицама коришћења дро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Примена супституционе терапије и програма нижег прага</w:t>
              <w:br/>
              <w:t xml:space="preserve">- Бесплатна тестирања на ХИВ и хепатитис Б и Ц </w:t>
              <w:br/>
              <w:t>- Доступност кондома</w:t>
              <w:br/>
              <w:t xml:space="preserve">- Програми размене игала и шприцева </w:t>
              <w:br/>
              <w:t>- Развијање теренског рада</w:t>
              <w:br/>
              <w:t>- Развијање информационих центара</w:t>
              <w:br/>
              <w:t>- Развијање дневних и ноћних прихватилишта</w:t>
              <w:br/>
              <w:t>- Олакшан приступ здравственим и социјалним службама за укључење у програме лечења и рехабилитације</w:t>
              <w:br/>
              <w:t>- Информисање јавности путем јавних гласила и других средстава јавног информисања – образовне емисије на ТВ, радију, трибине...</w:t>
              <w:br/>
              <w:t>- Пружање помоћи организацијама лечених зависника</w:t>
              <w:br/>
              <w:t>- Правовремено препознавање и лечење</w:t>
              <w:br/>
              <w:t>- Израда програма за смањење штете</w:t>
              <w:br/>
              <w:t>- Увођење обавезе извођења токсиколошких анализа уз обдукције умрлих од дрог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Набавка савремене опреме за детекцију ПА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Број установа које примењују супституциону терапију</w:t>
              <w:br/>
              <w:t>- Број тестираних на ХИВ и хепатитис Б и Ц</w:t>
              <w:br/>
              <w:t>- Број подељених кондома</w:t>
              <w:br/>
              <w:t>- Број програма за размену игала и шприцева</w:t>
              <w:br/>
              <w:t xml:space="preserve">- Број теренских тимова </w:t>
              <w:br/>
              <w:t>- Број остварених контаката (о мерама за смањење ризика)</w:t>
              <w:br/>
              <w:t>- Број прихватилишта</w:t>
              <w:br/>
              <w:t>- Број остварених контаката ради пружања информација и едукација</w:t>
              <w:br/>
              <w:t>- Број кампања, врсте и број емисија, евалуација сарадње са удружењима</w:t>
              <w:br/>
              <w:t>- Број зависника који се лече</w:t>
              <w:br/>
              <w:t>- Израђен програм за смањење штете</w:t>
              <w:br/>
              <w:t xml:space="preserve">- Број спроведених токсиколошких анализа и обдукциј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.Просвете, МРСП, М.Правде, МОС, МК, Локална самоуправа, удружења, Цркве и верске заједнице, М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4.</w:t>
        <w:tab/>
        <w:t>ИНФОРМИСАЊЕ, ИСТРАЖИВАЊЕ И ЕВАЛУ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Циљеви информисања, истраживања и евалуациј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обезбеђивање поузданих и упоредивих епидемиолошких подата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безбеђивање поузданих података о стању у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безбеђивање јасних информација о трендовима на илегалном тржишту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рикупљање процена о трошковима у области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ромовисање истраживања на подручју опојних дро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овезивање експерата у области истраживања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одизање нивоа јавне свести о ризицима дроге континуираним информисање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стална и свеобухватна евалу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1. Обезбеђивање поузданих и упоредивих епидемиолошких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24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мплементација кључних епидемиолошких индикатора и њихово усаглашавањ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војени 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ЈЗ С, 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2. Обезбеђивање поузданих података о стању у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ровођење сарадње између одговорног лица за послове на координацији у области опојних дрога и прекурсора и одговарајућих институција ЕУ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стваривање сарадње са EMCDDA и Еурополо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ровођење истраживања о раширености злоупотребе дрога у цивилном друштв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роведена истраживања, евиденциј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МЗ, МУП, МФ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ОС, МРСП, М.Просвете, М.Правде, М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ровођење истраживања о раширености злоупотребе дрога у Војсци Србиј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роведена истражи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3. Обезбеђивање јасних информација о трендовима на илегалном тржишту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безбеђивање водича и техника за детекцију, мониторинг и одговор на најновије трендов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одичи и упу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У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Упоређивање резултата истраживања о ставовима омладине о опојним дрогама са индикаторима EMCD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ЈЗ С, 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4. Прикупљање процена о трошковима у области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Усаглашавање метода директне и индиректне процене трошкова уз подршку EMCD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ИЈЗ 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5. Промовисање истраживања на подручју опојних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Развијање истраживања у контексту програма друштвене заједниц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ЈЗ С, 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6. Повезивање експерата у области истраживања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арадња са одговарајућим институцијама Савета Европе (Помпиду груп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војени проток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ЈЗ С, 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могућавање сарадње експерата у области опојних дрога и прекурсора и стварање могућности за сталну размену искустава и информац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звештаји, објављени заједнички резултати, размењене информациј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МЗ, МУП, МФ, МК, МОС, МРСП, М.Просвете, М.Правде, МО, научне и стручне институц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7. Континуираним информисањем подизање нивоа јавне свести о ризицима дрог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Конкурсно суфинансирање продукције програмских садржаја јавних гласила и других средстава јавног информисања на тему ризика злоупотребе дро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рој новинских текстова и радио и ТВ емис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формисање припадника Војске Србије о ризицима злоупотребе дро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8. Стална и свеобухватна евалу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дређивање индикатора и техника процене за евалуацију Стратегије и Акционог пла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војени индикатори, одређене технике проц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lang w:val="sr-CS"/>
        </w:rPr>
        <w:t>4.5.</w:t>
        <w:tab/>
        <w:t>МЕЂУНАРОДНА САРАД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Циљеви међународне сарадњ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вајање ставова ЕУ у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провођење УН конвенција о опојним дрогама и прекурсор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чествовање на међународним скуповима из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развијање сарадње са суседним земљама, земљама у региону, земљама ЕУ и другим земљама света у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развијање сарадње са међународним институцијама и агенцијама из области опојних дрога и прекурс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1. Усвајање ставова ЕУ у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ступање у складу са ставовима ЕУ приликом спровођења 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ктивности усклађене са ставовима Е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2. Спровођење УН конвенција о опојним дрогама и прекурсор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ровођење контроле производње и промета опојних дрога и прекурсора, издавање сагласности за производњу и међународни промет опојних дрога и прекурсора, размена информација са одговарајућим међународним институцијама и органима других земаљ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агласности, извештај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 - Управа ц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3. Учествовање на међународним скуповима из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чествовање на скупови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суство на скуповима и учешће у 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 xml:space="preserve">МЗ, МУП, </w:t>
            </w:r>
            <w:r>
              <w:rPr>
                <w:lang w:val="sr-CS"/>
              </w:rPr>
              <w:t>МФ - Управа</w:t>
            </w:r>
            <w:r>
              <w:rPr/>
              <w:t xml:space="preserve"> </w:t>
            </w:r>
            <w:r>
              <w:rPr>
                <w:lang w:val="sr-CS"/>
              </w:rPr>
              <w:t>ц</w:t>
            </w:r>
            <w:r>
              <w:rPr/>
              <w:t>арин</w:t>
            </w:r>
            <w:r>
              <w:rPr>
                <w:lang w:val="sr-CS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4. Развијање сарадње са суседним земљама, земљама у региону, земљама ЕУ и другим земљама света у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арадња служби у области опојних дрога и прекур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кључени споразуми, остварени заједнички зада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РСП, М.Просвете, М.Правде, 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Едукација и тренинг служби у области опојних дрога и прекур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Семинари, тренин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 - Управа ц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5. Развијање сарадње са међународним институцијама и агенцијама из области опојних дрога и прекурс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сиоци а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ори финанси-рањ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/>
            </w:pPr>
            <w:r>
              <w:rPr>
                <w:b/>
                <w:bCs/>
                <w:lang w:val="sr-CS"/>
              </w:rPr>
              <w:t>Времен-ски оквир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арадња служби у области опојних дрога и прекур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кључени споразуми, остварени заједнички зада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З, МУП, МФ, МК, МОС, МРСП, М.Просвете, М.Правде, 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Буџет Републике Србиј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  <w:t>5. ФИНАНСИЈСКА СРЕДСТВА ПОТРЕБНА ЗА СПРОВОЂЕЊЕ АКЦИОНОГ ПЛА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Финансијска средства за реализацију циљева Акционог плана за спровођење стратегије за борбу против дрога у 2009. години су већ опредељена Законом о Буџету за 2009. годину у оквиру ресорних министарстава, а у складу са њиховим планираним активнос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реализацију циљева у 2009. години средства опредељена у оквиру Mинистарства здравља су на главном програму 1802 - Превентивна здравствена заштита, Програм 1802-09 Унапређење здравља становништва за болести од посебног социјално-медицинског значаја на пројекту 03 - Спровођење Националног програма за превенцију злоупотребе дрога и алкохолизма.</w:t>
      </w:r>
    </w:p>
    <w:p>
      <w:pPr>
        <w:pStyle w:val="Normal"/>
        <w:tabs>
          <w:tab w:val="clear" w:pos="1440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редовном поступку доношења закона о буџету Републике Србије за сваку наредну годину, разматраће се захтеви за обезбеђење средстава потребних за спровођење циљева Акционог плана и Стратегија ће се спроводити у складу са билансним могућностим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/>
      </w:pPr>
      <w:r>
        <w:rPr>
          <w:b/>
          <w:lang w:val="sr-CS"/>
        </w:rPr>
        <w:t>6. ОБЈАШЊЕЊЕ СКРАЋЕНИЦА</w:t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firstLine="1440"/>
        <w:rPr>
          <w:lang w:val="sr-CS"/>
        </w:rPr>
      </w:pPr>
      <w:r>
        <w:rPr>
          <w:lang w:val="sr-CS"/>
        </w:rPr>
        <w:t>Скраћенице које се користе у тексту Акционог плана имају следеће значењ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З – Министарство здравља</w:t>
      </w:r>
    </w:p>
    <w:p>
      <w:pPr>
        <w:pStyle w:val="Normal"/>
        <w:rPr/>
      </w:pPr>
      <w:r>
        <w:rPr>
          <w:lang w:val="sr-CS"/>
        </w:rPr>
        <w:tab/>
        <w:t>МО – Министарство одбране</w:t>
      </w:r>
    </w:p>
    <w:p>
      <w:pPr>
        <w:pStyle w:val="Normal"/>
        <w:rPr/>
      </w:pPr>
      <w:r>
        <w:rPr>
          <w:lang w:val="sr-CS"/>
        </w:rPr>
        <w:tab/>
        <w:t>МУП – Министарство унутрашњих послова</w:t>
      </w:r>
    </w:p>
    <w:p>
      <w:pPr>
        <w:pStyle w:val="Normal"/>
        <w:rPr/>
      </w:pPr>
      <w:r>
        <w:rPr>
          <w:lang w:val="sr-CS"/>
        </w:rPr>
        <w:tab/>
        <w:t>МФ – Министарство финансија</w:t>
      </w:r>
    </w:p>
    <w:p>
      <w:pPr>
        <w:pStyle w:val="Normal"/>
        <w:rPr/>
      </w:pPr>
      <w:r>
        <w:rPr>
          <w:lang w:val="sr-CS"/>
        </w:rPr>
        <w:tab/>
        <w:t>МК – Министарство културе</w:t>
      </w:r>
    </w:p>
    <w:p>
      <w:pPr>
        <w:pStyle w:val="Normal"/>
        <w:rPr/>
      </w:pPr>
      <w:r>
        <w:rPr>
          <w:lang w:val="sr-CS"/>
        </w:rPr>
        <w:tab/>
        <w:t>МОС – Министарство омладине и спорта</w:t>
      </w:r>
    </w:p>
    <w:p>
      <w:pPr>
        <w:pStyle w:val="Normal"/>
        <w:rPr/>
      </w:pPr>
      <w:r>
        <w:rPr>
          <w:lang w:val="sr-CS"/>
        </w:rPr>
        <w:tab/>
        <w:t>МРСП – Министарство рада и социјалне политике</w:t>
      </w:r>
    </w:p>
    <w:p>
      <w:pPr>
        <w:pStyle w:val="Normal"/>
        <w:rPr/>
      </w:pPr>
      <w:r>
        <w:rPr>
          <w:lang w:val="sr-CS"/>
        </w:rPr>
        <w:tab/>
        <w:t>М.Просвете – Министарство просвете</w:t>
      </w:r>
    </w:p>
    <w:p>
      <w:pPr>
        <w:pStyle w:val="Normal"/>
        <w:rPr/>
      </w:pPr>
      <w:r>
        <w:rPr>
          <w:lang w:val="sr-CS"/>
        </w:rPr>
        <w:tab/>
        <w:t>М.Правде – Министарство правд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П – Управа криминалистичке полиције</w:t>
      </w:r>
    </w:p>
    <w:p>
      <w:pPr>
        <w:pStyle w:val="Normal"/>
        <w:rPr/>
      </w:pPr>
      <w:r>
        <w:rPr>
          <w:lang w:val="sr-CS"/>
        </w:rPr>
        <w:tab/>
        <w:t>СБПОК – Служба за борбу против организованог криминала</w:t>
      </w:r>
    </w:p>
    <w:p>
      <w:pPr>
        <w:pStyle w:val="Normal"/>
        <w:rPr/>
      </w:pPr>
      <w:r>
        <w:rPr>
          <w:lang w:val="sr-CS"/>
        </w:rPr>
        <w:tab/>
        <w:t>РЗЗО – Републички завод за здравствено осигурањ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ЛИМС – Агенција за лекове и медицинска средства Србије</w:t>
      </w:r>
    </w:p>
    <w:p>
      <w:pPr>
        <w:pStyle w:val="Normal"/>
        <w:rPr/>
      </w:pPr>
      <w:r>
        <w:rPr>
          <w:lang w:val="sr-CS"/>
        </w:rPr>
        <w:tab/>
        <w:t>ИЈЗ С – Институт за јавно здравље Срб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МЦДДА – Европски центар за праћење дрога и зависности од</w:t>
        <w:br/>
        <w:t xml:space="preserve">                                               дрога</w:t>
      </w:r>
    </w:p>
    <w:p>
      <w:pPr>
        <w:pStyle w:val="Normal"/>
        <w:rPr/>
      </w:pPr>
      <w:r>
        <w:rPr>
          <w:lang w:val="sr-CS"/>
        </w:rPr>
        <w:tab/>
        <w:t>ЕУ – Европска унија</w:t>
      </w:r>
    </w:p>
    <w:p>
      <w:pPr>
        <w:pStyle w:val="Normal"/>
        <w:rPr/>
      </w:pPr>
      <w:r>
        <w:rPr>
          <w:lang w:val="sr-CS"/>
        </w:rPr>
        <w:tab/>
        <w:t>УН – Организација уједињених нација</w:t>
      </w:r>
    </w:p>
    <w:p>
      <w:pPr>
        <w:pStyle w:val="Normal"/>
        <w:rPr/>
      </w:pPr>
      <w:r>
        <w:rPr>
          <w:lang w:val="sr-CS"/>
        </w:rPr>
        <w:tab/>
        <w:t>ПАС – Психоактивне супстанце</w:t>
      </w:r>
    </w:p>
    <w:sectPr>
      <w:headerReference w:type="default" r:id="rId4"/>
      <w:headerReference w:type="first" r:id="rId5"/>
      <w:type w:val="nextPage"/>
      <w:pgSz w:w="11906" w:h="16838"/>
      <w:pgMar w:left="1797" w:right="170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6:00Z</dcterms:created>
  <dc:creator>Odeljenje za opojne droge i prekursore</dc:creator>
  <dc:description>Nacrt Akcionog plana, prosledjen.</dc:description>
  <cp:keywords/>
  <dc:language>en-US</dc:language>
  <cp:lastModifiedBy>Jovan</cp:lastModifiedBy>
  <cp:lastPrinted>2009-04-02T12:28:00Z</cp:lastPrinted>
  <dcterms:modified xsi:type="dcterms:W3CDTF">2009-04-03T15:36:00Z</dcterms:modified>
  <cp:revision>2</cp:revision>
  <dc:subject>Akcioni plan</dc:subject>
  <dc:title>Akcioni plan za sprovodjenje Strategije za borbu protiv droga 2009-2013.</dc:title>
</cp:coreProperties>
</file>