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/>
        <w:tab/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 xml:space="preserve">, </w:t>
      </w:r>
      <w:r>
        <w:rPr/>
        <w:t>67/07-исправка</w:t>
      </w:r>
      <w:r>
        <w:rPr>
          <w:lang w:val="sr-CS"/>
        </w:rPr>
        <w:t xml:space="preserve"> и 116/08</w:t>
      </w:r>
      <w:r>
        <w:rPr/>
        <w:t xml:space="preserve">), а у вези са чланом </w:t>
      </w:r>
      <w:r>
        <w:rPr>
          <w:lang w:val="sr-CS"/>
        </w:rPr>
        <w:t>9. став 1. Уредбе о Генералном секретаријату Владе („Службени гласник РС”, бр. 75/05 и 71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МОЋ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орану Ђорђевићу</w:t>
      </w:r>
      <w:r>
        <w:rPr>
          <w:b/>
          <w:lang w:val="sr-CS"/>
        </w:rPr>
        <w:t xml:space="preserve"> </w:t>
      </w:r>
      <w:r>
        <w:rPr>
          <w:lang w:val="sr-CS"/>
        </w:rPr>
        <w:t>престаје рад на положају помоћника Генералног секретара Владе – Сектор за послове надзора и међународне сарадње, због подношења писмене оставке – од 13. марта 2009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1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март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7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КОМЕС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ветлана Велимировић дужности помоћника комесара Комесаријата за избеглице – Сектор за прихват, збрињавање, повратак и интеграцију, због преласка на другу дужност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417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6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ЗАМЕНИКА КОМЕС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ветлана Велимировић за заменика комесара Комесаријата за избеглиц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418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КОМЕС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Иван Гергинов за помоћника комесара Комесаријата за избеглице – Сектор за прихват, збрињавање, повратак и интеграциј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416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дана Јовић дужности помоћника министра просвете – Сектор за нормативне и правне послове и хармонизацију прописа, због преласка на другу дужност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415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РЖАВНУ УПРАВУ И ЛОКАЛНУ САМОУПРАВУ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ладана Јовић за помоћника министра за државну управу и локалну самоуправу – Сектор за државну управ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319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9. став 4. Закона о мирном решавању радних спорова („Службени гласник РС”, број 125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– ПРЕДСТАВНИКА ВЛАДЕ У КОМИСИЈУ ЗА ИЗБОР МИРИТЕЉА И АРБИТАРА 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– представника Владе у Комисији за избор миритеља и арби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танојла Манд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есна Мацур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избор миритеља и арбитара именују се за чланове – представнике Влад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нежана Лакићевић Стојачић, државни секретар у Министарству рада и социјалне поли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оран Мартиновић, државни секретар у Министарству рада и социјалне политик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1448/2009-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3. март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79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На основу члана 98. став 1. и члана 104. ст. 1</w:t>
      </w:r>
      <w:r>
        <w:rPr>
          <w:sz w:val="22"/>
          <w:szCs w:val="22"/>
          <w:lang w:val="sr-CS"/>
        </w:rPr>
        <w:t>. и 6.</w:t>
      </w:r>
      <w:r>
        <w:rPr>
          <w:sz w:val="22"/>
          <w:szCs w:val="22"/>
          <w:lang w:val="ru-RU"/>
        </w:rPr>
        <w:t xml:space="preserve">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 </w:t>
      </w:r>
      <w:r>
        <w:rPr>
          <w:sz w:val="22"/>
          <w:szCs w:val="22"/>
          <w:lang w:val="sr-CS"/>
        </w:rPr>
        <w:t>и 116/08-др. закон</w:t>
      </w:r>
      <w:r>
        <w:rPr>
          <w:sz w:val="22"/>
          <w:szCs w:val="22"/>
          <w:lang w:val="ru-RU"/>
        </w:rPr>
        <w:t xml:space="preserve">),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СУДИЈА И СТАРЕШИНЕ ОПШТИНСКИХ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РГАНА ЗА ПРЕКРШАЈЕ И СУДИЈЕ ВЕЋА ЗА ПРЕКРШАЈЕ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За судије и старешину општинских органа за прекршај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>- за подручје</w:t>
      </w:r>
      <w:r>
        <w:rPr>
          <w:b/>
          <w:sz w:val="22"/>
          <w:szCs w:val="22"/>
          <w:lang w:val="sr-CS"/>
        </w:rPr>
        <w:t xml:space="preserve"> Већа за прекршаје у Београду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ab/>
        <w:t>Бранка Нинковић, за судију Градског судије за прекршаје града Београда,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за подручје</w:t>
      </w:r>
      <w:r>
        <w:rPr>
          <w:b/>
          <w:sz w:val="22"/>
          <w:szCs w:val="22"/>
          <w:lang w:val="sr-CS"/>
        </w:rPr>
        <w:t xml:space="preserve"> Већа за прекршаје у Новом Саду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Татјана Николић, за судију Општинског органа за прекршаје у Вршцу,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за подручје</w:t>
      </w:r>
      <w:r>
        <w:rPr>
          <w:b/>
          <w:sz w:val="22"/>
          <w:szCs w:val="22"/>
          <w:lang w:val="sr-CS"/>
        </w:rPr>
        <w:t xml:space="preserve"> Већа за прекршаје у Смедереву </w:t>
      </w:r>
      <w:r>
        <w:rPr>
          <w:sz w:val="22"/>
          <w:szCs w:val="22"/>
          <w:lang w:val="sr-CS"/>
        </w:rPr>
        <w:t>именује се:</w:t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евенка Станојловић, за старешину Општинског органа за прекршаје у Смедереву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За судију Већа за прекршај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- за подручје </w:t>
      </w:r>
      <w:r>
        <w:rPr>
          <w:b/>
          <w:sz w:val="22"/>
          <w:szCs w:val="22"/>
          <w:lang w:val="sr-CS"/>
        </w:rPr>
        <w:t>Већа за прекршаје у Крагујевцу</w:t>
      </w:r>
      <w:r>
        <w:rPr>
          <w:sz w:val="22"/>
          <w:szCs w:val="22"/>
          <w:lang w:val="sr-CS"/>
        </w:rPr>
        <w:t xml:space="preserve">  именује с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Снежана Миленковић, за судију Већа за прекршаје у Крагујевцу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tabs>
          <w:tab w:val="clear" w:pos="1440"/>
          <w:tab w:val="left" w:pos="492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449/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3. марта 2009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701" w:gutter="0" w:header="737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ПРОКУПЉ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Разрешава се Лидија Ђорђевић дужности директора Дома ученика средњих школа у Прокупљ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5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701" w:gutter="0" w:header="720" w:top="899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ПРОКУПЉ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Мирослав Миловановић за директора Дома ученика средњих школа у Прокупљ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5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9. став 1. Уредбе о Генералном секретаријату Владе („Службени гласник РС”, бр. 75/05 и 71/08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аша Марковић за помоћника Генералног секретара Владе – Сектор за планирање, надзор и координацију политик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513/2009-1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  <w:t xml:space="preserve"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</w:t>
      </w:r>
      <w:r>
        <w:rPr>
          <w:sz w:val="22"/>
          <w:szCs w:val="22"/>
          <w:lang w:val="sr-CS"/>
        </w:rPr>
        <w:t>105/05, 44/06, 106/06, 42/07, 110/07, 56/08 и 9/09</w:t>
      </w:r>
      <w:r>
        <w:rPr>
          <w:sz w:val="22"/>
          <w:szCs w:val="22"/>
          <w:lang w:val="ru-RU"/>
        </w:rPr>
        <w:t xml:space="preserve">), а у вези са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 и </w:t>
      </w:r>
      <w:r>
        <w:rPr>
          <w:sz w:val="22"/>
          <w:szCs w:val="22"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widowControl w:val="false"/>
        <w:spacing w:lineRule="exact" w:line="220"/>
        <w:ind w:firstLine="1077"/>
        <w:rPr/>
      </w:pP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 </w:t>
      </w:r>
    </w:p>
    <w:p>
      <w:pPr>
        <w:pStyle w:val="Normal"/>
        <w:widowControl w:val="false"/>
        <w:spacing w:lineRule="exact" w:line="220"/>
        <w:ind w:left="2160" w:firstLine="14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widowControl w:val="false"/>
        <w:spacing w:lineRule="exact" w:line="220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center"/>
        <w:rPr/>
      </w:pPr>
      <w:r>
        <w:rPr>
          <w:b/>
          <w:color w:val="000000"/>
          <w:sz w:val="22"/>
          <w:szCs w:val="22"/>
          <w:lang w:val="ru-RU"/>
        </w:rPr>
        <w:t>О ИЗМЕН</w:t>
      </w:r>
      <w:r>
        <w:rPr>
          <w:b/>
          <w:color w:val="000000"/>
          <w:sz w:val="22"/>
          <w:szCs w:val="22"/>
          <w:lang w:val="sr-CS"/>
        </w:rPr>
        <w:t>И</w:t>
      </w:r>
      <w:r>
        <w:rPr>
          <w:b/>
          <w:color w:val="000000"/>
          <w:sz w:val="22"/>
          <w:szCs w:val="22"/>
          <w:lang w:val="ru-RU"/>
        </w:rPr>
        <w:t xml:space="preserve"> РЕШЕЊА О ПРЕДУЗИМАЊУ МЕРА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У ДП „БЕОГРАДСКИ САЈАМ” ИЗ БЕОГРАДА</w:t>
      </w:r>
    </w:p>
    <w:p>
      <w:pPr>
        <w:pStyle w:val="Normal"/>
        <w:widowControl w:val="false"/>
        <w:spacing w:lineRule="exact" w:line="220"/>
        <w:jc w:val="center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spacing w:lineRule="exact" w:line="220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widowControl w:val="false"/>
        <w:spacing w:lineRule="exact" w:line="220"/>
        <w:ind w:firstLine="1077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color w:val="000000"/>
          <w:sz w:val="22"/>
          <w:szCs w:val="22"/>
          <w:lang w:val="sr-CS"/>
        </w:rPr>
        <w:t>Овим решењем мења се Решење о предузимању мера у ДП</w:t>
      </w:r>
      <w:r>
        <w:rPr>
          <w:color w:val="000000"/>
          <w:sz w:val="22"/>
          <w:szCs w:val="22"/>
          <w:lang w:val="ru-RU"/>
        </w:rPr>
        <w:t xml:space="preserve"> „Београдски сајам” из Београда („Службени гласник РС”, бр. 68/02, 54/04, 58/04, 77/05 и 120/08).</w:t>
      </w:r>
    </w:p>
    <w:p>
      <w:pPr>
        <w:pStyle w:val="Normal"/>
        <w:widowControl w:val="false"/>
        <w:spacing w:lineRule="exact" w:line="220"/>
        <w:ind w:firstLine="107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widowControl w:val="false"/>
        <w:spacing w:lineRule="exact" w:line="220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Душан Ђаковић дужности члана Одбора ДП „Београдски сајам” из Београда, на лични захтев.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ab/>
        <w:t xml:space="preserve">Лице из тачке 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 xml:space="preserve"> разрешав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е дужности </w:t>
      </w:r>
      <w:r>
        <w:rPr>
          <w:color w:val="000000"/>
          <w:sz w:val="22"/>
          <w:szCs w:val="22"/>
          <w:lang w:val="sr-CS"/>
        </w:rPr>
        <w:t xml:space="preserve">наредног дана од дана објављивања овог решења </w:t>
      </w: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widowControl w:val="false"/>
        <w:spacing w:lineRule="exact" w:line="220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/>
      </w:pPr>
      <w:r>
        <w:rPr>
          <w:sz w:val="22"/>
          <w:szCs w:val="22"/>
          <w:lang w:val="ru-RU"/>
        </w:rPr>
        <w:t>Решење доставити лицу из тачке</w:t>
      </w:r>
      <w:r>
        <w:rPr>
          <w:sz w:val="22"/>
          <w:szCs w:val="22"/>
          <w:lang w:val="sr-Latn-CS"/>
        </w:rPr>
        <w:t xml:space="preserve"> II </w:t>
      </w:r>
      <w:r>
        <w:rPr>
          <w:sz w:val="22"/>
          <w:szCs w:val="22"/>
          <w:lang w:val="sr-CS"/>
        </w:rPr>
        <w:t>овог решења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осталом делу Решење Владе остаје непромењено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>VI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1495/2009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13. марта 2009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. Споразума између Савезне владе Савезне Републике Југославије и Владе Румуније о сарадњи у области заштите националних мањина („Службени лист СЦГ” -  Међународни уговори, број 14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О ИМЕНОВАЊУ ПРЕДСЕДНИКА СРПСКОГ ДЕЛА 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ЂУВЛАДИНЕ МЕШОВИТЕ КОМИСИЈЕ СА РУМУНИЈ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лорад Ђурић за председника српског дела Међувладине мешовите комисије са Румуниј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522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поразума између Србије и Црне Гор3е и Републике Хрватске о заштити права српске и црногорске мањине у Републици Хрватској и хрватске мањине у Србији и Црној Гори („Службени лист СЦГ” -  Међународни уговори, број 3/05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О ИМЕНОВАЊУ ПРЕДСЕДНИКА СРПСКОГ ДЕЛА </w:t>
      </w:r>
    </w:p>
    <w:p>
      <w:pPr>
        <w:pStyle w:val="Normal"/>
        <w:ind w:left="-540" w:right="-72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ЂУВЛАДИНОГ МЕШОВИТОГ ОДБОРА СА РЕПУБЛИКОМ ХРВАТСК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Јанко Веселиновић за председника српског дела међувладиног Мешовитог одбора са Републиком Хрватском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523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На основу члана 28. Закона о ученичком и студентском стандарду („Службени гласник РС”, бр. 81/92, 49/93, 53/93-др. закон, 67/93-др. закон, 48/94</w:t>
      </w:r>
      <w:r>
        <w:rPr>
          <w:lang w:val="ru-RU"/>
        </w:rPr>
        <w:t>-</w:t>
      </w:r>
      <w:r>
        <w:rPr>
          <w:lang w:val="sr-CS"/>
        </w:rPr>
        <w:t xml:space="preserve">др. закон и 101/05-др. закон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, поступајући по пресуди Врховног суда Србије У. 1172/08 од 17. септембра 2008. годин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  <w:r>
        <w:rPr>
          <w:b/>
          <w:bCs/>
          <w:lang w:val="sr-CS"/>
        </w:rPr>
        <w:t xml:space="preserve"> ДОМА УЧЕ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РЕДЊИХ ШКОЛА У НИШ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Разрешава се Радосав Раденковић дужности директора Дома ученика средњих школа у Нишу − са 13. априлом 2006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525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6. став 2. Одлуке о оснивању Јавног предузећа за управљање државним путевима („Службени гласник РС”, број 115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ЈАВНОГ ПРЕДУЗЕЋА „ПУТЕВИ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Разрешава се Бранимир Вулетић дужности члана Надзорног одбора Јавног предузећа „Путеви Србије”, из реда запосле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Ненад Грубић, инж. грађевине, за члана Надзорног одбора Јавног предузећа „Путеви Србије”, из реда запослених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4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33. став 1. и члана 43. став 2. Закона о Влади („Службени гласник РС”, бр. 55/05, 71/05-исправка, 101/07 и 65/08) и члана 10. став 2. Пословника Владе („Службени гласник РС”, бр. 61/06-пречишћен текст и 69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ЧЛАНА ОДБОРА ЗА ПРИВРЕДУ И ФИНАНСИЈ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Именује се Сулејман Угљанин, министар без портфеља, за члана Одбора за привреду и финансиј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554/2009</w:t>
      </w:r>
    </w:p>
    <w:p>
      <w:pPr>
        <w:pStyle w:val="Normal"/>
        <w:rPr/>
      </w:pPr>
      <w:r>
        <w:rPr>
          <w:lang w:val="sr-CS"/>
        </w:rPr>
        <w:t>У Београду, 13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4"/>
      <w:headerReference w:type="firs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9:00Z</dcterms:created>
  <dc:creator>Kadrovska sluzba</dc:creator>
  <dc:description/>
  <cp:keywords/>
  <dc:language>en-US</dc:language>
  <cp:lastModifiedBy>Jovan</cp:lastModifiedBy>
  <dcterms:modified xsi:type="dcterms:W3CDTF">2009-03-18T16:09:00Z</dcterms:modified>
  <cp:revision>2</cp:revision>
  <dc:subject/>
  <dc:title>69</dc:title>
</cp:coreProperties>
</file>