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ПРЕДЛОГ ЗАКО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О ПОТВРЂИВАЊУ  СПОРАЗУМА О СНАБДЕВАЊУ И УЗАЈАМНИМ УСЛУГАМ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(УСА-СРБ-01) ИЗМЕЂУ МИНИСТАРСТВА ОДБРАНЕ РЕПУБЛИКЕ СРБИЈЕ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У ИМЕ ВЛАДЕ РЕПУБЛИКЕ СРБИЈЕ И МИНИСТАРСТВА ОДБРАНЕ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СЈЕДИЊЕНИХ АМЕРИЧКИХ ДРЖ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</w:t>
      </w:r>
      <w:r>
        <w:rPr>
          <w:lang w:val="ru-RU"/>
        </w:rPr>
        <w:t>о снабдевању и узајамним услугама (УСА-СРБ-01) између Министарства одбране Републике Србије у име Владе Републике Србије и Министарства одбране Сједињених Америчких Држава</w:t>
      </w:r>
      <w:r>
        <w:rPr>
          <w:lang w:val="sr-CS"/>
        </w:rPr>
        <w:t>, који је потписан у Београду, 8. новембра 2006. године, у оригиналу на српском и енглеском језику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Овај закон ступа на снагу осмог дана од дана објављивања у „Службеном гласнику Републике Србије - Међународни уговори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</w:r>
      <w:r>
        <w:rPr>
          <w:b/>
          <w:szCs w:val="24"/>
          <w:lang w:val="sr-Latn-CS"/>
        </w:rPr>
        <w:t>I</w:t>
      </w:r>
      <w:r>
        <w:rPr>
          <w:b/>
          <w:szCs w:val="24"/>
          <w:lang w:val="sr-CS"/>
        </w:rPr>
        <w:t>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rStyle w:val="FooterCharChar"/>
          <w:szCs w:val="24"/>
          <w:lang w:val="sr-CS"/>
        </w:rPr>
      </w:pPr>
      <w:r>
        <w:rPr>
          <w:szCs w:val="24"/>
          <w:lang w:val="sr-CS"/>
        </w:rPr>
        <w:tab/>
        <w:t>Уставни основ за доношење Закона садржан је у члану 97. тачка 1. Устава Републике Србије, којим је, између осталог, утврђено да Република Србија уређује и обезбеђује свој међународни положај и односе са другим државама, као и у члану 99. тачка 4. Устава, којим је утврђено да Народна скупштина потврђује међународне уговоре када је законом прописана обавеза њиховог потврђивања.</w:t>
      </w:r>
    </w:p>
    <w:p>
      <w:pPr>
        <w:pStyle w:val="Normal"/>
        <w:rPr>
          <w:rStyle w:val="FooterCharChar"/>
          <w:b/>
          <w:b/>
          <w:szCs w:val="24"/>
          <w:lang w:val="sr-CS"/>
        </w:rPr>
      </w:pPr>
      <w:r>
        <w:rPr/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ab/>
      </w:r>
      <w:r>
        <w:rPr>
          <w:b/>
          <w:szCs w:val="24"/>
          <w:lang w:val="sr-Latn-CS"/>
        </w:rPr>
        <w:t>II</w:t>
      </w:r>
      <w:r>
        <w:rPr>
          <w:b/>
          <w:szCs w:val="24"/>
          <w:lang w:val="sr-CS"/>
        </w:rPr>
        <w:t>. РАЗЛОЗИ ЗА ДОНОШЕЊЕ</w:t>
      </w:r>
    </w:p>
    <w:p>
      <w:pPr>
        <w:pStyle w:val="Normal"/>
        <w:jc w:val="both"/>
        <w:rPr>
          <w:b/>
          <w:b/>
          <w:color w:val="0000FF"/>
          <w:szCs w:val="24"/>
          <w:lang w:val="ru-RU"/>
        </w:rPr>
      </w:pPr>
      <w:r>
        <w:rPr>
          <w:b/>
          <w:color w:val="0000FF"/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Споразумом о снабдевању и узајамним услугама (УСА-СРБ-01) између Министарства одбране Републике Србије у име Владе Републике Србије и Министарства одбране Сједињених Америчких Држава (у даљем тексту: Споразум), чије се потврђивање предлаже овим предлогом закона, успостављају се основе и предвиђају услови и процедуре за олакшавање реципрочног обезбеђивања логистичке подршке, залиха и услуга између уговорних страна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Циљ овог закона, односно Споразума заснованог на принципу реципроцитета, је побољшање интероператибилности, спремности и делотворности Војске Србије и војних снага Сједињених Америчких Држава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>С обзиром да за сада између уговорних страна не егзистира општи међународни уговор о сарадњи у области одбране, нити други билатерални уговор који би генерално дао правни основ за узајамно пружање логистичке подршке, залиха и услуга, доношење овог закона је неопходно. Наиме, у супротном случају, свака евентуална потреба или захтев за логистичком подршком било које врсте и обима, морала би појединачно да буде предмет разматрања од стране Владе Републике Србије. Оваква процедура би у многоме усложњавала и успоравала, а можда и онемогућавала пружање, односно примање логистичке подршке, залиха и услуга. Међутим, доношењем овог закона успоставља се основ и даје могућност за сваки облик будуће сарадње у наведеној области.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b/>
          <w:lang w:val="sr-Latn-CS"/>
        </w:rPr>
        <w:t xml:space="preserve">III. </w:t>
      </w:r>
      <w:r>
        <w:rPr>
          <w:b/>
          <w:lang w:val="sr-CS"/>
        </w:rPr>
        <w:t>ОБЈАШЊЕЊЕ ОСНОВНИХ ПРАВНИХ ИНСТИТУТА И ПОЈЕДИНАЧНА РЕШЕЊА</w:t>
      </w:r>
    </w:p>
    <w:p>
      <w:pPr>
        <w:pStyle w:val="Normal"/>
        <w:jc w:val="both"/>
        <w:rPr>
          <w:b/>
          <w:b/>
          <w:color w:val="0000FF"/>
          <w:lang w:val="sr-CS"/>
        </w:rPr>
      </w:pPr>
      <w:r>
        <w:rPr>
          <w:b/>
          <w:color w:val="0000FF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дредбом члана 1. Предлога закона, предвиђа се потврђивање Споразума, потписаног 08.11.2006. године, док одредба члана 2. Предлога закона, садржи текст Споразума на српском језик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редбом члана 1. Споразума, предвиђени су циљеви, односно намена Споразума, а одредбом члана 2. Споразума, дате су дефиниције за појмове који се користе у Споразуму. Одредбом члана 3. ст. 1. Споразума предвиђени су случајеви примене Споразума, ст. 2. прецизирају се стране које пружају, односно примају логистичку подршку, залихе и услуге. У ставу 3. овог члана, посебно се наглашава да је пружање, односно примање логистичке подршке, условљено доступним новчаним средствима за такве намене, као и да ће све активности у циљу реализације Споразума, као и административних уговора, односно додатних аранжмана, бити реализоване у складу са националним законодавством уговорних страна. Одредбом става 4. овог члана, таксативно су набројани предмети који не могу бити предмет трансфера, односно логистичке подрш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дбом члана 4. Споразума, предвиђена је процедура у случају потребе за логистичком подршком, залихама и услугама. У ст. 6. овог члана, изричито су наведене обавезе стране која прима, а ст. 8. обавезе стране која даје, односно пружа логистичку подршку, залихе и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5. Споразума, предвиђене су могућности, односно облици накнаде за учињене трансфере логистичке подршке, залиха и услуга, па се тако ставом 1. прецизирају тзв. надокнадиве трансакције и трансакције размене (замена исте врсте или размена једнаке вредности), као и начин одређивања цене или вредности извршене трансак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дбом члана 6. Споразума, предвиђене су царинске олакшице, као и у максимално могућој мери ослобођење од пореза и сличних финансијских обаве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дредба чл. 7. Споразума се односи на безбедност информација, 8. на измене и допуне, као и решавање спорова у случају неслагања код тумачења или примен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м 9. Споразума уговорени су ступање на снагу, као и привремена примене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Анекси од А до И, чине саставни део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поразум је потписан 08.11.2006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м 3. Предлога закона, предвиђа се дан ступања на снагу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Latn-CS"/>
        </w:rPr>
        <w:tab/>
        <w:t>IV</w:t>
      </w:r>
      <w:r>
        <w:rPr>
          <w:b/>
          <w:szCs w:val="24"/>
          <w:lang w:val="sr-CS"/>
        </w:rPr>
        <w:t>. ФИНАНСИЈСКА СРЕДСТ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Latn-CS"/>
        </w:rPr>
        <w:tab/>
      </w:r>
      <w:r>
        <w:rPr>
          <w:szCs w:val="24"/>
          <w:lang w:val="sr-CS"/>
        </w:rPr>
        <w:t>За спровођење овог закона нису потребна додатна финансијска средства будући да су средства која су потребна за спровођење Споразума, предвиђена редовним планом финансијских средстава Министарства одбране Републике Србије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Char">
    <w:name w:val="Footer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51:00Z</dcterms:created>
  <dc:creator>Bojan &amp; Mira</dc:creator>
  <dc:description/>
  <cp:keywords/>
  <dc:language>en-US</dc:language>
  <cp:lastModifiedBy>Jovan</cp:lastModifiedBy>
  <cp:lastPrinted>2009-03-05T14:46:00Z</cp:lastPrinted>
  <dcterms:modified xsi:type="dcterms:W3CDTF">2009-03-10T15:51:00Z</dcterms:modified>
  <cp:revision>2</cp:revision>
  <dc:subject/>
  <dc:title> </dc:title>
</cp:coreProperties>
</file>