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ЛИСТА АНЕКСА</w:t>
      </w:r>
    </w:p>
    <w:p>
      <w:pPr>
        <w:pStyle w:val="Normal"/>
        <w:ind w:left="72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left="72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1080" w:hanging="0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 xml:space="preserve">     </w:t>
      </w:r>
      <w:r>
        <w:rPr>
          <w:b/>
          <w:color w:val="000000"/>
          <w:lang w:val="sr-CS"/>
        </w:rPr>
        <w:t>АНЕКС A</w:t>
      </w:r>
      <w:r>
        <w:rPr>
          <w:color w:val="000000"/>
          <w:lang w:val="sr-CS"/>
        </w:rPr>
        <w:t xml:space="preserve"> – ИНФОРМАЦИЈА О ПОРУЏБИНИ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1080" w:hanging="0"/>
        <w:jc w:val="both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ab/>
        <w:t xml:space="preserve">        ТАБУЛАТОР A – МИНИМУМ ОСНОВНИХ ПОДАТАКА 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</w:t>
      </w:r>
      <w:r>
        <w:rPr>
          <w:color w:val="000000"/>
          <w:lang w:val="sr-CS"/>
        </w:rPr>
        <w:tab/>
        <w:t xml:space="preserve">        ТАБУЛАТОР Б – СТАНДАРДНА ФОРМА НАРУЏБИНЕ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1080" w:hanging="0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 xml:space="preserve">     </w:t>
      </w:r>
      <w:r>
        <w:rPr>
          <w:b/>
          <w:color w:val="000000"/>
          <w:lang w:val="sr-CS"/>
        </w:rPr>
        <w:t>АНЕКС Б</w:t>
      </w:r>
      <w:r>
        <w:rPr>
          <w:color w:val="000000"/>
          <w:lang w:val="sr-CS"/>
        </w:rPr>
        <w:t xml:space="preserve"> – РЕПУБЛИКА СРБИЈА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1080" w:hanging="0"/>
        <w:jc w:val="both"/>
        <w:rPr/>
      </w:pPr>
      <w:r>
        <w:rPr>
          <w:b/>
          <w:color w:val="000000"/>
          <w:lang w:val="sr-CS"/>
        </w:rPr>
        <w:t xml:space="preserve">     </w:t>
      </w:r>
      <w:r>
        <w:rPr>
          <w:b/>
          <w:color w:val="000000"/>
          <w:lang w:val="sr-CS"/>
        </w:rPr>
        <w:t>АНЕКС Ц</w:t>
      </w:r>
      <w:r>
        <w:rPr>
          <w:color w:val="000000"/>
          <w:lang w:val="sr-CS"/>
        </w:rPr>
        <w:t xml:space="preserve"> – ЦЕНТРАЛНА КОМАНДА САД - USCENTCOM  - КОНТАКТ ОСОБЕ </w:t>
      </w:r>
    </w:p>
    <w:p>
      <w:pPr>
        <w:pStyle w:val="Normal"/>
        <w:tabs>
          <w:tab w:val="left" w:pos="720" w:leader="none"/>
        </w:tabs>
        <w:ind w:left="1080" w:hanging="0"/>
        <w:jc w:val="both"/>
        <w:rPr/>
      </w:pPr>
      <w:r>
        <w:rPr>
          <w:color w:val="000000"/>
          <w:lang w:val="sr-CS"/>
        </w:rPr>
        <w:tab/>
        <w:t xml:space="preserve">        ТАБУЛАТОР A – ЦЕНТРАЛНА КОМАНДА САД - USCENTCOM </w:t>
      </w:r>
    </w:p>
    <w:p>
      <w:pPr>
        <w:pStyle w:val="Normal"/>
        <w:tabs>
          <w:tab w:val="left" w:pos="720" w:leader="none"/>
        </w:tabs>
        <w:ind w:left="1080" w:hanging="0"/>
        <w:jc w:val="both"/>
        <w:rPr/>
      </w:pPr>
      <w:r>
        <w:rPr>
          <w:color w:val="000000"/>
          <w:lang w:val="sr-CS"/>
        </w:rPr>
        <w:tab/>
        <w:t xml:space="preserve">        ТАБУЛАТОР Б – ЦЕНТРАЛНА КОМАНДА САД КОВ - USARCENT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color w:val="000000"/>
          <w:lang w:val="sr-CS"/>
        </w:rPr>
        <w:t xml:space="preserve">                                </w:t>
      </w:r>
      <w:r>
        <w:rPr>
          <w:color w:val="000000"/>
          <w:lang w:val="sr-CS"/>
        </w:rPr>
        <w:t>ТАБУЛАТОР Ц–ЦЕНТРАЛНА КОМАНДА САД - USNAVCENT</w:t>
      </w:r>
    </w:p>
    <w:p>
      <w:pPr>
        <w:pStyle w:val="Normal"/>
        <w:tabs>
          <w:tab w:val="left" w:pos="720" w:leader="none"/>
        </w:tabs>
        <w:ind w:left="1080" w:hanging="0"/>
        <w:jc w:val="both"/>
        <w:rPr/>
      </w:pPr>
      <w:r>
        <w:rPr>
          <w:color w:val="000000"/>
          <w:lang w:val="sr-CS"/>
        </w:rPr>
        <w:tab/>
        <w:t xml:space="preserve">        ТАБУЛАТОР Д – ЦЕНТРАЛНА КОМАНДА САД РВ - USCENTAF </w:t>
      </w:r>
    </w:p>
    <w:p>
      <w:pPr>
        <w:pStyle w:val="Normal"/>
        <w:tabs>
          <w:tab w:val="left" w:pos="720" w:leader="none"/>
        </w:tabs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</w:t>
      </w:r>
      <w:r>
        <w:rPr>
          <w:color w:val="000000"/>
          <w:lang w:val="sr-CS"/>
        </w:rPr>
        <w:t xml:space="preserve">ТАБУЛАТОР E –ЦЕНТРАЛНА КОМАНДА САД МАРИНСКИ КОРПУС   </w:t>
      </w:r>
    </w:p>
    <w:p>
      <w:pPr>
        <w:pStyle w:val="Normal"/>
        <w:tabs>
          <w:tab w:val="left" w:pos="720" w:leader="none"/>
        </w:tabs>
        <w:ind w:left="1440" w:hanging="0"/>
        <w:jc w:val="both"/>
        <w:rPr/>
      </w:pPr>
      <w:r>
        <w:rPr>
          <w:color w:val="000000"/>
          <w:lang w:val="sr-CS"/>
        </w:rPr>
        <w:t xml:space="preserve">        </w:t>
      </w:r>
      <w:r>
        <w:rPr>
          <w:color w:val="000000"/>
          <w:lang w:val="sr-CS"/>
        </w:rPr>
        <w:t xml:space="preserve">ТАБУЛАТОР Ф –ЦЕНТРАЛНА КОМАНДА ЗА СПЕЦИЈАЛНЕ ОПЕРАЦИЈЕ  SOCCENT 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1410" w:hanging="0"/>
        <w:jc w:val="both"/>
        <w:rPr/>
      </w:pPr>
      <w:r>
        <w:rPr>
          <w:b/>
          <w:color w:val="000000"/>
          <w:lang w:val="sr-CS"/>
        </w:rPr>
        <w:t>АНЕКС Д</w:t>
      </w:r>
      <w:r>
        <w:rPr>
          <w:color w:val="000000"/>
          <w:lang w:val="sr-CS"/>
        </w:rPr>
        <w:t xml:space="preserve"> –ПАЦИФИЧКА КОМАНДА САД USPACOM/ СНАГЕ САД ЈАПАН  USFJ  КОНТАКТ ОСОБЕ </w:t>
      </w:r>
    </w:p>
    <w:p>
      <w:pPr>
        <w:pStyle w:val="Normal"/>
        <w:tabs>
          <w:tab w:val="left" w:pos="720" w:leader="none"/>
          <w:tab w:val="right" w:pos="8746" w:leader="none"/>
        </w:tabs>
        <w:ind w:left="1080" w:hanging="0"/>
        <w:jc w:val="both"/>
        <w:rPr/>
      </w:pPr>
      <w:r>
        <w:rPr>
          <w:color w:val="000000"/>
          <w:lang w:val="sr-CS"/>
        </w:rPr>
        <w:t xml:space="preserve">              </w:t>
      </w:r>
      <w:r>
        <w:rPr>
          <w:color w:val="000000"/>
          <w:lang w:val="sr-CS"/>
        </w:rPr>
        <w:t>ТАБУЛАТОР A – ПАЦИФИЧКА КОМАНДА САД USPACOM</w:t>
      </w:r>
    </w:p>
    <w:p>
      <w:pPr>
        <w:pStyle w:val="Normal"/>
        <w:tabs>
          <w:tab w:val="left" w:pos="720" w:leader="none"/>
          <w:tab w:val="right" w:pos="8746" w:leader="none"/>
        </w:tabs>
        <w:ind w:left="1080" w:hanging="0"/>
        <w:jc w:val="both"/>
        <w:rPr/>
      </w:pPr>
      <w:r>
        <w:rPr>
          <w:color w:val="000000"/>
          <w:lang w:val="sr-CS"/>
        </w:rPr>
        <w:tab/>
        <w:t xml:space="preserve">              ТАБУЛАТОР Б –ПАЦИФИЧКА ФЛОТА МОРНАРИЦЕ САД PACFLT  </w:t>
      </w:r>
    </w:p>
    <w:p>
      <w:pPr>
        <w:pStyle w:val="Normal"/>
        <w:tabs>
          <w:tab w:val="left" w:pos="720" w:leader="none"/>
          <w:tab w:val="right" w:pos="8746" w:leader="none"/>
        </w:tabs>
        <w:ind w:left="1080" w:hanging="0"/>
        <w:jc w:val="both"/>
        <w:rPr/>
      </w:pPr>
      <w:r>
        <w:rPr>
          <w:color w:val="000000"/>
          <w:lang w:val="sr-CS"/>
        </w:rPr>
        <w:t xml:space="preserve">              </w:t>
      </w:r>
      <w:r>
        <w:rPr>
          <w:color w:val="000000"/>
          <w:lang w:val="sr-CS"/>
        </w:rPr>
        <w:t xml:space="preserve">ТАБУЛАТОР Ц –КОВ САД ПАЦИФИК USARPAC  </w:t>
      </w:r>
    </w:p>
    <w:p>
      <w:pPr>
        <w:pStyle w:val="Normal"/>
        <w:tabs>
          <w:tab w:val="left" w:pos="720" w:leader="none"/>
          <w:tab w:val="right" w:pos="8746" w:leader="none"/>
        </w:tabs>
        <w:ind w:left="1080" w:hanging="0"/>
        <w:jc w:val="both"/>
        <w:rPr/>
      </w:pPr>
      <w:r>
        <w:rPr>
          <w:color w:val="000000"/>
          <w:lang w:val="sr-CS"/>
        </w:rPr>
        <w:t xml:space="preserve">              </w:t>
      </w:r>
      <w:r>
        <w:rPr>
          <w:color w:val="000000"/>
          <w:lang w:val="sr-CS"/>
        </w:rPr>
        <w:t xml:space="preserve">ТАБУЛАТОР Д – МАРИНСКЕ СНАГЕ ПАЦИФИК MARFORPAC </w:t>
      </w:r>
    </w:p>
    <w:p>
      <w:pPr>
        <w:pStyle w:val="Normal"/>
        <w:tabs>
          <w:tab w:val="left" w:pos="720" w:leader="none"/>
          <w:tab w:val="right" w:pos="8746" w:leader="none"/>
        </w:tabs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</w:t>
      </w:r>
      <w:r>
        <w:rPr>
          <w:color w:val="000000"/>
          <w:lang w:val="sr-CS"/>
        </w:rPr>
        <w:t xml:space="preserve">ТАБУЛАТОР E – РВ САД ПАЦИФИК PACAF </w:t>
      </w:r>
    </w:p>
    <w:p>
      <w:pPr>
        <w:pStyle w:val="Normal"/>
        <w:tabs>
          <w:tab w:val="left" w:pos="720" w:leader="none"/>
          <w:tab w:val="right" w:pos="8746" w:leader="none"/>
        </w:tabs>
        <w:ind w:left="1440" w:hanging="0"/>
        <w:jc w:val="both"/>
        <w:rPr/>
      </w:pPr>
      <w:r>
        <w:rPr>
          <w:color w:val="000000"/>
          <w:lang w:val="sr-CS"/>
        </w:rPr>
        <w:tab/>
        <w:t xml:space="preserve">        ТАБУЛАТОР Ф – КОМАНДА ЗА СПЕЦИЈАЛНЕ ОПЕРАЦИЈЕ SOCPAC </w:t>
      </w:r>
    </w:p>
    <w:p>
      <w:pPr>
        <w:pStyle w:val="Normal"/>
        <w:tabs>
          <w:tab w:val="left" w:pos="720" w:leader="none"/>
          <w:tab w:val="right" w:pos="8746" w:leader="none"/>
        </w:tabs>
        <w:ind w:left="1080" w:hanging="0"/>
        <w:jc w:val="both"/>
        <w:rPr/>
      </w:pPr>
      <w:r>
        <w:rPr>
          <w:color w:val="000000"/>
          <w:lang w:val="sr-CS"/>
        </w:rPr>
        <w:t xml:space="preserve">              </w:t>
      </w:r>
      <w:r>
        <w:rPr>
          <w:color w:val="000000"/>
          <w:lang w:val="sr-CS"/>
        </w:rPr>
        <w:t xml:space="preserve">ТАБУЛАТОР Г – СНАГЕ САД ЈАПАН USFJ  </w:t>
      </w:r>
    </w:p>
    <w:p>
      <w:pPr>
        <w:pStyle w:val="Normal"/>
        <w:tabs>
          <w:tab w:val="left" w:pos="720" w:leader="none"/>
          <w:tab w:val="right" w:pos="8746" w:leader="none"/>
        </w:tabs>
        <w:ind w:left="1080" w:hanging="0"/>
        <w:jc w:val="both"/>
        <w:rPr/>
      </w:pPr>
      <w:r>
        <w:rPr>
          <w:color w:val="000000"/>
          <w:lang w:val="sr-CS"/>
        </w:rPr>
        <w:t xml:space="preserve">              </w:t>
      </w:r>
      <w:r>
        <w:rPr>
          <w:color w:val="000000"/>
          <w:lang w:val="sr-CS"/>
        </w:rPr>
        <w:t xml:space="preserve">ТАБУЛАТОР Х – КОВ САД ЈАПАН USARJ </w:t>
      </w:r>
    </w:p>
    <w:p>
      <w:pPr>
        <w:pStyle w:val="Normal"/>
        <w:tabs>
          <w:tab w:val="left" w:pos="720" w:leader="none"/>
          <w:tab w:val="right" w:pos="8746" w:leader="none"/>
        </w:tabs>
        <w:ind w:left="1080" w:hanging="0"/>
        <w:jc w:val="both"/>
        <w:rPr/>
      </w:pPr>
      <w:r>
        <w:rPr>
          <w:color w:val="000000"/>
          <w:lang w:val="sr-CS"/>
        </w:rPr>
        <w:t xml:space="preserve">              </w:t>
      </w:r>
      <w:r>
        <w:rPr>
          <w:color w:val="000000"/>
          <w:lang w:val="sr-CS"/>
        </w:rPr>
        <w:t xml:space="preserve">ТАБУЛАТОР И– МАРИНСКЕ СНАГЕ ЈАПАН MARFORJ </w:t>
      </w:r>
    </w:p>
    <w:p>
      <w:pPr>
        <w:pStyle w:val="Normal"/>
        <w:tabs>
          <w:tab w:val="left" w:pos="720" w:leader="none"/>
          <w:tab w:val="right" w:pos="8746" w:leader="none"/>
        </w:tabs>
        <w:ind w:left="1080" w:hanging="0"/>
        <w:jc w:val="both"/>
        <w:rPr/>
      </w:pPr>
      <w:r>
        <w:rPr>
          <w:color w:val="000000"/>
          <w:lang w:val="sr-CS"/>
        </w:rPr>
        <w:t xml:space="preserve">              </w:t>
      </w:r>
      <w:r>
        <w:rPr>
          <w:color w:val="000000"/>
          <w:lang w:val="sr-CS"/>
        </w:rPr>
        <w:t>ТАБУЛАТОР J – РВ САД ЈАПАН USAFJ</w:t>
      </w:r>
    </w:p>
    <w:p>
      <w:pPr>
        <w:pStyle w:val="Normal"/>
        <w:tabs>
          <w:tab w:val="left" w:pos="720" w:leader="none"/>
          <w:tab w:val="right" w:pos="8746" w:leader="none"/>
        </w:tabs>
        <w:ind w:left="1080" w:hanging="0"/>
        <w:jc w:val="both"/>
        <w:rPr/>
      </w:pPr>
      <w:r>
        <w:rPr>
          <w:color w:val="000000"/>
          <w:lang w:val="sr-CS"/>
        </w:rPr>
        <w:t xml:space="preserve">              </w:t>
      </w:r>
      <w:r>
        <w:rPr>
          <w:color w:val="000000"/>
          <w:lang w:val="sr-CS"/>
        </w:rPr>
        <w:t>ТАБУЛАТОР K – СНАГЕ САД КОРЕЈА USFK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1080" w:hanging="0"/>
        <w:jc w:val="both"/>
        <w:rPr/>
      </w:pPr>
      <w:r>
        <w:rPr>
          <w:b/>
          <w:color w:val="000000"/>
          <w:lang w:val="sr-CS"/>
        </w:rPr>
        <w:t xml:space="preserve">      </w:t>
      </w:r>
      <w:r>
        <w:rPr>
          <w:b/>
          <w:color w:val="000000"/>
          <w:lang w:val="sr-CS"/>
        </w:rPr>
        <w:t>АНЕКС E</w:t>
      </w:r>
      <w:r>
        <w:rPr>
          <w:color w:val="000000"/>
          <w:lang w:val="sr-CS"/>
        </w:rPr>
        <w:t xml:space="preserve"> – ЕВРОПСКА КОМАНДА САД USEUCOM КОНТАКТ ОСОБЕ </w:t>
      </w:r>
    </w:p>
    <w:p>
      <w:pPr>
        <w:pStyle w:val="Normal"/>
        <w:tabs>
          <w:tab w:val="left" w:pos="720" w:leader="none"/>
        </w:tabs>
        <w:ind w:left="1080" w:hanging="0"/>
        <w:jc w:val="both"/>
        <w:rPr/>
      </w:pPr>
      <w:r>
        <w:rPr>
          <w:color w:val="000000"/>
          <w:lang w:val="sr-CS"/>
        </w:rPr>
        <w:tab/>
        <w:t xml:space="preserve">        ТАБУЛАТОР A – ЕВРОПСКА КОМАНДА САД USEUCOM</w:t>
      </w:r>
    </w:p>
    <w:p>
      <w:pPr>
        <w:pStyle w:val="Normal"/>
        <w:tabs>
          <w:tab w:val="left" w:pos="720" w:leader="none"/>
        </w:tabs>
        <w:ind w:left="1080" w:hanging="0"/>
        <w:jc w:val="both"/>
        <w:rPr/>
      </w:pPr>
      <w:r>
        <w:rPr>
          <w:color w:val="000000"/>
          <w:lang w:val="sr-CS"/>
        </w:rPr>
        <w:tab/>
        <w:t xml:space="preserve">        ТАБУЛАТОР Б – РВ САД ЕВРОПА USAFE</w:t>
      </w:r>
    </w:p>
    <w:p>
      <w:pPr>
        <w:pStyle w:val="Normal"/>
        <w:tabs>
          <w:tab w:val="left" w:pos="720" w:leader="none"/>
        </w:tabs>
        <w:ind w:left="1080" w:hanging="0"/>
        <w:jc w:val="both"/>
        <w:rPr/>
      </w:pPr>
      <w:r>
        <w:rPr>
          <w:color w:val="000000"/>
          <w:lang w:val="sr-CS"/>
        </w:rPr>
        <w:tab/>
        <w:t xml:space="preserve">        ТАБУЛАТОР Ц – КОВ САД ЕВРОПА USAREUR</w:t>
      </w:r>
    </w:p>
    <w:p>
      <w:pPr>
        <w:pStyle w:val="Normal"/>
        <w:tabs>
          <w:tab w:val="left" w:pos="720" w:leader="none"/>
        </w:tabs>
        <w:ind w:left="1080" w:hanging="0"/>
        <w:jc w:val="both"/>
        <w:rPr/>
      </w:pPr>
      <w:r>
        <w:rPr>
          <w:color w:val="000000"/>
          <w:lang w:val="sr-CS"/>
        </w:rPr>
        <w:tab/>
        <w:t xml:space="preserve">        ТАБУЛАТОР Д – MORNARICA SAD EVROPA USNAVEUR</w:t>
      </w:r>
    </w:p>
    <w:p>
      <w:pPr>
        <w:pStyle w:val="Normal"/>
        <w:tabs>
          <w:tab w:val="left" w:pos="720" w:leader="none"/>
        </w:tabs>
        <w:ind w:left="1080" w:hanging="0"/>
        <w:jc w:val="both"/>
        <w:rPr/>
      </w:pPr>
      <w:r>
        <w:rPr>
          <w:color w:val="000000"/>
          <w:lang w:val="sr-CS"/>
        </w:rPr>
        <w:tab/>
        <w:t xml:space="preserve">        ТАБУЛАТОР E – СНАГЕ МАРИНАЦА САД ЕВРОПА USMARFOREUR </w:t>
      </w:r>
    </w:p>
    <w:p>
      <w:pPr>
        <w:pStyle w:val="Normal"/>
        <w:tabs>
          <w:tab w:val="left" w:pos="720" w:leader="none"/>
        </w:tabs>
        <w:ind w:left="1080" w:hanging="0"/>
        <w:jc w:val="both"/>
        <w:rPr/>
      </w:pPr>
      <w:r>
        <w:rPr>
          <w:color w:val="000000"/>
          <w:lang w:val="sr-CS"/>
        </w:rPr>
        <w:tab/>
        <w:t xml:space="preserve">        ТАБУЛАТОР Ф – КОМАНДА СПЕЦИЈАЛНИХ ОПЕРАЦИЈА SOCEUR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1080" w:hanging="0"/>
        <w:jc w:val="both"/>
        <w:rPr/>
      </w:pPr>
      <w:r>
        <w:rPr>
          <w:b/>
          <w:color w:val="000000"/>
          <w:lang w:val="sr-CS"/>
        </w:rPr>
        <w:t xml:space="preserve">       </w:t>
      </w:r>
      <w:r>
        <w:rPr>
          <w:b/>
          <w:color w:val="000000"/>
          <w:lang w:val="sr-CS"/>
        </w:rPr>
        <w:t>АНЕКС Ф</w:t>
      </w:r>
      <w:r>
        <w:rPr>
          <w:color w:val="000000"/>
          <w:lang w:val="sr-CS"/>
        </w:rPr>
        <w:t xml:space="preserve"> – ЗДРУЖЕНА КОМАНДА СНАГА САД USJFCOM  </w:t>
      </w:r>
    </w:p>
    <w:p>
      <w:pPr>
        <w:pStyle w:val="Normal"/>
        <w:tabs>
          <w:tab w:val="left" w:pos="720" w:leader="none"/>
        </w:tabs>
        <w:ind w:left="1080" w:hanging="0"/>
        <w:jc w:val="both"/>
        <w:rPr/>
      </w:pPr>
      <w:r>
        <w:rPr>
          <w:color w:val="000000"/>
          <w:lang w:val="sr-CS"/>
        </w:rPr>
        <w:tab/>
        <w:t xml:space="preserve">        ТАБУЛАТОР A – ЗДРУЖЕНА КОМАНДА СНАГА САД USJFCOM</w:t>
      </w:r>
    </w:p>
    <w:p>
      <w:pPr>
        <w:pStyle w:val="Normal"/>
        <w:tabs>
          <w:tab w:val="left" w:pos="720" w:leader="none"/>
        </w:tabs>
        <w:ind w:left="1080" w:hanging="0"/>
        <w:jc w:val="both"/>
        <w:rPr/>
      </w:pPr>
      <w:r>
        <w:rPr>
          <w:color w:val="000000"/>
          <w:lang w:val="sr-CS"/>
        </w:rPr>
        <w:tab/>
        <w:t xml:space="preserve">        ТАБУЛАТОР Б – КОМАНДА РВ ACC </w:t>
      </w:r>
    </w:p>
    <w:p>
      <w:pPr>
        <w:pStyle w:val="Normal"/>
        <w:tabs>
          <w:tab w:val="left" w:pos="720" w:leader="none"/>
        </w:tabs>
        <w:ind w:left="1080" w:hanging="0"/>
        <w:jc w:val="both"/>
        <w:rPr/>
      </w:pPr>
      <w:r>
        <w:rPr>
          <w:color w:val="000000"/>
          <w:lang w:val="sr-CS"/>
        </w:rPr>
        <w:tab/>
        <w:t xml:space="preserve">        ТАБУЛАТОР Ц – КОМАНДАНТ-АТЛАНТСКА ФЛОТА CDRLANTFLT</w:t>
      </w:r>
    </w:p>
    <w:p>
      <w:pPr>
        <w:pStyle w:val="Normal"/>
        <w:tabs>
          <w:tab w:val="left" w:pos="720" w:leader="none"/>
        </w:tabs>
        <w:ind w:left="1080" w:hanging="0"/>
        <w:jc w:val="both"/>
        <w:rPr/>
      </w:pPr>
      <w:r>
        <w:rPr>
          <w:color w:val="000000"/>
          <w:lang w:val="sr-CS"/>
        </w:rPr>
        <w:tab/>
        <w:t xml:space="preserve">        ТАБУЛАТОР Д – МАРИНСКЕ СНАГЕ АТЛАНТИК MARFORLANT </w:t>
      </w:r>
    </w:p>
    <w:p>
      <w:pPr>
        <w:pStyle w:val="Normal"/>
        <w:tabs>
          <w:tab w:val="left" w:pos="720" w:leader="none"/>
          <w:tab w:val="right" w:pos="9425" w:leader="none"/>
        </w:tabs>
        <w:ind w:left="1080" w:hanging="0"/>
        <w:jc w:val="both"/>
        <w:rPr/>
      </w:pPr>
      <w:r>
        <w:rPr>
          <w:color w:val="000000"/>
          <w:lang w:val="sr-CS"/>
        </w:rPr>
        <w:t xml:space="preserve">              </w:t>
      </w:r>
      <w:r>
        <w:rPr>
          <w:color w:val="000000"/>
          <w:lang w:val="sr-CS"/>
        </w:rPr>
        <w:t xml:space="preserve">ТАБУЛАТОР E – КОМАНДА КОВ FORSCOM 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1080" w:hanging="0"/>
        <w:jc w:val="both"/>
        <w:rPr/>
      </w:pPr>
      <w:r>
        <w:rPr>
          <w:b/>
          <w:color w:val="000000"/>
          <w:lang w:val="sr-CS"/>
        </w:rPr>
        <w:t xml:space="preserve">        </w:t>
      </w:r>
      <w:r>
        <w:rPr>
          <w:b/>
          <w:color w:val="000000"/>
          <w:lang w:val="sr-CS"/>
        </w:rPr>
        <w:t>АНЕКС Г</w:t>
      </w:r>
      <w:r>
        <w:rPr>
          <w:color w:val="000000"/>
          <w:lang w:val="sr-CS"/>
        </w:rPr>
        <w:t xml:space="preserve"> – КОМАНДА ЈУГ- USSOUTHCOM КОНТАКТ ОСОБЕ 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1080" w:hanging="0"/>
        <w:jc w:val="both"/>
        <w:rPr/>
      </w:pPr>
      <w:r>
        <w:rPr>
          <w:b/>
          <w:color w:val="000000"/>
          <w:lang w:val="sr-CS"/>
        </w:rPr>
        <w:t xml:space="preserve">        </w:t>
      </w:r>
      <w:r>
        <w:rPr>
          <w:b/>
          <w:color w:val="000000"/>
          <w:lang w:val="sr-CS"/>
        </w:rPr>
        <w:t>АНЕКС Х</w:t>
      </w:r>
      <w:r>
        <w:rPr>
          <w:color w:val="000000"/>
          <w:lang w:val="sr-CS"/>
        </w:rPr>
        <w:t xml:space="preserve"> – КОМАНДА СЕВЕР- USNORTHCOM КОНТАКТ ОСОБЕ 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1080" w:hanging="0"/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 xml:space="preserve">        </w:t>
      </w:r>
      <w:r>
        <w:rPr>
          <w:b/>
          <w:color w:val="000000"/>
          <w:lang w:val="sr-CS"/>
        </w:rPr>
        <w:t>АНЕКС И</w:t>
      </w:r>
      <w:r>
        <w:rPr>
          <w:color w:val="000000"/>
          <w:lang w:val="sr-CS"/>
        </w:rPr>
        <w:t xml:space="preserve">– ТРАНСПОРТНА КОМАНДА - USTRANSCOM КОНТАКТ ОСОБЕ 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  <w:r>
        <w:br w:type="page"/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A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ИНФОРМАЦИЈЕ О НАРУЏБИНИ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108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ТАБУЛАТОР A – Минимум основних података</w:t>
      </w:r>
    </w:p>
    <w:p>
      <w:pPr>
        <w:pStyle w:val="Normal"/>
        <w:tabs>
          <w:tab w:val="clear" w:pos="720"/>
          <w:tab w:val="left" w:pos="1410" w:leader="none"/>
          <w:tab w:val="right" w:pos="9425" w:leader="none"/>
        </w:tabs>
        <w:ind w:left="1080" w:hanging="0"/>
        <w:rPr/>
      </w:pPr>
      <w:r>
        <w:rPr>
          <w:color w:val="000000"/>
          <w:lang w:val="sr-CS"/>
        </w:rPr>
        <w:t xml:space="preserve">ТАБУЛАТОР Б – Стандардни </w:t>
      </w:r>
      <w:r>
        <w:rPr>
          <w:color w:val="000000"/>
        </w:rPr>
        <w:t>ACSA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образац наруџбине</w:t>
      </w:r>
    </w:p>
    <w:p>
      <w:pPr>
        <w:pStyle w:val="Normal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A/ТАБУЛАТОР A</w:t>
      </w:r>
    </w:p>
    <w:p>
      <w:pPr>
        <w:pStyle w:val="Normal"/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МИНИМУМ ОСНОВНИХ ПОДАТАКА</w:t>
      </w:r>
    </w:p>
    <w:p>
      <w:pPr>
        <w:pStyle w:val="Normal"/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1080" w:hanging="0"/>
        <w:jc w:val="both"/>
        <w:rPr/>
      </w:pPr>
      <w:r>
        <w:rPr>
          <w:color w:val="000000"/>
          <w:lang w:val="sr-CS"/>
        </w:rPr>
        <w:t xml:space="preserve">1) Споразум о примени или додатни уговор 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) Датум наруџбине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3) Ознака и адреса канцеларије којој ће се слати рачуни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4) Нумеричка листа складишних бројева артикала, ако постоји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5) Количина и опис потраживаних материјала/услуга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6) Обезбеђена количина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7) Јединица мере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8) Цена по комаду у валути земље која испоставља рачун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9) Обезбеђена количина (6) помножена са ценом по комаду (8)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0) Валута земље која испоставља рачун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1) Укупан износ наруџбине изражен у валути земље која испоставља рачун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2) Име (откуцано или одштампано), потпис и звање овлаћеног представника за наруџбине и снабдевање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3)Ознака ремитента на дознаци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4) Ознака и адреса канцеларије која прима дознаку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5) Потпис примаоца у знак потврде примљених услуга или артикала у складу са наруџбином, или посебан додатни документ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6) Документацијски број наруџбине или захтева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7) Организација која прима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8) Организација која издаје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9) Тип трансакције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0) Финансијска потврда или уверење о расположивим средствима када се може применити у складу са процедурама страна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1) Датум и место прве испоруке; у случају трансакције разменe план замене који садржи време и место трансфера замене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2) Име, потпис и звање лица овлашћеног за пријем</w:t>
      </w:r>
    </w:p>
    <w:p>
      <w:pPr>
        <w:pStyle w:val="Normal"/>
        <w:ind w:left="1080" w:hanging="0"/>
        <w:jc w:val="both"/>
        <w:rPr/>
      </w:pPr>
      <w:r>
        <w:rPr>
          <w:color w:val="000000"/>
          <w:lang w:val="sr-CS"/>
        </w:rPr>
        <w:t>23) Специјални додатни захтев, ако га има као што су транспорт, паковање итд.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4) Ограничења владиних одговорности</w:t>
      </w:r>
    </w:p>
    <w:p>
      <w:pPr>
        <w:pStyle w:val="Normal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5) Име, потпис, датум, и звање лица Стране која снабдева, које издаје артикле или услуге.</w:t>
      </w:r>
    </w:p>
    <w:p>
      <w:pPr>
        <w:pStyle w:val="Normal"/>
        <w:suppressAutoHyphens w:val="true"/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sectPr>
          <w:type w:val="nextPage"/>
          <w:pgSz w:w="12240" w:h="15840"/>
          <w:pgMar w:left="720" w:right="1440" w:gutter="0" w:header="0" w:top="1440" w:footer="0" w:bottom="90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А ТАБУЛАТОР Ц</w:t>
      </w:r>
    </w:p>
    <w:p>
      <w:pPr>
        <w:pStyle w:val="Normal"/>
        <w:suppressAutoHyphens w:val="true"/>
        <w:ind w:left="1080" w:hanging="0"/>
        <w:jc w:val="center"/>
        <w:rPr>
          <w:color w:val="000000"/>
          <w:lang w:val="ru-RU"/>
        </w:rPr>
      </w:pPr>
      <w:r>
        <w:rPr>
          <w:color w:val="000000"/>
          <w:lang w:val="sr-CS"/>
        </w:rPr>
        <w:t xml:space="preserve">ИНСТРУКЦИЈЕ ЗА РУЧНО ПОПУЊАВАЊЕ СТАНДАРДНОГ ОБРАСЦА НАРУЏБИНЕ </w:t>
      </w:r>
      <w:r>
        <w:rPr>
          <w:color w:val="000000"/>
        </w:rPr>
        <w:t>ACSA</w:t>
      </w:r>
      <w:r>
        <w:rPr>
          <w:color w:val="000000"/>
          <w:lang w:val="ru-RU"/>
        </w:rPr>
        <w:t>-2006</w:t>
      </w:r>
    </w:p>
    <w:p>
      <w:pPr>
        <w:pStyle w:val="Normal"/>
        <w:suppressAutoHyphens w:val="true"/>
        <w:ind w:left="1080" w:hanging="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За ручно попуњавање наруџбине, уколико Глобални систем за аутоматско праћење и снимање </w:t>
      </w:r>
      <w:r>
        <w:rPr>
          <w:color w:val="000000"/>
        </w:rPr>
        <w:t>ACSA</w:t>
      </w:r>
      <w:r>
        <w:rPr>
          <w:color w:val="000000"/>
          <w:lang w:val="sr-CS"/>
        </w:rPr>
        <w:t xml:space="preserve"> (</w:t>
      </w:r>
      <w:r>
        <w:rPr>
          <w:color w:val="000000"/>
        </w:rPr>
        <w:t>AGATRS</w:t>
      </w:r>
      <w:r>
        <w:rPr>
          <w:color w:val="000000"/>
          <w:lang w:val="sr-CS"/>
        </w:rPr>
        <w:t>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није доступан:</w:t>
      </w:r>
    </w:p>
    <w:p>
      <w:pPr>
        <w:pStyle w:val="Normal"/>
        <w:suppressAutoHyphens w:val="true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БРОЈ ЗАХТЕВА: унети индетификациони број наруџбине, са посебним префиксом за јединицу, односно организациј (нпр.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USA</w:t>
      </w:r>
      <w:r>
        <w:rPr>
          <w:color w:val="000000"/>
          <w:lang w:val="ru-RU"/>
        </w:rPr>
        <w:t xml:space="preserve">, </w:t>
      </w:r>
      <w:r>
        <w:rPr>
          <w:color w:val="000000"/>
        </w:rPr>
        <w:t>USAFE</w:t>
      </w:r>
      <w:r>
        <w:rPr>
          <w:color w:val="000000"/>
          <w:lang w:val="ru-RU"/>
        </w:rPr>
        <w:t>…</w:t>
      </w:r>
      <w:r>
        <w:rPr>
          <w:color w:val="000000"/>
          <w:lang w:val="sr-CS"/>
        </w:rPr>
        <w:t>), датум по јулијанском календару и редни број (001, 002, 003...);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ДОДАТНИ УГОВОР: унети број споразума </w:t>
      </w:r>
      <w:r>
        <w:rPr>
          <w:color w:val="000000"/>
        </w:rPr>
        <w:t>ACSA</w:t>
      </w:r>
      <w:r>
        <w:rPr>
          <w:color w:val="000000"/>
          <w:lang w:val="sr-CS"/>
        </w:rPr>
        <w:t xml:space="preserve"> (као што је </w:t>
      </w:r>
      <w:r>
        <w:rPr>
          <w:color w:val="000000"/>
        </w:rPr>
        <w:t>USA</w:t>
      </w:r>
      <w:r>
        <w:rPr>
          <w:color w:val="000000"/>
          <w:lang w:val="ru-RU"/>
        </w:rPr>
        <w:t>-</w:t>
      </w:r>
      <w:r>
        <w:rPr>
          <w:color w:val="000000"/>
        </w:rPr>
        <w:t>XXX</w:t>
      </w:r>
      <w:r>
        <w:rPr>
          <w:color w:val="000000"/>
          <w:lang w:val="ru-RU"/>
        </w:rPr>
        <w:t>-</w:t>
      </w:r>
      <w:r>
        <w:rPr>
          <w:color w:val="000000"/>
          <w:lang w:val="sr-CS"/>
        </w:rPr>
        <w:t>0</w:t>
      </w:r>
      <w:r>
        <w:rPr>
          <w:color w:val="000000"/>
          <w:lang w:val="ru-RU"/>
        </w:rPr>
        <w:t>1) и број било ког додатног аранжмана који се односи на тај уговор, по коме ће се поруџбина извршити;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ПЕРАЦИЈА/МЕСТО БОЈИШТА: унети назив операције/бојишта где се пружа подршка (као што је Босна, Ирак);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АТУМ НАРУЏБИНЕ: сам себе објашњава;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ЈЕДИНИЦА КОЈА ДОСТАВЉА ЗАХТЕВ/ПОТРАЖИЛАЦ: унети назив јединице односно организације која стварно прима логистичку подршку, залихе и услуге;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ДРЖАВА ИЛИ ОРГАНИЗАЦИЈА КОЈА ДОСТАВЉА ЗАХТЕВ: унети назив државе или организације (као што је </w:t>
      </w:r>
      <w:r>
        <w:rPr>
          <w:color w:val="000000"/>
        </w:rPr>
        <w:t>SHAPE</w:t>
      </w:r>
      <w:r>
        <w:rPr>
          <w:color w:val="000000"/>
          <w:lang w:val="ru-RU"/>
        </w:rPr>
        <w:t>) стране која доставља захтев;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ЈЕДИНИЦА КОЈА ПРУЖА ЛОГИСТИЧКУ ПОДРШКУ, ЗАЛИХЕ И УСЛУГЕ: унети назив јединице / оранизације која стварно пружа логистичку подршку, залихе и услуге;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/>
      </w:pPr>
      <w:r>
        <w:rPr>
          <w:color w:val="000000"/>
          <w:lang w:val="sr-CS"/>
        </w:rPr>
        <w:t xml:space="preserve">ДРЖАВА/ОРГАНИЗАЦИЈА КОЈА ПРУЖА ЛОГИСТИЧКУ ПОДРШКУ, ЗАЛИХЕ И УСЛУГЕ: унети назив државе/оранизације (као што је </w:t>
      </w:r>
      <w:r>
        <w:rPr>
          <w:color w:val="000000"/>
        </w:rPr>
        <w:t>US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SHAPE</w:t>
      </w:r>
      <w:r>
        <w:rPr>
          <w:color w:val="000000"/>
          <w:lang w:val="sr-CS"/>
        </w:rPr>
        <w:t>...) која стварно пружа логистичку подршку, залихе и услуге;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СПОРУКА ЈЕДИНИЦИ/ДЕСТИНАЦИЈА ЈЕДИНИЦЕ: унети место јединице која прима испоруку;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ИСПОРУКА ДРЖАВИ: унети назив државе која прима испоруку;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/>
      </w:pPr>
      <w:r>
        <w:rPr>
          <w:color w:val="000000"/>
          <w:lang w:val="sr-CS"/>
        </w:rPr>
        <w:t>МЕСТО ИСПОРУКЕ: унети број зграде/место испоруке;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ru-RU"/>
        </w:rPr>
        <w:t xml:space="preserve"> </w:t>
      </w:r>
      <w:r>
        <w:rPr>
          <w:color w:val="000000"/>
          <w:lang w:val="ru-RU"/>
        </w:rPr>
        <w:t>ВРЕМЕ ИСПОРУКЕ: унети датум-време (</w:t>
      </w:r>
      <w:r>
        <w:rPr>
          <w:color w:val="000000"/>
        </w:rPr>
        <w:t>Zulu</w:t>
      </w:r>
      <w:r>
        <w:rPr>
          <w:color w:val="000000"/>
          <w:lang w:val="sr-CS"/>
        </w:rPr>
        <w:t>)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група (</w:t>
      </w:r>
      <w:r>
        <w:rPr>
          <w:color w:val="000000"/>
        </w:rPr>
        <w:t>DDTTTTZ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MM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YY</w:t>
      </w:r>
      <w:r>
        <w:rPr>
          <w:color w:val="000000"/>
          <w:lang w:val="ru-RU"/>
        </w:rPr>
        <w:t xml:space="preserve">) жељеног датума и времена испоруке. Пример: </w:t>
      </w:r>
      <w:r>
        <w:rPr>
          <w:color w:val="000000"/>
        </w:rPr>
        <w:t>061400Z AUG04</w:t>
      </w:r>
      <w:r>
        <w:rPr>
          <w:color w:val="000000"/>
          <w:lang w:val="sr-CS"/>
        </w:rPr>
        <w:t>;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КРАТАК САДРЖАЈ ЗАХТЕВАНИХ АРТИКАЛА: </w:t>
      </w:r>
    </w:p>
    <w:p>
      <w:pPr>
        <w:pStyle w:val="Normal"/>
        <w:numPr>
          <w:ilvl w:val="1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нети национални број са залиха,уколико је могуће</w:t>
      </w:r>
    </w:p>
    <w:p>
      <w:pPr>
        <w:pStyle w:val="Normal"/>
        <w:numPr>
          <w:ilvl w:val="1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нети општи опис сваког захтеваног артикла</w:t>
      </w:r>
    </w:p>
    <w:p>
      <w:pPr>
        <w:pStyle w:val="Normal"/>
        <w:numPr>
          <w:ilvl w:val="1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Унети одговарајуће или договорено уз јединицу мере за одређени тип логистичке подршке, залиха и услуга </w:t>
      </w:r>
    </w:p>
    <w:p>
      <w:pPr>
        <w:pStyle w:val="Normal"/>
        <w:numPr>
          <w:ilvl w:val="1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нети количину одређеног артикла на основу унете јединице мере</w:t>
      </w:r>
    </w:p>
    <w:p>
      <w:pPr>
        <w:pStyle w:val="Normal"/>
        <w:numPr>
          <w:ilvl w:val="1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нети цену по комаду за одређени артикал</w:t>
      </w:r>
    </w:p>
    <w:p>
      <w:pPr>
        <w:pStyle w:val="Normal"/>
        <w:numPr>
          <w:ilvl w:val="1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нети укупну суму за одређене артикле на основу унете јединице мере и цене по комаду;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АЧИН ПЛАЋАЊА: означити одговарајући блок за «плаћање у готовини», «замену исте врсте» или «размену једнаке вредности»;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АЛУТА: унети валуту у којој се плаћа;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НЕПРЕКОРАЧИВАТИ ИЗНОС: максималне финансијске обавезе уколико је могуће;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ЦЕНА АРТИКАЛА У НИЗУ: унети укупну суму наруџбине;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ТРОШКОВИ ТРАНСПОРТА: унети трошкове транспорта уколико их има;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ОСТАЛИ ТРОШКОВИ: унети све додатне трошкове (нпр. царински трошкови, даџбине за паковање и сл);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УКУПНА СУМА КОЈА СЕ ПОТРАЖУЈЕ: унети целокупну суму наруџбине;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ДОГОВОРЕН ДАТУМ ВРАЋАЊА: унети датум повратка за трансакције «замена исте врсте», «размена једнаке вредности» или за привремене трансфере (зајмови или позајмице). Напомена: датуми за трансакције «замене исте врсте» и «размене једнаке вредности», не могу прелазити рок од годину дана од датума прве испоруке;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ОВЛАШЋЕНИ НАРУЧИЛАЦ: подаци о званичнику овлашћеном да одобрава захтеве стране која наручује (мора да буде запослен у некој од организација/јединица за контакт наведених у анексима </w:t>
      </w:r>
      <w:r>
        <w:rPr>
          <w:color w:val="000000"/>
        </w:rPr>
        <w:t>ACSE</w:t>
      </w:r>
      <w:r>
        <w:rPr>
          <w:color w:val="000000"/>
          <w:lang w:val="sr-CS"/>
        </w:rPr>
        <w:t>-е или додатних аранжмана). Унети име, функцију и јединицу званичника који врши наруџбину;</w:t>
      </w:r>
    </w:p>
    <w:p>
      <w:pPr>
        <w:pStyle w:val="Normal"/>
        <w:numPr>
          <w:ilvl w:val="0"/>
          <w:numId w:val="3"/>
        </w:numPr>
        <w:suppressAutoHyphens w:val="true"/>
        <w:ind w:left="1080" w:hanging="36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ОВЛАШЋЕНИ ИСПОРУЧИЛАЦ/ЗВАНИЧНИК КОЈИ ОДОБРАВА ИСПОРУКУ ЗА СТРАНУ ИСПОРУЧИОЦА: подаци о званичнику овлашћеном да одобрава испоруку за страну која испоручује (мора да буде запслен у некој од оранизација/јединица за контакт наведених у анексима </w:t>
      </w:r>
      <w:r>
        <w:rPr>
          <w:color w:val="000000"/>
        </w:rPr>
        <w:t>ACSE</w:t>
      </w:r>
      <w:r>
        <w:rPr>
          <w:color w:val="000000"/>
          <w:lang w:val="sr-CS"/>
        </w:rPr>
        <w:t>-е или додатних аранжмана). Унети име, функцију и јединицу званичника који врши испоруку;</w:t>
      </w:r>
    </w:p>
    <w:p>
      <w:pPr>
        <w:pStyle w:val="Normal"/>
        <w:suppressAutoHyphens w:val="true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4-29. Треба да попуни орган који врши фактурисање;</w:t>
      </w:r>
    </w:p>
    <w:p>
      <w:pPr>
        <w:pStyle w:val="Normal"/>
        <w:suppressAutoHyphens w:val="true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30. НАПОМЕНЕ: унети временски оквир за пружање подршке или услуга које се настављају (пример: услуге пружања смештаја које су планиране од 01.01. до 31.03.);</w:t>
      </w:r>
    </w:p>
    <w:p>
      <w:pPr>
        <w:pStyle w:val="Normal"/>
        <w:suppressAutoHyphens w:val="true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31-32. Треба да попуни орган надлежан за фактурисање.</w:t>
      </w:r>
    </w:p>
    <w:p>
      <w:pPr>
        <w:pStyle w:val="Normal"/>
        <w:suppressAutoHyphens w:val="true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Б</w:t>
      </w:r>
    </w:p>
    <w:p>
      <w:pPr>
        <w:pStyle w:val="Normal"/>
        <w:suppressAutoHyphens w:val="true"/>
        <w:ind w:left="1080" w:hanging="0"/>
        <w:jc w:val="center"/>
        <w:rPr>
          <w:color w:val="000000"/>
          <w:lang w:val="ru-RU"/>
        </w:rPr>
      </w:pPr>
      <w:r>
        <w:rPr>
          <w:b/>
          <w:color w:val="000000"/>
          <w:lang w:val="sr-CS"/>
        </w:rPr>
        <w:t>КОНТАКТ ОСОБЕ У СРБИЈИ</w:t>
      </w:r>
    </w:p>
    <w:p>
      <w:pPr>
        <w:pStyle w:val="Normal"/>
        <w:suppressAutoHyphens w:val="true"/>
        <w:ind w:left="1080" w:hanging="0"/>
        <w:jc w:val="center"/>
        <w:rPr>
          <w:color w:val="000000"/>
          <w:lang w:val="sr-CS"/>
        </w:rPr>
      </w:pPr>
      <w:r>
        <w:rPr>
          <w:b/>
          <w:color w:val="000000"/>
          <w:lang w:val="sr-CS"/>
        </w:rPr>
        <w:t>ПОРУЏБИНЕ У СКЛАДУ СА СПОРАЗУМОМ О НАБАВКАМА И УЗАЈАМНИМ УСЛУГАМА И ФИНАНСИЈСКЕ ОДГОВОРНОСТИ</w:t>
      </w:r>
    </w:p>
    <w:p>
      <w:pPr>
        <w:pStyle w:val="Normal"/>
        <w:suppressAutoHyphens w:val="true"/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both"/>
        <w:rPr/>
      </w:pPr>
      <w:r>
        <w:rPr>
          <w:color w:val="000000"/>
          <w:lang w:val="sr-CS"/>
        </w:rPr>
        <w:t xml:space="preserve">1. У Републици Србији одговоран за одобравање, слање и прихватање наруџбина за логистичку подршку, набавке и услуге је: 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a.  Јединица: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Сектор за материјалне ресурсе, Министарство одбране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b.  Комерцијални телефон: +381-11-3201-119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c.  Контакт телефон 24 сата доступан и после радног времена: +381-64-8329-252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d.  Комерцијални факс: +381-11-2656-488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e.  </w:t>
      </w:r>
      <w:r>
        <w:rPr>
          <w:color w:val="000000"/>
        </w:rPr>
        <w:t>e-mail</w:t>
      </w:r>
      <w:r>
        <w:rPr>
          <w:color w:val="000000"/>
          <w:lang w:val="sr-CS"/>
        </w:rPr>
        <w:t xml:space="preserve">: </w:t>
      </w:r>
      <w:hyperlink r:id="rId2">
        <w:r>
          <w:rPr>
            <w:rStyle w:val="InternetLink"/>
          </w:rPr>
          <w:t>mlogs@mod.gov.yu</w:t>
        </w:r>
      </w:hyperlink>
    </w:p>
    <w:p>
      <w:pPr>
        <w:pStyle w:val="Normal"/>
        <w:suppressAutoHyphens w:val="true"/>
        <w:ind w:left="1080" w:hanging="0"/>
        <w:rPr/>
      </w:pPr>
      <w:r>
        <w:rPr>
          <w:color w:val="000000"/>
        </w:rPr>
        <w:t>f</w:t>
      </w:r>
      <w:r>
        <w:rPr>
          <w:color w:val="000000"/>
          <w:lang w:val="sr-CS"/>
        </w:rPr>
        <w:t>. Поштанска адреса: Сектор за материјалне ресурсе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>Министарство одбране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>11 000 Београд, Србија</w:t>
      </w:r>
    </w:p>
    <w:p>
      <w:pPr>
        <w:pStyle w:val="Normal"/>
        <w:suppressAutoHyphens w:val="true"/>
        <w:ind w:left="108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both"/>
        <w:rPr/>
      </w:pPr>
      <w:r>
        <w:rPr>
          <w:color w:val="000000"/>
          <w:lang w:val="sr-CS"/>
        </w:rPr>
        <w:t>2. У Републици Србији одговоран за наплату и извршавање плаћања за пружену логистичку подршку, набавке и услуге је: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a.  Јединица: Сектор за материјалне ресурсе, Управа за набавке, Министарство одбране Републике Србије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b.  Комерцијални телефон: +381-11-3203-415 (Јовићевић)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c.  Комерцијални факс: + 381-11-300-63-30</w:t>
      </w:r>
    </w:p>
    <w:p>
      <w:pPr>
        <w:pStyle w:val="Normal"/>
        <w:suppressAutoHyphens w:val="true"/>
        <w:ind w:left="360" w:firstLine="720"/>
        <w:rPr>
          <w:color w:val="000000"/>
        </w:rPr>
      </w:pPr>
      <w:r>
        <w:rPr>
          <w:color w:val="000000"/>
          <w:lang w:val="sr-CS"/>
        </w:rPr>
        <w:t xml:space="preserve">d.  </w:t>
      </w:r>
      <w:r>
        <w:rPr>
          <w:color w:val="000000"/>
        </w:rPr>
        <w:t>e</w:t>
      </w:r>
      <w:r>
        <w:rPr>
          <w:color w:val="000000"/>
          <w:lang w:val="ru-RU"/>
        </w:rPr>
        <w:t>-</w:t>
      </w:r>
      <w:r>
        <w:rPr>
          <w:color w:val="000000"/>
        </w:rPr>
        <w:t>mail</w:t>
      </w:r>
      <w:r>
        <w:rPr>
          <w:color w:val="000000"/>
          <w:lang w:val="ru-RU"/>
        </w:rPr>
        <w:t xml:space="preserve">: </w:t>
      </w:r>
      <w:r>
        <w:rPr>
          <w:color w:val="000000"/>
        </w:rPr>
        <w:t>predrag</w:t>
      </w:r>
      <w:r>
        <w:rPr>
          <w:color w:val="000000"/>
          <w:lang w:val="ru-RU"/>
        </w:rPr>
        <w:t>.</w:t>
      </w:r>
      <w:r>
        <w:rPr>
          <w:color w:val="000000"/>
        </w:rPr>
        <w:t>jovicevic</w:t>
      </w:r>
      <w:r>
        <w:rPr>
          <w:color w:val="000000"/>
          <w:lang w:val="ru-RU"/>
        </w:rPr>
        <w:t>@</w:t>
      </w:r>
      <w:r>
        <w:rPr>
          <w:color w:val="000000"/>
        </w:rPr>
        <w:t>mod</w:t>
      </w:r>
      <w:r>
        <w:rPr>
          <w:color w:val="000000"/>
          <w:lang w:val="ru-RU"/>
        </w:rPr>
        <w:t>.</w:t>
      </w:r>
      <w:r>
        <w:rPr>
          <w:color w:val="000000"/>
        </w:rPr>
        <w:t>gov</w:t>
      </w:r>
      <w:r>
        <w:rPr>
          <w:color w:val="000000"/>
          <w:lang w:val="ru-RU"/>
        </w:rPr>
        <w:t>.</w:t>
      </w:r>
      <w:r>
        <w:rPr>
          <w:color w:val="000000"/>
        </w:rPr>
        <w:t>yu</w:t>
      </w:r>
    </w:p>
    <w:p>
      <w:pPr>
        <w:pStyle w:val="Normal"/>
        <w:suppressAutoHyphens w:val="true"/>
        <w:ind w:left="360" w:firstLine="720"/>
        <w:rPr>
          <w:color w:val="000000"/>
          <w:lang w:val="sr-CS"/>
        </w:rPr>
      </w:pPr>
      <w:r>
        <w:rPr>
          <w:color w:val="000000"/>
        </w:rPr>
        <w:t>f</w:t>
      </w:r>
      <w:r>
        <w:rPr>
          <w:color w:val="000000"/>
          <w:lang w:val="ru-RU"/>
        </w:rPr>
        <w:t xml:space="preserve">. </w:t>
      </w:r>
      <w:r>
        <w:rPr>
          <w:color w:val="000000"/>
          <w:lang w:val="sr-CS"/>
        </w:rPr>
        <w:t>Поштанска адреса: Сектор за материјалне ресурсе, Управа за набавке</w:t>
      </w:r>
    </w:p>
    <w:p>
      <w:pPr>
        <w:pStyle w:val="Normal"/>
        <w:suppressAutoHyphens w:val="true"/>
        <w:ind w:left="1080" w:firstLine="720"/>
        <w:rPr/>
      </w:pPr>
      <w:r>
        <w:rPr>
          <w:color w:val="000000"/>
          <w:lang w:val="sr-CS"/>
        </w:rPr>
        <w:t xml:space="preserve">   </w:t>
      </w:r>
      <w:r>
        <w:rPr>
          <w:color w:val="000000"/>
          <w:lang w:val="sr-CS"/>
        </w:rPr>
        <w:tab/>
        <w:tab/>
        <w:t xml:space="preserve">       Министарство одбране</w:t>
      </w:r>
    </w:p>
    <w:p>
      <w:pPr>
        <w:pStyle w:val="Normal"/>
        <w:suppressAutoHyphens w:val="true"/>
        <w:ind w:left="1080" w:firstLine="720"/>
        <w:rPr/>
      </w:pPr>
      <w:r>
        <w:rPr>
          <w:color w:val="000000"/>
          <w:lang w:val="sr-CS"/>
        </w:rPr>
        <w:tab/>
        <w:tab/>
        <w:t xml:space="preserve">       Бирчанинова 5</w:t>
      </w:r>
    </w:p>
    <w:p>
      <w:pPr>
        <w:pStyle w:val="Normal"/>
        <w:suppressAutoHyphens w:val="true"/>
        <w:ind w:left="1080" w:firstLine="720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ab/>
        <w:tab/>
        <w:t xml:space="preserve">      11 000 Београд, Србија</w:t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Ц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ЦЕНТРАЛНА КОМАНДА САД - USCENTCOM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ЈЕДИНИЦЕ ЗА КОНТАКТ, ОДГОВОРНЕ ЗА НАРУЏБИНЕ И ПЛАЋАЊЕ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ТАБУЛАТОР A – ГЛАВНИ ШТАБ  ЦЕНТРАЛНЕ КОМАНДЕ САД - HQ USCENTCOM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ru-RU"/>
        </w:rPr>
      </w:pPr>
      <w:r>
        <w:rPr>
          <w:color w:val="000000"/>
          <w:lang w:val="sr-CS"/>
        </w:rPr>
        <w:t xml:space="preserve">ТАБУЛАТОР Б – ЦЕНТРАЛНА КОМАНДА КОВ САД - USARCENT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ru-RU"/>
        </w:rPr>
      </w:pPr>
      <w:r>
        <w:rPr>
          <w:color w:val="000000"/>
          <w:lang w:val="sr-CS"/>
        </w:rPr>
        <w:t xml:space="preserve">ТАБУЛАТОР Ц – ЦЕНТРАЛНА КОМАНДА МОРНАРИЦЕ САД - USNAVCENT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ТАБУЛАТОР Д – ЦЕНТРАЛНА КОМАНДА РВ САД - USCENTAF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ru-RU"/>
        </w:rPr>
      </w:pPr>
      <w:r>
        <w:rPr>
          <w:color w:val="000000"/>
          <w:lang w:val="sr-CS"/>
        </w:rPr>
        <w:t xml:space="preserve">ТАБУЛАТОР E – ЦЕНТРАЛНА КОМАНДА САД МАРИНСКИ КОРПУС - USMARCENT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ТАБУЛАТОР Ф – ЦЕНТРАЛНА КОМАНДА ЗА СПЕЦИЈАЛНЕ ОПЕРАЦИЈЕ-SOCCENT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/>
      </w:pPr>
      <w:r>
        <w:rPr>
          <w:b/>
          <w:color w:val="000000"/>
        </w:rPr>
        <w:t>A</w:t>
      </w:r>
      <w:r>
        <w:rPr>
          <w:b/>
          <w:color w:val="000000"/>
          <w:lang w:val="sr-CS"/>
        </w:rPr>
        <w:t>НЕКС Ц ТАБУЛАТОР A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U.S. CENTRAL COMMAND (ЦЕНТРАЛНА КОМАНДА САД - USCENTCOM 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. КОНТАКТ ЈЕДИНИЦА ЦЕНТРАЛНЕ КОМАНДЕ САД - USCENTCOM  одговорна  за координацију достављања и прихватања наруџби у складу са овим споразумом је  J4-Управа за операције, мултинационалну логистику и уговоре (CCJ4-O/MLC) ЦЕНТРАЛНЕ КОМАНДЕ САД - USCENTCO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ab/>
        <w:tab/>
        <w:tab/>
        <w:t>CCJ4-O/ML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b. Телефон:</w:t>
        <w:tab/>
        <w:tab/>
        <w:tab/>
        <w:tab/>
        <w:t>Com'l:</w:t>
        <w:tab/>
        <w:t>813-827-6420/582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ab/>
        <w:t xml:space="preserve">DSN: </w:t>
        <w:tab/>
        <w:t xml:space="preserve">651-6420/5822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c. Факс:</w:t>
        <w:tab/>
        <w:tab/>
        <w:tab/>
        <w:tab/>
        <w:tab/>
        <w:t>Com'l:</w:t>
        <w:tab/>
        <w:t>813-827-582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ab/>
        <w:t xml:space="preserve">DSN:  </w:t>
        <w:tab/>
        <w:t xml:space="preserve">651-5828 </w:t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3600"/>
        <w:rPr/>
      </w:pPr>
      <w:r>
        <w:rPr>
          <w:color w:val="000000"/>
        </w:rPr>
        <w:tab/>
        <w:tab/>
        <w:tab/>
      </w:r>
      <w:r>
        <w:rPr>
          <w:color w:val="000000"/>
          <w:lang w:val="sr-CS"/>
        </w:rPr>
        <w:t xml:space="preserve">d. Адреса: </w:t>
        <w:tab/>
        <w:tab/>
        <w:tab/>
        <w:tab/>
        <w:t>USCENTCOM //J4/O/MLC/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e. Поштанска адреса: </w:t>
        <w:tab/>
        <w:tab/>
        <w:tab/>
        <w:t xml:space="preserve">USCENTC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 xml:space="preserve"> </w:t>
        <w:tab/>
        <w:tab/>
        <w:t>ATTN: CCJ4-O/MLC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 xml:space="preserve"> </w:t>
        <w:tab/>
        <w:tab/>
        <w:t>7115 South Boundary Boulevard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 xml:space="preserve"> </w:t>
        <w:tab/>
        <w:tab/>
        <w:t>MacDill AFB, FL 33621-5101</w:t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jc w:val="both"/>
        <w:rPr/>
      </w:pPr>
      <w:r>
        <w:rPr>
          <w:color w:val="000000"/>
          <w:lang w:val="sr-CS"/>
        </w:rPr>
        <w:t>2. Агенција ЦЕНТРАЛНЕ КОМАНДЕ САД - USCENTCOM  одговорна за наплату и извршавање плаћања у складу са овим споразумом је  КАНЦЕЛАРИЈА КОНТРОЛОРА ЦЕНТРАЛНЕ КОМАНДЕ САД - USCENTCOM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ab/>
        <w:tab/>
        <w:tab/>
        <w:tab/>
        <w:t>CCC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ab/>
        <w:tab/>
        <w:tab/>
        <w:tab/>
        <w:t>Com'l:</w:t>
        <w:tab/>
        <w:t>813-827-588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ab/>
        <w:t xml:space="preserve">DSN: </w:t>
        <w:tab/>
        <w:t xml:space="preserve">651-5884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ab/>
        <w:tab/>
        <w:tab/>
        <w:tab/>
        <w:t>Com'l:</w:t>
        <w:tab/>
        <w:t>813-827-4218/464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   </w:t>
        <w:tab/>
        <w:tab/>
        <w:tab/>
        <w:tab/>
        <w:tab/>
        <w:t xml:space="preserve">DSN: </w:t>
        <w:tab/>
        <w:t xml:space="preserve">651-4218 /4648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4320"/>
        <w:rPr/>
      </w:pPr>
      <w:r>
        <w:rPr>
          <w:color w:val="000000"/>
          <w:lang w:val="sr-CS"/>
        </w:rPr>
        <w:t>d. Адреса:</w:t>
        <w:tab/>
        <w:t xml:space="preserve"> </w:t>
        <w:tab/>
        <w:tab/>
        <w:tab/>
        <w:tab/>
        <w:tab/>
        <w:tab/>
        <w:tab/>
        <w:tab/>
        <w:t>USCENTCOM //CCCO/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4320"/>
        <w:rPr/>
      </w:pPr>
      <w:r>
        <w:rPr>
          <w:color w:val="000000"/>
        </w:rPr>
        <w:tab/>
        <w:tab/>
        <w:tab/>
      </w:r>
      <w:r>
        <w:rPr>
          <w:color w:val="000000"/>
          <w:lang w:val="sr-CS"/>
        </w:rPr>
        <w:t xml:space="preserve">e. Поштанска адреса: </w:t>
        <w:tab/>
        <w:tab/>
        <w:tab/>
        <w:t xml:space="preserve">USCENTCOM </w:t>
        <w:tab/>
        <w:tab/>
        <w:tab/>
        <w:t xml:space="preserve"> 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ab/>
        <w:t>ATTN: CCCO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 xml:space="preserve"> </w:t>
        <w:tab/>
        <w:tab/>
        <w:t>7115 South Boundary Boulevard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 xml:space="preserve"> </w:t>
        <w:tab/>
        <w:tab/>
        <w:t>MacDill AFB,</w:t>
        <w:tab/>
        <w:t>FL 33621-5101</w:t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Ц/ТАБУЛАТОР Б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jc w:val="center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>ТРЕЋА АРМИЈА САД - ЦЕНТРАЛНА КОМАНДА САД КОВ  (USARCENT)</w:t>
      </w:r>
    </w:p>
    <w:p>
      <w:pPr>
        <w:pStyle w:val="TextBodyIndent"/>
        <w:ind w:left="1080" w:hanging="0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 w:ascii="Times New Roman" w:hAnsi="Times New Roman"/>
          <w:b/>
          <w:color w:val="000000"/>
          <w:lang w:val="sr-CS"/>
        </w:rPr>
      </w:r>
    </w:p>
    <w:p>
      <w:pPr>
        <w:pStyle w:val="TextBodyIndent"/>
        <w:ind w:left="108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sr-CS"/>
        </w:rPr>
        <w:t>1.</w:t>
      </w:r>
      <w:r>
        <w:rPr>
          <w:color w:val="000000"/>
          <w:lang w:val="sr-CS"/>
        </w:rPr>
        <w:t xml:space="preserve"> КОНТАКТ ЈЕДИНИЦА</w:t>
      </w:r>
      <w:r>
        <w:rPr>
          <w:rFonts w:cs="Times New Roman" w:ascii="Times New Roman" w:hAnsi="Times New Roman"/>
          <w:color w:val="000000"/>
          <w:lang w:val="sr-CS"/>
        </w:rPr>
        <w:t xml:space="preserve"> ЦЕНТРАЛНЕ КОМАНДЕ КоВ САД - USARCENT одговорна </w:t>
      </w:r>
      <w:r>
        <w:rPr>
          <w:color w:val="000000"/>
          <w:lang w:val="sr-CS"/>
        </w:rPr>
        <w:t>за одобравање достављања и прихватања наруџбина је</w:t>
      </w:r>
      <w:r>
        <w:rPr>
          <w:rFonts w:cs="Times New Roman" w:ascii="Times New Roman" w:hAnsi="Times New Roman"/>
          <w:color w:val="000000"/>
          <w:lang w:val="sr-CS"/>
        </w:rPr>
        <w:t xml:space="preserve"> Г-4 Управа за одржавање логистике.</w:t>
      </w:r>
    </w:p>
    <w:p>
      <w:pPr>
        <w:pStyle w:val="TextBodyIndent"/>
        <w:ind w:left="1080" w:hanging="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ab/>
        <w:tab/>
        <w:t>THIRD U.S. ARMY, G-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ab/>
        <w:tab/>
        <w:t>Com'l:</w:t>
        <w:tab/>
        <w:t>404-464-292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DSN: </w:t>
        <w:tab/>
        <w:t>367-292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ab/>
        <w:tab/>
        <w:tab/>
        <w:t>Com'l:</w:t>
        <w:tab/>
        <w:t xml:space="preserve">404-464-4030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DSN: </w:t>
        <w:tab/>
        <w:t>367-403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/>
      </w:pPr>
      <w:r>
        <w:rPr>
          <w:color w:val="000000"/>
          <w:lang w:val="sr-CS"/>
        </w:rPr>
        <w:tab/>
        <w:tab/>
        <w:tab/>
        <w:tab/>
        <w:tab/>
        <w:t>Com'l:</w:t>
        <w:tab/>
        <w:t>404-464-4579 (Classifie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DSN: </w:t>
        <w:tab/>
        <w:t>367-4579 (Classifie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4320"/>
        <w:rPr/>
      </w:pPr>
      <w:r>
        <w:rPr>
          <w:color w:val="000000"/>
        </w:rPr>
        <w:tab/>
        <w:tab/>
        <w:tab/>
      </w:r>
      <w:r>
        <w:rPr>
          <w:color w:val="000000"/>
          <w:lang w:val="sr-CS"/>
        </w:rPr>
        <w:t xml:space="preserve">d.  Адреса: </w:t>
        <w:tab/>
        <w:tab/>
        <w:tab/>
      </w:r>
      <w:r>
        <w:rPr>
          <w:color w:val="000000"/>
        </w:rPr>
        <w:t>COMUSARCENT FT</w:t>
      </w:r>
      <w:r>
        <w:rPr>
          <w:color w:val="000000"/>
          <w:lang w:val="sr-CS"/>
        </w:rPr>
        <w:t xml:space="preserve"> MCPHERSON GA//G4/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 Поштанска адреса:</w:t>
        <w:tab/>
        <w:tab/>
        <w:t xml:space="preserve">THIRD U.S. ARMY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ATTN: G-4, AFRD-GD-L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18881 Hardee Ave SW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Ft McPherson, GA 30330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>2. Агенција ЦЕНТРАЛНЕ КОМАНДЕ САД КОВ - USARCENT одговорна за наплату и извршавање плаћања у складу са овим споразумом је КОНТРОЛОР ЦЕНТРАЛНЕ КОМАНДЕ КоВ САД - USARCENT .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4320"/>
        <w:rPr/>
      </w:pPr>
      <w:r>
        <w:rPr>
          <w:color w:val="000000"/>
        </w:rPr>
        <w:tab/>
        <w:tab/>
        <w:tab/>
      </w:r>
      <w:r>
        <w:rPr>
          <w:color w:val="000000"/>
          <w:lang w:val="sr-CS"/>
        </w:rPr>
        <w:t xml:space="preserve">a. Јединица:  </w:t>
        <w:tab/>
        <w:tab/>
        <w:tab/>
        <w:t>THIRD U.S. ARMY</w:t>
      </w:r>
      <w:r>
        <w:rPr>
          <w:color w:val="000000"/>
        </w:rPr>
        <w:t xml:space="preserve"> Controllo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ab/>
        <w:tab/>
        <w:t>Com'l:</w:t>
        <w:tab/>
        <w:t>404-464-4885/404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/>
      </w:pPr>
      <w:r>
        <w:rPr>
          <w:color w:val="000000"/>
          <w:lang w:val="sr-CS"/>
        </w:rPr>
        <w:tab/>
        <w:tab/>
        <w:tab/>
        <w:tab/>
        <w:tab/>
        <w:t xml:space="preserve">DSN: </w:t>
        <w:tab/>
        <w:t>367-4885/404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c. Факс:</w:t>
        <w:tab/>
        <w:tab/>
        <w:tab/>
        <w:tab/>
        <w:t>Com'l:</w:t>
        <w:tab/>
        <w:t>404-464-4823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DSN: </w:t>
        <w:tab/>
        <w:t>367-4823</w:t>
        <w:tab/>
        <w:t xml:space="preserve"> </w:t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4320"/>
        <w:rPr/>
      </w:pPr>
      <w:r>
        <w:rPr>
          <w:color w:val="000000"/>
        </w:rPr>
        <w:tab/>
        <w:tab/>
        <w:tab/>
      </w:r>
      <w:r>
        <w:rPr>
          <w:color w:val="000000"/>
          <w:lang w:val="sr-CS"/>
        </w:rPr>
        <w:t>d.  Адреса:</w:t>
        <w:tab/>
        <w:tab/>
        <w:tab/>
        <w:tab/>
        <w:t>COM USARCENT FT MCPHERS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24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/>
      </w:pPr>
      <w:r>
        <w:rPr>
          <w:color w:val="000000"/>
          <w:lang w:val="sr-CS"/>
        </w:rPr>
        <w:tab/>
        <w:tab/>
        <w:tab/>
        <w:tab/>
        <w:tab/>
        <w:tab/>
        <w:t>GA//</w:t>
      </w:r>
      <w:r>
        <w:rPr>
          <w:color w:val="000000"/>
        </w:rPr>
        <w:t>CONTROLLOR</w:t>
      </w:r>
      <w:r>
        <w:rPr>
          <w:color w:val="000000"/>
          <w:lang w:val="sr-CS"/>
        </w:rPr>
        <w:t>//</w:t>
      </w:r>
    </w:p>
    <w:p>
      <w:pPr>
        <w:pStyle w:val="Normal"/>
        <w:tabs>
          <w:tab w:val="clear" w:pos="720"/>
          <w:tab w:val="left" w:pos="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ab/>
        <w:t xml:space="preserve">THIRD U.S. ARMY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/>
      </w:pPr>
      <w:r>
        <w:rPr>
          <w:color w:val="000000"/>
          <w:lang w:val="sr-CS"/>
        </w:rPr>
        <w:tab/>
        <w:tab/>
        <w:tab/>
        <w:tab/>
        <w:tab/>
        <w:t xml:space="preserve">ATTN: </w:t>
      </w:r>
      <w:r>
        <w:rPr>
          <w:color w:val="000000"/>
        </w:rPr>
        <w:t>Controllor</w:t>
      </w:r>
      <w:r>
        <w:rPr>
          <w:color w:val="000000"/>
          <w:lang w:val="sr-CS"/>
        </w:rPr>
        <w:t>, AFRD-CM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18881 Hardee Ave SW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/>
      </w:pPr>
      <w:r>
        <w:rPr>
          <w:color w:val="000000"/>
          <w:lang w:val="sr-CS"/>
        </w:rPr>
        <w:tab/>
        <w:t>Ft McPherson, GA 30330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Ц/ТАБУЛАТОР Ц</w:t>
      </w:r>
    </w:p>
    <w:p>
      <w:pPr>
        <w:pStyle w:val="TextBody"/>
        <w:tabs>
          <w:tab w:val="clear" w:pos="720"/>
          <w:tab w:val="left" w:pos="4320" w:leader="none"/>
        </w:tabs>
        <w:spacing w:before="0" w:after="0"/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ЦЕНТРАЛНА КОМАНДА МОРНАРИЦЕ САД (USNAVCEN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. Јединица за контакт ЦЕНТРАЛНЕ КОМАНДЕ МОРНАРИЦЕ САД USNAVCENT одговорна за координацију достављања и прихватања наруџбина у складу са овим споразумом је ЦЕНТРАЛНА КОМАНДА САД МОРНАРИЦА USNAVCENT N4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43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4320"/>
        <w:rPr/>
      </w:pPr>
      <w:r>
        <w:rPr>
          <w:color w:val="000000"/>
        </w:rPr>
        <w:tab/>
        <w:tab/>
        <w:tab/>
      </w:r>
      <w:r>
        <w:rPr>
          <w:color w:val="000000"/>
          <w:lang w:val="sr-CS"/>
        </w:rPr>
        <w:t xml:space="preserve">a. Јединица: </w:t>
        <w:tab/>
        <w:tab/>
        <w:tab/>
        <w:t>COM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USNAVCENT-BAHRA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</w:t>
      </w:r>
      <w:r>
        <w:rPr>
          <w:color w:val="000000"/>
          <w:lang w:val="sr-CS"/>
        </w:rPr>
        <w:t>Code: N4/Coalition Logistics Offic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ab/>
        <w:tab/>
        <w:t>Com'l: (CC) 973-1785-3721/372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DSN: </w:t>
        <w:tab/>
        <w:t>318-439-3721/372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/>
      </w:pPr>
      <w:r>
        <w:rPr>
          <w:color w:val="000000"/>
          <w:lang w:val="sr-CS"/>
        </w:rPr>
        <w:t>c. Факс:</w:t>
        <w:tab/>
        <w:tab/>
        <w:tab/>
        <w:tab/>
        <w:t xml:space="preserve">Com'l: </w:t>
        <w:tab/>
        <w:t>973-1785-993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</w:t>
      </w:r>
      <w:r>
        <w:rPr>
          <w:color w:val="000000"/>
          <w:lang w:val="sr-CS"/>
        </w:rPr>
        <w:tab/>
        <w:tab/>
        <w:tab/>
        <w:tab/>
        <w:t xml:space="preserve">DSN: </w:t>
        <w:tab/>
        <w:t>318-439-993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Com'l:</w:t>
        <w:tab/>
        <w:t>973-1785-4579 (Classifie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:  318-439-4579 (Classifie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4320"/>
        <w:rPr/>
      </w:pPr>
      <w:r>
        <w:rPr>
          <w:color w:val="000000"/>
        </w:rPr>
        <w:tab/>
        <w:tab/>
        <w:tab/>
      </w:r>
      <w:r>
        <w:rPr>
          <w:color w:val="000000"/>
          <w:lang w:val="sr-CS"/>
        </w:rPr>
        <w:t xml:space="preserve">d. Адреса: </w:t>
        <w:tab/>
        <w:tab/>
      </w:r>
      <w:r>
        <w:rPr>
          <w:color w:val="000000"/>
        </w:rPr>
        <w:tab/>
      </w:r>
      <w:r>
        <w:rPr>
          <w:color w:val="000000"/>
          <w:lang w:val="sr-CS"/>
        </w:rPr>
        <w:t>COM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USNAVCENT//N4//COALI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                    </w:t>
      </w:r>
      <w:r>
        <w:rPr>
          <w:color w:val="000000"/>
          <w:lang w:val="sr-CS"/>
        </w:rPr>
        <w:t>LOGISTICS OFFICER/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4320"/>
        <w:rPr/>
      </w:pPr>
      <w:r>
        <w:rPr>
          <w:color w:val="000000"/>
        </w:rPr>
        <w:tab/>
        <w:tab/>
        <w:tab/>
      </w:r>
      <w:r>
        <w:rPr>
          <w:color w:val="000000"/>
          <w:lang w:val="sr-CS"/>
        </w:rPr>
        <w:t xml:space="preserve">e. Поштанска адреса: </w:t>
        <w:tab/>
        <w:tab/>
        <w:t xml:space="preserve">COM USNAVC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/>
      </w:pPr>
      <w:r>
        <w:rPr>
          <w:color w:val="000000"/>
          <w:lang w:val="sr-CS"/>
        </w:rPr>
        <w:tab/>
        <w:tab/>
        <w:tab/>
        <w:tab/>
      </w:r>
      <w:r>
        <w:rPr>
          <w:color w:val="000000"/>
        </w:rPr>
        <w:tab/>
      </w:r>
      <w:r>
        <w:rPr>
          <w:color w:val="000000"/>
          <w:lang w:val="sr-CS"/>
        </w:rPr>
        <w:t>Code: N4/LRC/Coalition Logistics Officer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 xml:space="preserve"> </w:t>
        <w:tab/>
        <w:t>FPO AE 09501-600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>2.  Агенција ЦЕНТРАЛНЕ КОМАНДЕ  МОРНАРИЦЕ САД - USNAVCENT одговорна за наплату и извршавање плаћања у складу са овим споразумом је КОНТРОЛОР ЦЕНТРАЛН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 КОМАНД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 САД МОРНАРИЦА - COMUSNAVC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4320"/>
        <w:rPr/>
      </w:pPr>
      <w:r>
        <w:rPr>
          <w:color w:val="000000"/>
        </w:rPr>
        <w:tab/>
        <w:tab/>
        <w:tab/>
      </w:r>
      <w:r>
        <w:rPr>
          <w:color w:val="000000"/>
          <w:lang w:val="sr-CS"/>
        </w:rPr>
        <w:t xml:space="preserve">a. Јединица: </w:t>
        <w:tab/>
        <w:tab/>
        <w:tab/>
        <w:t>COM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USNAVCENT </w:t>
      </w:r>
      <w:r>
        <w:rPr>
          <w:color w:val="000000"/>
        </w:rPr>
        <w:t>Controllor</w:t>
      </w:r>
      <w:r>
        <w:rPr>
          <w:color w:val="000000"/>
          <w:lang w:val="sr-CS"/>
        </w:rPr>
        <w:t>, CODE NOOC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ab/>
        <w:tab/>
        <w:t>Com'l: 973-1785-3029/425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:  318-439-3029/425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c. Факс:</w:t>
        <w:tab/>
        <w:tab/>
        <w:tab/>
        <w:tab/>
        <w:t xml:space="preserve">Com'l: </w:t>
        <w:tab/>
        <w:t>973-1785-993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   </w:t>
        <w:tab/>
        <w:tab/>
        <w:tab/>
        <w:tab/>
        <w:t>DSN:  318-439-9936</w:t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3600"/>
        <w:rPr/>
      </w:pPr>
      <w:r>
        <w:rPr>
          <w:color w:val="000000"/>
        </w:rPr>
        <w:tab/>
        <w:tab/>
        <w:tab/>
      </w:r>
      <w:r>
        <w:rPr>
          <w:color w:val="000000"/>
          <w:lang w:val="sr-CS"/>
        </w:rPr>
        <w:t xml:space="preserve">d. Адреса: </w:t>
        <w:tab/>
        <w:tab/>
        <w:tab/>
        <w:t>OMUSNAVCENT//N00CF//</w:t>
      </w:r>
    </w:p>
    <w:p>
      <w:pPr>
        <w:pStyle w:val="Normal"/>
        <w:tabs>
          <w:tab w:val="clear" w:pos="720"/>
          <w:tab w:val="left" w:pos="4320" w:leader="none"/>
        </w:tabs>
        <w:ind w:left="1080" w:hanging="3600"/>
        <w:rPr/>
      </w:pPr>
      <w:r>
        <w:rPr>
          <w:color w:val="000000"/>
        </w:rPr>
        <w:tab/>
      </w:r>
      <w:r>
        <w:rPr>
          <w:color w:val="000000"/>
          <w:lang w:val="sr-CS"/>
        </w:rPr>
        <w:t xml:space="preserve">e. Поштанска адреса: </w:t>
        <w:tab/>
        <w:t>OMUSNAVCENT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Code: NOOCF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FPO AE 09501-6503</w:t>
      </w:r>
    </w:p>
    <w:p>
      <w:pPr>
        <w:pStyle w:val="TextBody"/>
        <w:tabs>
          <w:tab w:val="clear" w:pos="720"/>
          <w:tab w:val="left" w:pos="4320" w:leader="none"/>
        </w:tabs>
        <w:spacing w:before="0" w:after="0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TextBody"/>
        <w:tabs>
          <w:tab w:val="clear" w:pos="720"/>
          <w:tab w:val="left" w:pos="4320" w:leader="none"/>
        </w:tabs>
        <w:spacing w:before="0" w:after="0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Ц/ТАБУЛАТОР Д</w:t>
      </w:r>
    </w:p>
    <w:p>
      <w:pPr>
        <w:pStyle w:val="TextBody"/>
        <w:tabs>
          <w:tab w:val="clear" w:pos="720"/>
          <w:tab w:val="left" w:pos="4320" w:leader="none"/>
        </w:tabs>
        <w:spacing w:before="0" w:after="0"/>
        <w:ind w:left="1080" w:hanging="0"/>
        <w:jc w:val="center"/>
        <w:rPr>
          <w:b/>
          <w:b/>
          <w:color w:val="000000"/>
        </w:rPr>
      </w:pPr>
      <w:r>
        <w:rPr>
          <w:color w:val="000000"/>
          <w:lang w:val="sr-CS"/>
        </w:rPr>
        <w:t>ЦЕНТРАЛНА КОМАНДА РВ САД - USCENTAF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. ЈЕДИНИЦА ЗА КОНТАКТ У  ЦЕНТРАЛНОЈ КОМАНДИ РВ САД  - USCENTAF задужена за  координацију достављања и прихватања наруџбина у складу са овим споразумом је A4, Канцеларија за логистичко планирање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ab/>
        <w:tab/>
        <w:t xml:space="preserve">US CENTAF/ A4–LGX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ab/>
        <w:tab/>
        <w:t>Com'l:</w:t>
        <w:tab/>
        <w:t>803-895-4460/445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:</w:t>
        <w:tab/>
        <w:t>965-4460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/>
      </w:pPr>
      <w:r>
        <w:rPr>
          <w:color w:val="000000"/>
          <w:lang w:val="sr-CS"/>
        </w:rPr>
        <w:t>c. Факс:</w:t>
        <w:tab/>
        <w:tab/>
        <w:tab/>
      </w:r>
      <w:r>
        <w:rPr>
          <w:color w:val="000000"/>
        </w:rPr>
        <w:tab/>
      </w:r>
      <w:r>
        <w:rPr>
          <w:color w:val="000000"/>
          <w:lang w:val="sr-CS"/>
        </w:rPr>
        <w:t>Com'l:</w:t>
        <w:tab/>
        <w:t xml:space="preserve">803-895-2947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:</w:t>
        <w:tab/>
        <w:t>965-2947</w:t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3600"/>
        <w:rPr/>
      </w:pPr>
      <w:r>
        <w:rPr>
          <w:color w:val="000000"/>
        </w:rPr>
        <w:tab/>
        <w:tab/>
        <w:tab/>
      </w:r>
      <w:r>
        <w:rPr>
          <w:color w:val="000000"/>
          <w:lang w:val="sr-CS"/>
        </w:rPr>
        <w:t xml:space="preserve">d. Адреса: </w:t>
        <w:tab/>
        <w:tab/>
        <w:tab/>
        <w:t>OM USCENTAF SHAW AFB SC//A4/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e. Поштанска адреса: </w:t>
        <w:tab/>
        <w:tab/>
        <w:t xml:space="preserve">US CENTAF/ A4–LGXP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 xml:space="preserve">           </w:t>
        <w:tab/>
        <w:tab/>
        <w:tab/>
        <w:t>524 Shaw Drive, Suite 135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 xml:space="preserve">           </w:t>
        <w:tab/>
        <w:tab/>
        <w:tab/>
        <w:t>Shaw AFB, SC 29152</w:t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>2. Агенција ЦЕНТРАЛНЕ КОМАНДЕ РВ САД - USCENTAF одговорна за наплату и извршавање плаћања у складу са овим споразумом је 9. Управа РВ за анализе финансијског менаџмента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ab/>
        <w:tab/>
        <w:t>9 AF/FMA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ab/>
        <w:tab/>
        <w:t>Com'l: 803-895-280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:  965-280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/>
      </w:pPr>
      <w:r>
        <w:rPr>
          <w:color w:val="000000"/>
          <w:lang w:val="sr-CS"/>
        </w:rPr>
        <w:t>c. Факс (није поверљив</w:t>
      </w:r>
      <w:r>
        <w:rPr>
          <w:color w:val="000000"/>
          <w:lang w:val="ru-RU"/>
        </w:rPr>
        <w:t>)</w:t>
      </w:r>
      <w:r>
        <w:rPr>
          <w:color w:val="000000"/>
          <w:lang w:val="sr-CS"/>
        </w:rPr>
        <w:tab/>
        <w:tab/>
        <w:t xml:space="preserve">Com'l: 803-895-2809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:  965-2809</w:t>
        <w:tab/>
        <w:tab/>
        <w:tab/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3600"/>
        <w:rPr/>
      </w:pPr>
      <w:r>
        <w:rPr>
          <w:color w:val="000000"/>
        </w:rPr>
        <w:tab/>
        <w:tab/>
        <w:tab/>
      </w:r>
      <w:r>
        <w:rPr>
          <w:color w:val="000000"/>
          <w:lang w:val="sr-CS"/>
        </w:rPr>
        <w:t xml:space="preserve">d. Адреса: </w:t>
        <w:tab/>
        <w:tab/>
        <w:tab/>
        <w:t>USCENTAF SHAW AFB SC//FMA/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e. Поштанска адреса: </w:t>
        <w:tab/>
        <w:tab/>
        <w:t xml:space="preserve">US CENTAF/9th AF-FM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 xml:space="preserve">           </w:t>
        <w:tab/>
        <w:tab/>
        <w:tab/>
        <w:t xml:space="preserve">524 Shaw Drive, Suite 237   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 xml:space="preserve"> </w:t>
        <w:tab/>
        <w:t xml:space="preserve">Shaw AFB, SC 29152 </w:t>
      </w:r>
    </w:p>
    <w:p>
      <w:pPr>
        <w:pStyle w:val="TextBody"/>
        <w:tabs>
          <w:tab w:val="clear" w:pos="720"/>
          <w:tab w:val="left" w:pos="4320" w:leader="none"/>
        </w:tabs>
        <w:spacing w:before="0" w:after="0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Ц/ТАБУЛАТОР 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ЦЕНТРАЛНА КОМАНДА САД МАРИНСКИ КОРПУС (USMARCEN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. ЈЕДИНИЦА ЗА КОНТАКТ У ЦЕНТРАЛНОЈ КОМАНДИ МАРИНСКОГ КОРПУСА САД USMARCENT за координацију достављања и прихватања наруџбина у складу са овим споразумом је G-4-УПРАВА ЦЕНТРАЛНЕ КОМАНДЕ  МАРИНСКИХ СНАГА ПАЦИФИК -  MARFORPAC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4320"/>
        <w:rPr/>
      </w:pPr>
      <w:r>
        <w:rPr>
          <w:color w:val="000000"/>
          <w:lang w:val="sr-CS"/>
        </w:rPr>
        <w:tab/>
        <w:tab/>
        <w:tab/>
        <w:t xml:space="preserve">a. Јединица: </w:t>
        <w:tab/>
        <w:tab/>
        <w:tab/>
        <w:t>MARFORPAC, G4-RESOURCE BRANCH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ab/>
        <w:tab/>
        <w:t>Com'l:</w:t>
        <w:tab/>
        <w:t>808-477-834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:</w:t>
        <w:tab/>
        <w:t>477-8341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/>
      </w:pPr>
      <w:r>
        <w:rPr>
          <w:color w:val="000000"/>
          <w:lang w:val="sr-CS"/>
        </w:rPr>
        <w:t xml:space="preserve">c. Факс:  </w:t>
        <w:tab/>
        <w:tab/>
        <w:tab/>
        <w:tab/>
        <w:t>Com'l:</w:t>
        <w:tab/>
        <w:t xml:space="preserve">808-477-8709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:</w:t>
        <w:tab/>
        <w:t>477-8709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/>
      </w:pPr>
      <w:r>
        <w:rPr>
          <w:color w:val="000000"/>
          <w:lang w:val="sr-CS"/>
        </w:rPr>
        <w:tab/>
        <w:tab/>
        <w:tab/>
        <w:tab/>
        <w:tab/>
        <w:t>Com'l:</w:t>
        <w:tab/>
        <w:t>808-477-0077 (поверљиво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/>
      </w:pPr>
      <w:r>
        <w:rPr>
          <w:color w:val="000000"/>
          <w:lang w:val="sr-CS"/>
        </w:rPr>
        <w:tab/>
        <w:tab/>
        <w:tab/>
        <w:tab/>
        <w:tab/>
        <w:t>DSN:</w:t>
        <w:tab/>
        <w:t>477-0077 (поверљиво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3600"/>
        <w:rPr/>
      </w:pPr>
      <w:r>
        <w:rPr>
          <w:color w:val="000000"/>
          <w:lang w:val="sr-CS"/>
        </w:rPr>
        <w:tab/>
        <w:tab/>
        <w:tab/>
        <w:t xml:space="preserve">d. Адреса: </w:t>
        <w:tab/>
        <w:tab/>
      </w:r>
      <w:r>
        <w:rPr>
          <w:color w:val="000000"/>
        </w:rPr>
        <w:tab/>
      </w:r>
      <w:r>
        <w:rPr>
          <w:color w:val="000000"/>
          <w:lang w:val="sr-CS"/>
        </w:rPr>
        <w:t>COM USMARCENT//G4//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4320"/>
        <w:rPr/>
      </w:pPr>
      <w:r>
        <w:rPr>
          <w:color w:val="000000"/>
          <w:lang w:val="sr-CS"/>
        </w:rPr>
        <w:tab/>
        <w:tab/>
        <w:tab/>
        <w:t xml:space="preserve">e. Поштанска адреса: </w:t>
        <w:tab/>
        <w:tab/>
        <w:t>USMARCENT, G-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/>
      </w:pPr>
      <w:r>
        <w:rPr>
          <w:color w:val="000000"/>
          <w:lang w:val="sr-CS"/>
        </w:rPr>
        <w:tab/>
        <w:tab/>
        <w:t xml:space="preserve">      </w:t>
        <w:tab/>
        <w:tab/>
        <w:tab/>
        <w:t>ATTN:  Resource Branch (Multinational Logistics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/>
      </w:pPr>
      <w:r>
        <w:rPr>
          <w:color w:val="000000"/>
          <w:lang w:val="sr-CS"/>
        </w:rPr>
        <w:tab/>
        <w:tab/>
        <w:tab/>
        <w:tab/>
        <w:tab/>
        <w:t>Box 6411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 xml:space="preserve"> </w:t>
        <w:tab/>
        <w:t xml:space="preserve"> </w:t>
        <w:tab/>
        <w:tab/>
        <w:t>Camp H. M. Smith, HI 96861-4118</w:t>
        <w:tab/>
        <w:tab/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>2.Агенција ЦЕНТРАЛНЕ КОМАНДЕ САД МАРИНСКОГ КОРПУСА-  USMARCENT одговорна за наплату и извршавање плаћања у складу са овим споразумом је G-8 ЦЕНТРАЛНЕ КОМАНДЕ МАРИНСКОГ КОРПУСА САД USMARCENT.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4320"/>
        <w:rPr/>
      </w:pPr>
      <w:r>
        <w:rPr>
          <w:color w:val="000000"/>
          <w:lang w:val="sr-CS"/>
        </w:rPr>
        <w:tab/>
        <w:tab/>
        <w:tab/>
        <w:t xml:space="preserve">a. Јединица: </w:t>
        <w:tab/>
        <w:tab/>
        <w:tab/>
        <w:t>USMARCENT G-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ab/>
        <w:tab/>
        <w:t>Com'l:</w:t>
        <w:tab/>
        <w:t>808-477-855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:</w:t>
        <w:tab/>
        <w:t>477-855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ab/>
        <w:tab/>
        <w:tab/>
        <w:t>Com'l:</w:t>
        <w:tab/>
        <w:t xml:space="preserve">808-477-870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DSN: </w:t>
        <w:tab/>
        <w:t>477-8702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/>
      </w:pPr>
      <w:r>
        <w:rPr>
          <w:color w:val="000000"/>
          <w:lang w:val="sr-CS"/>
        </w:rPr>
        <w:tab/>
        <w:tab/>
        <w:tab/>
        <w:tab/>
        <w:tab/>
        <w:t>Com'l:</w:t>
        <w:tab/>
        <w:t>808-477-0077 (поверљиво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/>
      </w:pPr>
      <w:r>
        <w:rPr>
          <w:color w:val="000000"/>
          <w:lang w:val="sr-CS"/>
        </w:rPr>
        <w:tab/>
        <w:tab/>
        <w:tab/>
        <w:tab/>
        <w:tab/>
        <w:t>DSN:</w:t>
        <w:tab/>
        <w:t>477-0077 (поверљиво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3600"/>
        <w:rPr/>
      </w:pPr>
      <w:r>
        <w:rPr>
          <w:color w:val="000000"/>
          <w:lang w:val="sr-CS"/>
        </w:rPr>
        <w:tab/>
        <w:tab/>
        <w:tab/>
        <w:t xml:space="preserve">d. Адреса: </w:t>
        <w:tab/>
        <w:tab/>
        <w:tab/>
        <w:t xml:space="preserve">OM USMARCENT//G8//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4320"/>
        <w:rPr/>
      </w:pPr>
      <w:r>
        <w:rPr>
          <w:color w:val="000000"/>
          <w:lang w:val="sr-CS"/>
        </w:rPr>
        <w:tab/>
        <w:tab/>
        <w:tab/>
        <w:t xml:space="preserve">e. Поштанска адреса: </w:t>
        <w:tab/>
        <w:tab/>
        <w:t>USMARCENT, G-8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Box 64112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     </w:t>
        <w:tab/>
        <w:tab/>
        <w:t>Camp H. M. Smith, HI 96861-4112</w:t>
      </w:r>
    </w:p>
    <w:p>
      <w:pPr>
        <w:pStyle w:val="TextBody"/>
        <w:tabs>
          <w:tab w:val="clear" w:pos="720"/>
          <w:tab w:val="left" w:pos="4320" w:leader="none"/>
        </w:tabs>
        <w:spacing w:before="0" w:after="0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TextBody"/>
        <w:tabs>
          <w:tab w:val="clear" w:pos="720"/>
          <w:tab w:val="left" w:pos="4320" w:leader="none"/>
        </w:tabs>
        <w:spacing w:before="0" w:after="0"/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Ц/ТАБУЛАТОР Ф</w:t>
      </w:r>
    </w:p>
    <w:p>
      <w:pPr>
        <w:pStyle w:val="TextBody"/>
        <w:tabs>
          <w:tab w:val="clear" w:pos="720"/>
          <w:tab w:val="left" w:pos="4320" w:leader="none"/>
        </w:tabs>
        <w:spacing w:before="0" w:after="0"/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ЦЕНТРАЛНА КОМАНДА ЗА СПЕЦИЈАЛНЕ ОПЕРАЦИЈЕ (SOCCENT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jc w:val="both"/>
        <w:rPr/>
      </w:pPr>
      <w:r>
        <w:rPr>
          <w:color w:val="000000"/>
          <w:lang w:val="sr-CS"/>
        </w:rPr>
        <w:t>1. ЈЕДИНИЦА ЗА КОНТАКТ У ЦЕНТРАЛНОЈ КОМАНДИ ЗА СПЕЦИЈАЛНЕ ОПЕРАЦИЈЕ SOCCENT одговорна за координацију достављања и прихватања наруџбина у складу са овим споразумом је J4 ЦЕНТРАЛНЕ КОМАНДЕ ЗА СПЕЦИЈАЛНЕ ОПЕРАЦИЈЕ SOCC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 Јединица:  </w:t>
        <w:tab/>
        <w:tab/>
        <w:tab/>
        <w:t>SOCCCENT, J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 Телефон: </w:t>
        <w:tab/>
        <w:tab/>
        <w:tab/>
        <w:t>Com'l:</w:t>
        <w:tab/>
        <w:t>813-828-029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:</w:t>
        <w:tab/>
        <w:t>968-029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c.  Факс:</w:t>
        <w:tab/>
        <w:tab/>
        <w:tab/>
        <w:tab/>
        <w:t>Com'l:</w:t>
        <w:tab/>
        <w:t>813-828-482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/>
      </w:pPr>
      <w:r>
        <w:rPr>
          <w:color w:val="000000"/>
          <w:lang w:val="sr-CS"/>
        </w:rPr>
        <w:tab/>
        <w:tab/>
        <w:tab/>
        <w:tab/>
        <w:tab/>
        <w:t>DSN:</w:t>
        <w:tab/>
        <w:t>968-4826</w:t>
        <w:tab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Com'l:</w:t>
        <w:tab/>
        <w:t>813-828-8372 (Classifie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:</w:t>
        <w:tab/>
        <w:t>968-8372 (Classifie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4320"/>
        <w:rPr/>
      </w:pPr>
      <w:r>
        <w:rPr>
          <w:color w:val="000000"/>
          <w:lang w:val="sr-CS"/>
        </w:rPr>
        <w:tab/>
        <w:tab/>
        <w:tab/>
        <w:t xml:space="preserve">d.  Адреса: </w:t>
        <w:tab/>
        <w:tab/>
        <w:tab/>
        <w:t>COM SOCCENT MACDILL AFB FL//J4//</w:t>
      </w:r>
    </w:p>
    <w:p>
      <w:pPr>
        <w:pStyle w:val="Normal"/>
        <w:tabs>
          <w:tab w:val="clear" w:pos="720"/>
          <w:tab w:val="left" w:pos="4320" w:leader="none"/>
        </w:tabs>
        <w:ind w:left="1080" w:hanging="4320"/>
        <w:rPr/>
      </w:pPr>
      <w:r>
        <w:rPr>
          <w:color w:val="000000"/>
          <w:lang w:val="sr-CS"/>
        </w:rPr>
        <w:tab/>
        <w:t xml:space="preserve">e.  Поштанска адреса: </w:t>
        <w:tab/>
        <w:t>HQ SOCCENT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/>
      </w:pPr>
      <w:r>
        <w:rPr>
          <w:color w:val="000000"/>
          <w:lang w:val="sr-CS"/>
        </w:rPr>
        <w:tab/>
        <w:t>ATTN: SOCCENT, J4</w:t>
      </w:r>
    </w:p>
    <w:p>
      <w:pPr>
        <w:pStyle w:val="Normal"/>
        <w:tabs>
          <w:tab w:val="clear" w:pos="720"/>
          <w:tab w:val="left" w:pos="4320" w:leader="none"/>
        </w:tabs>
        <w:ind w:left="1080" w:firstLine="720"/>
        <w:rPr/>
      </w:pPr>
      <w:r>
        <w:rPr>
          <w:color w:val="000000"/>
          <w:lang w:val="sr-CS"/>
        </w:rPr>
        <w:tab/>
        <w:t>7115 South Boundary Boulevard</w:t>
      </w:r>
    </w:p>
    <w:p>
      <w:pPr>
        <w:pStyle w:val="Normal"/>
        <w:tabs>
          <w:tab w:val="clear" w:pos="720"/>
          <w:tab w:val="left" w:pos="4320" w:leader="none"/>
        </w:tabs>
        <w:ind w:left="1080" w:firstLine="720"/>
        <w:rPr/>
      </w:pPr>
      <w:r>
        <w:rPr>
          <w:color w:val="000000"/>
          <w:lang w:val="sr-CS"/>
        </w:rPr>
        <w:tab/>
        <w:t>MacDill AFB, FL 33621-5101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. У ЦЕНТРАЛНОЈ КОМАНДИ ЗА СПЕЦИЈАЛНЕ ОПЕРАЦИЈЕ SOCCENT одговоран за наплату и извршавање плаћања у складу са овим споразумом је Контролор ЦЕНТРАЛНЕ КОМАНДЕ ЗА СПЕЦИЈАЛНЕ ОПЕРАЦИЈЕ SOCC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4320"/>
        <w:rPr/>
      </w:pPr>
      <w:r>
        <w:rPr>
          <w:color w:val="000000"/>
          <w:lang w:val="sr-CS"/>
        </w:rPr>
        <w:tab/>
        <w:tab/>
        <w:tab/>
        <w:t xml:space="preserve">a.  Јединица:  </w:t>
        <w:tab/>
        <w:tab/>
        <w:tab/>
        <w:t xml:space="preserve">SOCCENT, </w:t>
      </w:r>
      <w:r>
        <w:rPr>
          <w:color w:val="000000"/>
        </w:rPr>
        <w:t>Controllor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/>
      </w:pPr>
      <w:r>
        <w:rPr>
          <w:color w:val="000000"/>
          <w:lang w:val="sr-CS"/>
        </w:rPr>
        <w:t xml:space="preserve">b.  Телефон: </w:t>
        <w:tab/>
        <w:t>Com'l:</w:t>
        <w:tab/>
        <w:t>(813) 828-4614//DSN:  968-4614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c.  Факс:</w:t>
        <w:tab/>
        <w:tab/>
        <w:tab/>
        <w:tab/>
        <w:t>Com'l:</w:t>
        <w:tab/>
        <w:t>813-828-874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:</w:t>
        <w:tab/>
        <w:t>968-874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Com'l:</w:t>
        <w:tab/>
        <w:t>813-828-1894 (Classifie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:</w:t>
        <w:tab/>
        <w:t>968-1894 (Classified)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4320"/>
        <w:rPr/>
      </w:pPr>
      <w:r>
        <w:rPr>
          <w:color w:val="000000"/>
          <w:lang w:val="sr-CS"/>
        </w:rPr>
        <w:tab/>
        <w:tab/>
        <w:tab/>
        <w:t xml:space="preserve">d.  Адреса: </w:t>
        <w:tab/>
        <w:tab/>
      </w:r>
      <w:r>
        <w:rPr>
          <w:color w:val="000000"/>
        </w:rPr>
        <w:tab/>
      </w:r>
      <w:r>
        <w:rPr>
          <w:color w:val="000000"/>
          <w:lang w:val="sr-CS"/>
        </w:rPr>
        <w:t xml:space="preserve">COMSOCCENT MACDILL AFB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FL//SOCCO// 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4320"/>
        <w:rPr/>
      </w:pPr>
      <w:r>
        <w:rPr>
          <w:color w:val="000000"/>
          <w:lang w:val="sr-CS"/>
        </w:rPr>
        <w:tab/>
        <w:t xml:space="preserve">e.  Поштанска адреса:  </w:t>
        <w:tab/>
        <w:tab/>
        <w:t>HQ SOCCENT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firstLine="720"/>
        <w:rPr/>
      </w:pPr>
      <w:r>
        <w:rPr>
          <w:color w:val="000000"/>
          <w:lang w:val="sr-CS"/>
        </w:rPr>
        <w:tab/>
        <w:tab/>
        <w:t>ATTN:SOCCO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firstLine="720"/>
        <w:rPr/>
      </w:pPr>
      <w:r>
        <w:rPr>
          <w:color w:val="000000"/>
          <w:lang w:val="sr-CS"/>
        </w:rPr>
        <w:tab/>
        <w:tab/>
        <w:t>7115 South Boundary Boulevard</w:t>
      </w:r>
    </w:p>
    <w:p>
      <w:pPr>
        <w:pStyle w:val="Normal"/>
        <w:tabs>
          <w:tab w:val="clear" w:pos="720"/>
          <w:tab w:val="left" w:pos="1080" w:leader="none"/>
          <w:tab w:val="left" w:pos="1358" w:leader="none"/>
          <w:tab w:val="left" w:pos="3600" w:leader="none"/>
          <w:tab w:val="right" w:pos="3988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>MacDill AFB, FL 33621-5101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Д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ПАЦИФИЧКА КОМАНДА САД USPACOM/СНАГЕ САД ЈАПАН USFJ /СНАГЕ САД КОРЕЈА USFK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ЈЕДИНИЦЕ ЗА КОНТАКТ, ОДГОВОРНЕ ЗА НАРУЏБИНЕ И ПЛАЋАЊЕ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rPr/>
      </w:pPr>
      <w:r>
        <w:rPr>
          <w:color w:val="000000"/>
          <w:lang w:val="sr-CS"/>
        </w:rPr>
        <w:t>ТАБУЛАТОР A – ПАЦИФИЧКА КОМАНДА САД - USPACOM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ТАБУЛАТОР B – ПАЦИФИЧКА ФЛОТА МОРНАРИЦЕ САД - PACFLT  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ТАБУЛАТОР C – КОВ САД ПАЦИФИК - USARPAC  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ТАБУЛАТОР D – МАРИНСКЕ СНАГЕ ПАЦИФИК - MARFORPAC 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ТАБУЛАТОР E – РВ САД ПАЦИФИК - PACAF 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ТАБУЛАТОР F – КОМАНДА ЗА СПЕЦИЈАЛНЕ ОПЕРАЦИЈЕ ПАЦИФИК - SOCPAC 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ТАБУЛАТОР G – СНАГЕ САД ЈАПАН - USFJ 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ТАБУЛАТОР H – КОВ САД ЈАПАН - USARJ 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ТАБУЛАТОР I – МАРИНСКЕ СНАГЕ ЈАПАН - MARFORJ 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ТАБУЛАТОР J – РВ САД ЈАПАН - USAFJ 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ТАБУЛАТОР K – СНАГЕ САД КОРЕЈА - USFK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Д/ТАБУЛАТОР A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КОМАНДАНТ, ПАЦИФИЧКА КОМАНДА САД CDR USPACOM 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>1. ЈЕДИНИЦА ЗА КОНТАКТ ПАЦИФИЧКЕ КОМАНДЕ САД USPACOM за координацију достављања и прихватања наруџбина у складу са овим споразумом је J45, Управа за обезбеђење помоћи и међународну логистику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033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ab/>
        <w:tab/>
        <w:t>CDR USPACOM J4</w:t>
      </w:r>
    </w:p>
    <w:p>
      <w:pPr>
        <w:pStyle w:val="Normal"/>
        <w:tabs>
          <w:tab w:val="clear" w:pos="720"/>
          <w:tab w:val="left" w:pos="2884" w:leader="none"/>
          <w:tab w:val="left" w:pos="3600" w:leader="none"/>
          <w:tab w:val="left" w:pos="4320" w:leader="none"/>
          <w:tab w:val="right" w:pos="5106" w:leader="none"/>
        </w:tabs>
        <w:ind w:left="1080" w:hanging="0"/>
        <w:rPr/>
      </w:pPr>
      <w:r>
        <w:rPr>
          <w:color w:val="000000"/>
          <w:lang w:val="sr-CS"/>
        </w:rPr>
        <w:t xml:space="preserve">b. Телефон: </w:t>
        <w:tab/>
        <w:tab/>
        <w:tab/>
        <w:tab/>
        <w:t>Com'l (808) 477</w:t>
        <w:noBreakHyphen/>
        <w:t>0387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4320" w:leader="none"/>
          <w:tab w:val="right" w:pos="5103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c. Факс:</w:t>
        <w:tab/>
        <w:tab/>
        <w:tab/>
        <w:t>Com'l (808) 477</w:t>
        <w:noBreakHyphen/>
        <w:t>6669</w:t>
      </w:r>
    </w:p>
    <w:p>
      <w:pPr>
        <w:pStyle w:val="Normal"/>
        <w:tabs>
          <w:tab w:val="clear" w:pos="720"/>
          <w:tab w:val="right" w:pos="2582" w:leader="none"/>
          <w:tab w:val="left" w:pos="3600" w:leader="none"/>
          <w:tab w:val="left" w:pos="4320" w:leader="none"/>
          <w:tab w:val="right" w:pos="5103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Com'l (808) 477</w:t>
        <w:noBreakHyphen/>
        <w:t>0844 (Classified)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911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d. Адреса: </w:t>
        <w:tab/>
        <w:tab/>
        <w:t>CDR USPACOM HONOLULU HI//J4//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ab/>
        <w:t>HQ CDR USPACOM J4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041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Bldg 400, Box 64020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041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Camp H. M. Smith, HI 96861</w:t>
        <w:noBreakHyphen/>
        <w:t>4020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041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>2. ЈЕДИНИЦА ЗА КОНТАКТ ПАЦИФИЧКЕ КОМАНДЕ САД USPACOM одговорна за плаћање и наплату у складу са овим споразумом је Контролор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039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ab/>
        <w:t>CDR USPACOM J05</w:t>
      </w:r>
    </w:p>
    <w:p>
      <w:pPr>
        <w:pStyle w:val="Normal"/>
        <w:tabs>
          <w:tab w:val="clear" w:pos="720"/>
          <w:tab w:val="left" w:pos="2894" w:leader="none"/>
          <w:tab w:val="left" w:pos="3600" w:leader="none"/>
          <w:tab w:val="left" w:pos="4320" w:leader="none"/>
          <w:tab w:val="right" w:pos="5121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ab/>
        <w:tab/>
        <w:t>Com’l (808) 477</w:t>
        <w:noBreakHyphen/>
        <w:t>6680</w:t>
      </w:r>
    </w:p>
    <w:p>
      <w:pPr>
        <w:pStyle w:val="Normal"/>
        <w:tabs>
          <w:tab w:val="clear" w:pos="720"/>
          <w:tab w:val="left" w:pos="2884" w:leader="none"/>
          <w:tab w:val="left" w:pos="3600" w:leader="none"/>
          <w:tab w:val="left" w:pos="4320" w:leader="none"/>
          <w:tab w:val="right" w:pos="51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ab/>
        <w:tab/>
        <w:t>Com’l (808) 477</w:t>
        <w:noBreakHyphen/>
        <w:t>0535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911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d. Адреса: </w:t>
        <w:tab/>
        <w:tab/>
        <w:t>CDR USPACOM HONOLULU HI//J05//</w:t>
      </w:r>
    </w:p>
    <w:p>
      <w:pPr>
        <w:pStyle w:val="Normal"/>
        <w:tabs>
          <w:tab w:val="left" w:pos="581" w:leader="none"/>
          <w:tab w:val="left" w:pos="720" w:leader="none"/>
          <w:tab w:val="right" w:pos="2371" w:leader="none"/>
          <w:tab w:val="left" w:pos="3600" w:leader="none"/>
          <w:tab w:val="left" w:pos="4320" w:leader="none"/>
        </w:tabs>
        <w:ind w:left="1080" w:hanging="0"/>
        <w:rPr/>
      </w:pPr>
      <w:r>
        <w:rPr>
          <w:color w:val="000000"/>
          <w:lang w:val="sr-CS"/>
        </w:rPr>
        <w:t>e. Поштанска адреса:</w:t>
        <w:tab/>
        <w:tab/>
        <w:t>HQ CDR USPACOM J05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Box 64037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Camp H. M. Smith, HI 96861</w:t>
        <w:noBreakHyphen/>
        <w:t>4037</w:t>
      </w:r>
      <w:r>
        <w:br w:type="page"/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Д/ТАБУЛАТОР Б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КОМАНДАНТ, ПАЦИФИЧКА ФЛОТА МОРНАРИЦЕ САД (PACFLT)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. ЈЕДИНИЦА ЗА КОНТАКТ КОМАНДЕ ПАЦИФИЧКЕ ФЛОТА МОРНАРИЦЕ САД  - PACFLT  за одобравање, достављање и прихватање наруџбина је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101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ab/>
        <w:t>COM САД PACFLT  (N401)</w:t>
      </w:r>
    </w:p>
    <w:p>
      <w:pPr>
        <w:pStyle w:val="Normal"/>
        <w:tabs>
          <w:tab w:val="clear" w:pos="720"/>
          <w:tab w:val="left" w:pos="2889" w:leader="none"/>
          <w:tab w:val="left" w:pos="3600" w:leader="none"/>
          <w:tab w:val="left" w:pos="4320" w:leader="none"/>
          <w:tab w:val="right" w:pos="512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ab/>
        <w:tab/>
        <w:t>Com'l (808) 474</w:t>
        <w:noBreakHyphen/>
        <w:t>6445</w:t>
      </w:r>
    </w:p>
    <w:p>
      <w:pPr>
        <w:pStyle w:val="Normal"/>
        <w:tabs>
          <w:tab w:val="clear" w:pos="720"/>
          <w:tab w:val="left" w:pos="2884" w:leader="none"/>
          <w:tab w:val="left" w:pos="3600" w:leader="none"/>
          <w:tab w:val="left" w:pos="4320" w:leader="none"/>
          <w:tab w:val="right" w:pos="51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ab/>
        <w:tab/>
        <w:t>Com'l (808) 474</w:t>
        <w:noBreakHyphen/>
        <w:t>6448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7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d. Адреса: </w:t>
        <w:tab/>
        <w:tab/>
        <w:t>COM PACFLT  PEARL HARBOR HI//N401H//</w:t>
      </w:r>
    </w:p>
    <w:p>
      <w:pPr>
        <w:pStyle w:val="Normal"/>
        <w:tabs>
          <w:tab w:val="clear" w:pos="720"/>
          <w:tab w:val="left" w:pos="725" w:leader="none"/>
          <w:tab w:val="left" w:pos="3600" w:leader="none"/>
          <w:tab w:val="left" w:pos="4320" w:leader="none"/>
          <w:tab w:val="right" w:pos="484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 Поштанска адреса:</w:t>
        <w:tab/>
        <w:tab/>
        <w:t>Commander, U.S. Pacific Fleet</w:t>
      </w:r>
    </w:p>
    <w:p>
      <w:pPr>
        <w:pStyle w:val="Normal"/>
        <w:tabs>
          <w:tab w:val="clear" w:pos="720"/>
          <w:tab w:val="left" w:pos="725" w:leader="none"/>
          <w:tab w:val="left" w:pos="3600" w:leader="none"/>
          <w:tab w:val="left" w:pos="4320" w:leader="none"/>
          <w:tab w:val="right" w:pos="484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Code N401</w:t>
      </w:r>
    </w:p>
    <w:p>
      <w:pPr>
        <w:pStyle w:val="Normal"/>
        <w:tabs>
          <w:tab w:val="clear" w:pos="720"/>
          <w:tab w:val="left" w:pos="725" w:leader="none"/>
          <w:tab w:val="left" w:pos="3600" w:leader="none"/>
          <w:tab w:val="left" w:pos="4320" w:leader="none"/>
          <w:tab w:val="right" w:pos="484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251 Makalapa Drive</w:t>
      </w:r>
    </w:p>
    <w:p>
      <w:pPr>
        <w:pStyle w:val="Normal"/>
        <w:tabs>
          <w:tab w:val="clear" w:pos="720"/>
          <w:tab w:val="left" w:pos="725" w:leader="none"/>
          <w:tab w:val="left" w:pos="3600" w:leader="none"/>
          <w:tab w:val="left" w:pos="4320" w:leader="none"/>
          <w:tab w:val="right" w:pos="4840" w:leader="none"/>
        </w:tabs>
        <w:ind w:left="1080" w:hanging="0"/>
        <w:rPr/>
      </w:pPr>
      <w:r>
        <w:rPr>
          <w:color w:val="000000"/>
          <w:lang w:val="sr-CS"/>
        </w:rPr>
        <w:tab/>
        <w:tab/>
        <w:tab/>
        <w:t>Pearl Harbor, HI 96860</w:t>
        <w:noBreakHyphen/>
        <w:t>3131</w:t>
      </w:r>
    </w:p>
    <w:p>
      <w:pPr>
        <w:pStyle w:val="Normal"/>
        <w:tabs>
          <w:tab w:val="clear" w:pos="720"/>
          <w:tab w:val="left" w:pos="725" w:leader="none"/>
          <w:tab w:val="left" w:pos="3600" w:leader="none"/>
          <w:tab w:val="left" w:pos="4320" w:leader="none"/>
          <w:tab w:val="right" w:pos="484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. ЈЕДИНИЦА ЗА КОНТАКТ КОМАНДАНТА ПАЦИФИЧКЕ ФЛОТЕ МОРНАРИЦЕ САД PACFLT за наплату и извршавање плаћања за подршку, набавке и услуге је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right" w:pos="5124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ab/>
        <w:tab/>
        <w:t>COM PACFLT  (N00F)</w:t>
      </w:r>
    </w:p>
    <w:p>
      <w:pPr>
        <w:pStyle w:val="Normal"/>
        <w:tabs>
          <w:tab w:val="clear" w:pos="720"/>
          <w:tab w:val="left" w:pos="2890" w:leader="none"/>
          <w:tab w:val="left" w:pos="3600" w:leader="none"/>
          <w:tab w:val="left" w:pos="4320" w:leader="none"/>
          <w:tab w:val="right" w:pos="5131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ab/>
        <w:tab/>
        <w:t>Com’l (808) 474</w:t>
        <w:noBreakHyphen/>
        <w:t>6950</w:t>
      </w:r>
    </w:p>
    <w:p>
      <w:pPr>
        <w:pStyle w:val="Normal"/>
        <w:tabs>
          <w:tab w:val="clear" w:pos="720"/>
          <w:tab w:val="left" w:pos="2885" w:leader="none"/>
          <w:tab w:val="left" w:pos="3600" w:leader="none"/>
          <w:tab w:val="left" w:pos="4320" w:leader="none"/>
          <w:tab w:val="right" w:pos="5122" w:leader="none"/>
        </w:tabs>
        <w:ind w:left="1080" w:hanging="0"/>
        <w:rPr/>
      </w:pPr>
      <w:r>
        <w:rPr>
          <w:color w:val="000000"/>
          <w:lang w:val="sr-CS"/>
        </w:rPr>
        <w:t xml:space="preserve">c. Факс: </w:t>
        <w:tab/>
        <w:tab/>
        <w:tab/>
        <w:t>Com’l (808) 474</w:t>
        <w:noBreakHyphen/>
        <w:t>6937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4664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d. Адреса: </w:t>
        <w:tab/>
        <w:tab/>
        <w:t>COM PACFLT  PEARLHARBOR HI//N00F//</w:t>
      </w:r>
    </w:p>
    <w:p>
      <w:pPr>
        <w:pStyle w:val="Normal"/>
        <w:tabs>
          <w:tab w:val="clear" w:pos="720"/>
          <w:tab w:val="left" w:pos="724" w:leader="none"/>
          <w:tab w:val="left" w:pos="3600" w:leader="none"/>
          <w:tab w:val="left" w:pos="4320" w:leader="none"/>
          <w:tab w:val="right" w:pos="466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ab/>
        <w:t>Commander, U.S. Pacific Fleet</w:t>
      </w:r>
    </w:p>
    <w:p>
      <w:pPr>
        <w:pStyle w:val="Normal"/>
        <w:tabs>
          <w:tab w:val="clear" w:pos="720"/>
          <w:tab w:val="left" w:pos="724" w:leader="none"/>
          <w:tab w:val="left" w:pos="3600" w:leader="none"/>
          <w:tab w:val="left" w:pos="4320" w:leader="none"/>
          <w:tab w:val="right" w:pos="466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Code N00F</w:t>
      </w:r>
    </w:p>
    <w:p>
      <w:pPr>
        <w:pStyle w:val="Normal"/>
        <w:tabs>
          <w:tab w:val="clear" w:pos="720"/>
          <w:tab w:val="left" w:pos="724" w:leader="none"/>
          <w:tab w:val="left" w:pos="3600" w:leader="none"/>
          <w:tab w:val="left" w:pos="4320" w:leader="none"/>
          <w:tab w:val="right" w:pos="466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250 Makalapa Drive</w:t>
      </w:r>
    </w:p>
    <w:p>
      <w:pPr>
        <w:pStyle w:val="Normal"/>
        <w:tabs>
          <w:tab w:val="clear" w:pos="720"/>
          <w:tab w:val="left" w:pos="724" w:leader="none"/>
          <w:tab w:val="left" w:pos="3600" w:leader="none"/>
          <w:tab w:val="left" w:pos="4320" w:leader="none"/>
          <w:tab w:val="right" w:pos="466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Pearl Harbor, HI 96860</w:t>
        <w:noBreakHyphen/>
        <w:t>3131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Д/ТАБУЛАТОР Ц</w:t>
      </w:r>
    </w:p>
    <w:p>
      <w:pPr>
        <w:pStyle w:val="Normal"/>
        <w:tabs>
          <w:tab w:val="clear" w:pos="720"/>
          <w:tab w:val="left" w:pos="724" w:leader="none"/>
          <w:tab w:val="left" w:pos="3600" w:leader="none"/>
          <w:tab w:val="left" w:pos="4320" w:leader="none"/>
          <w:tab w:val="right" w:pos="4660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КОВ САД ПАЦИФИК (USARPAC)</w:t>
      </w:r>
    </w:p>
    <w:p>
      <w:pPr>
        <w:pStyle w:val="Normal"/>
        <w:tabs>
          <w:tab w:val="clear" w:pos="720"/>
          <w:tab w:val="left" w:pos="724" w:leader="none"/>
          <w:tab w:val="left" w:pos="3600" w:leader="none"/>
          <w:tab w:val="left" w:pos="4320" w:leader="none"/>
          <w:tab w:val="right" w:pos="466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. Јединица за контакт КОВ-а САД ПАЦИФИК - USARPAC одговорна за одобравање, достављање и прихватање наруџбина у складу са овим споразумом је Главни штаб КОВ САД ПАЦИФИК - USARPAC  за логистучке планове и међународне програме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2871" w:leader="none"/>
          <w:tab w:val="left" w:pos="3600" w:leader="none"/>
          <w:tab w:val="left" w:pos="4320" w:leader="none"/>
          <w:tab w:val="right" w:pos="561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ab/>
        <w:tab/>
        <w:t>USARPAC /APLG</w:t>
        <w:noBreakHyphen/>
        <w:t>PIL</w:t>
      </w:r>
    </w:p>
    <w:p>
      <w:pPr>
        <w:pStyle w:val="Normal"/>
        <w:tabs>
          <w:tab w:val="clear" w:pos="720"/>
          <w:tab w:val="left" w:pos="2889" w:leader="none"/>
          <w:tab w:val="left" w:pos="3600" w:leader="none"/>
          <w:tab w:val="left" w:pos="4320" w:leader="none"/>
          <w:tab w:val="right" w:pos="5110" w:leader="none"/>
        </w:tabs>
        <w:ind w:left="1080" w:hanging="0"/>
        <w:rPr/>
      </w:pPr>
      <w:r>
        <w:rPr>
          <w:color w:val="000000"/>
          <w:lang w:val="sr-CS"/>
        </w:rPr>
        <w:t xml:space="preserve">b. Телефон: </w:t>
        <w:tab/>
        <w:tab/>
        <w:tab/>
        <w:t>Com’l (808) 438</w:t>
        <w:noBreakHyphen/>
        <w:t>8615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right" w:pos="51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ab/>
        <w:tab/>
        <w:t>Com’l (808) 438</w:t>
        <w:noBreakHyphen/>
        <w:t>3460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977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d. Адреса: </w:t>
        <w:tab/>
        <w:tab/>
        <w:t xml:space="preserve">CDR USARPAC  FT SHAFTER 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977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HP//APLG</w:t>
        <w:noBreakHyphen/>
        <w:t>PIL//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ab/>
        <w:t>Commander, U.S. Army, Pacific</w:t>
      </w:r>
    </w:p>
    <w:p>
      <w:pPr>
        <w:pStyle w:val="Normal"/>
        <w:tabs>
          <w:tab w:val="clear" w:pos="720"/>
          <w:tab w:val="left" w:pos="845" w:leader="none"/>
          <w:tab w:val="left" w:pos="3600" w:leader="none"/>
          <w:tab w:val="right" w:pos="3756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Attn: APLG</w:t>
        <w:noBreakHyphen/>
        <w:t xml:space="preserve">PIL, Logistics Plans </w:t>
      </w:r>
    </w:p>
    <w:p>
      <w:pPr>
        <w:pStyle w:val="Normal"/>
        <w:tabs>
          <w:tab w:val="clear" w:pos="720"/>
          <w:tab w:val="left" w:pos="845" w:leader="none"/>
          <w:tab w:val="left" w:pos="3600" w:leader="none"/>
          <w:tab w:val="right" w:pos="3756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 </w:t>
        <w:tab/>
        <w:t xml:space="preserve"> </w:t>
        <w:tab/>
        <w:t>and International Programs</w:t>
      </w:r>
    </w:p>
    <w:p>
      <w:pPr>
        <w:pStyle w:val="Normal"/>
        <w:tabs>
          <w:tab w:val="clear" w:pos="720"/>
          <w:tab w:val="left" w:pos="845" w:leader="none"/>
          <w:tab w:val="left" w:pos="3600" w:leader="none"/>
          <w:tab w:val="right" w:pos="3756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Ft. Shafter, HI 96858</w:t>
      </w:r>
    </w:p>
    <w:p>
      <w:pPr>
        <w:pStyle w:val="Normal"/>
        <w:tabs>
          <w:tab w:val="clear" w:pos="720"/>
          <w:tab w:val="left" w:pos="845" w:leader="none"/>
          <w:tab w:val="left" w:pos="3600" w:leader="none"/>
          <w:tab w:val="right" w:pos="3756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>2. Јединица за контакт КОВ САД ПАЦИФИК USARPAC  одговорна за плаћање и наплату у складу са овим споразумом је Служба за финансије и обрачун КОМАНДЕ РВ, са радном локацијом у Хонолулу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2870" w:leader="none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ab/>
        <w:tab/>
        <w:t>DFAS</w:t>
      </w:r>
    </w:p>
    <w:p>
      <w:pPr>
        <w:pStyle w:val="Normal"/>
        <w:tabs>
          <w:tab w:val="clear" w:pos="720"/>
          <w:tab w:val="left" w:pos="2890" w:leader="none"/>
          <w:tab w:val="left" w:pos="3600" w:leader="none"/>
          <w:tab w:val="left" w:pos="4320" w:leader="none"/>
          <w:tab w:val="right" w:pos="5117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ab/>
        <w:tab/>
        <w:t>Com’l (808) 472</w:t>
        <w:noBreakHyphen/>
        <w:t>3760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right" w:pos="5126" w:leader="none"/>
        </w:tabs>
        <w:ind w:left="1080" w:hanging="0"/>
        <w:rPr/>
      </w:pPr>
      <w:r>
        <w:rPr>
          <w:color w:val="000000"/>
          <w:lang w:val="sr-CS"/>
        </w:rPr>
        <w:t xml:space="preserve">c. Факс: </w:t>
        <w:tab/>
        <w:tab/>
        <w:tab/>
        <w:t>Com’l (808) 472</w:t>
        <w:noBreakHyphen/>
        <w:t>8250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4713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d. Адреса: </w:t>
        <w:tab/>
        <w:tab/>
        <w:t>DFAS HONOLULU HI//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ab/>
        <w:t>DFAS</w:t>
      </w:r>
    </w:p>
    <w:p>
      <w:pPr>
        <w:pStyle w:val="Normal"/>
        <w:tabs>
          <w:tab w:val="clear" w:pos="720"/>
          <w:tab w:val="right" w:pos="3042" w:leader="none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Box 77, Building 1392</w:t>
      </w:r>
    </w:p>
    <w:p>
      <w:pPr>
        <w:pStyle w:val="Normal"/>
        <w:tabs>
          <w:tab w:val="clear" w:pos="720"/>
          <w:tab w:val="right" w:pos="3042" w:leader="none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Pearl Harbor, HI 96860</w:t>
        <w:noBreakHyphen/>
        <w:t>7552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Д/ТАБУЛАТОР Д</w:t>
      </w:r>
    </w:p>
    <w:p>
      <w:pPr>
        <w:pStyle w:val="Normal"/>
        <w:tabs>
          <w:tab w:val="clear" w:pos="720"/>
          <w:tab w:val="right" w:pos="3042" w:leader="none"/>
          <w:tab w:val="left" w:pos="3600" w:leader="none"/>
          <w:tab w:val="left" w:pos="4320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МАРИНСКЕ СНАГЕ ПАЦИФИК  ( MARFORPAC)</w:t>
      </w:r>
    </w:p>
    <w:p>
      <w:pPr>
        <w:pStyle w:val="Normal"/>
        <w:tabs>
          <w:tab w:val="clear" w:pos="720"/>
          <w:tab w:val="right" w:pos="3042" w:leader="none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>1. Јединица за контакт МАРИНСКИХ СНАГА ПАЦИФИК MARFORPAC одговорна за одобравање, достављање и прихватање наруџбина у складу са овим споразумом је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right" w:pos="7359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ab/>
        <w:tab/>
        <w:t xml:space="preserve">HQ MARFORPAC/G4 </w:t>
      </w:r>
    </w:p>
    <w:p>
      <w:pPr>
        <w:pStyle w:val="Normal"/>
        <w:tabs>
          <w:tab w:val="clear" w:pos="720"/>
          <w:tab w:val="left" w:pos="2890" w:leader="none"/>
          <w:tab w:val="left" w:pos="3600" w:leader="none"/>
          <w:tab w:val="left" w:pos="4320" w:leader="none"/>
          <w:tab w:val="right" w:pos="5659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ab/>
        <w:tab/>
        <w:t>Com’l (808) 477</w:t>
        <w:noBreakHyphen/>
        <w:t>2066/2067</w:t>
      </w:r>
    </w:p>
    <w:p>
      <w:pPr>
        <w:pStyle w:val="Normal"/>
        <w:tabs>
          <w:tab w:val="clear" w:pos="720"/>
          <w:tab w:val="left" w:pos="2885" w:leader="none"/>
          <w:tab w:val="left" w:pos="3600" w:leader="none"/>
          <w:tab w:val="left" w:pos="4320" w:leader="none"/>
          <w:tab w:val="right" w:pos="5131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ab/>
        <w:tab/>
        <w:t>Com’l (808) 477</w:t>
        <w:noBreakHyphen/>
        <w:t>0260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485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d. Адреса: </w:t>
        <w:tab/>
        <w:tab/>
        <w:t>COM MARFORPAC//G4//</w:t>
      </w:r>
    </w:p>
    <w:p>
      <w:pPr>
        <w:pStyle w:val="Normal"/>
        <w:tabs>
          <w:tab w:val="clear" w:pos="720"/>
          <w:tab w:val="left" w:pos="580" w:leader="none"/>
          <w:tab w:val="right" w:pos="2535" w:leader="none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ab/>
        <w:t>Commander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/>
      </w:pPr>
      <w:r>
        <w:rPr>
          <w:color w:val="000000"/>
          <w:lang w:val="sr-CS"/>
        </w:rPr>
        <w:tab/>
        <w:tab/>
        <w:t>MARFORPAC (GA Ops)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Box 64118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Camp H. M. Smith, HI 96861</w:t>
        <w:noBreakHyphen/>
        <w:t>4118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>2. Јединица за контакт МАРИНСКИХ СНАГЕ ПАЦИФИК - MARFORPAC одговорна за плаћање и наплату у складу са овим споразумом је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2875" w:leader="none"/>
          <w:tab w:val="left" w:pos="3600" w:leader="none"/>
          <w:tab w:val="left" w:pos="4320" w:leader="none"/>
          <w:tab w:val="right" w:pos="6461" w:leader="none"/>
        </w:tabs>
        <w:ind w:left="1080" w:hanging="0"/>
        <w:rPr>
          <w:color w:val="000000"/>
        </w:rPr>
      </w:pPr>
      <w:r>
        <w:rPr>
          <w:color w:val="000000"/>
          <w:lang w:val="sr-CS"/>
        </w:rPr>
        <w:t xml:space="preserve">a. Јединица: </w:t>
        <w:tab/>
        <w:tab/>
        <w:tab/>
      </w:r>
      <w:r>
        <w:rPr>
          <w:color w:val="000000"/>
        </w:rPr>
        <w:t>MARFORPAC</w:t>
      </w:r>
      <w:r>
        <w:rPr>
          <w:color w:val="000000"/>
          <w:lang w:val="sr-CS"/>
        </w:rPr>
        <w:t>/</w:t>
      </w:r>
      <w:r>
        <w:rPr>
          <w:color w:val="000000"/>
        </w:rPr>
        <w:t>G8</w:t>
      </w:r>
    </w:p>
    <w:p>
      <w:pPr>
        <w:pStyle w:val="Normal"/>
        <w:tabs>
          <w:tab w:val="clear" w:pos="720"/>
          <w:tab w:val="left" w:pos="2884" w:leader="none"/>
          <w:tab w:val="left" w:pos="3600" w:leader="none"/>
          <w:tab w:val="left" w:pos="4320" w:leader="none"/>
          <w:tab w:val="right" w:pos="511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ab/>
        <w:tab/>
        <w:t>Com’l (808) 477</w:t>
        <w:noBreakHyphen/>
        <w:t>5051</w:t>
      </w:r>
    </w:p>
    <w:p>
      <w:pPr>
        <w:pStyle w:val="Normal"/>
        <w:tabs>
          <w:tab w:val="clear" w:pos="720"/>
          <w:tab w:val="left" w:pos="2885" w:leader="none"/>
          <w:tab w:val="left" w:pos="3600" w:leader="none"/>
          <w:tab w:val="left" w:pos="4320" w:leader="none"/>
          <w:tab w:val="right" w:pos="5127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ab/>
        <w:tab/>
        <w:t>Com’l (808) 477</w:t>
        <w:noBreakHyphen/>
        <w:t>7100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4861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d. Адреса: </w:t>
        <w:tab/>
        <w:tab/>
        <w:t>COM MARFORPAC//G8//</w:t>
      </w:r>
    </w:p>
    <w:p>
      <w:pPr>
        <w:pStyle w:val="Normal"/>
        <w:tabs>
          <w:tab w:val="clear" w:pos="720"/>
          <w:tab w:val="left" w:pos="581" w:leader="none"/>
          <w:tab w:val="right" w:pos="2536" w:leader="none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ab/>
        <w:t>Commander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US MARFORPAC (G</w:t>
        <w:noBreakHyphen/>
        <w:t>8)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Box 64112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Camp H. M. Smith, HI 96861</w:t>
        <w:noBreakHyphen/>
        <w:t>4112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Д/ТАБУЛАТОР E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7612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РВ САД ПАЦИФИК (PACAF)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. Јединица за контакт РВ САД ПАЦИФИК - PACAF одговорна за одобравање, достављање и прихватање наруџбина у складу са овим споразумом је Управа за логистичко планирање и планирање Главног штаба РВ САД ПАЦИФИК - PACAF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75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ab/>
        <w:t>PACAF/LGR</w:t>
      </w:r>
    </w:p>
    <w:p>
      <w:pPr>
        <w:pStyle w:val="Normal"/>
        <w:tabs>
          <w:tab w:val="clear" w:pos="720"/>
          <w:tab w:val="left" w:pos="2890" w:leader="none"/>
          <w:tab w:val="left" w:pos="3600" w:leader="none"/>
          <w:tab w:val="left" w:pos="4320" w:leader="none"/>
          <w:tab w:val="right" w:pos="511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ab/>
        <w:tab/>
        <w:t>Com’l (808) 449</w:t>
        <w:noBreakHyphen/>
        <w:t>3778</w:t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right" w:pos="5121" w:leader="none"/>
        </w:tabs>
        <w:ind w:left="1080" w:hanging="0"/>
        <w:rPr/>
      </w:pPr>
      <w:r>
        <w:rPr>
          <w:color w:val="000000"/>
          <w:lang w:val="sr-CS"/>
        </w:rPr>
        <w:t xml:space="preserve">c. Факс: </w:t>
        <w:tab/>
        <w:tab/>
        <w:tab/>
        <w:t>Com’l (808) 449</w:t>
        <w:noBreakHyphen/>
        <w:t>3690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201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d. Адреса: </w:t>
        <w:tab/>
        <w:tab/>
        <w:t>HQ PACAF HICKAM AFB HI//LGR//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ab/>
        <w:t>HQ PACAF/LGR</w:t>
      </w:r>
    </w:p>
    <w:p>
      <w:pPr>
        <w:pStyle w:val="Normal"/>
        <w:tabs>
          <w:tab w:val="clear" w:pos="720"/>
          <w:tab w:val="right" w:pos="3053" w:leader="none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25 E. Street, Suite H</w:t>
        <w:noBreakHyphen/>
        <w:t>302</w:t>
      </w:r>
    </w:p>
    <w:p>
      <w:pPr>
        <w:pStyle w:val="Normal"/>
        <w:tabs>
          <w:tab w:val="clear" w:pos="720"/>
          <w:tab w:val="right" w:pos="3053" w:leader="none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Hickam AFB, HI 96853</w:t>
        <w:noBreakHyphen/>
        <w:t>5427</w:t>
      </w:r>
    </w:p>
    <w:p>
      <w:pPr>
        <w:pStyle w:val="Normal"/>
        <w:tabs>
          <w:tab w:val="clear" w:pos="720"/>
          <w:tab w:val="right" w:pos="3053" w:leader="none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>2. Јединица за контакт РВ САД ПАЦИФИК - PACAF одговорна за наплату и плаћање у складу са овим споразумом је Управа за логистичко планирање, програме  и планове Главног штаба РВ САД ПАЦИФИК - PACAF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755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ab/>
        <w:t>DFAS Pacific-AIF</w:t>
      </w:r>
    </w:p>
    <w:p>
      <w:pPr>
        <w:pStyle w:val="Normal"/>
        <w:tabs>
          <w:tab w:val="clear" w:pos="720"/>
          <w:tab w:val="left" w:pos="2894" w:leader="none"/>
          <w:tab w:val="left" w:pos="3600" w:leader="none"/>
          <w:tab w:val="left" w:pos="4320" w:leader="none"/>
          <w:tab w:val="right" w:pos="5114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ab/>
        <w:tab/>
        <w:t>Com’l (808) 472</w:t>
        <w:noBreakHyphen/>
        <w:t>7908</w:t>
      </w:r>
    </w:p>
    <w:p>
      <w:pPr>
        <w:pStyle w:val="Normal"/>
        <w:tabs>
          <w:tab w:val="clear" w:pos="720"/>
          <w:tab w:val="left" w:pos="2885" w:leader="none"/>
          <w:tab w:val="left" w:pos="3600" w:leader="none"/>
          <w:tab w:val="left" w:pos="4320" w:leader="none"/>
          <w:tab w:val="right" w:pos="5121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ab/>
        <w:tab/>
        <w:t>Com’l (808) 472</w:t>
        <w:noBreakHyphen/>
        <w:t>5816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20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d. Адреса: </w:t>
        <w:tab/>
        <w:t xml:space="preserve">            DFAS Honolulu// HI//LGXW//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ab/>
        <w:t>DFAS Pacific-AIF</w:t>
      </w:r>
    </w:p>
    <w:p>
      <w:pPr>
        <w:pStyle w:val="Normal"/>
        <w:tabs>
          <w:tab w:val="clear" w:pos="720"/>
          <w:tab w:val="left" w:pos="3600" w:leader="none"/>
          <w:tab w:val="right" w:pos="3775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477 Essex Street</w:t>
      </w:r>
    </w:p>
    <w:p>
      <w:pPr>
        <w:pStyle w:val="Normal"/>
        <w:tabs>
          <w:tab w:val="clear" w:pos="720"/>
          <w:tab w:val="left" w:pos="3600" w:leader="none"/>
          <w:tab w:val="right" w:pos="3775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Pearl Harbor, HI 96860-5806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Д/ТАБУЛАТОР Ф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8523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КОМАНДА ЗА СПЕЦИЈАЛНЕ ОПЕРАЦИЈЕ ПАЦИФИК (SOCPAC) 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8523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. Јединица за контакт КОМАНДЕ ЗА СПЕЦИЈАЛНЕ ОПЕРАЦИЈЕ ПАЦИФИК - SOCPAC одговорна за одобравање, достављање и прихватање наруџбина по овом споразуму је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2880" w:leader="none"/>
          <w:tab w:val="left" w:pos="3600" w:leader="none"/>
          <w:tab w:val="left" w:pos="4320" w:leader="none"/>
          <w:tab w:val="right" w:pos="4379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ab/>
        <w:tab/>
        <w:t>SOCPAC/SOJ4</w:t>
      </w:r>
    </w:p>
    <w:p>
      <w:pPr>
        <w:pStyle w:val="Normal"/>
        <w:tabs>
          <w:tab w:val="clear" w:pos="720"/>
          <w:tab w:val="left" w:pos="2889" w:leader="none"/>
          <w:tab w:val="left" w:pos="3600" w:leader="none"/>
          <w:tab w:val="left" w:pos="4320" w:leader="none"/>
          <w:tab w:val="right" w:pos="5109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ab/>
        <w:tab/>
        <w:t>Com’l (808) 477</w:t>
        <w:noBreakHyphen/>
        <w:t>0615</w:t>
      </w:r>
    </w:p>
    <w:p>
      <w:pPr>
        <w:pStyle w:val="Normal"/>
        <w:tabs>
          <w:tab w:val="clear" w:pos="720"/>
          <w:tab w:val="left" w:pos="2885" w:leader="none"/>
          <w:tab w:val="left" w:pos="3600" w:leader="none"/>
          <w:tab w:val="left" w:pos="4320" w:leader="none"/>
          <w:tab w:val="right" w:pos="51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ab/>
        <w:tab/>
        <w:t>Com’l (808) 477</w:t>
        <w:noBreakHyphen/>
        <w:t>2908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235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d. Адреса: </w:t>
        <w:tab/>
        <w:tab/>
        <w:t>COM SOCPAC HONOLULU HI//SOJ4//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4320" w:leader="none"/>
          <w:tab w:val="right" w:pos="5034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ab/>
        <w:t>HQ SOCPAC/SOJ4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4320" w:leader="none"/>
          <w:tab w:val="right" w:pos="5034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Box 64046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4320" w:leader="none"/>
          <w:tab w:val="right" w:pos="5034" w:leader="none"/>
        </w:tabs>
        <w:ind w:left="1080" w:hanging="0"/>
        <w:rPr/>
      </w:pPr>
      <w:r>
        <w:rPr>
          <w:color w:val="000000"/>
          <w:lang w:val="sr-CS"/>
        </w:rPr>
        <w:tab/>
        <w:tab/>
        <w:tab/>
        <w:t>Camp H. M. Smith, HI 96861</w:t>
        <w:noBreakHyphen/>
        <w:t>4046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4320" w:leader="none"/>
          <w:tab w:val="right" w:pos="5034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>2. Јединица за контакт КОМАНДЕ ЗА СПЕЦИЈАЛНЕ ОПЕРАЦИЈЕ ПАЦИФИК - SOCPAC одговорна за наплату и плаћање у складу са овим споразумом је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2884" w:leader="none"/>
          <w:tab w:val="left" w:pos="3600" w:leader="none"/>
          <w:tab w:val="left" w:pos="4320" w:leader="none"/>
          <w:tab w:val="right" w:pos="4623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ab/>
        <w:tab/>
        <w:t>SOCPAC/SOJ08</w:t>
      </w:r>
    </w:p>
    <w:p>
      <w:pPr>
        <w:pStyle w:val="Normal"/>
        <w:tabs>
          <w:tab w:val="clear" w:pos="720"/>
          <w:tab w:val="left" w:pos="2885" w:leader="none"/>
          <w:tab w:val="left" w:pos="3600" w:leader="none"/>
          <w:tab w:val="left" w:pos="4320" w:leader="none"/>
          <w:tab w:val="right" w:pos="5105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ab/>
        <w:tab/>
        <w:t>Com’l (808) 477</w:t>
        <w:noBreakHyphen/>
        <w:t>2603</w:t>
      </w:r>
    </w:p>
    <w:p>
      <w:pPr>
        <w:pStyle w:val="Normal"/>
        <w:tabs>
          <w:tab w:val="clear" w:pos="720"/>
          <w:tab w:val="left" w:pos="2884" w:leader="none"/>
          <w:tab w:val="left" w:pos="3600" w:leader="none"/>
          <w:tab w:val="left" w:pos="4320" w:leader="none"/>
          <w:tab w:val="right" w:pos="512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ab/>
        <w:tab/>
        <w:t>Com’l (808) 477</w:t>
        <w:noBreakHyphen/>
        <w:t>3880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357" w:leader="none"/>
        </w:tabs>
        <w:ind w:left="1080" w:hanging="0"/>
        <w:rPr/>
      </w:pPr>
      <w:r>
        <w:rPr>
          <w:color w:val="000000"/>
          <w:lang w:val="sr-CS"/>
        </w:rPr>
        <w:t xml:space="preserve">d. Адреса: </w:t>
        <w:tab/>
        <w:tab/>
        <w:t>COM SOCPAC HONOLULU HI//SOJO8//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4320" w:leader="none"/>
          <w:tab w:val="right" w:pos="504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ab/>
        <w:t>HQ SOCPAC/SOJO8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4320" w:leader="none"/>
          <w:tab w:val="right" w:pos="504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Box 64046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4320" w:leader="none"/>
          <w:tab w:val="right" w:pos="504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Camp H. M. Smith, HI 96861</w:t>
        <w:noBreakHyphen/>
        <w:t>4046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Д/ТАБУЛАТОР Г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4320" w:leader="none"/>
          <w:tab w:val="right" w:pos="5040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ГЛАВНИ ШТАБ СНАГЕ САД ЈАПАН (USFJ ) 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1. Јединица за контакт СНАГА САД ЈАПАН - USFJ одговорна за одобравање, достављање и прихватање наруџбина у складу са овим споразумом је: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a. Јединица: </w:t>
        <w:tab/>
        <w:t>USFJ /J43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b. Телефон: </w:t>
        <w:tab/>
        <w:t>Com'l:</w:t>
        <w:tab/>
        <w:t>0425</w:t>
        <w:noBreakHyphen/>
        <w:t>52</w:t>
        <w:noBreakHyphen/>
        <w:t>2511 ext. 5</w:t>
        <w:noBreakHyphen/>
        <w:t>2445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ab/>
        <w:t>DSN:</w:t>
        <w:tab/>
        <w:t>225-2445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c. Факс: </w:t>
        <w:tab/>
        <w:t>Com'l: 0425</w:t>
        <w:noBreakHyphen/>
        <w:t>52</w:t>
        <w:noBreakHyphen/>
        <w:t>2511 ext. 5</w:t>
        <w:noBreakHyphen/>
        <w:t>4709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ab/>
        <w:t>DSN:</w:t>
        <w:tab/>
        <w:t>225-4709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d. Адреса:  </w:t>
        <w:tab/>
        <w:t>COMUSJAPAN YOKOTA AB JA//J4//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/>
      </w:pPr>
      <w:r>
        <w:rPr>
          <w:color w:val="000000"/>
          <w:lang w:val="sr-CS"/>
        </w:rPr>
        <w:t>e. Поштанска адреса:</w:t>
        <w:tab/>
        <w:t xml:space="preserve">Headquarters, </w:t>
      </w:r>
      <w:r>
        <w:rPr>
          <w:color w:val="000000"/>
        </w:rPr>
        <w:t>United</w:t>
      </w:r>
      <w:r>
        <w:rPr>
          <w:color w:val="000000"/>
          <w:lang w:val="sr-CS"/>
        </w:rPr>
        <w:t>ed States Forces, Japan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Logistics Directorate/J4, Yokota Air Base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Fussa-Shi, Tokyo 197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1080" w:hanging="0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>2. Агенција СНАГА САД ЈАПАН - USFJ одговорна за плаћање и наплату у складу са овим споразумом је: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a. Јединица: </w:t>
        <w:tab/>
        <w:t>DFAS-J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color w:val="000000"/>
          <w:lang w:val="sr-CS"/>
        </w:rPr>
        <w:t>b. Телефон</w:t>
        <w:softHyphen/>
        <w:t xml:space="preserve">:  </w:t>
        <w:tab/>
        <w:t>Com'l:</w:t>
        <w:tab/>
        <w:t>0425</w:t>
        <w:noBreakHyphen/>
        <w:t>52</w:t>
        <w:noBreakHyphen/>
        <w:t>2511, ext. 5</w:t>
        <w:noBreakHyphen/>
        <w:t>9838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ab/>
        <w:t>DSN:</w:t>
        <w:tab/>
        <w:t>225</w:t>
        <w:noBreakHyphen/>
        <w:t xml:space="preserve">9838 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c. Факс: </w:t>
        <w:tab/>
        <w:t>Com'l</w:t>
        <w:tab/>
        <w:t>0425</w:t>
        <w:noBreakHyphen/>
        <w:t>52</w:t>
        <w:noBreakHyphen/>
        <w:t>2511, ext. 5</w:t>
        <w:noBreakHyphen/>
        <w:t>9841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ab/>
        <w:t>DSN:</w:t>
        <w:tab/>
        <w:t>225</w:t>
        <w:noBreakHyphen/>
        <w:t>3213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 xml:space="preserve">d. Адреса:  </w:t>
        <w:tab/>
        <w:t>DFAS JAPAN YOKOTA JA//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1080" w:hanging="0"/>
        <w:rPr/>
      </w:pPr>
      <w:r>
        <w:rPr>
          <w:rFonts w:cs="Times New Roman" w:ascii="Times New Roman" w:hAnsi="Times New Roman"/>
          <w:color w:val="000000"/>
          <w:lang w:val="sr-CS"/>
        </w:rPr>
        <w:t>e. Поштанска адреса:</w:t>
        <w:tab/>
        <w:t xml:space="preserve">DFAS-J, </w:t>
      </w:r>
      <w:r>
        <w:rPr>
          <w:rFonts w:cs="Times New Roman" w:ascii="Times New Roman" w:hAnsi="Times New Roman"/>
          <w:color w:val="000000"/>
        </w:rPr>
        <w:t>Unit</w:t>
      </w:r>
      <w:r>
        <w:rPr>
          <w:rFonts w:cs="Times New Roman" w:ascii="Times New Roman" w:hAnsi="Times New Roman"/>
          <w:color w:val="000000"/>
          <w:lang w:val="sr-CS"/>
        </w:rPr>
        <w:t xml:space="preserve"> 5220, Bldg 206</w:t>
      </w:r>
    </w:p>
    <w:p>
      <w:pPr>
        <w:pStyle w:val="BodyText2"/>
        <w:tabs>
          <w:tab w:val="clear" w:pos="720"/>
          <w:tab w:val="left" w:pos="4320" w:leader="none"/>
        </w:tabs>
        <w:spacing w:lineRule="auto" w:line="240" w:before="0" w:after="0"/>
        <w:ind w:left="1080"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ab/>
        <w:t>Yokota Air Base Fussa-Shi, Tokyo 197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rFonts w:ascii="Times New Roman" w:hAnsi="Times New Roman" w:cs="Times New Roman"/>
          <w:b/>
          <w:b/>
          <w:color w:val="000000"/>
          <w:lang w:val="sr-CS"/>
        </w:rPr>
      </w:pPr>
      <w:r>
        <w:rPr>
          <w:rFonts w:cs="Times New Roman"/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Д/ТАБУЛАТОР Х</w:t>
      </w:r>
    </w:p>
    <w:p>
      <w:pPr>
        <w:pStyle w:val="Normal"/>
        <w:tabs>
          <w:tab w:val="clear" w:pos="720"/>
          <w:tab w:val="left" w:pos="765" w:leader="none"/>
          <w:tab w:val="left" w:pos="3555" w:leader="none"/>
          <w:tab w:val="left" w:pos="4320" w:leader="none"/>
          <w:tab w:val="right" w:pos="9274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КОВ САД ЈАПАН  (USARJ)</w:t>
      </w:r>
    </w:p>
    <w:p>
      <w:pPr>
        <w:pStyle w:val="Normal"/>
        <w:tabs>
          <w:tab w:val="clear" w:pos="720"/>
          <w:tab w:val="left" w:pos="765" w:leader="none"/>
          <w:tab w:val="left" w:pos="3555" w:leader="none"/>
          <w:tab w:val="left" w:pos="4320" w:leader="none"/>
          <w:tab w:val="right" w:pos="9274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 xml:space="preserve">1. Јединица за контакт КОВ-а САД ЈАПАН - USARJ одговорна за одобравање, достављање и прихватање наруџбина у складу са овим споразумом је: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 xml:space="preserve">USARJ, DCS, G4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>Com'l:</w:t>
        <w:tab/>
        <w:t>0462</w:t>
        <w:noBreakHyphen/>
        <w:t>51</w:t>
        <w:noBreakHyphen/>
        <w:t>1788 ext. 263</w:t>
        <w:noBreakHyphen/>
        <w:t>7204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263</w:t>
        <w:noBreakHyphen/>
        <w:t xml:space="preserve">5471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>Com'l:</w:t>
        <w:tab/>
        <w:t>0462</w:t>
        <w:noBreakHyphen/>
        <w:t>51</w:t>
        <w:noBreakHyphen/>
        <w:t>1788 ext. 263</w:t>
        <w:noBreakHyphen/>
        <w:t xml:space="preserve">8372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 263</w:t>
        <w:noBreakHyphen/>
        <w:t>8372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d. Адреса:  </w:t>
        <w:tab/>
        <w:t>CDR 9th TSC CP ZAMA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JA//DSCLOG//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e. Поштанска адреса: </w:t>
        <w:tab/>
        <w:t xml:space="preserve">HQ, USARJ/DCS, G4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ATTN: APAJ</w:t>
        <w:noBreakHyphen/>
        <w:t>GD</w:t>
        <w:noBreakHyphen/>
        <w:t xml:space="preserve">LOG, (ACSA POC)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Camp Zama, Zama</w:t>
        <w:noBreakHyphen/>
        <w:t xml:space="preserve">Shi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Kanagawa</w:t>
        <w:noBreakHyphen/>
        <w:t>Ken, 288</w:t>
        <w:noBreakHyphen/>
        <w:t>0000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. Јединица за контакт КОВ-а САД ЈАПАН - USARJ одговорна за одобравање, достављање и прихватање наруџбина за 836. Транспортни батаљон КоВ-а САД у складу са овим споразумом је: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ab/>
        <w:tab/>
        <w:t>836th U.S. Army Transportation Bn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ab/>
        <w:tab/>
        <w:t>Com'l: 0454</w:t>
        <w:noBreakHyphen/>
        <w:t>53</w:t>
        <w:noBreakHyphen/>
        <w:t>4840 ext. 269</w:t>
        <w:noBreakHyphen/>
        <w:t>6630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1080" w:hanging="0"/>
        <w:rPr/>
      </w:pPr>
      <w:r>
        <w:rPr>
          <w:color w:val="000000"/>
          <w:lang w:val="sr-CS"/>
        </w:rPr>
        <w:tab/>
        <w:tab/>
        <w:tab/>
        <w:t>DSN:   269</w:t>
        <w:noBreakHyphen/>
        <w:t>6330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ab/>
        <w:tab/>
        <w:t>Com'l: 0454</w:t>
        <w:noBreakHyphen/>
        <w:t>53</w:t>
        <w:noBreakHyphen/>
        <w:t>4840 ext. 269</w:t>
        <w:noBreakHyphen/>
        <w:t>6246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DSN:   269</w:t>
        <w:noBreakHyphen/>
        <w:t>6739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d. Адреса:  </w:t>
        <w:tab/>
        <w:tab/>
        <w:tab/>
        <w:t>CDR 836TH TRANS BN YOKOHAMA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JA//SDPC-YO-XO//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ab/>
        <w:t>836th U.S. Army Transportation Bn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ATTN: SDPC-YO-XO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Mizuho Sanbashi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Kanagawa</w:t>
        <w:noBreakHyphen/>
        <w:t>Ku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Yokohama</w:t>
        <w:noBreakHyphen/>
        <w:t>Shi, 221-0034</w:t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2925" w:leader="none"/>
          <w:tab w:val="left" w:pos="3600" w:leader="none"/>
          <w:tab w:val="left" w:pos="4320" w:leader="none"/>
          <w:tab w:val="right" w:pos="9274" w:leader="none"/>
        </w:tabs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3. Јединица за контакт КОВ-а САД ЈАПАН - USARJ одговорна за одобравање, достављање и прихватање наруџби за 835. Транспортни батаљон КоВ-а САД по овом споразуму је: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ab/>
        <w:t>835th U.S. Army Transportation Bn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 </w:t>
        <w:tab/>
        <w:tab/>
        <w:t>Com'l: 098</w:t>
        <w:noBreakHyphen/>
        <w:t>857</w:t>
        <w:noBreakHyphen/>
        <w:t>3844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DSN:   648-7729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ab/>
        <w:t>Com'l: 098</w:t>
        <w:noBreakHyphen/>
        <w:t>892</w:t>
        <w:noBreakHyphen/>
        <w:t>5111 ext. 648</w:t>
        <w:noBreakHyphen/>
        <w:t>7731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DSN:   648</w:t>
        <w:noBreakHyphen/>
        <w:t>7731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d. Адреса:  </w:t>
        <w:tab/>
        <w:tab/>
        <w:t>CDR 835TH TRANS BN OKINAWA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JA//MTPC-OK-XO//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e. Поштанска адреса: </w:t>
        <w:tab/>
        <w:tab/>
        <w:t>835th U.S. Army Transportation Bn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ATTN: MTPC</w:t>
        <w:noBreakHyphen/>
        <w:t>OK</w:t>
        <w:noBreakHyphen/>
        <w:t>XO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Shisetsu, Bldg, 305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Nahagunko</w:t>
        <w:noBreakHyphen/>
        <w:t>Nai, Kakinohana</w:t>
        <w:noBreakHyphen/>
        <w:t>Cho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Naha</w:t>
        <w:noBreakHyphen/>
        <w:t>Shi, Okinawa 900</w:t>
      </w:r>
    </w:p>
    <w:p>
      <w:pPr>
        <w:pStyle w:val="Normal"/>
        <w:tabs>
          <w:tab w:val="clear" w:pos="720"/>
          <w:tab w:val="left" w:pos="765" w:leader="none"/>
          <w:tab w:val="left" w:pos="3570" w:leader="none"/>
          <w:tab w:val="left" w:pos="4320" w:leader="none"/>
          <w:tab w:val="right" w:pos="92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4. Агенција КОВ-а САД ЈАПАН - USARJ одговорна за наплату и плаћање по овом споразуму је: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/>
      </w:pPr>
      <w:r>
        <w:rPr>
          <w:color w:val="000000"/>
          <w:lang w:val="sr-CS"/>
        </w:rPr>
        <w:t xml:space="preserve">a. Јединица: </w:t>
        <w:tab/>
        <w:t>DFAS</w:t>
        <w:noBreakHyphen/>
        <w:t>J (Army A</w:t>
      </w:r>
      <w:r>
        <w:rPr>
          <w:color w:val="000000"/>
        </w:rPr>
        <w:t>cc</w:t>
      </w:r>
      <w:r>
        <w:rPr>
          <w:color w:val="000000"/>
          <w:lang w:val="sr-CS"/>
        </w:rPr>
        <w:t xml:space="preserve">ounting)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>Com'l: 042</w:t>
        <w:noBreakHyphen/>
        <w:t>552</w:t>
        <w:noBreakHyphen/>
        <w:t>2511 ext. 5</w:t>
        <w:noBreakHyphen/>
        <w:t xml:space="preserve">5340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225</w:t>
        <w:noBreakHyphen/>
        <w:t xml:space="preserve">5340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>Com'l:</w:t>
        <w:tab/>
        <w:t>042</w:t>
        <w:noBreakHyphen/>
        <w:t>552</w:t>
        <w:noBreakHyphen/>
        <w:t>2511 ext. 5</w:t>
        <w:noBreakHyphen/>
        <w:t xml:space="preserve">3523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225</w:t>
        <w:noBreakHyphen/>
        <w:t>3523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d. Адреса:  </w:t>
        <w:tab/>
        <w:t>DFAS JAPAN YOKOTA JA//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/>
      </w:pPr>
      <w:r>
        <w:rPr>
          <w:color w:val="000000"/>
          <w:lang w:val="sr-CS"/>
        </w:rPr>
        <w:t xml:space="preserve">e. Поштанска адреса: </w:t>
        <w:tab/>
        <w:t>DFAS</w:t>
        <w:noBreakHyphen/>
        <w:t>J (Army A</w:t>
      </w:r>
      <w:r>
        <w:rPr>
          <w:color w:val="000000"/>
        </w:rPr>
        <w:t>cc</w:t>
      </w:r>
      <w:r>
        <w:rPr>
          <w:color w:val="000000"/>
          <w:lang w:val="sr-CS"/>
        </w:rPr>
        <w:t>ounting) Јединица 5220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92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ATTN: AAOA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92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Yokota Air Base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92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Fussa</w:t>
        <w:noBreakHyphen/>
        <w:t>Shi, Tokyo 197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Д/ТАБУЛАТОР И</w:t>
      </w:r>
    </w:p>
    <w:p>
      <w:pPr>
        <w:pStyle w:val="Normal"/>
        <w:tabs>
          <w:tab w:val="clear" w:pos="720"/>
          <w:tab w:val="left" w:pos="4320" w:leader="none"/>
          <w:tab w:val="right" w:pos="9222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МАРИНСКЕ СНАГЕ ЈАПАН (MARFORJ)</w:t>
      </w:r>
    </w:p>
    <w:p>
      <w:pPr>
        <w:pStyle w:val="Normal"/>
        <w:tabs>
          <w:tab w:val="clear" w:pos="720"/>
          <w:tab w:val="left" w:pos="4320" w:leader="none"/>
          <w:tab w:val="right" w:pos="92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1. Јединица за контакт МАРИНСКЕ СНАГЕ ЈАПАН - MARFORJ одговорна за одобравање, достављање и прихватање наруџбина за III Маринске експедиционе снаге према овом споразуму је: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>III Marine Expeditionary Force (G</w:t>
        <w:noBreakHyphen/>
        <w:t xml:space="preserve">4/Supply)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>Com'l:</w:t>
        <w:tab/>
        <w:t>0988</w:t>
        <w:noBreakHyphen/>
        <w:t>92</w:t>
        <w:noBreakHyphen/>
        <w:t>5111 ext. 622</w:t>
        <w:noBreakHyphen/>
        <w:t xml:space="preserve">7137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622</w:t>
        <w:noBreakHyphen/>
        <w:t xml:space="preserve">7137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>Com'l:</w:t>
        <w:tab/>
        <w:t>0988</w:t>
        <w:noBreakHyphen/>
        <w:t>92</w:t>
        <w:noBreakHyphen/>
        <w:t>5111 ext. 622</w:t>
        <w:noBreakHyphen/>
        <w:t xml:space="preserve">9019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622</w:t>
        <w:noBreakHyphen/>
        <w:t>9019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d. Адреса:  </w:t>
        <w:tab/>
        <w:t>CG III MEF//G4//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e. Поштанска адреса: </w:t>
        <w:tab/>
        <w:t xml:space="preserve">Commanding General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ATTN: AC/S G4/MRB/SUP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>unit</w:t>
      </w:r>
      <w:r>
        <w:rPr>
          <w:color w:val="000000"/>
          <w:lang w:val="sr-CS"/>
        </w:rPr>
        <w:t xml:space="preserve"> 35601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FPO AP 96606-5061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</w:r>
    </w:p>
    <w:p>
      <w:pPr>
        <w:pStyle w:val="Normal"/>
        <w:tabs>
          <w:tab w:val="clear" w:pos="720"/>
          <w:tab w:val="left" w:pos="810" w:leader="none"/>
          <w:tab w:val="left" w:pos="4320" w:leader="none"/>
          <w:tab w:val="right" w:pos="9222" w:leader="none"/>
        </w:tabs>
        <w:ind w:left="1080" w:hanging="0"/>
        <w:jc w:val="both"/>
        <w:rPr/>
      </w:pPr>
      <w:r>
        <w:rPr>
          <w:color w:val="000000"/>
          <w:lang w:val="sr-CS"/>
        </w:rPr>
        <w:t>2. Јединица за контакт МАРИНСКИХ СНАГА ЈАПАН - MARFORJ одговорна за одобравање, достављање и прихватање наруџбина за Маринске снаге Јапан, Камп Butler према овом споразуму је:</w:t>
      </w:r>
    </w:p>
    <w:p>
      <w:pPr>
        <w:pStyle w:val="Normal"/>
        <w:tabs>
          <w:tab w:val="clear" w:pos="720"/>
          <w:tab w:val="left" w:pos="810" w:leader="none"/>
          <w:tab w:val="left" w:pos="4320" w:leader="none"/>
          <w:tab w:val="right" w:pos="92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810" w:leader="none"/>
          <w:tab w:val="left" w:pos="4320" w:leader="none"/>
          <w:tab w:val="right" w:pos="9222" w:leader="none"/>
        </w:tabs>
        <w:ind w:left="1080" w:hanging="0"/>
        <w:rPr/>
      </w:pPr>
      <w:r>
        <w:rPr>
          <w:color w:val="000000"/>
          <w:lang w:val="sr-CS"/>
        </w:rPr>
        <w:t xml:space="preserve">a. Јединица: </w:t>
        <w:tab/>
        <w:t>Marine Corps Base, Camp S.D. Butler (G</w:t>
        <w:noBreakHyphen/>
        <w:t>4/)</w:t>
      </w:r>
    </w:p>
    <w:p>
      <w:pPr>
        <w:pStyle w:val="Normal"/>
        <w:tabs>
          <w:tab w:val="clear" w:pos="720"/>
          <w:tab w:val="left" w:pos="810" w:leader="none"/>
          <w:tab w:val="left" w:pos="4320" w:leader="none"/>
          <w:tab w:val="right" w:pos="92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>Com'l: 0988</w:t>
        <w:noBreakHyphen/>
        <w:t>92</w:t>
        <w:noBreakHyphen/>
        <w:t>5111 ext. 645</w:t>
        <w:noBreakHyphen/>
        <w:t>7223</w:t>
      </w:r>
    </w:p>
    <w:p>
      <w:pPr>
        <w:pStyle w:val="Normal"/>
        <w:tabs>
          <w:tab w:val="clear" w:pos="720"/>
          <w:tab w:val="left" w:pos="810" w:leader="none"/>
          <w:tab w:val="left" w:pos="4320" w:leader="none"/>
          <w:tab w:val="right" w:pos="9222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  645</w:t>
        <w:noBreakHyphen/>
        <w:t>7223</w:t>
      </w:r>
    </w:p>
    <w:p>
      <w:pPr>
        <w:pStyle w:val="Normal"/>
        <w:tabs>
          <w:tab w:val="left" w:pos="720" w:leader="none"/>
          <w:tab w:val="left" w:pos="900" w:leader="none"/>
          <w:tab w:val="left" w:pos="2865" w:leader="none"/>
          <w:tab w:val="left" w:pos="4320" w:leader="none"/>
          <w:tab w:val="right" w:pos="92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ab/>
        <w:t>Com'l: 098</w:t>
        <w:noBreakHyphen/>
        <w:t>892</w:t>
        <w:noBreakHyphen/>
        <w:t>5111 ext. 645</w:t>
        <w:noBreakHyphen/>
        <w:t>7231</w:t>
      </w:r>
    </w:p>
    <w:p>
      <w:pPr>
        <w:pStyle w:val="Normal"/>
        <w:tabs>
          <w:tab w:val="left" w:pos="720" w:leader="none"/>
          <w:tab w:val="left" w:pos="2865" w:leader="none"/>
          <w:tab w:val="left" w:pos="4320" w:leader="none"/>
          <w:tab w:val="right" w:pos="92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DSN:  6457231</w:t>
      </w:r>
    </w:p>
    <w:p>
      <w:pPr>
        <w:pStyle w:val="Normal"/>
        <w:tabs>
          <w:tab w:val="left" w:pos="720" w:leader="none"/>
          <w:tab w:val="left" w:pos="2865" w:leader="none"/>
          <w:tab w:val="left" w:pos="4320" w:leader="none"/>
          <w:tab w:val="right" w:pos="92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d. Адреса:  </w:t>
        <w:tab/>
        <w:tab/>
        <w:t xml:space="preserve">CG MCB CP BUTLER JA//G4//SUPPLY// </w:t>
      </w:r>
    </w:p>
    <w:p>
      <w:pPr>
        <w:pStyle w:val="Normal"/>
        <w:tabs>
          <w:tab w:val="left" w:pos="720" w:leader="none"/>
          <w:tab w:val="left" w:pos="2865" w:leader="none"/>
          <w:tab w:val="left" w:pos="4320" w:leader="none"/>
          <w:tab w:val="right" w:pos="9246" w:leader="none"/>
        </w:tabs>
        <w:ind w:left="720" w:hanging="3960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     </w:t>
      </w:r>
      <w:r>
        <w:rPr>
          <w:color w:val="000000"/>
        </w:rPr>
        <w:t xml:space="preserve">e. </w:t>
      </w:r>
      <w:r>
        <w:rPr>
          <w:color w:val="000000"/>
          <w:lang w:val="sr-CS"/>
        </w:rPr>
        <w:t xml:space="preserve">Поштанска адреса: </w:t>
        <w:tab/>
        <w:t xml:space="preserve">Commanding General,  Marine Corps Base, </w:t>
      </w:r>
    </w:p>
    <w:p>
      <w:pPr>
        <w:pStyle w:val="Normal"/>
        <w:tabs>
          <w:tab w:val="left" w:pos="720" w:leader="none"/>
          <w:tab w:val="left" w:pos="2865" w:leader="none"/>
          <w:tab w:val="left" w:pos="4320" w:leader="none"/>
          <w:tab w:val="right" w:pos="9246" w:leader="none"/>
        </w:tabs>
        <w:ind w:left="720" w:hanging="3960"/>
        <w:rPr/>
      </w:pPr>
      <w:r>
        <w:rPr>
          <w:color w:val="000000"/>
          <w:lang w:val="sr-CS"/>
        </w:rPr>
        <w:tab/>
        <w:tab/>
        <w:tab/>
        <w:t>Camp S.D. Butler (G4)</w:t>
      </w:r>
    </w:p>
    <w:p>
      <w:pPr>
        <w:pStyle w:val="Normal"/>
        <w:tabs>
          <w:tab w:val="left" w:pos="720" w:leader="none"/>
          <w:tab w:val="left" w:pos="2865" w:leader="none"/>
          <w:tab w:val="left" w:pos="4320" w:leader="none"/>
          <w:tab w:val="right" w:pos="92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ATTN: ACSA POC</w:t>
      </w:r>
    </w:p>
    <w:p>
      <w:pPr>
        <w:pStyle w:val="Normal"/>
        <w:tabs>
          <w:tab w:val="clear" w:pos="720"/>
          <w:tab w:val="left" w:pos="2865" w:leader="none"/>
          <w:tab w:val="left" w:pos="4320" w:leader="none"/>
          <w:tab w:val="right" w:pos="9246" w:leader="none"/>
        </w:tabs>
        <w:ind w:left="1080" w:hanging="0"/>
        <w:rPr/>
      </w:pPr>
      <w:r>
        <w:rPr>
          <w:color w:val="000000"/>
          <w:lang w:val="sr-CS"/>
        </w:rPr>
        <w:tab/>
        <w:tab/>
      </w:r>
      <w:r>
        <w:rPr>
          <w:color w:val="000000"/>
        </w:rPr>
        <w:t>Unit</w:t>
      </w:r>
      <w:r>
        <w:rPr>
          <w:color w:val="000000"/>
          <w:lang w:val="sr-CS"/>
        </w:rPr>
        <w:t xml:space="preserve"> 35001</w:t>
      </w:r>
    </w:p>
    <w:p>
      <w:pPr>
        <w:pStyle w:val="Normal"/>
        <w:tabs>
          <w:tab w:val="clear" w:pos="720"/>
          <w:tab w:val="left" w:pos="2865" w:leader="none"/>
          <w:tab w:val="left" w:pos="4320" w:leader="none"/>
          <w:tab w:val="right" w:pos="92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FPO AP 96373</w:t>
        <w:noBreakHyphen/>
        <w:t xml:space="preserve">5001, Central Post Office, </w:t>
      </w:r>
    </w:p>
    <w:p>
      <w:pPr>
        <w:pStyle w:val="Normal"/>
        <w:tabs>
          <w:tab w:val="clear" w:pos="720"/>
          <w:tab w:val="left" w:pos="2865" w:leader="none"/>
          <w:tab w:val="left" w:pos="4320" w:leader="none"/>
          <w:tab w:val="right" w:pos="92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Naha</w:t>
        <w:noBreakHyphen/>
        <w:t>shi, Okinawa</w:t>
        <w:noBreakHyphen/>
        <w:t>ken 900</w:t>
      </w:r>
    </w:p>
    <w:p>
      <w:pPr>
        <w:pStyle w:val="Normal"/>
        <w:tabs>
          <w:tab w:val="clear" w:pos="720"/>
          <w:tab w:val="left" w:pos="2865" w:leader="none"/>
          <w:tab w:val="left" w:pos="4320" w:leader="none"/>
          <w:tab w:val="right" w:pos="92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 xml:space="preserve">3. Агенција МАРИНСКИХ СНАГА ЈАПАН - MARFORJ одговорна за плаћање и наплату по овом споразуму је: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/>
      </w:pPr>
      <w:r>
        <w:rPr>
          <w:color w:val="000000"/>
          <w:lang w:val="sr-CS"/>
        </w:rPr>
        <w:t xml:space="preserve">a. Јединица: </w:t>
        <w:tab/>
        <w:t>Marine Forces Japan, Camp Butler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(</w:t>
      </w:r>
      <w:r>
        <w:rPr>
          <w:color w:val="000000"/>
        </w:rPr>
        <w:t>Controllor</w:t>
      </w:r>
      <w:r>
        <w:rPr>
          <w:color w:val="000000"/>
          <w:lang w:val="sr-CS"/>
        </w:rPr>
        <w:t xml:space="preserve">)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>Com'l:</w:t>
        <w:tab/>
        <w:t>098</w:t>
        <w:noBreakHyphen/>
        <w:t>892</w:t>
        <w:noBreakHyphen/>
        <w:t>5111 ext. 645</w:t>
        <w:noBreakHyphen/>
        <w:t xml:space="preserve">7310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645</w:t>
        <w:noBreakHyphen/>
        <w:t xml:space="preserve">7310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>Com'l:</w:t>
        <w:tab/>
        <w:t>098</w:t>
        <w:noBreakHyphen/>
        <w:t>892</w:t>
        <w:noBreakHyphen/>
        <w:t>5111 ext. 645</w:t>
        <w:noBreakHyphen/>
        <w:t xml:space="preserve">7351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 xml:space="preserve">645-7759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d. Адреса:  </w:t>
        <w:tab/>
        <w:t>DMS CG MCBUTLER COMPT JA//COMPT//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e. Поштанска адреса: </w:t>
        <w:tab/>
        <w:t>Commanding General Marine Forces Japan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 xml:space="preserve">Unit </w:t>
      </w:r>
      <w:r>
        <w:rPr>
          <w:color w:val="000000"/>
          <w:lang w:val="sr-CS"/>
        </w:rPr>
        <w:t>35001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92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ATTN: ACSA POC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92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FPO AP 96373</w:t>
        <w:noBreakHyphen/>
        <w:t>5001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92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Central Post Office, Naha</w:t>
        <w:noBreakHyphen/>
        <w:t>shi, Okinawa</w:t>
        <w:noBreakHyphen/>
        <w:t>ken 900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Д/ТАБУЛАТОР J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РВ САД ЈАПАН (USAFJ)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 xml:space="preserve">1. Јединица за контакт РВ САД ЈАПАН - USAFJ одговорна за одобравање, достављање и прихватање наруџбина према овом споразуму је: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 xml:space="preserve">HQ 5AF 605 ASUS/LGX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(Logistics Plans and Programs)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>Com'l:</w:t>
        <w:tab/>
        <w:t>0425</w:t>
        <w:noBreakHyphen/>
        <w:t>52</w:t>
        <w:noBreakHyphen/>
        <w:t>2511, ext. 5</w:t>
        <w:noBreakHyphen/>
        <w:t xml:space="preserve">4173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225</w:t>
        <w:noBreakHyphen/>
        <w:t xml:space="preserve">4173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>Com'l:</w:t>
        <w:tab/>
        <w:t>0425</w:t>
        <w:noBreakHyphen/>
        <w:t>52</w:t>
        <w:noBreakHyphen/>
        <w:t>2511, ext. 5</w:t>
        <w:noBreakHyphen/>
        <w:t xml:space="preserve">8831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225</w:t>
        <w:noBreakHyphen/>
        <w:t>8831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d. Адреса:  </w:t>
        <w:tab/>
        <w:t>5AF YOKOTA AB JA/LGX//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e. Поштанска адреса: </w:t>
        <w:tab/>
        <w:t>HQ 5AF 605 Air Support Squadron/LGX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92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Logistics Division, Plans and Programs Branch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92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 xml:space="preserve">ATTN: ACSA POC, 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92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Yokota Air Base, Fussa</w:t>
        <w:noBreakHyphen/>
        <w:t>Shi, Tokyo 197</w:t>
      </w:r>
    </w:p>
    <w:p>
      <w:pPr>
        <w:pStyle w:val="Normal"/>
        <w:tabs>
          <w:tab w:val="clear" w:pos="720"/>
          <w:tab w:val="left" w:pos="4320" w:leader="none"/>
          <w:tab w:val="right" w:pos="92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2. Агенција РВ САД ЈАПАН - USAFJ одговорна за плаћање и наплату према овом споразуму је: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>DFAS</w:t>
        <w:noBreakHyphen/>
        <w:t xml:space="preserve">J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>Com'l:</w:t>
        <w:tab/>
        <w:t>0425</w:t>
        <w:noBreakHyphen/>
        <w:t>52</w:t>
        <w:noBreakHyphen/>
        <w:t>2511, ext. 5</w:t>
        <w:noBreakHyphen/>
        <w:t xml:space="preserve">9838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225</w:t>
        <w:noBreakHyphen/>
        <w:t xml:space="preserve">9838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>Com'l:</w:t>
        <w:tab/>
        <w:t>0425</w:t>
        <w:noBreakHyphen/>
        <w:t>52</w:t>
        <w:noBreakHyphen/>
        <w:t>2511, ext. 5</w:t>
        <w:noBreakHyphen/>
        <w:t>9841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225</w:t>
        <w:noBreakHyphen/>
        <w:t>3213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d. Адреса:  </w:t>
        <w:tab/>
        <w:t>DFAS JAPAN YOKOTA JA//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/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 xml:space="preserve">e. Поштанска адреса: </w:t>
        <w:tab/>
        <w:t>DFAS</w:t>
        <w:noBreakHyphen/>
        <w:t xml:space="preserve">J, </w:t>
      </w:r>
      <w:r>
        <w:rPr>
          <w:color w:val="000000"/>
        </w:rPr>
        <w:t>Unit</w:t>
      </w:r>
      <w:r>
        <w:rPr>
          <w:color w:val="000000"/>
          <w:lang w:val="sr-CS"/>
        </w:rPr>
        <w:t xml:space="preserve"> 5220, Bldg 206</w:t>
      </w:r>
    </w:p>
    <w:p>
      <w:pPr>
        <w:pStyle w:val="Normal"/>
        <w:tabs>
          <w:tab w:val="clear" w:pos="720"/>
          <w:tab w:val="left" w:pos="2160" w:leader="none"/>
          <w:tab w:val="left" w:pos="4320" w:leader="none"/>
          <w:tab w:val="right" w:pos="92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Yokota Air Base, Fussa</w:t>
        <w:noBreakHyphen/>
        <w:t>Shi, Tokyo 197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Д/ТАБУЛАТОР K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4320" w:leader="none"/>
          <w:tab w:val="right" w:pos="5040" w:leader="none"/>
        </w:tabs>
        <w:ind w:left="1080" w:hanging="0"/>
        <w:jc w:val="center"/>
        <w:rPr/>
      </w:pPr>
      <w:r>
        <w:rPr>
          <w:color w:val="000000"/>
          <w:lang w:val="sr-CS"/>
        </w:rPr>
        <w:t>СНАГЕ САД КОРЕЈА ГЛАВНИ ШТАБ (HQ USFK)</w:t>
      </w:r>
    </w:p>
    <w:p>
      <w:pPr>
        <w:pStyle w:val="Normal"/>
        <w:tabs>
          <w:tab w:val="clear" w:pos="720"/>
          <w:tab w:val="left" w:pos="4320" w:leader="none"/>
          <w:tab w:val="right" w:pos="874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 xml:space="preserve">1. Јединица за контакт ГЛАВНОГ ШТАБА СНАГА САД КОРЕЈА </w:t>
      </w:r>
      <w:r>
        <w:rPr>
          <w:color w:val="000000"/>
          <w:lang w:val="ru-RU"/>
        </w:rPr>
        <w:t xml:space="preserve">- </w:t>
      </w:r>
      <w:r>
        <w:rPr>
          <w:color w:val="000000"/>
        </w:rPr>
        <w:t>HQ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USFK одговорна за координацију достављања и прихватања наруџбина у складу са овим споразумом је J45,Управа за безбедносну помоћ и међународну логистику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033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</w:t>
        <w:tab/>
        <w:tab/>
        <w:tab/>
        <w:t>CDRUSPACOM J4</w:t>
      </w:r>
    </w:p>
    <w:p>
      <w:pPr>
        <w:pStyle w:val="Normal"/>
        <w:tabs>
          <w:tab w:val="clear" w:pos="720"/>
          <w:tab w:val="left" w:pos="2884" w:leader="none"/>
          <w:tab w:val="left" w:pos="3600" w:leader="none"/>
          <w:tab w:val="left" w:pos="4320" w:leader="none"/>
          <w:tab w:val="right" w:pos="5106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ab/>
        <w:tab/>
        <w:tab/>
        <w:t>Com'l (808) 477</w:t>
        <w:noBreakHyphen/>
        <w:t>0387</w:t>
      </w:r>
    </w:p>
    <w:p>
      <w:pPr>
        <w:pStyle w:val="Normal"/>
        <w:tabs>
          <w:tab w:val="clear" w:pos="720"/>
          <w:tab w:val="left" w:pos="1440" w:leader="none"/>
          <w:tab w:val="left" w:pos="3600" w:leader="none"/>
          <w:tab w:val="left" w:pos="4320" w:leader="none"/>
          <w:tab w:val="right" w:pos="5103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c. Факс:</w:t>
        <w:tab/>
        <w:tab/>
        <w:tab/>
        <w:t>Com'l (808) 477</w:t>
        <w:noBreakHyphen/>
        <w:t>6669</w:t>
      </w:r>
    </w:p>
    <w:p>
      <w:pPr>
        <w:pStyle w:val="Normal"/>
        <w:tabs>
          <w:tab w:val="clear" w:pos="720"/>
          <w:tab w:val="right" w:pos="2582" w:leader="none"/>
          <w:tab w:val="left" w:pos="3600" w:leader="none"/>
          <w:tab w:val="left" w:pos="4320" w:leader="none"/>
          <w:tab w:val="right" w:pos="5103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>Com'l (808) 477</w:t>
        <w:noBreakHyphen/>
        <w:t>0844 (Classified)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911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d. Адреса: </w:t>
        <w:tab/>
        <w:tab/>
        <w:t>CDR USPACOM HONOLULU HI//J4//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ab/>
        <w:t>HQ CDR USPACOM J4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041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Bldg 400, Box 64020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041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Camp H. M. Smith, HI 96861</w:t>
        <w:noBreakHyphen/>
        <w:t>4020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041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 xml:space="preserve">2. Јединица за контакт ГЛАВНОГ ШТАБА СНАГА САД КОРЕЈА- </w:t>
      </w:r>
      <w:r>
        <w:rPr>
          <w:color w:val="000000"/>
        </w:rPr>
        <w:t>HQ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USFK одговорна за плаћање и наплату према овом споразуму је Контролор: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6039" w:leader="none"/>
        </w:tabs>
        <w:ind w:left="1080" w:hanging="0"/>
        <w:rPr/>
      </w:pPr>
      <w:r>
        <w:rPr>
          <w:color w:val="000000"/>
          <w:lang w:val="sr-CS"/>
        </w:rPr>
        <w:t xml:space="preserve">a. Јединица: </w:t>
        <w:tab/>
        <w:tab/>
        <w:t>CDRUSPACOM J05</w:t>
      </w:r>
    </w:p>
    <w:p>
      <w:pPr>
        <w:pStyle w:val="Normal"/>
        <w:tabs>
          <w:tab w:val="clear" w:pos="720"/>
          <w:tab w:val="left" w:pos="2894" w:leader="none"/>
          <w:tab w:val="left" w:pos="3600" w:leader="none"/>
          <w:tab w:val="left" w:pos="4320" w:leader="none"/>
          <w:tab w:val="right" w:pos="5121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b. Телефон: </w:t>
        <w:tab/>
        <w:tab/>
        <w:tab/>
        <w:t>Com’l (808) 477</w:t>
        <w:noBreakHyphen/>
        <w:t>6680</w:t>
      </w:r>
    </w:p>
    <w:p>
      <w:pPr>
        <w:pStyle w:val="Normal"/>
        <w:tabs>
          <w:tab w:val="clear" w:pos="720"/>
          <w:tab w:val="left" w:pos="2884" w:leader="none"/>
          <w:tab w:val="left" w:pos="3600" w:leader="none"/>
          <w:tab w:val="left" w:pos="4320" w:leader="none"/>
          <w:tab w:val="right" w:pos="51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ab/>
        <w:tab/>
        <w:t>Com’l (808) 477</w:t>
        <w:noBreakHyphen/>
        <w:t>0535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  <w:tab w:val="right" w:pos="5911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d. Адреса: </w:t>
        <w:tab/>
        <w:tab/>
        <w:t>CDR USPACOM HONOLULU HI//J05//</w:t>
      </w:r>
    </w:p>
    <w:p>
      <w:pPr>
        <w:pStyle w:val="Normal"/>
        <w:tabs>
          <w:tab w:val="left" w:pos="581" w:leader="none"/>
          <w:tab w:val="left" w:pos="720" w:leader="none"/>
          <w:tab w:val="right" w:pos="2371" w:leader="none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ab/>
        <w:tab/>
        <w:t>HQ USPACOM J05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Box 64037</w:t>
      </w:r>
    </w:p>
    <w:p>
      <w:pPr>
        <w:pStyle w:val="Normal"/>
        <w:tabs>
          <w:tab w:val="clear" w:pos="720"/>
          <w:tab w:val="left" w:pos="3600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Camp H. M. Smith, HI 96861</w:t>
        <w:noBreakHyphen/>
        <w:t>4037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E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ЕВРОПСКА КОМАНДА САД USEUCOM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/>
      </w:pPr>
      <w:r>
        <w:rPr>
          <w:b/>
          <w:color w:val="000000"/>
          <w:lang w:val="sr-CS"/>
        </w:rPr>
        <w:t>КОНТАКТ ЈЕДИНИЦЕ ОДГОВОРНЕ ЗА НАРУЏБИНЕ И ФИНАНСИЈСКА ПИТАЊА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ТАБУЛАТОР A – ЕВРОПСКА КОМАНДА САД - USEUCOM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ТАБУЛАТОР B – РВ САД ЕВРОПА - USAFE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ru-RU"/>
        </w:rPr>
      </w:pPr>
      <w:r>
        <w:rPr>
          <w:color w:val="000000"/>
          <w:lang w:val="sr-CS"/>
        </w:rPr>
        <w:t xml:space="preserve">ТАБУЛАТОР C – КОВ САД ЕВРОПА - USAREUR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ru-RU"/>
        </w:rPr>
      </w:pPr>
      <w:r>
        <w:rPr>
          <w:color w:val="000000"/>
          <w:lang w:val="sr-CS"/>
        </w:rPr>
        <w:t xml:space="preserve">ТАБУЛАТОР D – МОРНАРИЦА САД ЕВРОПА - USNAVEUR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ru-RU"/>
        </w:rPr>
      </w:pPr>
      <w:r>
        <w:rPr>
          <w:color w:val="000000"/>
          <w:lang w:val="sr-CS"/>
        </w:rPr>
        <w:t>ТАБУЛАТОР E – СНАГЕ МАРИНАЦА САД ЕВРОПА - USMARFOREUR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ru-RU"/>
        </w:rPr>
      </w:pPr>
      <w:r>
        <w:rPr>
          <w:color w:val="000000"/>
          <w:lang w:val="sr-CS"/>
        </w:rPr>
        <w:t>ТАБУЛАТОР F – КОМАНДА СПЕЦИЈАЛНИХ ОПЕРАЦИЈА ЕВРОПА - SOCEUR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ТАБУЛАТОР G – СФОР КОВ САД ЕВРОПА - USAREUR SFO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(Босна и Херцеговина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ТАБУЛАТОР H – СФОР КОВ САД ЕВРОПА - USAREUR KFOR (Косово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E/ТАБУЛАТОР A</w:t>
      </w:r>
    </w:p>
    <w:p>
      <w:pPr>
        <w:pStyle w:val="Normal"/>
        <w:suppressAutoHyphens w:val="true"/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ГЛАВНИ ШТАБ ЕВРОПСКЕ КОМАНДЕ САД USEUCOM  КОНТАКТ ЈЕДИНИЦЕ ОДГОВОРНЕ ЗА ПОЛИТИЧКА, ПРАВНА И ФИНАНСИЈСКА ПИТАЊА И НАРУЏБИНЕ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both"/>
        <w:rPr/>
      </w:pPr>
      <w:r>
        <w:rPr>
          <w:color w:val="000000"/>
          <w:lang w:val="sr-CS"/>
        </w:rPr>
        <w:t xml:space="preserve">1. Јединица за контакт ЕВРОПСКЕ КОМАНДЕ САД- USEUCOM за политичка питања у складу са овим споразумом је ECJ4 Одељење за логистичку подршку Управе за мултинационалну логистику, Програм </w:t>
      </w:r>
      <w:r>
        <w:rPr>
          <w:color w:val="000000"/>
        </w:rPr>
        <w:t>ACSA</w:t>
      </w:r>
      <w:r>
        <w:rPr>
          <w:color w:val="000000"/>
          <w:lang w:val="sr-CS"/>
        </w:rPr>
        <w:t>: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a.  Јединица:  </w:t>
        <w:tab/>
        <w:tab/>
        <w:tab/>
        <w:t>Q USEUCOM ECJ4-LS-ML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>b.  Телефон:</w:t>
        <w:tab/>
        <w:tab/>
        <w:tab/>
      </w:r>
      <w:r>
        <w:rPr>
          <w:color w:val="000000"/>
        </w:rPr>
        <w:t>C</w:t>
      </w:r>
      <w:r>
        <w:rPr>
          <w:color w:val="000000"/>
          <w:lang w:val="sr-CS"/>
        </w:rPr>
        <w:t>ommercial 49-711-680-7474 or 1490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430-7474 or 1490</w:t>
      </w:r>
    </w:p>
    <w:p>
      <w:pPr>
        <w:pStyle w:val="Endnote"/>
        <w:suppressAutoHyphens w:val="true"/>
        <w:ind w:left="1080" w:hanging="0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  <w:tab/>
        <w:t>c.  Факс:</w:t>
        <w:tab/>
        <w:tab/>
        <w:tab/>
        <w:t xml:space="preserve">Commercial 49-711-680-7476 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430-7476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    Факс (поверљиво):</w:t>
        <w:tab/>
        <w:t>Commercial 49-711-680-7402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430-7402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>d.  Адреса:</w:t>
        <w:tab/>
        <w:tab/>
        <w:tab/>
      </w:r>
      <w:r>
        <w:rPr>
          <w:color w:val="000000"/>
        </w:rPr>
        <w:t>CD</w:t>
      </w:r>
      <w:r>
        <w:rPr>
          <w:color w:val="000000"/>
          <w:lang w:val="sr-CS"/>
        </w:rPr>
        <w:t>R USEUCOM VAIHINGEN GE//ECJ4-LS//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e.  Поштанска адреса:</w:t>
        <w:tab/>
        <w:t>HQ USEUCOM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ECJ4-LS-ML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ab/>
        <w:tab/>
        <w:tab/>
        <w:tab/>
      </w:r>
      <w:r>
        <w:rPr>
          <w:color w:val="000000"/>
        </w:rPr>
        <w:t>Unit</w:t>
      </w:r>
      <w:r>
        <w:rPr>
          <w:color w:val="000000"/>
          <w:lang w:val="sr-CS"/>
        </w:rPr>
        <w:t xml:space="preserve"> 30400, Box 1000</w:t>
      </w:r>
    </w:p>
    <w:p>
      <w:pPr>
        <w:pStyle w:val="Normal"/>
        <w:suppressAutoHyphens w:val="true"/>
        <w:ind w:left="1080" w:hanging="0"/>
        <w:rPr>
          <w:color w:val="000000"/>
          <w:lang w:val="ru-RU"/>
        </w:rPr>
      </w:pPr>
      <w:r>
        <w:rPr>
          <w:color w:val="000000"/>
          <w:lang w:val="sr-CS"/>
        </w:rPr>
        <w:tab/>
        <w:tab/>
        <w:tab/>
        <w:tab/>
        <w:tab/>
        <w:t xml:space="preserve">APO AE </w:t>
      </w:r>
      <w:r>
        <w:rPr>
          <w:color w:val="000000"/>
          <w:lang w:val="ru-RU"/>
        </w:rPr>
        <w:t>09131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both"/>
        <w:rPr/>
      </w:pPr>
      <w:r>
        <w:rPr>
          <w:color w:val="000000"/>
          <w:lang w:val="ru-RU"/>
        </w:rPr>
        <w:t xml:space="preserve">2. </w:t>
      </w:r>
      <w:r>
        <w:rPr>
          <w:color w:val="000000"/>
          <w:lang w:val="sr-CS"/>
        </w:rPr>
        <w:t>EUCOM агенција за политичка питања везана за међународне законе и правна питања према овом споразуму је Штабни војни тужилац:</w:t>
        <w:tab/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>a.  Јединица:</w:t>
        <w:tab/>
        <w:tab/>
        <w:tab/>
      </w:r>
      <w:r>
        <w:rPr>
          <w:color w:val="000000"/>
        </w:rPr>
        <w:t>H</w:t>
      </w:r>
      <w:r>
        <w:rPr>
          <w:color w:val="000000"/>
          <w:lang w:val="sr-CS"/>
        </w:rPr>
        <w:t>Q USEUCOM-ECJA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>b.  Телефон:</w:t>
        <w:tab/>
        <w:tab/>
        <w:tab/>
      </w:r>
      <w:r>
        <w:rPr>
          <w:color w:val="000000"/>
        </w:rPr>
        <w:t>C</w:t>
      </w:r>
      <w:r>
        <w:rPr>
          <w:color w:val="000000"/>
          <w:lang w:val="sr-CS"/>
        </w:rPr>
        <w:t>ommercial  49-711-680-8001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430-8001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c.  Факс:</w:t>
        <w:tab/>
        <w:tab/>
        <w:tab/>
        <w:t>Commercial  49-711-680-5370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430-5370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>d.  Адреса:</w:t>
        <w:tab/>
        <w:tab/>
        <w:tab/>
      </w:r>
      <w:r>
        <w:rPr>
          <w:color w:val="000000"/>
        </w:rPr>
        <w:t>CD</w:t>
      </w:r>
      <w:r>
        <w:rPr>
          <w:color w:val="000000"/>
          <w:lang w:val="sr-CS"/>
        </w:rPr>
        <w:t>R USEUCOM VAIHINGEN GE//ECJA//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e.  Поштанска адреса:</w:t>
        <w:tab/>
        <w:t>HQ USEUCOM-ECJA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 xml:space="preserve"> </w:t>
        <w:tab/>
        <w:tab/>
        <w:tab/>
        <w:tab/>
      </w:r>
      <w:r>
        <w:rPr>
          <w:color w:val="000000"/>
        </w:rPr>
        <w:t>unit</w:t>
      </w:r>
      <w:r>
        <w:rPr>
          <w:color w:val="000000"/>
          <w:lang w:val="sr-CS"/>
        </w:rPr>
        <w:t>30400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ab/>
        <w:tab/>
        <w:tab/>
        <w:tab/>
      </w:r>
      <w:r>
        <w:rPr>
          <w:color w:val="000000"/>
        </w:rPr>
        <w:t>A</w:t>
      </w:r>
      <w:r>
        <w:rPr>
          <w:color w:val="000000"/>
          <w:lang w:val="sr-CS"/>
        </w:rPr>
        <w:t>PO AE 09131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uppressAutoHyphens w:val="true"/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>3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Јединица за контакт ЕВРОПСКЕ КОМАНДЕ САД USEUCOM за координацију и овлашћења за одобравање, слање и прихватање наруџбина према овом споразуму је</w:t>
      </w:r>
      <w:r>
        <w:rPr>
          <w:color w:val="000000"/>
          <w:lang w:val="ru-RU"/>
        </w:rPr>
        <w:t>:</w:t>
      </w:r>
    </w:p>
    <w:p>
      <w:pPr>
        <w:pStyle w:val="Normal"/>
        <w:suppressAutoHyphens w:val="true"/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uppressAutoHyphens w:val="true"/>
        <w:ind w:left="1080" w:firstLine="360"/>
        <w:jc w:val="both"/>
        <w:rPr/>
      </w:pPr>
      <w:r>
        <w:rPr>
          <w:color w:val="000000"/>
          <w:lang w:val="ru-RU"/>
        </w:rPr>
        <w:t>3.1.</w:t>
      </w:r>
      <w:r>
        <w:rPr>
          <w:color w:val="000000"/>
          <w:lang w:val="sr-CS"/>
        </w:rPr>
        <w:t xml:space="preserve"> ECJ4 Одељење за логистичку подршку Управе за мултинационалну логистику, Програм </w:t>
      </w:r>
      <w:r>
        <w:rPr>
          <w:color w:val="000000"/>
        </w:rPr>
        <w:t>ACSA</w:t>
      </w:r>
      <w:r>
        <w:rPr>
          <w:color w:val="000000"/>
          <w:lang w:val="sr-CS"/>
        </w:rPr>
        <w:t>: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a.  Јединица:  </w:t>
        <w:tab/>
        <w:tab/>
        <w:tab/>
      </w:r>
      <w:r>
        <w:rPr>
          <w:color w:val="000000"/>
        </w:rPr>
        <w:t>H</w:t>
      </w:r>
      <w:r>
        <w:rPr>
          <w:color w:val="000000"/>
          <w:lang w:val="sr-CS"/>
        </w:rPr>
        <w:t>Q USEUCOM ECJ4-LS-</w:t>
      </w:r>
      <w:r>
        <w:rPr>
          <w:color w:val="000000"/>
        </w:rPr>
        <w:t>ML</w:t>
      </w:r>
      <w:r>
        <w:rPr>
          <w:color w:val="000000"/>
          <w:lang w:val="sr-CS"/>
        </w:rPr>
        <w:t>-</w:t>
      </w:r>
      <w:r>
        <w:rPr>
          <w:color w:val="000000"/>
        </w:rPr>
        <w:t>ACSA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b.  Телефон:</w:t>
        <w:tab/>
        <w:tab/>
        <w:tab/>
        <w:t>ommercial  49-711-680-7474 or 7202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430-7474 or 7202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c.  Факс:</w:t>
        <w:tab/>
        <w:tab/>
        <w:tab/>
        <w:t xml:space="preserve">Commercial  49-711-680-7476 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430-7476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    Факс (поверљиво):</w:t>
        <w:tab/>
        <w:t>Commercial  49-711-680-7402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430-7402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>d.  Адреса:</w:t>
        <w:tab/>
        <w:tab/>
        <w:tab/>
      </w:r>
      <w:r>
        <w:rPr>
          <w:color w:val="000000"/>
        </w:rPr>
        <w:t>CD</w:t>
      </w:r>
      <w:r>
        <w:rPr>
          <w:color w:val="000000"/>
          <w:lang w:val="sr-CS"/>
        </w:rPr>
        <w:t>R USEUCOM VAIHINGEN GE//ECJ4-LS//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e.  Поштанска адреса:</w:t>
        <w:tab/>
        <w:t>HQ USEUCOM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CJ4-LO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ab/>
        <w:tab/>
        <w:tab/>
        <w:tab/>
      </w:r>
      <w:r>
        <w:rPr>
          <w:color w:val="000000"/>
        </w:rPr>
        <w:t>unit</w:t>
      </w:r>
      <w:r>
        <w:rPr>
          <w:color w:val="000000"/>
          <w:lang w:val="sr-CS"/>
        </w:rPr>
        <w:t xml:space="preserve"> 30400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ab/>
        <w:tab/>
        <w:tab/>
        <w:tab/>
      </w:r>
      <w:r>
        <w:rPr>
          <w:color w:val="000000"/>
        </w:rPr>
        <w:t>A</w:t>
      </w:r>
      <w:r>
        <w:rPr>
          <w:color w:val="000000"/>
          <w:lang w:val="sr-CS"/>
        </w:rPr>
        <w:t>PO AE 09131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      </w:t>
      </w:r>
      <w:r>
        <w:rPr>
          <w:color w:val="000000"/>
          <w:lang w:val="sr-CS"/>
        </w:rPr>
        <w:t>3.2.</w:t>
      </w:r>
      <w:r>
        <w:rPr>
          <w:color w:val="000000"/>
          <w:lang w:val="ru-RU"/>
        </w:rPr>
        <w:t xml:space="preserve"> У </w:t>
      </w:r>
      <w:r>
        <w:rPr>
          <w:color w:val="000000"/>
          <w:lang w:val="sr-CS"/>
        </w:rPr>
        <w:t>ЕСЈ4 EUCOM оперативни центар за ангажовање снага и дистрибуцију (</w:t>
      </w:r>
      <w:r>
        <w:rPr>
          <w:color w:val="000000"/>
        </w:rPr>
        <w:t>EDDOC</w:t>
      </w:r>
      <w:r>
        <w:rPr>
          <w:color w:val="000000"/>
          <w:lang w:val="ru-RU"/>
        </w:rPr>
        <w:t>)</w:t>
      </w:r>
      <w:r>
        <w:rPr>
          <w:color w:val="000000"/>
          <w:lang w:val="sr-CS"/>
        </w:rPr>
        <w:t xml:space="preserve"> укључући и центар логистичке спремности</w:t>
      </w:r>
      <w:r>
        <w:rPr>
          <w:color w:val="000000"/>
          <w:lang w:val="ru-RU"/>
        </w:rPr>
        <w:t xml:space="preserve"> (</w:t>
      </w:r>
      <w:r>
        <w:rPr>
          <w:color w:val="000000"/>
        </w:rPr>
        <w:t>LRC</w:t>
      </w:r>
      <w:r>
        <w:rPr>
          <w:color w:val="000000"/>
          <w:lang w:val="ru-RU"/>
        </w:rPr>
        <w:t>):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а. Јединица: </w:t>
      </w:r>
      <w:r>
        <w:rPr>
          <w:color w:val="000000"/>
        </w:rPr>
        <w:tab/>
        <w:t>Q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USEUCOM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ECJ</w:t>
      </w:r>
      <w:r>
        <w:rPr>
          <w:color w:val="000000"/>
          <w:lang w:val="ru-RU"/>
        </w:rPr>
        <w:t>4-</w:t>
      </w:r>
      <w:r>
        <w:rPr>
          <w:color w:val="000000"/>
        </w:rPr>
        <w:t>EDDOC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  <w:lang w:val="ru-RU"/>
        </w:rPr>
        <w:t xml:space="preserve">б. Телефон: </w:t>
      </w:r>
      <w:r>
        <w:rPr>
          <w:color w:val="000000"/>
        </w:rPr>
        <w:tab/>
        <w:t>ommercial</w:t>
      </w:r>
      <w:r>
        <w:rPr>
          <w:color w:val="000000"/>
          <w:lang w:val="ru-RU"/>
        </w:rPr>
        <w:t xml:space="preserve"> 49-711-680-8766 (24 </w:t>
      </w:r>
      <w:r>
        <w:rPr>
          <w:color w:val="000000"/>
          <w:lang w:val="sr-CS"/>
        </w:rPr>
        <w:t>сата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>
          <w:color w:val="000000"/>
        </w:rPr>
      </w:pPr>
      <w:r>
        <w:rPr>
          <w:color w:val="000000"/>
        </w:rPr>
        <w:tab/>
        <w:t xml:space="preserve">SN 430-8766 </w:t>
      </w:r>
      <w:r>
        <w:rPr>
          <w:color w:val="000000"/>
          <w:lang w:val="sr-CS"/>
        </w:rPr>
        <w:t>(24 сата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  <w:lang w:val="ru-RU"/>
        </w:rPr>
        <w:t>ц</w:t>
      </w:r>
      <w:r>
        <w:rPr>
          <w:color w:val="000000"/>
        </w:rPr>
        <w:t xml:space="preserve">. </w:t>
      </w:r>
      <w:r>
        <w:rPr>
          <w:color w:val="000000"/>
          <w:lang w:val="ru-RU"/>
        </w:rPr>
        <w:t>Факс</w:t>
      </w:r>
      <w:r>
        <w:rPr>
          <w:color w:val="000000"/>
        </w:rPr>
        <w:t xml:space="preserve">: </w:t>
        <w:tab/>
        <w:t>Commercial 49-711-680-6104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</w:rPr>
        <w:tab/>
        <w:t>DSN 430-7476 (24</w:t>
      </w:r>
      <w:r>
        <w:rPr>
          <w:color w:val="000000"/>
          <w:lang w:val="sr-CS"/>
        </w:rPr>
        <w:t xml:space="preserve"> сата</w:t>
      </w:r>
      <w:r>
        <w:rPr>
          <w:color w:val="000000"/>
        </w:rPr>
        <w:t>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</w:rPr>
        <w:t xml:space="preserve">Classified Fax:  </w:t>
      </w:r>
      <w:r>
        <w:rPr>
          <w:color w:val="000000"/>
          <w:lang w:val="sr-CS"/>
        </w:rPr>
        <w:tab/>
      </w:r>
      <w:r>
        <w:rPr>
          <w:color w:val="000000"/>
        </w:rPr>
        <w:t>Commercial 49-711-680-7402 (24</w:t>
      </w:r>
      <w:r>
        <w:rPr>
          <w:color w:val="000000"/>
          <w:lang w:val="sr-CS"/>
        </w:rPr>
        <w:t xml:space="preserve"> сата</w:t>
      </w:r>
      <w:r>
        <w:rPr>
          <w:color w:val="000000"/>
        </w:rPr>
        <w:t>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</w:rPr>
        <w:t>DSN</w:t>
      </w:r>
      <w:r>
        <w:rPr>
          <w:color w:val="000000"/>
          <w:lang w:val="sr-CS"/>
        </w:rPr>
        <w:t xml:space="preserve"> 430-7402 (24 сата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д. Адреса: </w:t>
        <w:tab/>
      </w:r>
      <w:r>
        <w:rPr>
          <w:color w:val="000000"/>
        </w:rPr>
        <w:t>CDRUSEUC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VAIHINGEN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GE</w:t>
      </w:r>
      <w:r>
        <w:rPr>
          <w:color w:val="000000"/>
          <w:lang w:val="sr-CS"/>
        </w:rPr>
        <w:t xml:space="preserve">  </w:t>
      </w:r>
      <w:r>
        <w:rPr>
          <w:color w:val="000000"/>
        </w:rPr>
        <w:t>ECJ</w:t>
      </w:r>
      <w:r>
        <w:rPr>
          <w:color w:val="000000"/>
          <w:lang w:val="sr-CS"/>
        </w:rPr>
        <w:t>4-</w:t>
      </w:r>
      <w:r>
        <w:rPr>
          <w:color w:val="000000"/>
        </w:rPr>
        <w:t>EDDOC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е. Поштанска адреса: </w:t>
        <w:tab/>
      </w:r>
      <w:r>
        <w:rPr>
          <w:color w:val="000000"/>
        </w:rPr>
        <w:t>HQ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SEUCOM</w:t>
      </w:r>
      <w:r>
        <w:rPr>
          <w:color w:val="000000"/>
          <w:lang w:val="sr-CS"/>
        </w:rPr>
        <w:t xml:space="preserve">, </w:t>
      </w:r>
      <w:r>
        <w:rPr>
          <w:color w:val="000000"/>
        </w:rPr>
        <w:t>ECJ</w:t>
      </w:r>
      <w:r>
        <w:rPr>
          <w:color w:val="000000"/>
          <w:lang w:val="sr-CS"/>
        </w:rPr>
        <w:t>4-</w:t>
      </w:r>
      <w:r>
        <w:rPr>
          <w:color w:val="000000"/>
        </w:rPr>
        <w:t>EDDOC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</w:rPr>
        <w:t>Unit</w:t>
      </w:r>
      <w:r>
        <w:rPr>
          <w:color w:val="000000"/>
          <w:lang w:val="sr-CS"/>
        </w:rPr>
        <w:t xml:space="preserve"> 30400, </w:t>
      </w:r>
      <w:r>
        <w:rPr>
          <w:color w:val="000000"/>
        </w:rPr>
        <w:t>Box</w:t>
      </w:r>
      <w:r>
        <w:rPr>
          <w:color w:val="000000"/>
          <w:lang w:val="sr-CS"/>
        </w:rPr>
        <w:t xml:space="preserve"> 1000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ab/>
      </w:r>
      <w:r>
        <w:rPr>
          <w:color w:val="000000"/>
        </w:rPr>
        <w:t>APO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AE</w:t>
      </w:r>
      <w:r>
        <w:rPr>
          <w:color w:val="000000"/>
          <w:lang w:val="sr-CS"/>
        </w:rPr>
        <w:t xml:space="preserve"> 09131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>4. Агенција EUCOM одговорна за политичка питања везана за плаћање и наплату према овом споразуму је Контролор:</w:t>
        <w:tab/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>a.  Јединица:</w:t>
        <w:tab/>
        <w:tab/>
        <w:tab/>
        <w:t>HQ USEUCOM-ECCM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b.  Телефон:</w:t>
        <w:tab/>
        <w:tab/>
        <w:tab/>
        <w:t>ommercial  49-711-680-5119 or 7105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430-5119 or 7105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c.  Факс:</w:t>
        <w:tab/>
        <w:tab/>
        <w:tab/>
        <w:t>Commercial  49-711-680-5370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430-5370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.  Адреса:</w:t>
        <w:tab/>
        <w:tab/>
        <w:tab/>
        <w:t>R USEUCOM VAIHINGEN GE//ECCM//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e.  Поштанска адреса:</w:t>
        <w:tab/>
        <w:t>HQ USEUCOM-ECCM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 xml:space="preserve"> </w:t>
        <w:tab/>
        <w:tab/>
        <w:tab/>
        <w:tab/>
      </w:r>
      <w:r>
        <w:rPr>
          <w:color w:val="000000"/>
        </w:rPr>
        <w:t>unit</w:t>
      </w:r>
      <w:r>
        <w:rPr>
          <w:color w:val="000000"/>
          <w:lang w:val="sr-CS"/>
        </w:rPr>
        <w:t>30400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ab/>
        <w:tab/>
        <w:tab/>
        <w:tab/>
      </w:r>
      <w:r>
        <w:rPr>
          <w:color w:val="000000"/>
        </w:rPr>
        <w:t>A</w:t>
      </w:r>
      <w:r>
        <w:rPr>
          <w:color w:val="000000"/>
          <w:lang w:val="sr-CS"/>
        </w:rPr>
        <w:t>PO AE 09131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suppressAutoHyphens w:val="true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E/ТАБУЛАТОР Б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ГЛАВНИ ШТАБ ВАЗДУХОПЛОВСТВА САД - ЕВРОПА (HQ USAFE), ЈЕДИНИЦА ЗА КОНТАКТ ЗА НАРУЏБИНЕ И ФИНАНСИЈСКА ПИТАЊА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both"/>
        <w:rPr/>
      </w:pPr>
      <w:r>
        <w:rPr>
          <w:color w:val="000000"/>
          <w:lang w:val="sr-CS"/>
        </w:rPr>
        <w:t>1. Агенција ГЛАВНОГ ШТАБА ВАЗДУХОПЛОВСТВА САД ЕВРОПА-  HQ USAFE одговорна за одобравање, достављање и прихватање наруџбина према овом споразуму је Одељење за логистичку спремност Сектора за међународну логистику Главног штаба ваздухопловства САД ЕВРОПА - HQ USAFE: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 xml:space="preserve">a.  Јединица:  </w:t>
        <w:tab/>
        <w:tab/>
        <w:tab/>
      </w:r>
      <w:r>
        <w:rPr>
          <w:color w:val="000000"/>
        </w:rPr>
        <w:t>H</w:t>
      </w:r>
      <w:r>
        <w:rPr>
          <w:color w:val="000000"/>
          <w:lang w:val="sr-CS"/>
        </w:rPr>
        <w:t>Q USAFE/A4RI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b.  Телефон:</w:t>
        <w:tab/>
        <w:tab/>
        <w:tab/>
      </w:r>
      <w:r>
        <w:rPr>
          <w:color w:val="000000"/>
        </w:rPr>
        <w:t>C</w:t>
      </w:r>
      <w:r>
        <w:rPr>
          <w:color w:val="000000"/>
          <w:lang w:val="sr-CS"/>
        </w:rPr>
        <w:t>ommercial  49-6371-47-6788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480-6788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c.  Факс:</w:t>
        <w:tab/>
        <w:tab/>
        <w:tab/>
        <w:t>Commercial  49-6371-47-9255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480-9255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>d.  Адреса:</w:t>
        <w:tab/>
        <w:tab/>
        <w:tab/>
      </w:r>
      <w:r>
        <w:rPr>
          <w:color w:val="000000"/>
        </w:rPr>
        <w:t>HQ</w:t>
      </w:r>
      <w:r>
        <w:rPr>
          <w:color w:val="000000"/>
          <w:lang w:val="sr-CS"/>
        </w:rPr>
        <w:t xml:space="preserve"> USAFE RAMSTEIN AB GE//A4RI//</w:t>
      </w:r>
    </w:p>
    <w:p>
      <w:pPr>
        <w:pStyle w:val="Normal"/>
        <w:numPr>
          <w:ilvl w:val="0"/>
          <w:numId w:val="2"/>
        </w:numPr>
        <w:suppressAutoHyphens w:val="true"/>
        <w:rPr>
          <w:color w:val="000000"/>
          <w:lang w:val="sr-CS"/>
        </w:rPr>
      </w:pPr>
      <w:r>
        <w:rPr>
          <w:color w:val="000000"/>
          <w:lang w:val="sr-CS"/>
        </w:rPr>
        <w:t>Поштанска адреса: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>(војна)</w:t>
        <w:tab/>
        <w:tab/>
        <w:tab/>
        <w:t>(комерцијална)</w:t>
      </w:r>
    </w:p>
    <w:p>
      <w:pPr>
        <w:pStyle w:val="Normal"/>
        <w:suppressAutoHyphens w:val="true"/>
        <w:ind w:left="1080" w:hanging="0"/>
        <w:rPr>
          <w:color w:val="000000"/>
        </w:rPr>
      </w:pPr>
      <w:r>
        <w:rPr>
          <w:color w:val="000000"/>
          <w:lang w:val="sr-CS"/>
        </w:rPr>
        <w:tab/>
        <w:tab/>
        <w:t>HQ USAFE/</w:t>
      </w:r>
      <w:r>
        <w:rPr>
          <w:color w:val="000000"/>
        </w:rPr>
        <w:t>A4RI</w:t>
      </w:r>
      <w:r>
        <w:rPr>
          <w:color w:val="000000"/>
          <w:lang w:val="sr-CS"/>
        </w:rPr>
        <w:tab/>
        <w:t>HQ USAFE/</w:t>
      </w:r>
      <w:r>
        <w:rPr>
          <w:color w:val="000000"/>
        </w:rPr>
        <w:t>A4RI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ab/>
        <w:t>unit</w:t>
      </w:r>
      <w:r>
        <w:rPr>
          <w:color w:val="000000"/>
          <w:lang w:val="sr-CS"/>
        </w:rPr>
        <w:t xml:space="preserve"> 3050, Box 105</w:t>
        <w:tab/>
        <w:t>Gebaude 526 Zimmer 10</w:t>
      </w:r>
      <w:r>
        <w:rPr>
          <w:color w:val="000000"/>
        </w:rPr>
        <w:t>2, Flugplatz</w:t>
      </w:r>
      <w:r>
        <w:rPr>
          <w:color w:val="000000"/>
          <w:lang w:val="sr-CS"/>
        </w:rPr>
        <w:tab/>
        <w:tab/>
      </w:r>
      <w:r>
        <w:rPr>
          <w:color w:val="000000"/>
        </w:rPr>
        <w:tab/>
        <w:tab/>
      </w:r>
      <w:r>
        <w:rPr>
          <w:color w:val="000000"/>
          <w:lang w:val="sr-CS"/>
        </w:rPr>
        <w:tab/>
        <w:t>APO AE 0909-0105</w:t>
        <w:tab/>
        <w:t>66877 Ramstein</w:t>
      </w:r>
      <w:r>
        <w:rPr>
          <w:color w:val="000000"/>
        </w:rPr>
        <w:t>-Miesenbach</w:t>
      </w:r>
      <w:r>
        <w:rPr>
          <w:color w:val="000000"/>
          <w:lang w:val="sr-CS"/>
        </w:rPr>
        <w:t>, Germany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both"/>
        <w:rPr/>
      </w:pPr>
      <w:r>
        <w:rPr>
          <w:color w:val="000000"/>
          <w:lang w:val="ru-RU"/>
        </w:rPr>
        <w:t xml:space="preserve">2. </w:t>
      </w:r>
      <w:r>
        <w:rPr>
          <w:color w:val="000000"/>
          <w:lang w:val="sr-CS"/>
        </w:rPr>
        <w:t>Агенција ГЛАВНОГ ШТАБА ВАЗДУХОПЛОВСТВА САД ЕВРОПА- HQ USAFE одговорна за плаћања и наплату према овом споразуму је Служба за финансије и обрачун одбране, Ramstein АБ: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rPr>
          <w:color w:val="000000"/>
        </w:rPr>
      </w:pPr>
      <w:r>
        <w:rPr>
          <w:color w:val="000000"/>
          <w:lang w:val="sr-CS"/>
        </w:rPr>
        <w:tab/>
        <w:t>a.  Јединица:</w:t>
        <w:tab/>
        <w:tab/>
        <w:tab/>
      </w:r>
      <w:r>
        <w:rPr>
          <w:color w:val="000000"/>
        </w:rPr>
        <w:t>DFAS-ADCJ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b.  Телефон:</w:t>
        <w:tab/>
        <w:tab/>
        <w:tab/>
      </w:r>
      <w:r>
        <w:rPr>
          <w:color w:val="000000"/>
        </w:rPr>
        <w:t>C</w:t>
      </w:r>
      <w:r>
        <w:rPr>
          <w:color w:val="000000"/>
          <w:lang w:val="sr-CS"/>
        </w:rPr>
        <w:t>ommercial  49-6371-47-</w:t>
      </w:r>
      <w:r>
        <w:rPr>
          <w:color w:val="000000"/>
        </w:rPr>
        <w:t>2068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ab/>
        <w:tab/>
        <w:tab/>
        <w:tab/>
        <w:t>DSN 480-</w:t>
      </w:r>
      <w:r>
        <w:rPr>
          <w:color w:val="000000"/>
        </w:rPr>
        <w:t>2068</w:t>
      </w:r>
    </w:p>
    <w:p>
      <w:pPr>
        <w:pStyle w:val="Normal"/>
        <w:suppressAutoHyphens w:val="true"/>
        <w:ind w:left="1080" w:hanging="0"/>
        <w:rPr>
          <w:color w:val="000000"/>
        </w:rPr>
      </w:pPr>
      <w:r>
        <w:rPr>
          <w:color w:val="000000"/>
          <w:lang w:val="sr-CS"/>
        </w:rPr>
        <w:tab/>
        <w:t>c.  Факс:</w:t>
        <w:tab/>
        <w:tab/>
        <w:tab/>
        <w:t>Commercial  49-6371-47-7</w:t>
      </w:r>
      <w:r>
        <w:rPr>
          <w:color w:val="000000"/>
        </w:rPr>
        <w:t>582</w:t>
      </w:r>
    </w:p>
    <w:p>
      <w:pPr>
        <w:pStyle w:val="Normal"/>
        <w:suppressAutoHyphens w:val="true"/>
        <w:ind w:left="1080" w:hanging="0"/>
        <w:rPr>
          <w:color w:val="000000"/>
        </w:rPr>
      </w:pPr>
      <w:r>
        <w:rPr>
          <w:color w:val="000000"/>
          <w:lang w:val="sr-CS"/>
        </w:rPr>
        <w:tab/>
        <w:tab/>
        <w:tab/>
        <w:tab/>
        <w:tab/>
        <w:t>DSN 480-7</w:t>
      </w:r>
      <w:r>
        <w:rPr>
          <w:color w:val="000000"/>
        </w:rPr>
        <w:t>582</w:t>
      </w:r>
    </w:p>
    <w:p>
      <w:pPr>
        <w:pStyle w:val="Normal"/>
        <w:suppressAutoHyphens w:val="true"/>
        <w:ind w:left="1080" w:hanging="0"/>
        <w:rPr>
          <w:color w:val="000000"/>
        </w:rPr>
      </w:pPr>
      <w:r>
        <w:rPr>
          <w:color w:val="000000"/>
          <w:lang w:val="sr-CS"/>
        </w:rPr>
        <w:tab/>
        <w:t>d.  Адреса:</w:t>
        <w:tab/>
        <w:tab/>
        <w:tab/>
      </w:r>
      <w:r>
        <w:rPr>
          <w:color w:val="000000"/>
        </w:rPr>
        <w:t>USAFE DFAS-CCE MSA Office</w:t>
        <w:tab/>
      </w:r>
    </w:p>
    <w:p>
      <w:pPr>
        <w:pStyle w:val="Normal"/>
        <w:numPr>
          <w:ilvl w:val="0"/>
          <w:numId w:val="5"/>
        </w:numPr>
        <w:tabs>
          <w:tab w:val="clear" w:pos="720"/>
        </w:tabs>
        <w:suppressAutoHyphens w:val="true"/>
        <w:rPr>
          <w:color w:val="000000"/>
          <w:lang w:val="sr-CS"/>
        </w:rPr>
      </w:pPr>
      <w:r>
        <w:rPr>
          <w:color w:val="000000"/>
          <w:lang w:val="sr-CS"/>
        </w:rPr>
        <w:t>Поштанска адреса:</w:t>
        <w:tab/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>(војна)</w:t>
        <w:tab/>
        <w:tab/>
        <w:tab/>
        <w:tab/>
        <w:t>(комерцијална)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</w:rPr>
        <w:t>HQ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USAFE</w:t>
      </w:r>
      <w:r>
        <w:rPr>
          <w:color w:val="000000"/>
          <w:lang w:val="sr-CS"/>
        </w:rPr>
        <w:t>/</w:t>
      </w:r>
      <w:r>
        <w:rPr>
          <w:color w:val="000000"/>
        </w:rPr>
        <w:t>DFAS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CCE/MSA</w:t>
        <w:tab/>
        <w:t>HQ USAFE/DFAS CCE/MSA</w:t>
      </w:r>
    </w:p>
    <w:p>
      <w:pPr>
        <w:pStyle w:val="Normal"/>
        <w:suppressAutoHyphens w:val="true"/>
        <w:ind w:left="1080" w:hanging="0"/>
        <w:rPr>
          <w:color w:val="000000"/>
        </w:rPr>
      </w:pPr>
      <w:r>
        <w:rPr>
          <w:color w:val="000000"/>
        </w:rPr>
        <w:t>Unit 3050, Box5</w:t>
        <w:tab/>
        <w:tab/>
        <w:tab/>
        <w:t>Gebaude 413, Zim.210, Flugplatz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</w:rPr>
        <w:t>APO AE 09094-0505</w:t>
        <w:tab/>
        <w:tab/>
        <w:t>66877 Ramstein-Miesenbach, GE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E/ТАБУЛАТОР Ц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ru-RU"/>
        </w:rPr>
      </w:pPr>
      <w:r>
        <w:rPr>
          <w:color w:val="000000"/>
          <w:lang w:val="sr-CS"/>
        </w:rPr>
        <w:t>КОВ САД ЕВРОПА (USAREUR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uppressAutoHyphens w:val="true"/>
        <w:ind w:left="1080" w:hanging="0"/>
        <w:jc w:val="both"/>
        <w:rPr/>
      </w:pPr>
      <w:r>
        <w:rPr>
          <w:color w:val="000000"/>
          <w:lang w:val="ru-RU"/>
        </w:rPr>
        <w:t xml:space="preserve">1. </w:t>
      </w:r>
      <w:r>
        <w:rPr>
          <w:color w:val="000000"/>
          <w:lang w:val="sr-CS"/>
        </w:rPr>
        <w:t>Агенција ГЛАВНОГ ШТАБА КОВ САД ЕВРОПА HQ USAREUR одговорна за одобравање, достављање и прихватање наруџбина према овом споразуму је: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>a</w:t>
      </w:r>
      <w:r>
        <w:rPr>
          <w:color w:val="000000"/>
          <w:lang w:val="sr-CS"/>
        </w:rPr>
        <w:t xml:space="preserve">.  Јединица/Адреса:         </w:t>
        <w:tab/>
        <w:t>Commander 7th Army Training Command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ATTN: AETT-RM-MGT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ab/>
        <w:tab/>
        <w:tab/>
        <w:tab/>
      </w:r>
      <w:r>
        <w:rPr>
          <w:color w:val="000000"/>
        </w:rPr>
        <w:t>Unit</w:t>
      </w:r>
      <w:r>
        <w:rPr>
          <w:color w:val="000000"/>
          <w:lang w:val="sr-CS"/>
        </w:rPr>
        <w:t xml:space="preserve"> 28130, APO AE 09114-8130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Grafenwoehr Lager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-92655 Grafenwoehr, Germany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>b</w:t>
      </w:r>
      <w:r>
        <w:rPr>
          <w:color w:val="000000"/>
          <w:lang w:val="sr-CS"/>
        </w:rPr>
        <w:t>.  Телефон:</w:t>
        <w:tab/>
        <w:tab/>
        <w:tab/>
        <w:t>Commercial  49-9641-83-7159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475-7159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>c</w:t>
      </w:r>
      <w:r>
        <w:rPr>
          <w:color w:val="000000"/>
          <w:lang w:val="sr-CS"/>
        </w:rPr>
        <w:t>.  Факс:</w:t>
        <w:tab/>
        <w:tab/>
        <w:tab/>
        <w:t>Commercial  49-9641-83-8416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 475-8416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>d</w:t>
      </w:r>
      <w:r>
        <w:rPr>
          <w:color w:val="000000"/>
          <w:lang w:val="sr-CS"/>
        </w:rPr>
        <w:t>.  Адреса:</w:t>
        <w:tab/>
        <w:tab/>
        <w:t xml:space="preserve"> CDR7ATC GRAFENWOEHR GE//AETT-RM-MGT//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both"/>
        <w:rPr/>
      </w:pPr>
      <w:r>
        <w:rPr>
          <w:color w:val="000000"/>
          <w:lang w:val="sr-CS"/>
        </w:rPr>
        <w:t>2. Агенција ГЛАВНОГ ШТАБА КОВ САД ЕВРОПА HQ USAREUR одговорна за одобравање, достављање и прихватање св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 друг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 логистичк</w:t>
      </w:r>
      <w:r>
        <w:rPr>
          <w:color w:val="000000"/>
        </w:rPr>
        <w:t>e</w:t>
      </w:r>
      <w:r>
        <w:rPr>
          <w:color w:val="000000"/>
          <w:lang w:val="sr-CS"/>
        </w:rPr>
        <w:t xml:space="preserve"> подршк</w:t>
      </w:r>
      <w:r>
        <w:rPr>
          <w:color w:val="000000"/>
        </w:rPr>
        <w:t>e</w:t>
      </w:r>
      <w:r>
        <w:rPr>
          <w:color w:val="000000"/>
          <w:lang w:val="sr-CS"/>
        </w:rPr>
        <w:t>, набавк</w:t>
      </w:r>
      <w:r>
        <w:rPr>
          <w:color w:val="000000"/>
        </w:rPr>
        <w:t>i</w:t>
      </w:r>
      <w:r>
        <w:rPr>
          <w:color w:val="000000"/>
          <w:lang w:val="sr-CS"/>
        </w:rPr>
        <w:t xml:space="preserve"> и услуг</w:t>
      </w:r>
      <w:r>
        <w:rPr>
          <w:color w:val="000000"/>
        </w:rPr>
        <w:t>a</w:t>
      </w:r>
      <w:r>
        <w:rPr>
          <w:color w:val="000000"/>
          <w:lang w:val="sr-CS"/>
        </w:rPr>
        <w:t xml:space="preserve">  према овом споразуму је: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>a</w:t>
      </w:r>
      <w:r>
        <w:rPr>
          <w:color w:val="000000"/>
          <w:lang w:val="sr-CS"/>
        </w:rPr>
        <w:t xml:space="preserve">.  Јединица/Адреса:     </w:t>
        <w:tab/>
        <w:t xml:space="preserve"> </w:t>
      </w:r>
      <w:r>
        <w:rPr>
          <w:color w:val="000000"/>
        </w:rPr>
        <w:t>HQ</w:t>
      </w:r>
      <w:r>
        <w:rPr>
          <w:color w:val="000000"/>
          <w:lang w:val="sr-CS"/>
        </w:rPr>
        <w:t xml:space="preserve">  USAREUR/7A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ATTN:  AEAGF-PB-TCS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ab/>
        <w:tab/>
        <w:tab/>
        <w:tab/>
      </w:r>
      <w:r>
        <w:rPr>
          <w:color w:val="000000"/>
        </w:rPr>
        <w:t>Unit</w:t>
      </w:r>
      <w:r>
        <w:rPr>
          <w:color w:val="000000"/>
          <w:lang w:val="sr-CS"/>
        </w:rPr>
        <w:t xml:space="preserve"> 29351, APO AE  09014-9351</w:t>
        <w:tab/>
        <w:tab/>
        <w:tab/>
        <w:tab/>
        <w:tab/>
        <w:tab/>
        <w:tab/>
        <w:tab/>
        <w:t>Roemerstr. 168</w:t>
      </w:r>
    </w:p>
    <w:p>
      <w:pPr>
        <w:pStyle w:val="Normal"/>
        <w:suppressAutoHyphens w:val="true"/>
        <w:ind w:left="3600" w:firstLine="720"/>
        <w:rPr>
          <w:color w:val="000000"/>
          <w:lang w:val="sr-CS"/>
        </w:rPr>
      </w:pPr>
      <w:r>
        <w:rPr>
          <w:color w:val="000000"/>
          <w:lang w:val="sr-CS"/>
        </w:rPr>
        <w:t>69128 Heidelberg, Germany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>b</w:t>
      </w:r>
      <w:r>
        <w:rPr>
          <w:color w:val="000000"/>
          <w:lang w:val="sr-CS"/>
        </w:rPr>
        <w:t xml:space="preserve">.  Телефон:  </w:t>
      </w:r>
      <w:r>
        <w:rPr>
          <w:color w:val="000000"/>
        </w:rPr>
        <w:tab/>
        <w:tab/>
        <w:tab/>
      </w:r>
      <w:r>
        <w:rPr>
          <w:color w:val="000000"/>
          <w:lang w:val="sr-CS"/>
        </w:rPr>
        <w:t>Commercial 49-6221-57-6375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370-6375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>c</w:t>
      </w:r>
      <w:r>
        <w:rPr>
          <w:color w:val="000000"/>
          <w:lang w:val="sr-CS"/>
        </w:rPr>
        <w:t>.  Факс:</w:t>
        <w:tab/>
      </w:r>
      <w:r>
        <w:rPr>
          <w:color w:val="000000"/>
        </w:rPr>
        <w:tab/>
        <w:tab/>
      </w:r>
      <w:r>
        <w:rPr>
          <w:color w:val="000000"/>
          <w:lang w:val="sr-CS"/>
        </w:rPr>
        <w:t xml:space="preserve">Commercial 49-6221-57-6194 </w:t>
        <w:tab/>
        <w:tab/>
        <w:tab/>
        <w:tab/>
        <w:tab/>
        <w:tab/>
        <w:tab/>
        <w:tab/>
        <w:t>DSN 370-6194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>d</w:t>
      </w:r>
      <w:r>
        <w:rPr>
          <w:color w:val="000000"/>
          <w:lang w:val="sr-CS"/>
        </w:rPr>
        <w:t xml:space="preserve">.  Адреса:  </w:t>
        <w:tab/>
        <w:tab/>
        <w:t>CG USAREUR HEIDELBERG GE//AEAGF-PM-TCS//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both"/>
        <w:rPr/>
      </w:pPr>
      <w:r>
        <w:rPr>
          <w:color w:val="000000"/>
        </w:rPr>
        <w:t>3</w:t>
      </w:r>
      <w:r>
        <w:rPr>
          <w:color w:val="000000"/>
          <w:lang w:val="sr-CS"/>
        </w:rPr>
        <w:t>.  Канцеларија задужена за плаћање за ГЛАВНИ ШТАБ КОВ САД ЕВРОПА - HQ USAREUR/7A: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6"/>
        </w:numPr>
        <w:suppressAutoHyphens w:val="true"/>
        <w:rPr>
          <w:color w:val="000000"/>
          <w:lang w:val="sr-CS"/>
        </w:rPr>
      </w:pPr>
      <w:r>
        <w:rPr>
          <w:color w:val="000000"/>
          <w:lang w:val="sr-CS"/>
        </w:rPr>
        <w:t xml:space="preserve">Јединица/Адреса:     </w:t>
        <w:tab/>
        <w:t>DFAS Europe Army Vendor Pay</w:t>
      </w:r>
    </w:p>
    <w:p>
      <w:pPr>
        <w:pStyle w:val="Normal"/>
        <w:suppressAutoHyphens w:val="true"/>
        <w:ind w:left="3600" w:firstLine="720"/>
        <w:rPr/>
      </w:pPr>
      <w:r>
        <w:rPr>
          <w:color w:val="000000"/>
        </w:rPr>
        <w:t>Unit</w:t>
      </w:r>
      <w:r>
        <w:rPr>
          <w:color w:val="000000"/>
          <w:lang w:val="sr-CS"/>
        </w:rPr>
        <w:t xml:space="preserve"> 23122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APO AE 09227 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Mannheimer Strasse 218/219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D-67657 Kaiserslautern, Germany </w:t>
        <w:tab/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>b</w:t>
      </w:r>
      <w:r>
        <w:rPr>
          <w:color w:val="000000"/>
          <w:lang w:val="sr-CS"/>
        </w:rPr>
        <w:t>.   Телефон:</w:t>
        <w:tab/>
      </w:r>
      <w:r>
        <w:rPr>
          <w:color w:val="000000"/>
        </w:rPr>
        <w:tab/>
        <w:tab/>
      </w:r>
      <w:r>
        <w:rPr>
          <w:color w:val="000000"/>
          <w:lang w:val="sr-CS"/>
        </w:rPr>
        <w:t>Commercial 49-631-413-4278/4183/4109/4111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 xml:space="preserve"> </w:t>
      </w:r>
      <w:r>
        <w:rPr>
          <w:color w:val="000000"/>
          <w:lang w:val="sr-CS"/>
        </w:rPr>
        <w:tab/>
        <w:tab/>
        <w:tab/>
        <w:tab/>
        <w:t>DSN 484-4278/4183/4109/4111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>c</w:t>
      </w:r>
      <w:r>
        <w:rPr>
          <w:color w:val="000000"/>
          <w:lang w:val="sr-CS"/>
        </w:rPr>
        <w:t>.   Факс:</w:t>
        <w:tab/>
        <w:t xml:space="preserve">         </w:t>
        <w:tab/>
        <w:tab/>
        <w:t>Commercial 49-631-413-4290/4293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484-4290/4293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ru-RU"/>
        </w:rPr>
        <w:t xml:space="preserve">4. </w:t>
      </w:r>
      <w:r>
        <w:rPr>
          <w:color w:val="000000"/>
          <w:lang w:val="sr-CS"/>
        </w:rPr>
        <w:t>Канцеларија задужена за плаћање за Балканску област операција: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4"/>
        </w:numPr>
        <w:suppressAutoHyphens w:val="true"/>
        <w:rPr>
          <w:color w:val="000000"/>
          <w:lang w:val="sr-CS"/>
        </w:rPr>
      </w:pPr>
      <w:r>
        <w:rPr>
          <w:color w:val="000000"/>
          <w:lang w:val="sr-CS"/>
        </w:rPr>
        <w:t xml:space="preserve">Јединица/Адреса:      </w:t>
        <w:tab/>
        <w:t>Commercial Vendor Service (CVS)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</w:t>
      </w:r>
      <w:r>
        <w:rPr>
          <w:color w:val="000000"/>
          <w:lang w:val="sr-CS"/>
        </w:rPr>
        <w:tab/>
        <w:tab/>
        <w:t>Finance Detachment, Bldg 1330-C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</w:t>
      </w:r>
      <w:r>
        <w:rPr>
          <w:color w:val="000000"/>
          <w:lang w:val="sr-CS"/>
        </w:rPr>
        <w:tab/>
        <w:tab/>
        <w:t xml:space="preserve">Camp Bondsteel Kosovo 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 </w:t>
      </w:r>
      <w:r>
        <w:rPr>
          <w:color w:val="000000"/>
          <w:lang w:val="sr-CS"/>
        </w:rPr>
        <w:tab/>
        <w:tab/>
        <w:t>APO AE 09340</w:t>
      </w:r>
    </w:p>
    <w:p>
      <w:pPr>
        <w:pStyle w:val="Normal"/>
        <w:numPr>
          <w:ilvl w:val="0"/>
          <w:numId w:val="4"/>
        </w:numPr>
        <w:suppressAutoHyphens w:val="true"/>
        <w:rPr>
          <w:color w:val="000000"/>
          <w:lang w:val="sr-CS"/>
        </w:rPr>
      </w:pPr>
      <w:r>
        <w:rPr>
          <w:color w:val="000000"/>
          <w:lang w:val="sr-CS"/>
        </w:rPr>
        <w:t xml:space="preserve">Телефон:         </w:t>
        <w:tab/>
        <w:tab/>
        <w:t>Commerical 49-621-730-781-5467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 xml:space="preserve">            </w:t>
      </w:r>
      <w:r>
        <w:rPr>
          <w:color w:val="000000"/>
        </w:rPr>
        <w:tab/>
        <w:tab/>
      </w:r>
      <w:r>
        <w:rPr>
          <w:color w:val="000000"/>
          <w:lang w:val="sr-CS"/>
        </w:rPr>
        <w:t xml:space="preserve">        </w:t>
        <w:tab/>
        <w:tab/>
        <w:t>DSN 781-5467</w:t>
      </w:r>
    </w:p>
    <w:p>
      <w:pPr>
        <w:pStyle w:val="Normal"/>
        <w:numPr>
          <w:ilvl w:val="0"/>
          <w:numId w:val="4"/>
        </w:numPr>
        <w:suppressAutoHyphens w:val="true"/>
        <w:rPr>
          <w:color w:val="000000"/>
          <w:lang w:val="sr-CS"/>
        </w:rPr>
      </w:pPr>
      <w:r>
        <w:rPr>
          <w:color w:val="000000"/>
          <w:lang w:val="sr-CS"/>
        </w:rPr>
        <w:t xml:space="preserve">Факс:                 </w:t>
        <w:tab/>
        <w:tab/>
        <w:t>Commercial 49-621-730-781-5465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                                  </w:t>
      </w:r>
      <w:r>
        <w:rPr>
          <w:color w:val="000000"/>
          <w:lang w:val="sr-CS"/>
        </w:rPr>
        <w:tab/>
        <w:tab/>
        <w:t xml:space="preserve"> DSN 781-5465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E/ТАБУЛАТОР Д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MORNARICA SAD EVROPA (USNAVEUR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both"/>
        <w:rPr/>
      </w:pPr>
      <w:r>
        <w:rPr>
          <w:color w:val="000000"/>
          <w:lang w:val="sr-CS"/>
        </w:rPr>
        <w:t>1. Агенција МОРНАРИЦЕ САД ЕВРОПА - USNAVEUR одговорна за одобравање, достављање и прихватање наруџбина је: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>a.  Јединица:</w:t>
        <w:tab/>
        <w:tab/>
        <w:tab/>
        <w:t>COMUSNAVEUR (N</w:t>
      </w:r>
      <w:r>
        <w:rPr>
          <w:color w:val="000000"/>
        </w:rPr>
        <w:t>EPO LOG PLANS</w:t>
      </w:r>
      <w:r>
        <w:rPr>
          <w:color w:val="000000"/>
          <w:lang w:val="sr-CS"/>
        </w:rPr>
        <w:t>)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b.  Телефон:</w:t>
        <w:tab/>
        <w:tab/>
        <w:tab/>
        <w:t xml:space="preserve">Com'l </w:t>
      </w:r>
      <w:r>
        <w:rPr>
          <w:color w:val="000000"/>
        </w:rPr>
        <w:t>39-081-568-5083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DSN </w:t>
      </w:r>
      <w:r>
        <w:rPr>
          <w:color w:val="000000"/>
        </w:rPr>
        <w:t>626-5083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c.  Факс:</w:t>
        <w:tab/>
        <w:tab/>
        <w:tab/>
        <w:t xml:space="preserve">Com'l </w:t>
      </w:r>
      <w:r>
        <w:rPr>
          <w:color w:val="000000"/>
        </w:rPr>
        <w:t>39-081-568-8202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DSN </w:t>
      </w:r>
      <w:r>
        <w:rPr>
          <w:color w:val="000000"/>
        </w:rPr>
        <w:t>626-8202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>d.  Адреса:</w:t>
        <w:tab/>
        <w:tab/>
        <w:t xml:space="preserve">COMSNAVEUR </w:t>
      </w:r>
      <w:r>
        <w:rPr>
          <w:color w:val="000000"/>
        </w:rPr>
        <w:t>NAPLES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IT</w:t>
      </w:r>
      <w:r>
        <w:rPr>
          <w:color w:val="000000"/>
          <w:lang w:val="sr-CS"/>
        </w:rPr>
        <w:t>//N</w:t>
      </w:r>
      <w:r>
        <w:rPr>
          <w:color w:val="000000"/>
        </w:rPr>
        <w:t>EPO LOG PLANS</w:t>
      </w:r>
      <w:r>
        <w:rPr>
          <w:color w:val="000000"/>
          <w:lang w:val="sr-CS"/>
        </w:rPr>
        <w:t>//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e.  Поштанска адреса: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>(војна)</w:t>
        <w:tab/>
        <w:tab/>
      </w:r>
      <w:r>
        <w:rPr>
          <w:color w:val="000000"/>
        </w:rPr>
        <w:tab/>
      </w:r>
      <w:r>
        <w:rPr>
          <w:color w:val="000000"/>
          <w:lang w:val="sr-CS"/>
        </w:rPr>
        <w:tab/>
        <w:tab/>
        <w:t>(комерцијална)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sz w:val="20"/>
          <w:szCs w:val="20"/>
          <w:lang w:val="sr-CS"/>
        </w:rPr>
        <w:tab/>
        <w:t>COMUSNAVEUR (N</w:t>
      </w:r>
      <w:r>
        <w:rPr>
          <w:color w:val="000000"/>
          <w:sz w:val="20"/>
          <w:szCs w:val="20"/>
        </w:rPr>
        <w:t>EPO LOG PLANS</w:t>
      </w:r>
      <w:r>
        <w:rPr>
          <w:color w:val="000000"/>
          <w:sz w:val="20"/>
          <w:szCs w:val="20"/>
          <w:lang w:val="sr-CS"/>
        </w:rPr>
        <w:t>)</w:t>
        <w:tab/>
        <w:t>COM USNAVEUR(N</w:t>
      </w:r>
      <w:r>
        <w:rPr>
          <w:color w:val="000000"/>
          <w:sz w:val="20"/>
          <w:szCs w:val="20"/>
        </w:rPr>
        <w:t>EPO LOG PLANS</w:t>
      </w:r>
      <w:r>
        <w:rPr>
          <w:color w:val="000000"/>
          <w:sz w:val="20"/>
          <w:szCs w:val="20"/>
          <w:lang w:val="sr-CS"/>
        </w:rPr>
        <w:t>)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>PSC 8</w:t>
      </w:r>
      <w:r>
        <w:rPr>
          <w:color w:val="000000"/>
        </w:rPr>
        <w:t>17</w:t>
      </w:r>
      <w:r>
        <w:rPr>
          <w:color w:val="000000"/>
          <w:lang w:val="sr-CS"/>
        </w:rPr>
        <w:t xml:space="preserve">, Box </w:t>
      </w:r>
      <w:r>
        <w:rPr>
          <w:color w:val="000000"/>
        </w:rPr>
        <w:t>111</w:t>
      </w:r>
      <w:r>
        <w:rPr>
          <w:color w:val="000000"/>
          <w:lang w:val="sr-CS"/>
        </w:rPr>
        <w:tab/>
      </w:r>
      <w:r>
        <w:rPr>
          <w:color w:val="000000"/>
        </w:rPr>
        <w:tab/>
        <w:tab/>
        <w:t>Marina Militarie Americana</w:t>
      </w:r>
      <w:r>
        <w:rPr>
          <w:color w:val="000000"/>
          <w:lang w:val="sr-CS"/>
        </w:rPr>
        <w:tab/>
        <w:tab/>
      </w:r>
    </w:p>
    <w:p>
      <w:pPr>
        <w:pStyle w:val="Normal"/>
        <w:suppressAutoHyphens w:val="true"/>
        <w:ind w:left="1080" w:hanging="0"/>
        <w:rPr>
          <w:color w:val="000000"/>
        </w:rPr>
      </w:pPr>
      <w:r>
        <w:rPr>
          <w:color w:val="000000"/>
          <w:lang w:val="sr-CS"/>
        </w:rPr>
        <w:tab/>
        <w:t>FPO AE 09</w:t>
      </w:r>
      <w:r>
        <w:rPr>
          <w:color w:val="000000"/>
        </w:rPr>
        <w:t>622</w:t>
      </w:r>
      <w:r>
        <w:rPr>
          <w:color w:val="000000"/>
          <w:lang w:val="sr-CS"/>
        </w:rPr>
        <w:tab/>
      </w:r>
      <w:r>
        <w:rPr>
          <w:color w:val="000000"/>
        </w:rPr>
        <w:tab/>
        <w:tab/>
        <w:t>Viale Fulco Ruffo Di Calabria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</w:rPr>
        <w:tab/>
        <w:tab/>
        <w:tab/>
        <w:tab/>
        <w:tab/>
        <w:tab/>
        <w:t>Aereoporto Capodichino</w:t>
      </w:r>
    </w:p>
    <w:p>
      <w:pPr>
        <w:pStyle w:val="Normal"/>
        <w:suppressAutoHyphens w:val="true"/>
        <w:ind w:left="1080" w:hanging="0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Napoli Italie 80144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both"/>
        <w:rPr/>
      </w:pPr>
      <w:r>
        <w:rPr>
          <w:color w:val="000000"/>
          <w:lang w:val="ru-RU"/>
        </w:rPr>
        <w:t xml:space="preserve">2. </w:t>
      </w:r>
      <w:r>
        <w:rPr>
          <w:color w:val="000000"/>
          <w:lang w:val="sr-CS"/>
        </w:rPr>
        <w:t>Агенција МОРНАРИЦЕ САД ЕВРОПА - USNAVEUR одговорна за наплату и извршавање плаћања за подршку, набавке и услуге је: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a.  Јединица:</w:t>
        <w:tab/>
        <w:tab/>
        <w:tab/>
      </w:r>
      <w:r>
        <w:rPr>
          <w:color w:val="000000"/>
        </w:rPr>
        <w:t>COMUSNAVEUR (COMPTROLLER)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b.  Телефон:</w:t>
        <w:tab/>
        <w:tab/>
        <w:tab/>
        <w:t xml:space="preserve">Com'l </w:t>
      </w:r>
      <w:r>
        <w:rPr>
          <w:color w:val="000000"/>
        </w:rPr>
        <w:t>39-081-568-5295</w:t>
      </w:r>
    </w:p>
    <w:p>
      <w:pPr>
        <w:pStyle w:val="Normal"/>
        <w:suppressAutoHyphens w:val="true"/>
        <w:ind w:left="1080" w:hanging="0"/>
        <w:rPr>
          <w:color w:val="000000"/>
        </w:rPr>
      </w:pPr>
      <w:r>
        <w:rPr>
          <w:color w:val="000000"/>
          <w:lang w:val="sr-CS"/>
        </w:rPr>
        <w:tab/>
        <w:tab/>
        <w:tab/>
        <w:tab/>
        <w:tab/>
        <w:t xml:space="preserve">DSN </w:t>
      </w:r>
      <w:r>
        <w:rPr>
          <w:color w:val="000000"/>
        </w:rPr>
        <w:t>626-5295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>d.  Адреса:</w:t>
        <w:tab/>
        <w:tab/>
        <w:tab/>
        <w:t xml:space="preserve">COMUSNAVEUR </w:t>
      </w:r>
      <w:r>
        <w:rPr>
          <w:color w:val="000000"/>
        </w:rPr>
        <w:t>NAPLES IT</w:t>
      </w:r>
      <w:r>
        <w:rPr>
          <w:color w:val="000000"/>
          <w:lang w:val="sr-CS"/>
        </w:rPr>
        <w:t>//</w:t>
      </w:r>
      <w:r>
        <w:rPr>
          <w:color w:val="000000"/>
        </w:rPr>
        <w:t>COMPT</w:t>
      </w:r>
      <w:r>
        <w:rPr>
          <w:color w:val="000000"/>
          <w:lang w:val="sr-CS"/>
        </w:rPr>
        <w:t>//</w:t>
      </w:r>
    </w:p>
    <w:p>
      <w:pPr>
        <w:pStyle w:val="Normal"/>
        <w:suppressAutoHyphens w:val="true"/>
        <w:ind w:left="1080" w:hanging="0"/>
        <w:rPr>
          <w:color w:val="000000"/>
        </w:rPr>
      </w:pPr>
      <w:r>
        <w:rPr>
          <w:color w:val="000000"/>
          <w:lang w:val="sr-CS"/>
        </w:rPr>
        <w:tab/>
        <w:t>e.  Поштанска адреса:</w:t>
        <w:tab/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</w:rPr>
        <w:tab/>
      </w:r>
      <w:r>
        <w:rPr>
          <w:color w:val="000000"/>
          <w:lang w:val="sr-CS"/>
        </w:rPr>
        <w:t>(војна)</w:t>
        <w:tab/>
        <w:tab/>
        <w:tab/>
        <w:tab/>
        <w:tab/>
        <w:t>(комерцијална)</w:t>
      </w:r>
    </w:p>
    <w:p>
      <w:pPr>
        <w:pStyle w:val="Normal"/>
        <w:suppressAutoHyphens w:val="true"/>
        <w:ind w:left="1080" w:hanging="0"/>
        <w:jc w:val="both"/>
        <w:rPr/>
      </w:pPr>
      <w:r>
        <w:rPr>
          <w:color w:val="000000"/>
          <w:sz w:val="20"/>
          <w:szCs w:val="20"/>
          <w:lang w:val="sr-CS"/>
        </w:rPr>
        <w:tab/>
      </w:r>
      <w:r>
        <w:rPr>
          <w:color w:val="000000"/>
          <w:sz w:val="20"/>
          <w:szCs w:val="20"/>
        </w:rPr>
        <w:t>COMUSNAVEUR (COMPTROLLER)</w:t>
        <w:tab/>
        <w:t>COMUSNAVEUR</w:t>
      </w:r>
    </w:p>
    <w:p>
      <w:pPr>
        <w:pStyle w:val="Normal"/>
        <w:suppressAutoHyphens w:val="true"/>
        <w:ind w:left="1080" w:hanging="0"/>
        <w:jc w:val="both"/>
        <w:rPr>
          <w:color w:val="000000"/>
        </w:rPr>
      </w:pPr>
      <w:r>
        <w:rPr>
          <w:color w:val="000000"/>
        </w:rPr>
        <w:tab/>
        <w:t>PSC 817, Box 111</w:t>
        <w:tab/>
        <w:tab/>
        <w:tab/>
        <w:t>(COMPTROLLER)</w:t>
      </w:r>
    </w:p>
    <w:p>
      <w:pPr>
        <w:pStyle w:val="Normal"/>
        <w:suppressAutoHyphens w:val="true"/>
        <w:ind w:left="1080" w:hanging="0"/>
        <w:jc w:val="both"/>
        <w:rPr>
          <w:color w:val="000000"/>
        </w:rPr>
      </w:pPr>
      <w:r>
        <w:rPr>
          <w:color w:val="000000"/>
        </w:rPr>
        <w:tab/>
        <w:t>FPO AE 09622</w:t>
        <w:tab/>
        <w:tab/>
        <w:tab/>
        <w:t>Marina Militare Americana</w:t>
      </w:r>
    </w:p>
    <w:p>
      <w:pPr>
        <w:pStyle w:val="Normal"/>
        <w:suppressAutoHyphens w:val="true"/>
        <w:ind w:left="1080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Viale Fulco Ruffo Di Calabria</w:t>
      </w:r>
    </w:p>
    <w:p>
      <w:pPr>
        <w:pStyle w:val="Normal"/>
        <w:suppressAutoHyphens w:val="true"/>
        <w:ind w:left="1080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Aereoporto Capodichino</w:t>
      </w:r>
    </w:p>
    <w:p>
      <w:pPr>
        <w:pStyle w:val="Normal"/>
        <w:suppressAutoHyphens w:val="true"/>
        <w:ind w:left="1080" w:hanging="0"/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>Napoli Italie 80144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E/ТАБУЛАТОР E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СНАГЕ МАРИНАЦА ЕВРОПА (MARFOREUR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both"/>
        <w:rPr/>
      </w:pPr>
      <w:r>
        <w:rPr>
          <w:color w:val="000000"/>
          <w:lang w:val="ru-RU"/>
        </w:rPr>
        <w:t xml:space="preserve">1. </w:t>
      </w:r>
      <w:r>
        <w:rPr>
          <w:color w:val="000000"/>
          <w:lang w:val="sr-CS"/>
        </w:rPr>
        <w:t xml:space="preserve">Агенција  ГЛАВНОГ ШТАБА СНАГА МАРИНАЦА ЕВРОПА - HQ MARFOREUR одговорна за одобравање, достављање и прихватање наруџбина према овом споразуму је: 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a.  Јединица: </w:t>
        <w:tab/>
        <w:tab/>
        <w:tab/>
        <w:t>HQ MARFOREUR/G4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b.  Телефон:</w:t>
        <w:tab/>
        <w:tab/>
        <w:tab/>
        <w:t>Commercial  49-7031-15-438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431-2438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c.  Факс:</w:t>
        <w:tab/>
        <w:tab/>
        <w:tab/>
        <w:t>Commercial  49-7031-15-519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431-2519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.  Адреса:</w:t>
        <w:tab/>
        <w:tab/>
        <w:tab/>
        <w:t>HQ MARFOREUR BOEBLINGEN GE//G4//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e.  Поштанска адреса:</w:t>
        <w:tab/>
        <w:t>Commanding Officer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Headquarters Marine Forces Europe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Panzer Kaserne 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APO AE 09046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both"/>
        <w:rPr/>
      </w:pPr>
      <w:r>
        <w:rPr>
          <w:color w:val="000000"/>
          <w:lang w:val="ru-RU"/>
        </w:rPr>
        <w:t xml:space="preserve">2. </w:t>
      </w:r>
      <w:r>
        <w:rPr>
          <w:color w:val="000000"/>
          <w:lang w:val="sr-CS"/>
        </w:rPr>
        <w:t>Агенција  ГЛАВНОГ ШТАБА СНАГА МАРИНАЦА ЕВРОПА - HQ MARFOREUR одговорна за плаћања и наплату према овом споразуму је: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a.  Јединица:  </w:t>
        <w:tab/>
        <w:tab/>
        <w:tab/>
        <w:t>HQ MARFOREUR/G4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b.  Телефон:</w:t>
        <w:tab/>
        <w:tab/>
        <w:tab/>
        <w:t>Commercial  49-7031-15-438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431-5438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c.  Факс:</w:t>
        <w:tab/>
        <w:tab/>
        <w:tab/>
        <w:t>Commercial  49-7031-15-519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431-5519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.  Адреса:</w:t>
        <w:tab/>
        <w:tab/>
        <w:tab/>
        <w:t>HQ MARFOREUR BOEBLNGEN GE//G4//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e.  Поштанска адреса:</w:t>
        <w:tab/>
        <w:t>Commanding Officer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Headquarters Marine Forces Europe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 xml:space="preserve">Panzer Kaserne 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APO AE 09046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E/ТАБУЛАТОР Ф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 xml:space="preserve">КОМАНДА СПЕЦИЈАЛНИХ ОПЕРАЦИЈА ЕВРОПА (SOCEUR)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both"/>
        <w:rPr/>
      </w:pPr>
      <w:r>
        <w:rPr>
          <w:color w:val="000000"/>
          <w:lang w:val="ru-RU"/>
        </w:rPr>
        <w:t xml:space="preserve">1. </w:t>
      </w:r>
      <w:r>
        <w:rPr>
          <w:color w:val="000000"/>
          <w:lang w:val="sr-CS"/>
        </w:rPr>
        <w:t xml:space="preserve">Агенција ГЛАВНОГ ШТАБА КОМАНДЕ СПЕЦИЈАЛНИХ ОПЕРАЦИЈА ЕВРОПА - </w:t>
      </w:r>
      <w:r>
        <w:rPr>
          <w:color w:val="000000"/>
        </w:rPr>
        <w:t>HQ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SOCEUR одговорна за одобравање, достављање и прихватање наруџбина према овом споразуму је: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a.  Јединица:  </w:t>
        <w:tab/>
        <w:tab/>
        <w:tab/>
        <w:t>SOCEUR/J4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b.  Телефон:</w:t>
        <w:tab/>
        <w:tab/>
        <w:tab/>
        <w:t>Commercial  49-711-680-5250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430-5250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c.  Факс:</w:t>
        <w:tab/>
        <w:tab/>
        <w:tab/>
        <w:t>Commercial  49-711-680-577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430-0577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.  Адреса:</w:t>
        <w:tab/>
        <w:tab/>
        <w:tab/>
        <w:t>COМ ЕВРОПА SOCEUR VAIHINGEN GE//J4//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e.  Поштанска адреса: </w:t>
        <w:tab/>
        <w:t>HQ USEUCOM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SOCEUR/SOJ4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ab/>
        <w:tab/>
        <w:tab/>
        <w:tab/>
      </w:r>
      <w:r>
        <w:rPr>
          <w:color w:val="000000"/>
        </w:rPr>
        <w:t>Unit</w:t>
      </w:r>
      <w:r>
        <w:rPr>
          <w:color w:val="000000"/>
          <w:lang w:val="sr-CS"/>
        </w:rPr>
        <w:t xml:space="preserve"> 30400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APO AE 09131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both"/>
        <w:rPr/>
      </w:pPr>
      <w:r>
        <w:rPr>
          <w:color w:val="000000"/>
          <w:lang w:val="ru-RU"/>
        </w:rPr>
        <w:t xml:space="preserve">2. </w:t>
      </w:r>
      <w:r>
        <w:rPr>
          <w:color w:val="000000"/>
        </w:rPr>
        <w:t>A</w:t>
      </w:r>
      <w:r>
        <w:rPr>
          <w:color w:val="000000"/>
          <w:lang w:val="sr-CS"/>
        </w:rPr>
        <w:t>генција КОМАНДЕ СПЕЦИЈАЛНИХ ОПЕРАЦИЈА ЕВРОПА - SOCEUR одговорна за плаћања и наплату према овом споразуму је: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a.  Јединица:  </w:t>
        <w:tab/>
        <w:tab/>
        <w:tab/>
        <w:t>SOCEUR/J8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b.  Телефон:</w:t>
        <w:tab/>
        <w:tab/>
        <w:tab/>
        <w:t>Commercial  49-711-680-7249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430-7249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c.  Факс:</w:t>
        <w:tab/>
        <w:tab/>
        <w:tab/>
        <w:t>Commercial  49-711-5771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430-5771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.  Адреса:</w:t>
        <w:tab/>
        <w:tab/>
        <w:tab/>
        <w:t>COMSOCEUR VAIHINGEN GE//SOJ1//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e.  Поштанска адреса:</w:t>
        <w:tab/>
        <w:t>HQ USEUCOM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SOCEUR/SOJ8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ab/>
        <w:tab/>
        <w:tab/>
        <w:tab/>
      </w:r>
      <w:r>
        <w:rPr>
          <w:color w:val="000000"/>
        </w:rPr>
        <w:t>Unit</w:t>
      </w:r>
      <w:r>
        <w:rPr>
          <w:color w:val="000000"/>
          <w:lang w:val="sr-CS"/>
        </w:rPr>
        <w:t xml:space="preserve"> 30400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APO AE 09131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E/ТАБУЛАТОР Г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>КОВ САД ЕВРОПА (USAREUR) СФОР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suppressAutoHyphens w:val="true"/>
        <w:ind w:left="1080" w:hanging="0"/>
        <w:jc w:val="both"/>
        <w:rPr/>
      </w:pPr>
      <w:r>
        <w:rPr>
          <w:color w:val="000000"/>
          <w:lang w:val="sr-CS"/>
        </w:rPr>
        <w:t xml:space="preserve">1. Агенција СФОР-а КОВ-а САД ЕВРОПА - USAREUR SFOR одговорна за одобравање, достављање и прихватање наруџбина </w:t>
      </w:r>
      <w:r>
        <w:rPr>
          <w:color w:val="000000"/>
        </w:rPr>
        <w:t>y</w:t>
      </w:r>
      <w:r>
        <w:rPr>
          <w:color w:val="000000"/>
          <w:lang w:val="sr-CS"/>
        </w:rPr>
        <w:t>а логистичку подршку, набавке и усл</w:t>
      </w:r>
      <w:r>
        <w:rPr>
          <w:color w:val="000000"/>
        </w:rPr>
        <w:t>uge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према овом споразуму је: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>а.  Јединица/Aдреса:</w:t>
        <w:tab/>
        <w:tab/>
        <w:t>Multinational Support Cell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ATTN: G4, MNSC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Eagle Base, Tuzla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APO AE 09789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>b</w:t>
      </w:r>
      <w:r>
        <w:rPr>
          <w:color w:val="000000"/>
          <w:lang w:val="sr-CS"/>
        </w:rPr>
        <w:t xml:space="preserve">. Телефон:  </w:t>
        <w:tab/>
        <w:tab/>
        <w:tab/>
        <w:t>Commercial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762-8856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>c</w:t>
      </w:r>
      <w:r>
        <w:rPr>
          <w:color w:val="000000"/>
          <w:lang w:val="sr-CS"/>
        </w:rPr>
        <w:t>. Факс:</w:t>
        <w:tab/>
        <w:tab/>
        <w:tab/>
        <w:t>Commercial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762-2287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>d</w:t>
      </w:r>
      <w:r>
        <w:rPr>
          <w:color w:val="000000"/>
          <w:lang w:val="sr-CS"/>
        </w:rPr>
        <w:t xml:space="preserve">.  Адреса:  </w:t>
        <w:tab/>
        <w:tab/>
        <w:tab/>
        <w:t>EAGLE CAMP//S-4//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</w:rPr>
        <w:t>2</w:t>
      </w:r>
      <w:r>
        <w:rPr>
          <w:color w:val="000000"/>
          <w:lang w:val="sr-CS"/>
        </w:rPr>
        <w:t>.  Канцеларија СФОР задужена за плаћање: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  <w:t>Босна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>и Херцеговина: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>a</w:t>
      </w:r>
      <w:r>
        <w:rPr>
          <w:color w:val="000000"/>
          <w:lang w:val="sr-CS"/>
        </w:rPr>
        <w:t>. Јединица/Aдреса:</w:t>
        <w:tab/>
        <w:tab/>
        <w:t>Finance Office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Eagle Base, Tuzla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Operation Joint Forge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APO AE 09789</w:t>
      </w:r>
    </w:p>
    <w:p>
      <w:pPr>
        <w:pStyle w:val="Normal"/>
        <w:suppressAutoHyphens w:val="true"/>
        <w:ind w:left="720" w:firstLine="720"/>
        <w:rPr/>
      </w:pPr>
      <w:r>
        <w:rPr>
          <w:color w:val="000000"/>
        </w:rPr>
        <w:t>b</w:t>
      </w:r>
      <w:r>
        <w:rPr>
          <w:color w:val="000000"/>
          <w:lang w:val="sr-CS"/>
        </w:rPr>
        <w:t xml:space="preserve">. Телефон:      </w:t>
        <w:tab/>
        <w:tab/>
        <w:t>DSN 762-2116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>c</w:t>
      </w:r>
      <w:r>
        <w:rPr>
          <w:color w:val="000000"/>
          <w:lang w:val="sr-CS"/>
        </w:rPr>
        <w:t>.  Факс:</w:t>
        <w:tab/>
        <w:tab/>
        <w:tab/>
        <w:t>Commercial 49-631-413-4300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370-4300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E/ТАБУЛАТОР Х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ru-RU"/>
        </w:rPr>
      </w:pPr>
      <w:r>
        <w:rPr>
          <w:color w:val="000000"/>
          <w:lang w:val="sr-CS"/>
        </w:rPr>
        <w:t xml:space="preserve">КОВ САД ЕВРОПА (USAREUR) КФОР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uppressAutoHyphens w:val="true"/>
        <w:ind w:left="1080" w:hanging="0"/>
        <w:jc w:val="both"/>
        <w:rPr/>
      </w:pPr>
      <w:r>
        <w:rPr>
          <w:color w:val="000000"/>
          <w:lang w:val="ru-RU"/>
        </w:rPr>
        <w:t xml:space="preserve">1. </w:t>
      </w:r>
      <w:r>
        <w:rPr>
          <w:color w:val="000000"/>
          <w:lang w:val="sr-CS"/>
        </w:rPr>
        <w:t>Агенција КФОР-а КОВ-а САД ЕВРОПА - USAREUR KFOR одговорна за одобравање, достављање и прихватање наруџбина за логистичку подршку, набавке и услуге према овом споразуму је: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>a</w:t>
      </w:r>
      <w:r>
        <w:rPr>
          <w:color w:val="000000"/>
          <w:lang w:val="sr-CS"/>
        </w:rPr>
        <w:t>. Јединица/Адреса:</w:t>
        <w:tab/>
      </w:r>
      <w:r>
        <w:rPr>
          <w:color w:val="000000"/>
        </w:rPr>
        <w:tab/>
      </w:r>
      <w:r>
        <w:rPr>
          <w:color w:val="000000"/>
          <w:lang w:val="sr-CS"/>
        </w:rPr>
        <w:t>Multinational Support Cell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ATTN: G4, MNSC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Camp Bondsteel, Kosovo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APO AE 09340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>b</w:t>
      </w:r>
      <w:r>
        <w:rPr>
          <w:color w:val="000000"/>
          <w:lang w:val="sr-CS"/>
        </w:rPr>
        <w:t>. Телефон:</w:t>
      </w:r>
      <w:r>
        <w:rPr>
          <w:color w:val="000000"/>
        </w:rPr>
        <w:tab/>
      </w:r>
      <w:r>
        <w:rPr>
          <w:color w:val="000000"/>
          <w:lang w:val="sr-CS"/>
        </w:rPr>
        <w:tab/>
        <w:tab/>
        <w:t>Commercial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781-4272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>c</w:t>
      </w:r>
      <w:r>
        <w:rPr>
          <w:color w:val="000000"/>
          <w:lang w:val="sr-CS"/>
        </w:rPr>
        <w:t>.  Факс:</w:t>
        <w:tab/>
      </w:r>
      <w:r>
        <w:rPr>
          <w:color w:val="000000"/>
        </w:rPr>
        <w:tab/>
      </w:r>
      <w:r>
        <w:rPr>
          <w:color w:val="000000"/>
          <w:lang w:val="sr-CS"/>
        </w:rPr>
        <w:tab/>
        <w:t>Commercial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781-3891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>d</w:t>
      </w:r>
      <w:r>
        <w:rPr>
          <w:color w:val="000000"/>
          <w:lang w:val="sr-CS"/>
        </w:rPr>
        <w:t xml:space="preserve">.  Адреса:  </w:t>
        <w:tab/>
        <w:tab/>
        <w:tab/>
        <w:t>CAMP BONSTEEL//S-4//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>2.  Канцеларија КФОР-а задужена за плаћање: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suppressAutoHyphens w:val="true"/>
        <w:ind w:left="720" w:firstLine="720"/>
        <w:rPr/>
      </w:pPr>
      <w:r>
        <w:rPr>
          <w:color w:val="000000"/>
        </w:rPr>
        <w:t>a</w:t>
      </w:r>
      <w:r>
        <w:rPr>
          <w:color w:val="000000"/>
          <w:lang w:val="sr-CS"/>
        </w:rPr>
        <w:t>.</w:t>
      </w:r>
      <w:r>
        <w:rPr>
          <w:color w:val="000000"/>
        </w:rPr>
        <w:t xml:space="preserve"> </w:t>
      </w:r>
      <w:r>
        <w:rPr>
          <w:color w:val="000000"/>
          <w:lang w:val="sr-CS"/>
        </w:rPr>
        <w:t xml:space="preserve">Јединица/Адреса: </w:t>
        <w:tab/>
      </w:r>
      <w:r>
        <w:rPr>
          <w:color w:val="000000"/>
        </w:rPr>
        <w:tab/>
      </w:r>
      <w:r>
        <w:rPr>
          <w:color w:val="000000"/>
          <w:lang w:val="sr-CS"/>
        </w:rPr>
        <w:t>Finance Office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 xml:space="preserve"> </w:t>
        <w:tab/>
        <w:tab/>
        <w:t>Camp Bondsteel, Kosovo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Task Force Falcon/ OJG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APO AE 09340</w:t>
      </w:r>
    </w:p>
    <w:p>
      <w:pPr>
        <w:pStyle w:val="Normal"/>
        <w:suppressAutoHyphens w:val="true"/>
        <w:ind w:left="1080" w:hanging="0"/>
        <w:rPr/>
      </w:pPr>
      <w:r>
        <w:rPr>
          <w:color w:val="000000"/>
          <w:lang w:val="sr-CS"/>
        </w:rPr>
        <w:tab/>
      </w:r>
      <w:r>
        <w:rPr>
          <w:color w:val="000000"/>
        </w:rPr>
        <w:t>b</w:t>
      </w:r>
      <w:r>
        <w:rPr>
          <w:color w:val="000000"/>
          <w:lang w:val="sr-CS"/>
        </w:rPr>
        <w:t xml:space="preserve">. Телефон:      </w:t>
        <w:tab/>
        <w:tab/>
        <w:t>DSN 781-3720</w:t>
      </w:r>
    </w:p>
    <w:p>
      <w:pPr>
        <w:pStyle w:val="Normal"/>
        <w:suppressAutoHyphens w:val="true"/>
        <w:ind w:left="720" w:firstLine="720"/>
        <w:rPr/>
      </w:pPr>
      <w:r>
        <w:rPr>
          <w:color w:val="000000"/>
        </w:rPr>
        <w:t>c</w:t>
      </w:r>
      <w:r>
        <w:rPr>
          <w:color w:val="000000"/>
          <w:lang w:val="sr-CS"/>
        </w:rPr>
        <w:t>.  Факс:</w:t>
        <w:tab/>
        <w:tab/>
      </w:r>
      <w:r>
        <w:rPr>
          <w:color w:val="000000"/>
        </w:rPr>
        <w:tab/>
      </w:r>
      <w:r>
        <w:rPr>
          <w:color w:val="000000"/>
          <w:lang w:val="sr-CS"/>
        </w:rPr>
        <w:t>Commercial 49-631-413-4300</w:t>
      </w:r>
    </w:p>
    <w:p>
      <w:pPr>
        <w:pStyle w:val="Normal"/>
        <w:suppressAutoHyphens w:val="true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ab/>
        <w:t>DSN 370-4300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Ф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ЗДРУЖЕНА КОМАНДА СНАГА САД -  USJFCOM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ЈЕДИНИЦЕ ЗА КОНТАКТ, ОДГОВОРНЕ ЗА НАРУЏБИНЕ И ПЛАЋАЊЕ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ТАБУЛАТОР A – ЗДРУЖЕНА КОМАНДА СНАГА САД USJFCOM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ТАБУЛАТОР Б – КОМАНДА РВ ACC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ТАБУЛАТОР Ц – НАЧЕЛНИК ШТАБА АТЛАНТСКЕ ФЛОТЕ - CINCLANTFLT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ТАБУЛАТОР Д – МАРИНСКЕ СНАГЕ АТЛАНТИК MARFORLANT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ТАБУЛАТОР E – КОМАНДА КОВ FORSCOM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Ф/ТАБУЛАТОР A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ЗДРУЖЕНА КОМАНДА СНАГА САД USJFCOM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. Јединица за контакт ЗДРУЖЕНЕ КОМАНДЕ СНАГА САД USJFCOM одговорна за координацију достављања и прихватања наруџби у складу са овим споразумом је Управа за Планирање, програме и политику J4: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a. Јединица:</w:t>
        <w:tab/>
        <w:t>USJFCOM J45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b. Телефон:</w:t>
        <w:tab/>
        <w:t>Com’l:</w:t>
        <w:tab/>
        <w:t>(757) 836-8344 or 5924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836-8344 or 5924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c. Факс:</w:t>
        <w:tab/>
        <w:t>Com'l:</w:t>
        <w:tab/>
        <w:t>(757) 836-5937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836-5937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d. Адреса:</w:t>
        <w:tab/>
        <w:t>COM USJFCOM NORFOLK VA//J45//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>Commander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HQ, U.S. Joint Forces Command (J45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1562 Mitscher Avenue, Suite 200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Norfolk, VA   23551-2488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>2. Агенција ЗДРУЖЕНЕ КОМАНДЕ СНАГА САД USJFCOM одговорна за наплату и извршавање плаћања у складу са овим споразумом је Контролор: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a. Јединица:</w:t>
        <w:tab/>
        <w:t>USJFCOM J02F3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b. Телефон</w:t>
        <w:tab/>
        <w:t>Com’l:</w:t>
        <w:tab/>
        <w:t>(757) 836-5901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836-5901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>Com’l:</w:t>
        <w:tab/>
        <w:t>(757) 836-5901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836-6648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d. Адреса:</w:t>
        <w:tab/>
        <w:t>COM USJFCOM NORFOLK VA//J02F//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e.  Поштанска адреса: </w:t>
        <w:tab/>
        <w:t>Commander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 HQ, U.S. Joint Forces Command (J02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1562 Mitscher Avenue, Suite 200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Norfolk, VA   23551-2488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3. Агенција задужена за правна питања ЗДРУЖЕНЕ КОМАНДЕ СНАГА САД USJFCOM је J02L:</w:t>
        <w:tab/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a. Јединица:</w:t>
        <w:tab/>
        <w:t>USJFCOM J02L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b. Телефон:</w:t>
        <w:tab/>
        <w:t>Com’l:</w:t>
        <w:tab/>
        <w:t>(757) 836-6416 or 6414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836-6416 or 6414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c. Факс: </w:t>
        <w:tab/>
        <w:t>Com’l:</w:t>
        <w:tab/>
        <w:t>(757) 836-5959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836-5959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d. Адреса:</w:t>
        <w:tab/>
        <w:t>COM USJFCOM NORFOLK VA//J02L//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e.  Поштанска адреса: </w:t>
        <w:tab/>
        <w:t>Commander,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U.S. Joint Forces Command (J02L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1562 Mitscher Avenue Suite 200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Norfolk, VA   23551-2488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Ф/ТАБУЛАТОР Б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КОМАНДА РВ (ACC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>1. Јединица за контакт КОМАНДЕ РВ ACC задужена за координацију достављања и прихватања наруџбина и плаћање према овом споразуму је:</w:t>
      </w:r>
    </w:p>
    <w:p>
      <w:pPr>
        <w:pStyle w:val="Normal"/>
        <w:tabs>
          <w:tab w:val="clear" w:pos="720"/>
          <w:tab w:val="left" w:pos="4320" w:leader="none"/>
        </w:tabs>
        <w:ind w:left="1080"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a. Јединица:</w:t>
        <w:tab/>
        <w:t>Command Staff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b. Телефон:</w:t>
        <w:tab/>
        <w:t>Com'l:</w:t>
        <w:tab/>
        <w:t>(757) 764-5462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574-5462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c. Факс:</w:t>
        <w:tab/>
        <w:t>Com'l:</w:t>
        <w:tab/>
        <w:t>(757) 764-3909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574-3909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d. Адреса:</w:t>
        <w:tab/>
        <w:t>HQ ACC LANGLEY AFB VA//CS//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>Headquarters Air Combat Command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Langley AFB, VA 23665-5000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Ф/ТАБУЛАТОР Ц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КОМАНДАНТ-АТЛАНТСКА ФЛОТА (CDRLANTFLT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>1. Јединица за контакт  КОМАНДАНТА-АТЛАНТСКЕ ФЛОТЕ CDRLANTFLT задужена за координинацију наплате и плаћање према овом споразуму је:</w:t>
      </w:r>
    </w:p>
    <w:p>
      <w:pPr>
        <w:pStyle w:val="Normal"/>
        <w:tabs>
          <w:tab w:val="clear" w:pos="720"/>
          <w:tab w:val="left" w:pos="4320" w:leader="none"/>
        </w:tabs>
        <w:ind w:left="1080"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a. Јединица:</w:t>
        <w:tab/>
        <w:t>N413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b. Телефон:</w:t>
        <w:tab/>
        <w:t>Com'l:</w:t>
        <w:tab/>
        <w:t>(757) 836-3789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836-3789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c. Факс:</w:t>
        <w:tab/>
        <w:t>Com'l:</w:t>
        <w:tab/>
        <w:t>(757) 836-3772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836-3772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d. Адреса:</w:t>
        <w:tab/>
        <w:t>CDRLANTFLT NORFOLK VA//N413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 xml:space="preserve">Commander, U.S Atlantic Fleet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Code N413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1562 Mitscher Avenue, Suite 250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Norfolk, VA 23551-2487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>2. Јединица за контакт КОМАНДАНТА-АТЛАНТСКЕ ФЛОТЕ CDRLANTFLT задужена за достављање и прихватање наруџбина према овом споразуму је:</w:t>
      </w:r>
    </w:p>
    <w:p>
      <w:pPr>
        <w:pStyle w:val="Normal"/>
        <w:tabs>
          <w:tab w:val="clear" w:pos="720"/>
          <w:tab w:val="left" w:pos="4320" w:leader="none"/>
        </w:tabs>
        <w:ind w:left="1080"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a. Јединица:</w:t>
        <w:tab/>
        <w:t>N02F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b. Телефон:</w:t>
        <w:tab/>
        <w:t>Com'l:</w:t>
        <w:tab/>
        <w:t>(757) 836-6929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836-6929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c. Факс:</w:t>
        <w:tab/>
        <w:t>Com'l:</w:t>
        <w:tab/>
        <w:t>(757) 836-6987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836-6987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d. Адреса:</w:t>
        <w:tab/>
        <w:t>CDRLANTFLT NORFOLK VA//N02F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 xml:space="preserve">Commander, U.S Atlantic Fleet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Code N02F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1562 Mitscher Avenue, Suite 250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Norfolk, VA 23551-2487</w:t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Ф/ТАБУЛАТОР Д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МАРИНСКЕ СНАГЕ АТЛАНТИК (MARFORLANT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>1. Јединица за контакт  МАРИНСКИХ СНАГА АТЛАНТИК MARFORLANT задужена за координацију плаћања и наплате према овом споразуму је:</w:t>
      </w:r>
    </w:p>
    <w:p>
      <w:pPr>
        <w:pStyle w:val="Normal"/>
        <w:tabs>
          <w:tab w:val="clear" w:pos="720"/>
          <w:tab w:val="left" w:pos="4320" w:leader="none"/>
        </w:tabs>
        <w:ind w:left="1080"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a. Јединица:</w:t>
        <w:tab/>
        <w:t>G4A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b. Телефон:</w:t>
        <w:tab/>
        <w:t>Com'l:</w:t>
        <w:tab/>
        <w:t>(757) 836-1647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836-1647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c. Факс:</w:t>
        <w:tab/>
        <w:t>Com'l:</w:t>
        <w:tab/>
        <w:t>(757) 836-1678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836-1678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d. Адреса:</w:t>
        <w:tab/>
        <w:t>COM MARFORLANT//G4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 xml:space="preserve">U.S. Marine Corps Forces Atlantic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Code G4A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1468 Ingram Street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Norfolk, VA 13551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. Јединица за контакт МАРИНСКИХ СНАГА АТЛАНТИК MARFORLANT задужена за координацију достављања и прихватања наруџби према овом споразуму је:</w:t>
      </w:r>
    </w:p>
    <w:p>
      <w:pPr>
        <w:pStyle w:val="Normal"/>
        <w:tabs>
          <w:tab w:val="clear" w:pos="720"/>
          <w:tab w:val="left" w:pos="4320" w:leader="none"/>
        </w:tabs>
        <w:ind w:left="1080"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a. Јединица:</w:t>
        <w:tab/>
        <w:t>G8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b. Телефон:</w:t>
        <w:tab/>
        <w:t>Com'l:</w:t>
        <w:tab/>
        <w:t>(757) 836-1582 or 1583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836-1582 or 1583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c. Факс:</w:t>
        <w:tab/>
        <w:t>Com'l:</w:t>
        <w:tab/>
        <w:t>(757) 836-1753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836-1753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d. Адреса:</w:t>
        <w:tab/>
        <w:t>COM MARFORLANT//G8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 xml:space="preserve">U.S. Marine Corps Forces Atlantic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Code G8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1468 Ingram Street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Norfolk, VA 13551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Ф/ТАБУЛАТОР E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  <w:t>КОМАНДА КОВ (FORSCOM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>1. Јединица за контакт КОМАНДЕ КОВ FORSCOM задужена за координацију плаћања и наплате према овом споразуму је:</w:t>
      </w:r>
    </w:p>
    <w:p>
      <w:pPr>
        <w:pStyle w:val="Normal"/>
        <w:tabs>
          <w:tab w:val="clear" w:pos="720"/>
          <w:tab w:val="left" w:pos="4320" w:leader="none"/>
        </w:tabs>
        <w:ind w:left="1080"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a. Јединица:</w:t>
        <w:tab/>
        <w:t>AFLG-POFP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b. Телефон:</w:t>
        <w:tab/>
        <w:t>Com'l:</w:t>
        <w:tab/>
        <w:t>(404) 464-5636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367-5636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c. Факс:</w:t>
        <w:tab/>
        <w:t>Com'l:</w:t>
        <w:tab/>
        <w:t>(404) 464-5685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367-5685</w:t>
      </w:r>
    </w:p>
    <w:p>
      <w:pPr>
        <w:pStyle w:val="Normal"/>
        <w:tabs>
          <w:tab w:val="left" w:pos="720" w:leader="none"/>
          <w:tab w:val="left" w:pos="1358" w:leader="none"/>
          <w:tab w:val="left" w:pos="3600" w:leader="none"/>
          <w:tab w:val="right" w:pos="3988" w:leader="none"/>
          <w:tab w:val="left" w:pos="4320" w:leader="none"/>
        </w:tabs>
        <w:ind w:left="1080" w:hanging="0"/>
        <w:rPr/>
      </w:pPr>
      <w:r>
        <w:rPr>
          <w:color w:val="000000"/>
          <w:lang w:val="sr-CS"/>
        </w:rPr>
        <w:t>d. Адреса:</w:t>
        <w:tab/>
        <w:tab/>
        <w:tab/>
        <w:t>CDR</w:t>
      </w:r>
      <w:r>
        <w:rPr>
          <w:color w:val="000000"/>
        </w:rPr>
        <w:t>FORSCOM FT</w:t>
      </w:r>
      <w:r>
        <w:rPr>
          <w:color w:val="000000"/>
          <w:lang w:val="sr-CS"/>
        </w:rPr>
        <w:t xml:space="preserve"> MCPHERSONGA//AFLG-</w:t>
      </w:r>
    </w:p>
    <w:p>
      <w:pPr>
        <w:pStyle w:val="Normal"/>
        <w:tabs>
          <w:tab w:val="left" w:pos="720" w:leader="none"/>
          <w:tab w:val="left" w:pos="1358" w:leader="none"/>
          <w:tab w:val="left" w:pos="3600" w:leader="none"/>
          <w:tab w:val="right" w:pos="3988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>POT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 xml:space="preserve">Headquarters Forces Command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Code AFLG-POT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1777 Hardee Avenue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Ft. McPherson, GA 30330-1062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2. Јединица за контакт КОМАНДЕ КОВ FORSCOM задужена за координацију достављања и прихватања наруџбина према овом споразуму је:</w:t>
      </w:r>
    </w:p>
    <w:p>
      <w:pPr>
        <w:pStyle w:val="Normal"/>
        <w:tabs>
          <w:tab w:val="clear" w:pos="720"/>
          <w:tab w:val="left" w:pos="4320" w:leader="none"/>
        </w:tabs>
        <w:ind w:left="1080"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a. Јединица:</w:t>
        <w:tab/>
        <w:t>AFRM-RI-O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b. Телефон:</w:t>
        <w:tab/>
        <w:t>Com'l:</w:t>
        <w:tab/>
        <w:t>(404) 464-5460 or 6213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367-5460 or 6213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c. Факс:</w:t>
        <w:tab/>
        <w:t>Com'l:</w:t>
        <w:tab/>
        <w:t>(404) 464-6564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367-6564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/>
      </w:pPr>
      <w:r>
        <w:rPr>
          <w:color w:val="000000"/>
          <w:lang w:val="sr-CS"/>
        </w:rPr>
        <w:t>d. Адреса:</w:t>
        <w:tab/>
        <w:t>CDR</w:t>
      </w:r>
      <w:r>
        <w:rPr>
          <w:color w:val="000000"/>
        </w:rPr>
        <w:t>FORSCOM</w:t>
      </w:r>
      <w:r>
        <w:rPr>
          <w:color w:val="000000"/>
          <w:lang w:val="sr-CS"/>
        </w:rPr>
        <w:t xml:space="preserve"> </w:t>
      </w:r>
      <w:r>
        <w:rPr>
          <w:color w:val="000000"/>
        </w:rPr>
        <w:t>FT</w:t>
      </w:r>
      <w:r>
        <w:rPr>
          <w:color w:val="000000"/>
          <w:lang w:val="sr-CS"/>
        </w:rPr>
        <w:t xml:space="preserve"> MCPHERSONGA//AFRM-</w:t>
      </w:r>
    </w:p>
    <w:p>
      <w:pPr>
        <w:pStyle w:val="Normal"/>
        <w:tabs>
          <w:tab w:val="left" w:pos="720" w:leader="none"/>
          <w:tab w:val="left" w:pos="1358" w:leader="none"/>
          <w:tab w:val="left" w:pos="3600" w:leader="none"/>
          <w:tab w:val="right" w:pos="3988" w:leader="none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ab/>
        <w:tab/>
        <w:tab/>
        <w:t>RI-O//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 xml:space="preserve">Headquarters Forces Command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Code AFRM-RI-O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1777 Hardee Avenue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Ft. McPherson, GA 30330-1062 </w:t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Г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/>
      </w:pPr>
      <w:r>
        <w:rPr>
          <w:b/>
          <w:color w:val="000000"/>
          <w:lang w:val="sr-CS"/>
        </w:rPr>
        <w:t xml:space="preserve">КОМАНДА САД ЈУГ (USSOUTHCOM)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ЈЕДИНИЦЕ ЗА КОНТАКТ, ОДГОВОРНЕ ЗА ФИНАНСИЈСКА ПИТАЊА И НАРУЏБИНЕ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КОМАНДА САД ЈУГ- USSOUTHCOM - U.S. SOUTHERN COMMAND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>1. Јединица за контакт КОМАНДЕ ЈУГ- USSOUTHCOM одговорна за координацију достављања и прихватања наруџби у складу са овим споразумом је SCJ4 Здружени логистички оперативни центар: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 </w:t>
        <w:tab/>
        <w:t>SOUTHCOM-SCJ4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b. Телефон:</w:t>
        <w:tab/>
        <w:t>Com'l:</w:t>
        <w:tab/>
        <w:t>(305) 437-1412 or 1400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567-1412 or 1400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c. Факс:</w:t>
        <w:tab/>
        <w:t>Com'l:</w:t>
        <w:tab/>
        <w:t xml:space="preserve">(305) 437-1443  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567-1443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Com'l:</w:t>
        <w:tab/>
        <w:t>(305) 437-1444 (поверљиво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567-1444 (поверљиво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d. Адреса:</w:t>
        <w:tab/>
        <w:t>CDR USSOUTHCOM  MIAMI FL//SCJ4//(CM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>COMMANDER</w:t>
        <w:tab/>
        <w:tab/>
        <w:tab/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 xml:space="preserve">HQ USOUTHCOM-SCJ4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/>
      </w:pPr>
      <w:r>
        <w:rPr>
          <w:color w:val="000000"/>
          <w:lang w:val="sr-CS"/>
        </w:rPr>
        <w:tab/>
        <w:t>3511 NW 91</w:t>
      </w:r>
      <w:r>
        <w:rPr>
          <w:color w:val="000000"/>
          <w:vertAlign w:val="superscript"/>
          <w:lang w:val="sr-CS"/>
        </w:rPr>
        <w:t>st</w:t>
      </w:r>
      <w:r>
        <w:rPr>
          <w:color w:val="000000"/>
          <w:lang w:val="sr-CS"/>
        </w:rPr>
        <w:t xml:space="preserve"> Ave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Miami, FL 33172-1217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>2. Агенција КОМАНДЕ ЈУГ- USSOUTHCOM одговорна за координацију плаћања и наплате према овом споразуму је Контролор:</w:t>
        <w:tab/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a. Јединица:</w:t>
        <w:tab/>
        <w:t>USSOUTHCOM-SCJ8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b. Телефон:</w:t>
        <w:tab/>
        <w:t>Com'l:</w:t>
        <w:tab/>
        <w:t>(305) 437-1814 or 1811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567-1814 or 1811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c. Факс:</w:t>
        <w:tab/>
        <w:t>Com'l:</w:t>
        <w:tab/>
        <w:t>(305) 437-1840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567-1840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d. Адреса:</w:t>
        <w:tab/>
        <w:t>CDR USSOUTHCOM  MIAMI FL//SCJ8//(CM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e. Поштанска адреса:</w:t>
        <w:tab/>
        <w:t>COMMANDER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HQ - USSOUTHCOM (Attn: SCJ8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/>
      </w:pPr>
      <w:r>
        <w:rPr>
          <w:color w:val="000000"/>
          <w:lang w:val="sr-CS"/>
        </w:rPr>
        <w:tab/>
        <w:t>3511 NW 91</w:t>
      </w:r>
      <w:r>
        <w:rPr>
          <w:color w:val="000000"/>
          <w:vertAlign w:val="superscript"/>
          <w:lang w:val="sr-CS"/>
        </w:rPr>
        <w:t>st</w:t>
      </w:r>
      <w:r>
        <w:rPr>
          <w:color w:val="000000"/>
          <w:lang w:val="sr-CS"/>
        </w:rPr>
        <w:t xml:space="preserve"> Ave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Miami, FL 33172-1217</w:t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Х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/>
      </w:pPr>
      <w:r>
        <w:rPr>
          <w:b/>
          <w:color w:val="000000"/>
          <w:lang w:val="sr-CS"/>
        </w:rPr>
        <w:t xml:space="preserve">КОМАНДА САД  СЕВЕР (USNORTHCOM)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ЈЕДИНИЦЕ ЗА КОНТАКТ, ОДГОВОРНЕ ЗА ФИНАНСИЈСКА ПИТАЊА И НАРУЏБЕ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  <w:r>
        <w:rPr>
          <w:color w:val="000000"/>
          <w:lang w:val="sr-CS"/>
        </w:rPr>
        <w:t>КОМАНДА СЕВЕР  (USNORTHCOM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. Јединица за контакт  КОМАНДЕ СЕВЕР- USNORTHCOM одговорна за координацију достављања и прихватања наруџбина према овом споразуму је:</w:t>
      </w:r>
    </w:p>
    <w:p>
      <w:pPr>
        <w:pStyle w:val="Normal"/>
        <w:tabs>
          <w:tab w:val="clear" w:pos="720"/>
          <w:tab w:val="left" w:pos="4320" w:leader="none"/>
        </w:tabs>
        <w:ind w:left="1080"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2880" w:leader="none"/>
        </w:tabs>
        <w:ind w:left="1080" w:hanging="0"/>
        <w:rPr/>
      </w:pPr>
      <w:r>
        <w:rPr>
          <w:color w:val="000000"/>
        </w:rPr>
        <w:t xml:space="preserve">          </w:t>
      </w:r>
      <w:r>
        <w:rPr>
          <w:color w:val="000000"/>
          <w:lang w:val="sr-CS"/>
        </w:rPr>
        <w:t>a. Јединица:</w:t>
        <w:tab/>
      </w:r>
      <w:r>
        <w:rPr>
          <w:color w:val="000000"/>
        </w:rPr>
        <w:tab/>
      </w:r>
      <w:r>
        <w:rPr>
          <w:color w:val="000000"/>
          <w:lang w:val="sr-CS"/>
        </w:rPr>
        <w:t>NORAD-USNORTHCOM/J4P</w:t>
      </w:r>
    </w:p>
    <w:p>
      <w:pPr>
        <w:pStyle w:val="Normal"/>
        <w:tabs>
          <w:tab w:val="clear" w:pos="720"/>
          <w:tab w:val="left" w:pos="2880" w:leader="none"/>
        </w:tabs>
        <w:ind w:left="1080" w:hanging="0"/>
        <w:rPr/>
      </w:pPr>
      <w:r>
        <w:rPr>
          <w:color w:val="000000"/>
        </w:rPr>
        <w:t xml:space="preserve">          </w:t>
      </w:r>
      <w:r>
        <w:rPr>
          <w:color w:val="000000"/>
          <w:lang w:val="sr-CS"/>
        </w:rPr>
        <w:t>b. Телефон:</w:t>
        <w:tab/>
      </w:r>
      <w:r>
        <w:rPr>
          <w:color w:val="000000"/>
        </w:rPr>
        <w:tab/>
        <w:tab/>
      </w:r>
      <w:r>
        <w:rPr>
          <w:color w:val="000000"/>
          <w:lang w:val="sr-CS"/>
        </w:rPr>
        <w:t>Com’l:  (719) 554-2651 or 3205</w:t>
      </w:r>
    </w:p>
    <w:p>
      <w:pPr>
        <w:pStyle w:val="Normal"/>
        <w:tabs>
          <w:tab w:val="clear" w:pos="720"/>
          <w:tab w:val="left" w:pos="2880" w:leader="none"/>
        </w:tabs>
        <w:ind w:left="1080" w:hanging="0"/>
        <w:rPr/>
      </w:pPr>
      <w:r>
        <w:rPr>
          <w:color w:val="000000"/>
        </w:rPr>
        <w:tab/>
        <w:tab/>
        <w:tab/>
      </w:r>
      <w:r>
        <w:rPr>
          <w:color w:val="000000"/>
          <w:lang w:val="sr-CS"/>
        </w:rPr>
        <w:t>DSN:  692-2651 or 3205</w:t>
      </w:r>
    </w:p>
    <w:p>
      <w:pPr>
        <w:pStyle w:val="Normal"/>
        <w:tabs>
          <w:tab w:val="clear" w:pos="720"/>
          <w:tab w:val="left" w:pos="2880" w:leader="none"/>
        </w:tabs>
        <w:ind w:left="1080" w:hanging="0"/>
        <w:rPr/>
      </w:pPr>
      <w:r>
        <w:rPr>
          <w:color w:val="000000"/>
        </w:rPr>
        <w:t xml:space="preserve">          </w:t>
      </w:r>
      <w:r>
        <w:rPr>
          <w:color w:val="000000"/>
          <w:lang w:val="sr-CS"/>
        </w:rPr>
        <w:t>c. Факс:</w:t>
        <w:tab/>
      </w:r>
      <w:r>
        <w:rPr>
          <w:color w:val="000000"/>
        </w:rPr>
        <w:tab/>
        <w:tab/>
      </w:r>
      <w:r>
        <w:rPr>
          <w:color w:val="000000"/>
          <w:lang w:val="sr-CS"/>
        </w:rPr>
        <w:t>Com’l:  (719) 554-3062 or 0813</w:t>
      </w:r>
    </w:p>
    <w:p>
      <w:pPr>
        <w:pStyle w:val="Normal"/>
        <w:tabs>
          <w:tab w:val="clear" w:pos="720"/>
          <w:tab w:val="left" w:pos="2880" w:leader="none"/>
        </w:tabs>
        <w:ind w:left="1080" w:hanging="0"/>
        <w:rPr/>
      </w:pPr>
      <w:r>
        <w:rPr>
          <w:color w:val="000000"/>
        </w:rPr>
        <w:tab/>
        <w:tab/>
        <w:tab/>
      </w:r>
      <w:r>
        <w:rPr>
          <w:color w:val="000000"/>
          <w:lang w:val="sr-CS"/>
        </w:rPr>
        <w:t>DSN: 692-3062 or 0813</w:t>
      </w:r>
    </w:p>
    <w:p>
      <w:pPr>
        <w:pStyle w:val="Normal"/>
        <w:tabs>
          <w:tab w:val="clear" w:pos="720"/>
          <w:tab w:val="left" w:pos="2880" w:leader="none"/>
        </w:tabs>
        <w:ind w:left="1080" w:hanging="0"/>
        <w:rPr/>
      </w:pPr>
      <w:r>
        <w:rPr>
          <w:color w:val="000000"/>
        </w:rPr>
        <w:t xml:space="preserve">          </w:t>
      </w:r>
      <w:r>
        <w:rPr>
          <w:color w:val="000000"/>
          <w:lang w:val="sr-CS"/>
        </w:rPr>
        <w:t>d. Адреса:</w:t>
        <w:tab/>
      </w:r>
      <w:r>
        <w:rPr>
          <w:color w:val="000000"/>
        </w:rPr>
        <w:tab/>
        <w:tab/>
      </w:r>
      <w:r>
        <w:rPr>
          <w:color w:val="000000"/>
          <w:lang w:val="sr-CS"/>
        </w:rPr>
        <w:t>NORAD-NORTHCOM PETERSON AFB CO//J4//</w:t>
      </w:r>
    </w:p>
    <w:p>
      <w:pPr>
        <w:pStyle w:val="Normal"/>
        <w:tabs>
          <w:tab w:val="clear" w:pos="720"/>
          <w:tab w:val="left" w:pos="2880" w:leader="none"/>
        </w:tabs>
        <w:ind w:left="1080" w:hanging="0"/>
        <w:rPr/>
      </w:pPr>
      <w:r>
        <w:rPr>
          <w:color w:val="000000"/>
        </w:rPr>
        <w:t xml:space="preserve">          </w:t>
      </w:r>
      <w:r>
        <w:rPr>
          <w:color w:val="000000"/>
          <w:lang w:val="sr-CS"/>
        </w:rPr>
        <w:t>e. Поштанска адреса:</w:t>
        <w:tab/>
        <w:t>250 Vandenberg St. Ste. B016</w:t>
      </w:r>
    </w:p>
    <w:p>
      <w:pPr>
        <w:pStyle w:val="Normal"/>
        <w:tabs>
          <w:tab w:val="clear" w:pos="720"/>
          <w:tab w:val="left" w:pos="2880" w:leader="none"/>
        </w:tabs>
        <w:ind w:left="1080" w:firstLine="720"/>
        <w:rPr/>
      </w:pPr>
      <w:r>
        <w:rPr>
          <w:color w:val="000000"/>
        </w:rPr>
        <w:tab/>
        <w:tab/>
      </w:r>
      <w:r>
        <w:rPr>
          <w:color w:val="000000"/>
          <w:lang w:val="sr-CS"/>
        </w:rPr>
        <w:tab/>
        <w:t>Peterson AFB CO 80914-3816</w:t>
      </w:r>
    </w:p>
    <w:p>
      <w:pPr>
        <w:pStyle w:val="Normal"/>
        <w:tabs>
          <w:tab w:val="clear" w:pos="720"/>
          <w:tab w:val="left" w:pos="2880" w:leader="none"/>
        </w:tabs>
        <w:ind w:left="1080" w:firstLine="72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2880" w:leader="none"/>
        </w:tabs>
        <w:ind w:left="1080" w:hanging="0"/>
        <w:jc w:val="both"/>
        <w:rPr/>
      </w:pPr>
      <w:r>
        <w:rPr>
          <w:color w:val="000000"/>
          <w:lang w:val="sr-CS"/>
        </w:rPr>
        <w:t>2. Агенција КОМАНДЕ СЕВЕР- USNORTHCOM одговорна за наплату и извршавање плаћања у складу са овим споразумом је :</w:t>
      </w:r>
    </w:p>
    <w:p>
      <w:pPr>
        <w:pStyle w:val="Normal"/>
        <w:tabs>
          <w:tab w:val="clear" w:pos="720"/>
          <w:tab w:val="left" w:pos="288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2880" w:leader="none"/>
        </w:tabs>
        <w:ind w:left="1080" w:hanging="0"/>
        <w:rPr/>
      </w:pPr>
      <w:r>
        <w:rPr>
          <w:color w:val="000000"/>
          <w:lang w:val="sr-CS"/>
        </w:rPr>
        <w:t xml:space="preserve">          </w:t>
      </w:r>
      <w:r>
        <w:rPr>
          <w:color w:val="000000"/>
          <w:lang w:val="sr-CS"/>
        </w:rPr>
        <w:t>a. Јединица:</w:t>
        <w:tab/>
      </w:r>
      <w:r>
        <w:rPr>
          <w:color w:val="000000"/>
        </w:rPr>
        <w:tab/>
      </w:r>
      <w:r>
        <w:rPr>
          <w:color w:val="000000"/>
          <w:lang w:val="sr-CS"/>
        </w:rPr>
        <w:t>NORAD- USNORTHCOM/J8</w:t>
      </w:r>
    </w:p>
    <w:p>
      <w:pPr>
        <w:pStyle w:val="Normal"/>
        <w:tabs>
          <w:tab w:val="clear" w:pos="720"/>
          <w:tab w:val="left" w:pos="2880" w:leader="none"/>
        </w:tabs>
        <w:ind w:left="1080" w:hanging="0"/>
        <w:rPr/>
      </w:pPr>
      <w:r>
        <w:rPr>
          <w:color w:val="000000"/>
          <w:lang w:val="sr-CS"/>
        </w:rPr>
        <w:t xml:space="preserve">          </w:t>
      </w:r>
      <w:r>
        <w:rPr>
          <w:color w:val="000000"/>
          <w:lang w:val="sr-CS"/>
        </w:rPr>
        <w:t>b. Телефон:</w:t>
        <w:tab/>
        <w:tab/>
        <w:tab/>
        <w:t>Com’l:  (719) 554-6327</w:t>
      </w:r>
    </w:p>
    <w:p>
      <w:pPr>
        <w:pStyle w:val="Normal"/>
        <w:tabs>
          <w:tab w:val="clear" w:pos="720"/>
          <w:tab w:val="left" w:pos="2880" w:leader="none"/>
        </w:tabs>
        <w:ind w:left="1080" w:hanging="0"/>
        <w:rPr/>
      </w:pPr>
      <w:r>
        <w:rPr>
          <w:color w:val="000000"/>
        </w:rPr>
        <w:tab/>
        <w:tab/>
        <w:tab/>
      </w:r>
      <w:r>
        <w:rPr>
          <w:color w:val="000000"/>
          <w:lang w:val="sr-CS"/>
        </w:rPr>
        <w:t>DSN:  692-6327</w:t>
      </w:r>
    </w:p>
    <w:p>
      <w:pPr>
        <w:pStyle w:val="Normal"/>
        <w:tabs>
          <w:tab w:val="clear" w:pos="720"/>
          <w:tab w:val="left" w:pos="2880" w:leader="none"/>
        </w:tabs>
        <w:ind w:left="1080" w:hanging="0"/>
        <w:rPr/>
      </w:pPr>
      <w:r>
        <w:rPr>
          <w:color w:val="000000"/>
          <w:lang w:val="sr-CS"/>
        </w:rPr>
        <w:t xml:space="preserve">          </w:t>
      </w:r>
      <w:r>
        <w:rPr>
          <w:color w:val="000000"/>
          <w:lang w:val="sr-CS"/>
        </w:rPr>
        <w:t>c. Факс:</w:t>
        <w:tab/>
      </w:r>
      <w:r>
        <w:rPr>
          <w:color w:val="000000"/>
        </w:rPr>
        <w:tab/>
        <w:tab/>
      </w:r>
      <w:r>
        <w:rPr>
          <w:color w:val="000000"/>
          <w:lang w:val="sr-CS"/>
        </w:rPr>
        <w:t>Com’l: (719) 556-0335</w:t>
      </w:r>
    </w:p>
    <w:p>
      <w:pPr>
        <w:pStyle w:val="Normal"/>
        <w:tabs>
          <w:tab w:val="clear" w:pos="720"/>
          <w:tab w:val="left" w:pos="2880" w:leader="none"/>
        </w:tabs>
        <w:ind w:left="1080" w:hanging="0"/>
        <w:rPr/>
      </w:pPr>
      <w:r>
        <w:rPr>
          <w:color w:val="000000"/>
        </w:rPr>
        <w:tab/>
        <w:tab/>
        <w:tab/>
      </w:r>
      <w:r>
        <w:rPr>
          <w:color w:val="000000"/>
          <w:lang w:val="sr-CS"/>
        </w:rPr>
        <w:t>DSN:  834-0335</w:t>
      </w:r>
    </w:p>
    <w:p>
      <w:pPr>
        <w:pStyle w:val="Normal"/>
        <w:tabs>
          <w:tab w:val="clear" w:pos="720"/>
          <w:tab w:val="left" w:pos="2880" w:leader="none"/>
        </w:tabs>
        <w:ind w:left="1080" w:hanging="0"/>
        <w:rPr/>
      </w:pPr>
      <w:r>
        <w:rPr>
          <w:color w:val="000000"/>
          <w:lang w:val="sr-CS"/>
        </w:rPr>
        <w:t xml:space="preserve">          </w:t>
      </w:r>
      <w:r>
        <w:rPr>
          <w:color w:val="000000"/>
          <w:lang w:val="sr-CS"/>
        </w:rPr>
        <w:t>d. Адреса:</w:t>
        <w:tab/>
      </w:r>
      <w:r>
        <w:rPr>
          <w:color w:val="000000"/>
        </w:rPr>
        <w:tab/>
        <w:tab/>
      </w:r>
      <w:r>
        <w:rPr>
          <w:color w:val="000000"/>
          <w:lang w:val="sr-CS"/>
        </w:rPr>
        <w:t>NORAD-NORTHCOM PETERSON AFB CO//J8//</w:t>
      </w:r>
    </w:p>
    <w:p>
      <w:pPr>
        <w:pStyle w:val="Normal"/>
        <w:tabs>
          <w:tab w:val="clear" w:pos="720"/>
          <w:tab w:val="left" w:pos="2880" w:leader="none"/>
        </w:tabs>
        <w:ind w:left="1080" w:hanging="0"/>
        <w:rPr/>
      </w:pPr>
      <w:r>
        <w:rPr>
          <w:color w:val="000000"/>
          <w:lang w:val="sr-CS"/>
        </w:rPr>
        <w:t xml:space="preserve">          </w:t>
      </w:r>
      <w:r>
        <w:rPr>
          <w:color w:val="000000"/>
          <w:lang w:val="sr-CS"/>
        </w:rPr>
        <w:t>e. Поштанска адреса:</w:t>
        <w:tab/>
        <w:t>250 Vandenberg St. Rm 1031</w:t>
      </w:r>
    </w:p>
    <w:p>
      <w:pPr>
        <w:pStyle w:val="Normal"/>
        <w:tabs>
          <w:tab w:val="clear" w:pos="720"/>
          <w:tab w:val="left" w:pos="2880" w:leader="none"/>
        </w:tabs>
        <w:ind w:left="1080" w:hanging="0"/>
        <w:rPr/>
      </w:pPr>
      <w:r>
        <w:rPr>
          <w:color w:val="000000"/>
        </w:rPr>
        <w:tab/>
        <w:tab/>
      </w:r>
      <w:r>
        <w:rPr>
          <w:color w:val="000000"/>
          <w:lang w:val="sr-CS"/>
        </w:rPr>
        <w:tab/>
        <w:t>Peterson AFB CO 80914-3816</w:t>
      </w:r>
      <w:r>
        <w:br w:type="page"/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АНЕКС И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ТРАНСПОРТНА КОМАНДА  (USTRANSCOM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ЈЕДИНИЦЕ ЗА КОНТАКТ, ОДГОВОРНЕ ЗА ФИНАНСИЈСКА ПИТАЊА И НАРУЏБЕ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ТРАНСПОРТНА КОМАНДА САД (USTRANSCOM) 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1. Јединица за контакт ТРАНСПОРТНЕ КОМАНДЕ - USTRANSCOM одговорна за координацију достављања и прихватања наруџбина у складу са овим споразумом је TCJ3 Оперативни центар за размештај и дистрибуцију (DDOC):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 </w:t>
        <w:tab/>
        <w:t>USTRANSCOM-TCJ3-R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b. Телефон:</w:t>
        <w:tab/>
        <w:t>Com'l: (618) 229-4172 or 1045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779-4172 or 1045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c. Факс:</w:t>
        <w:tab/>
        <w:t>Com'l:  (618) 256-1363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576-1363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Com'l:  (618) 256-6859 (поверљиво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576-6859 (поверљиво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d. Адреса:</w:t>
        <w:tab/>
        <w:t>USTRANSCOM  SCOTT AFB IL//TCJ3-R//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e. Поштанска адреса:  </w:t>
        <w:tab/>
        <w:t>HQ - USTRANSCOM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TCJ3-R (DDOC)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508 Scott Drive Bldg. 1900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Scott AFB IL, 62225-5357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jc w:val="both"/>
        <w:rPr/>
      </w:pPr>
      <w:r>
        <w:rPr>
          <w:color w:val="000000"/>
          <w:lang w:val="sr-CS"/>
        </w:rPr>
        <w:t>2.  Агенција ТРАНСПОРТНЕ КОМАНДЕ САД - USTRANSCOM одговорна за наплату и извршавање плаћања у складу са овим споразумом је TCJ8 Дирекција за програмске анализе и управљање финансијама: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a. Јединица:  </w:t>
        <w:tab/>
        <w:t>USTRANSCOM-TCJ8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b. Телефон:</w:t>
        <w:tab/>
        <w:t>Com'l:</w:t>
        <w:tab/>
        <w:t>(618) 229-1099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779-1099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c. Факс:</w:t>
        <w:tab/>
        <w:t>Com'l:</w:t>
        <w:tab/>
        <w:t>(618) 256-8097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DSN:</w:t>
        <w:tab/>
        <w:t>576-8097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>d. Адреса:</w:t>
        <w:tab/>
        <w:t>USTRANSCOM  SCOTT AFB IL//TCJ8//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 xml:space="preserve">e. Поштанска адреса: </w:t>
        <w:tab/>
        <w:t>HQ - USTRANSCOM - TCJ8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508 Scott Drive Bldg. 1900</w:t>
      </w:r>
    </w:p>
    <w:p>
      <w:pPr>
        <w:pStyle w:val="Normal"/>
        <w:tabs>
          <w:tab w:val="clear" w:pos="720"/>
          <w:tab w:val="left" w:pos="4320" w:leader="none"/>
        </w:tabs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  <w:tab/>
        <w:t>Scott AFB</w:t>
      </w:r>
    </w:p>
    <w:p>
      <w:pPr>
        <w:pStyle w:val="Normal"/>
        <w:suppressAutoHyphens w:val="true"/>
        <w:ind w:left="1080" w:hanging="0"/>
        <w:jc w:val="center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left="1080" w:hanging="0"/>
        <w:rPr>
          <w:color w:val="000000"/>
          <w:lang w:val="sr-CS"/>
        </w:rPr>
      </w:pPr>
      <w:r>
        <w:rPr>
          <w:color w:val="000000"/>
          <w:lang w:val="sr-CS"/>
        </w:rPr>
      </w:r>
    </w:p>
    <w:sectPr>
      <w:type w:val="nextPage"/>
      <w:pgSz w:w="12240" w:h="15840"/>
      <w:pgMar w:left="1440" w:right="1440" w:gutter="0" w:header="0" w:top="90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RS System 3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5">
    <w:lvl w:ilvl="0">
      <w:start w:val="5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color w:val="000000"/>
      <w:lang w:val="sr-C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LRS System 3;Times New Roman" w:hAnsi="LRS System 3;Times New Roman" w:cs="LRS System 3;Times New Roman"/>
    </w:rPr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ascii="LRS System 3;Times New Roman" w:hAnsi="LRS System 3;Times New Roman" w:cs="LRS System 3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320" w:leader="none"/>
        <w:tab w:val="right" w:pos="8640" w:leader="none"/>
      </w:tabs>
    </w:pPr>
    <w:rPr>
      <w:rFonts w:ascii="LRS System 3;Times New Roman" w:hAnsi="LRS System 3;Times New Roman" w:cs="LRS System 3;Times New Roman"/>
      <w:szCs w:val="20"/>
    </w:rPr>
  </w:style>
  <w:style w:type="paragraph" w:styleId="TextBodyIndent">
    <w:name w:val="Body Text Indent"/>
    <w:basedOn w:val="Normal"/>
    <w:pPr>
      <w:widowControl w:val="false"/>
      <w:spacing w:before="0" w:after="120"/>
      <w:ind w:left="360" w:hanging="0"/>
    </w:pPr>
    <w:rPr>
      <w:rFonts w:ascii="LRS System 3;Times New Roman" w:hAnsi="LRS System 3;Times New Roman" w:cs="LRS System 3;Times New Roman"/>
      <w:szCs w:val="20"/>
    </w:rPr>
  </w:style>
  <w:style w:type="paragraph" w:styleId="BodyText2">
    <w:name w:val="Body Text 2"/>
    <w:basedOn w:val="Normal"/>
    <w:qFormat/>
    <w:pPr>
      <w:widowControl w:val="false"/>
      <w:spacing w:lineRule="auto" w:line="480" w:before="0" w:after="120"/>
    </w:pPr>
    <w:rPr>
      <w:rFonts w:ascii="LRS System 3;Times New Roman" w:hAnsi="LRS System 3;Times New Roman" w:cs="LRS System 3;Times New Roman"/>
      <w:szCs w:val="20"/>
    </w:rPr>
  </w:style>
  <w:style w:type="paragraph" w:styleId="Endnote">
    <w:name w:val="Endnote Text"/>
    <w:basedOn w:val="Normal"/>
    <w:pPr/>
    <w:rPr>
      <w:rFonts w:ascii="Courier" w:hAnsi="Courier" w:cs="Courier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logs@mod.gov.y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0T15:59:00Z</dcterms:created>
  <dc:creator>Slavica Bojinovic</dc:creator>
  <dc:description/>
  <cp:keywords/>
  <dc:language>en-US</dc:language>
  <cp:lastModifiedBy>Jovan</cp:lastModifiedBy>
  <cp:lastPrinted>2006-11-07T15:05:00Z</cp:lastPrinted>
  <dcterms:modified xsi:type="dcterms:W3CDTF">2009-03-10T15:59:00Z</dcterms:modified>
  <cp:revision>2</cp:revision>
  <dc:subject/>
  <dc:title>ЛИСТА АНЕКСА</dc:title>
</cp:coreProperties>
</file>