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Мирославу Јањетовићу престаје дужност судије Градског судије за прекршаје града Београда са 28. јануаро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9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тачке 5. став 4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50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СТРУЧНЕ ГРУПЕ КООРДИНАЦИОНОГ ТЕЛА ЗА ПРОЦЕС ПРИСТУПАЊА ЕВРОПСКОЈ 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Јанко Гузијан дужности члана Стручне групе Координационог тела за процес приступања Европској ун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Вук Ђоковић, државни секретар у Министарству финансија, за  члана Стручне групе Координационог тела за процес приступања Европској ун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6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тачке 7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left="-540" w:right="-685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ПОДГРУПА СТРУЧНЕ ГРУПЕ КООРДИНАЦИОНОГ ТЕЛА ЗА ПРОЦЕС ПРИСТУПАЊА ЕВРОПСКОЈ УНИЈ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ужности председника у подгрупама Стручне групе Координационог тела за процес приступања Европској унији: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1. У Подгрупи за порез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2. У Подгрупи за економска и монетарна питања</w:t>
      </w:r>
      <w:r>
        <w:rPr>
          <w:sz w:val="22"/>
          <w:szCs w:val="22"/>
          <w:lang w:val="sr-CS"/>
        </w:rPr>
        <w:t xml:space="preserve">: </w:t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3. У Подгрупи за финансијски надзор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.</w:t>
        <w:tab/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4. У Подгрупи за финансијска и буџетска питања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за председника у подгрупама Стручне групе Координационог тела за процес приступања Европској унији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1. У Подгрупи за порез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ук Ђоковић, државни секретар у Министарству финанси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2. У Подгрупи за економска и монетарна питања</w:t>
      </w:r>
      <w:r>
        <w:rPr>
          <w:sz w:val="22"/>
          <w:szCs w:val="22"/>
          <w:lang w:val="sr-CS"/>
        </w:rPr>
        <w:t xml:space="preserve">: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ук Ђоковић, државни секретар у Министарству финансија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3. У Подгрупи за финансијски надзор</w:t>
      </w:r>
      <w:r>
        <w:rPr>
          <w:sz w:val="22"/>
          <w:szCs w:val="22"/>
          <w:lang w:val="sr-CS"/>
        </w:rPr>
        <w:t xml:space="preserve">: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ук Ђоковић, државни секретар у Министарству финансија.</w:t>
        <w:tab/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4. У Подгрупи за финансијска и буџетска питања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ук Ђоковић, државни секретар у Министарству финансија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763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фебруар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left" w:pos="8280" w:leader="none"/>
        </w:tabs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ју се дужности члана Управног одбора Јавног предузећа „Национални парк Копаоник”,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Томислав Лужњани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Радосав Новч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Станиша Вучков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У Управни одбор Јавног предузећа „Национални парк Копаоник” именују се за чланове, из реда запослених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ирко Дугалић, дипл. инж. шумарств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Сузана Коматовић, дипл. биолог;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3. Татијана Петровић, стручни сарадник у Служби јавног информисања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768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 се Миљко Попадић дужности члана Надзорног одбора Јавног предузећа „Национални парк Копаоник”, из реда запослених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Даница Крстовић, економски техничар, за члана Надзорног одбора Јавног предузећа „Национални парк Копаоник”, из реда запослених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768</w:t>
      </w:r>
      <w:r>
        <w:rPr>
          <w:lang w:val="ru-RU"/>
        </w:rPr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 се Драган Реџић дужности директора Јавног предузећа „Национални парк Шар планина”, на лични захтев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784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Виолета Стаменковић за директора Јавног предузећа „Национални парк Шар планина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784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УПРАВНОГ ОДБ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Ненад Стевановић, дипл. економиста, за председника Управног одбора Јавног предузећа „Национални парк Тара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79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Мирослав Алексић за члана Управног одбора Јавног предузећа „Национални парк Копаоник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799</w:t>
      </w:r>
      <w:r>
        <w:rPr>
          <w:lang w:val="ru-RU"/>
        </w:rPr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 се Саша Несторовић дужности директора Јавног предузећа „Национални парк Ђердап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799</w:t>
      </w:r>
      <w:r>
        <w:rPr>
          <w:lang w:val="ru-RU"/>
        </w:rPr>
        <w:t>/</w:t>
      </w:r>
      <w:r>
        <w:rPr>
          <w:lang w:val="sr-CS"/>
        </w:rPr>
        <w:t>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ЂЕРДАП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Срђан Стефановић за директора Јавног предузећа „Национални парк Ђердап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799</w:t>
      </w:r>
      <w:r>
        <w:rPr>
          <w:lang w:val="ru-RU"/>
        </w:rPr>
        <w:t>/</w:t>
      </w:r>
      <w:r>
        <w:rPr>
          <w:lang w:val="sr-CS"/>
        </w:rPr>
        <w:t>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</w:rPr>
        <w:tab/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„СРЕЋНО” У ЋУПРИЈ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Никола Миљковић за вршиоца дужности директора Дома ученика средњих школа „Срећно” у Ћуприји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8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ab/>
      </w:r>
      <w:r>
        <w:rPr>
          <w:lang w:val="sr-CS"/>
        </w:rPr>
        <w:t>На основу члана 130. став 4. Закона о здравственој заштити („Службени гласник РС”, број 107/05) и члана 43. став 3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НСТИТУТА ЗА МЕДИЦИНУ РАДА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ДРАГОМИР КАРАЈОВИЋ” У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Милан Павловић за вршиоца дужности директора Института за медицину рада Србије „Др Драгомир Карајовић” у оснив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број: 119-9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sz w:val="22"/>
          <w:szCs w:val="22"/>
          <w:lang w:val="sr-CS"/>
        </w:rPr>
        <w:t>105/05, 44/06, 106/06, 42/0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110/07,</w:t>
      </w:r>
      <w:r>
        <w:rPr>
          <w:sz w:val="22"/>
          <w:szCs w:val="22"/>
        </w:rPr>
        <w:t xml:space="preserve"> 56/08</w:t>
      </w:r>
      <w:r>
        <w:rPr>
          <w:sz w:val="22"/>
          <w:szCs w:val="22"/>
          <w:lang w:val="sr-CS"/>
        </w:rPr>
        <w:t xml:space="preserve"> и 9/09</w:t>
      </w:r>
      <w:r>
        <w:rPr>
          <w:sz w:val="22"/>
          <w:szCs w:val="22"/>
          <w:lang w:val="ru-RU"/>
        </w:rPr>
        <w:t xml:space="preserve">), 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ИМЕНОВАЊУ ЧЛАНОВА ОДБОРА ПРЕДУЗЕЋА ЗА ВОДНЕ ПУТЕВЕ „ИВАН МИЛУТИНОВИЋ” – ПИМ А.Д.  БЕОГРАД – У РЕСТРУКТУРИРАЊУ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 xml:space="preserve">У </w:t>
      </w:r>
      <w:r>
        <w:rPr>
          <w:sz w:val="22"/>
          <w:szCs w:val="22"/>
          <w:lang w:val="sr-CS"/>
        </w:rPr>
        <w:t xml:space="preserve">Одбор Предузећа за водне путеве </w:t>
      </w:r>
      <w:r>
        <w:rPr>
          <w:sz w:val="22"/>
          <w:szCs w:val="22"/>
          <w:lang w:val="ru-RU"/>
        </w:rPr>
        <w:t>„Иван Милутиновић” – ПИМ а.д, Београд – у рестуктурирању именују се за чланове: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Ранко Дангубић, дипл. економиста, Фонд за капитална улагања  АП Војводине;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Дејан Ковачевић, „Енергопројект”, Београд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3. Душко Ракић, дипл. историчар, Економска школа, Ваљево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4. Ксенија Милошевић, дипл. инж. пољопривреде, Ветеринарска станица „Ћуприја”.</w:t>
      </w:r>
      <w:r>
        <w:rPr>
          <w:sz w:val="22"/>
          <w:szCs w:val="22"/>
          <w:lang w:val="sr-Latn-CS"/>
        </w:rPr>
        <w:t> 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Лица из тачке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ог решења преузимају дужности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924</w:t>
      </w:r>
      <w:r>
        <w:rPr>
          <w:sz w:val="22"/>
          <w:szCs w:val="22"/>
          <w:lang w:val="sr-Latn-CS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фебр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ОВА САВЕТА ЗА ИНТЕГРАЦИЈУ ПОВРАТНИКА ПО ОСНОВУ СПОРАЗУМА О РЕАДМИС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ју се дужности члана Савета за интеграцију повратника по основу споразума о реадмисиј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. Радојко Богојевић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. Тања Мишчевић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6" w:hanging="0"/>
        <w:rPr>
          <w:lang w:val="sr-CS"/>
        </w:rPr>
      </w:pPr>
      <w:r>
        <w:rPr>
          <w:lang w:val="sr-CS"/>
        </w:rPr>
        <w:tab/>
        <w:t>У Савет за интеграцију повратника по основу споразума о реадмисији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танимир Вукићевић, државни секретар у Министарству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Милица Делевић, директор Канцеларије за европске интеграције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број: 119-9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2:00Z</dcterms:created>
  <dc:creator>Kadrovska sluzba</dc:creator>
  <dc:description/>
  <cp:keywords/>
  <dc:language>en-US</dc:language>
  <cp:lastModifiedBy>Bojan</cp:lastModifiedBy>
  <dcterms:modified xsi:type="dcterms:W3CDTF">2009-02-24T13:52:00Z</dcterms:modified>
  <cp:revision>2</cp:revision>
  <dc:subject/>
  <dc:title>61</dc:title>
</cp:coreProperties>
</file>