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. 64. и 79. Закона о Војсци Србије („Службени гласник РС”, број 116/07) и члана 42. став 1. Закона о Влади („Службени гласник РС”, бр. 55/05, 71/05-исправка, 101/07 и 65/08),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ада донос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Р Е Д Б У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О ИЗМЕНАМА И ДОПУНАМА УРЕДБЕ О СТАЊИМА У СЛУЖБИ ПРОФЕСИОНАЛНИХ ВОЈНИ</w:t>
      </w:r>
      <w:r>
        <w:rPr>
          <w:sz w:val="22"/>
          <w:szCs w:val="22"/>
          <w:lang w:val="sr-Latn-CS"/>
        </w:rPr>
        <w:t>Х</w:t>
      </w:r>
      <w:r>
        <w:rPr>
          <w:sz w:val="22"/>
          <w:szCs w:val="22"/>
          <w:lang w:val="ru-RU"/>
        </w:rPr>
        <w:t xml:space="preserve"> ЛИЦА И О УНАПРЕЂИВАЊУ ОФИЦИРА И ПОДОФИЦИР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У Уредби  о стањима у служби професионалних војних лица и о унапређивању официра и подофицира („Службени гласник РС”, број 112/08), </w:t>
      </w:r>
      <w:r>
        <w:rPr>
          <w:sz w:val="22"/>
          <w:szCs w:val="22"/>
          <w:lang w:val="sr-Latn-CS"/>
        </w:rPr>
        <w:t xml:space="preserve">у члану 45. </w:t>
      </w:r>
      <w:r>
        <w:rPr>
          <w:sz w:val="22"/>
          <w:szCs w:val="22"/>
          <w:lang w:val="ru-RU"/>
        </w:rPr>
        <w:t>став 6. речи: „15. јануара и 15. августа за текућу годину” бришу се.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2.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У члану 50. после речи: „врши се периодично,” додају се речи: „по правилу,”. 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лан 3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 члану 51. став 3. после речи: „ доставља се” додају се запета и речи: „по правилу,”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4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 члану 52. став 2. брише с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Досадашњи став 3. постаје став 2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У досадашњем ставу 4. који постаје став 3. после речи: „унапређује”, додају се запета и речи: „по правилу,”.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Досадашњи став 5. брише се.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5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05 Број: 110-5269/2008-2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>Београду</w:t>
      </w:r>
      <w:r>
        <w:rPr>
          <w:sz w:val="22"/>
          <w:szCs w:val="22"/>
          <w:lang w:val="ru-RU"/>
        </w:rPr>
        <w:t>, 5. фебруара 2009. године</w:t>
      </w:r>
    </w:p>
    <w:p>
      <w:pPr>
        <w:pStyle w:val="1tekst"/>
        <w:spacing w:before="0" w:after="0"/>
        <w:ind w:hanging="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1tekst"/>
        <w:spacing w:before="0" w:after="0"/>
        <w:ind w:hanging="2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Л А Д А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29:00Z</dcterms:created>
  <dc:creator>Zosne</dc:creator>
  <dc:description/>
  <cp:keywords/>
  <dc:language>en-US</dc:language>
  <cp:lastModifiedBy>Bojan</cp:lastModifiedBy>
  <dcterms:modified xsi:type="dcterms:W3CDTF">2009-02-10T09:29:00Z</dcterms:modified>
  <cp:revision>2</cp:revision>
  <dc:subject/>
  <dc:title>На основу чл</dc:title>
</cp:coreProperties>
</file>