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5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-др. закон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ВОДОПРИВРЕДНОГ ПРЕДУЗЕЋА „СРБИЈАВОД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Томислав Милутиновић, правник из Прокупља, за члана Управног одбора Јавног водопривредног предузећа „Србијаводе”.</w:t>
      </w:r>
    </w:p>
    <w:p>
      <w:pPr>
        <w:pStyle w:val="Normal"/>
        <w:ind w:firstLine="1260"/>
        <w:rPr/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7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ДРУШТВЕНИХ НАУКА У БЕОГРАД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Зорица Мршевић дужности члана Управног одбора Института друштвених наука у Београду, због престанка радног односа у Институту друштвених наука у Београд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Именује се др Хајрија Мујовић Зорнић, виши научни сарадник у Институту друштвених наука у Београду, за члана Управног одбора Института друштвених наука у Београд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9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 УЧЕНИКА СРЕДЊИХ ШКОЛА „ЈАГОДИНА” У ЈАГОДИН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„Јагодина” у Јагодини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.   Живота Старчевић, председник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Горан Милосављев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Владан Арс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Владимир Мићов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Драган Благојев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Драгана Стојанов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Дејан Богдановић, члан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Слободан Андреј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69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„ЈАГОДИНА” У ЈАГОДИН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„Јагодина” у Јагодини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lang w:val="sr-CS"/>
        </w:rPr>
        <w:tab/>
        <w:t>- Горан Милосављевић, дипл. економист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Горан Стојановић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Драгана Радевић, правник;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Владан Арсић, дипл. економиста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 Слободан Јовановић, пољопривредник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 Владимир Спахија, трговац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Владимир Петковић, шеф техничке службе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Саша Милосављевић, референт општих послова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689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„ЈАГОДИНА” У ЈАГОДИН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„Јагодина” у Јагодини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Весна Васић, професор разредне наставе;</w:t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лободанка Пешић, дипл. економиста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Иса Вулић, економиста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Слађан Вељковић, републички пољопривредни инспектор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Весна Николић, професор разредне наставе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Гордана Јовановић, шеф финансијске службе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690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На основу члана 29. став 1. </w:t>
      </w:r>
      <w:r>
        <w:rPr>
          <w:sz w:val="22"/>
          <w:szCs w:val="22"/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</w:t>
      </w:r>
      <w:r>
        <w:rPr>
          <w:iCs/>
          <w:sz w:val="22"/>
          <w:szCs w:val="22"/>
          <w:lang w:val="sr-CS"/>
        </w:rPr>
        <w:t xml:space="preserve">лана 43. став 2. Закона о Влади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Службени гласник РС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„БОР” У БОР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у Управном одбору </w:t>
      </w:r>
      <w:r>
        <w:rPr>
          <w:iCs/>
          <w:sz w:val="22"/>
          <w:szCs w:val="22"/>
          <w:lang w:val="ru-RU"/>
        </w:rPr>
        <w:t>Студентског центра „Бор” у Бору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Костадин Крстевски, председник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Александар Поп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Радиша Груј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Милорад Лабеше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анијел Кржан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ушица Радул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узана Петр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раган Мар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Шећерина Пеш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Далибор Стан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Иван Цепењор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Милош Гаг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р Витомир Мил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р Ненад Вуш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рба Младен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Зоран Рајич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аница Јерем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есна Марковић, члан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569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„БОР” У БОР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У Управни одбор Студентског центра „Бор” у Бору именују се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- Драган Ранђеловић, дипл. политиколог, помоћник директора РТБ Бор;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Јованка Динић, студент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Мирко Ђурић, техничар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Новица Милутиновић, професо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4) Ненад Гачић, педагог, директор Центра за социјални рад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5) Иван Илић, радник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6) Новица Николић, пензионе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7) Ивица Голубовић, инж. машинства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8) Данијела Јовановски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студенат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 Милан Првановић, апсолвент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Александар Ивковић, апсолвент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 Срђан Стојковић, апсолвент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универзитета</w:t>
      </w:r>
    </w:p>
    <w:p>
      <w:pPr>
        <w:pStyle w:val="Normal"/>
        <w:ind w:firstLine="7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>1) проф. др Радоје Пантовић, ванредни професор на Техничком факултету у Бор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Саша Стојадиновић, асистент на Техничком факултету у Бор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Милан Радовановић,  асистент на Техничком факултету у Бор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представници из реда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Зоран Рајичић, шеф техничке службе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Весна Марковић, шеф финансијске службе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Даница Јеремић, шеф службе за исхрану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5694/2008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„БОР” У 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Разрешавају се дужности у Надзорном одбору </w:t>
      </w:r>
      <w:r>
        <w:rPr>
          <w:iCs/>
          <w:lang w:val="ru-RU"/>
        </w:rPr>
        <w:t>Студентског центра „Бор” у Бору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др Горан Богдан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Светлана Радосављ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Александар Злат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Мирјана Лазар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др Миодраг Жик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Драган Соколо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95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„БОР” У БОР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Студентског центра „Бор” у Бору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Добрица Ђурић, економски техничар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Миодраг Страк, професор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Драган Ивановић, приватник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студенат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Иван Живковић, студент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универзитет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проф. др Витомир Милић, редовни професор на Техничком факултету у Бору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Зоран Среботник, портир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696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ЗАВОДА ЗА РАЗВОЈ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Лепосава Нинковић дужности помоћника директора Републичког завода за развој – Сектор за развојне програме од интереса за држав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ЗАВОДА ЗА РАЗВОЈ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Наташа Чокорило дужности помоћника директора Републичког завода за развој – Сектор за макроекономске билансе и моделирање разво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4</w:t>
      </w:r>
      <w:r>
        <w:rPr>
          <w:lang w:val="ru-RU"/>
        </w:rPr>
        <w:t>0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sr-CS"/>
        </w:rPr>
        <w:t xml:space="preserve">а </w:t>
      </w:r>
      <w:r>
        <w:rPr>
          <w:lang w:val="ru-RU"/>
        </w:rPr>
        <w:t xml:space="preserve">179. </w:t>
      </w:r>
      <w:r>
        <w:rPr>
          <w:lang w:val="sr-CS"/>
        </w:rPr>
        <w:t xml:space="preserve">став </w:t>
      </w:r>
      <w:r>
        <w:rPr>
          <w:lang w:val="ru-RU"/>
        </w:rPr>
        <w:t>1.</w:t>
      </w:r>
      <w:r>
        <w:rPr>
          <w:lang w:val="sr-Latn-CS"/>
        </w:rPr>
        <w:t xml:space="preserve"> Закона о државним </w:t>
      </w:r>
      <w:r>
        <w:rPr/>
        <w:t>службеницима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>. 79/05, 81/05-</w:t>
      </w:r>
      <w:r>
        <w:rPr/>
        <w:t>исправк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83/05-</w:t>
      </w:r>
      <w:r>
        <w:rPr/>
        <w:t>исправка</w:t>
      </w:r>
      <w:r>
        <w:rPr>
          <w:lang w:val="sr-Latn-CS"/>
        </w:rPr>
        <w:t>, 6470, 67/07-</w:t>
      </w:r>
      <w:r>
        <w:rPr/>
        <w:t>исправк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 116/08) </w:t>
      </w:r>
      <w:r>
        <w:rPr/>
        <w:t>и</w:t>
      </w:r>
      <w:r>
        <w:rPr>
          <w:lang w:val="sr-Latn-CS"/>
        </w:rPr>
        <w:t xml:space="preserve"> </w:t>
      </w:r>
      <w:r>
        <w:rPr/>
        <w:t>члана</w:t>
      </w:r>
      <w:r>
        <w:rPr>
          <w:lang w:val="sr-Latn-CS"/>
        </w:rPr>
        <w:t xml:space="preserve"> 43. </w:t>
      </w:r>
      <w:r>
        <w:rPr/>
        <w:t>став</w:t>
      </w:r>
      <w:r>
        <w:rPr>
          <w:lang w:val="sr-Latn-CS"/>
        </w:rPr>
        <w:t xml:space="preserve"> 2. </w:t>
      </w:r>
      <w:r>
        <w:rPr/>
        <w:t>Закон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Влади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 xml:space="preserve">. 55/05 </w:t>
      </w:r>
      <w:r>
        <w:rPr/>
        <w:t>и</w:t>
      </w:r>
      <w:r>
        <w:rPr>
          <w:lang w:val="sr-Latn-CS"/>
        </w:rPr>
        <w:t xml:space="preserve"> 71/05-</w:t>
      </w:r>
      <w:r>
        <w:rPr/>
        <w:t>исправка</w:t>
      </w:r>
      <w:r>
        <w:rPr>
          <w:lang w:val="sr-Latn-CS"/>
        </w:rPr>
        <w:t xml:space="preserve">. 101/07 </w:t>
      </w:r>
      <w:r>
        <w:rPr/>
        <w:t>и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/>
        <w:t xml:space="preserve">Влада донос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РАЗРЕШЕЊУ НАЧЕЛНИКА </w:t>
      </w:r>
      <w:r>
        <w:rPr>
          <w:b/>
          <w:lang w:val="sr-Latn-CS"/>
        </w:rPr>
        <w:t>СРЕДЊОБАНАТСКОГ</w:t>
      </w:r>
    </w:p>
    <w:p>
      <w:pPr>
        <w:pStyle w:val="Normal"/>
        <w:jc w:val="center"/>
        <w:rPr/>
      </w:pPr>
      <w:r>
        <w:rPr>
          <w:b/>
        </w:rPr>
        <w:t>УПРАВНОГ</w:t>
      </w:r>
      <w:r>
        <w:rPr>
          <w:b/>
          <w:lang w:val="sr-CS"/>
        </w:rPr>
        <w:t xml:space="preserve"> </w:t>
      </w:r>
      <w:r>
        <w:rPr>
          <w:b/>
        </w:rPr>
        <w:t>ОКРУГА СА СЕДИШТЕМ У ЗРЕЊАН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Разрешава се Тања Дуловић дужности начелника Средњобанатског управног округа са седиштем у  Зрењанину, због постављења на положај начелника Средњобанатског управног округа са седиштем у Зрењанину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 xml:space="preserve">                                                                                                     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исправка, 6470</w:t>
      </w:r>
      <w:r>
        <w:rPr>
          <w:lang w:val="sr-Latn-CS"/>
        </w:rPr>
        <w:t>,</w:t>
      </w:r>
      <w:r>
        <w:rPr>
          <w:lang w:val="sr-CS"/>
        </w:rPr>
        <w:t xml:space="preserve"> 67/07-исправка и </w:t>
      </w:r>
      <w:r>
        <w:rPr>
          <w:lang w:val="sr-Latn-CS"/>
        </w:rPr>
        <w:t xml:space="preserve"> 116/08</w:t>
      </w:r>
      <w:r>
        <w:rPr>
          <w:lang w:val="sr-CS"/>
        </w:rPr>
        <w:t>)  и члана 40. став 3. Закона о државној управи („Службени гласник РС”, бр. 79/05 и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НАЧЕЛНИКА </w:t>
      </w:r>
      <w:r>
        <w:rPr>
          <w:b/>
          <w:lang w:val="sr-Latn-CS"/>
        </w:rPr>
        <w:t>СРЕДЊОБАНАТСКОГ</w:t>
      </w:r>
    </w:p>
    <w:p>
      <w:pPr>
        <w:pStyle w:val="Normal"/>
        <w:jc w:val="center"/>
        <w:rPr/>
      </w:pPr>
      <w:r>
        <w:rPr>
          <w:b/>
          <w:lang w:val="sr-CS"/>
        </w:rPr>
        <w:t>УПРАВНОГ ОКРУГА СА СЕДИШТЕМ У ЗРЕЊАН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оставља се Тања Дуловић на положај начелника Средњобанатског управног округа са седиштем у  Зрењанину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7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1440"/>
          <w:tab w:val="left" w:pos="7254" w:leader="none"/>
        </w:tabs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РЕПУБЛИЧКОГ ЗАВОД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ИНФОРМАТИКУ И ИНТЕРНЕТ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Слободан Вучковић дужности директора Републичког завода за информатику и интерне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РЕПУБЛИЧКОГ ЗАВОД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ИНФОРМАТИКУ И ИНТЕРНЕТ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амир Баралић за директора Републичког завода за информатику и интерне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На основу члана 98. став 1. и члана 104. став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</w:t>
      </w:r>
      <w:r>
        <w:rPr>
          <w:sz w:val="22"/>
          <w:szCs w:val="22"/>
          <w:lang w:val="sr-CS"/>
        </w:rPr>
        <w:t>и 116/08-др. закон</w:t>
      </w:r>
      <w:r>
        <w:rPr>
          <w:sz w:val="22"/>
          <w:szCs w:val="22"/>
          <w:lang w:val="ru-RU"/>
        </w:rPr>
        <w:t xml:space="preserve">),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СУДИЈА И СТАРЕШИНА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ПШТИНСКИХ ОРГАНА ЗА ПРЕКРШАЈЕ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За судије и старешине општинских орган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>- за подручје</w:t>
      </w:r>
      <w:r>
        <w:rPr>
          <w:b/>
          <w:sz w:val="22"/>
          <w:szCs w:val="22"/>
          <w:lang w:val="sr-CS"/>
        </w:rPr>
        <w:t xml:space="preserve"> Већа за прекршаје у Београду </w:t>
      </w:r>
      <w:r>
        <w:rPr>
          <w:sz w:val="22"/>
          <w:szCs w:val="22"/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ab/>
        <w:t>1. Ивана Влаовић, за судију Градског судије за прекршаје града Београд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аја Серафимовић, за судију Градског судије за прекршаје града Београда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за подручје</w:t>
      </w:r>
      <w:r>
        <w:rPr>
          <w:b/>
          <w:sz w:val="22"/>
          <w:szCs w:val="22"/>
          <w:lang w:val="sr-CS"/>
        </w:rPr>
        <w:t xml:space="preserve"> Већа за прекршаје у Ваљеву </w:t>
      </w:r>
      <w:r>
        <w:rPr>
          <w:sz w:val="22"/>
          <w:szCs w:val="22"/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1. Будимир Стефановић, за судију Општинског органа за прекршаје у Крупњу;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ица Живковић, за судију Општинског органа за прекршаје у Шапцу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за подручје</w:t>
      </w:r>
      <w:r>
        <w:rPr>
          <w:b/>
          <w:sz w:val="22"/>
          <w:szCs w:val="22"/>
          <w:lang w:val="sr-CS"/>
        </w:rPr>
        <w:t xml:space="preserve"> Већа за прекршаје у Лесковцу </w:t>
      </w:r>
      <w:r>
        <w:rPr>
          <w:sz w:val="22"/>
          <w:szCs w:val="22"/>
          <w:lang w:val="sr-CS"/>
        </w:rPr>
        <w:t>именују се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Тафуш Рамадани, за судију Општинског органа за прекршаје у Бујановцу;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Стојан Филиповић, за старешину Општинског органа за прекршаје у Бујановцу,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за подручје</w:t>
      </w:r>
      <w:r>
        <w:rPr>
          <w:b/>
          <w:sz w:val="22"/>
          <w:szCs w:val="22"/>
          <w:lang w:val="sr-CS"/>
        </w:rPr>
        <w:t xml:space="preserve"> Већа за прекршаје у Смедерев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Владимир Богићевић, за судију Општинског органа за прекршаје у Великом Градишту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88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јануар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ВРАЊ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Срђан Митић дужности директора Дома ученика средњих школа у Врању, на лични захтев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ВРАЊ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Љубиша Анђушевић за директора Дома ученика средњих школа у Врањ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65. ст. 1. и 3. и члана 168. став 2. Закона о државним службеницима („Службени гласник Р</w:t>
      </w:r>
      <w:r>
        <w:rPr/>
        <w:t>C</w:t>
      </w:r>
      <w:r>
        <w:rPr>
          <w:lang w:val="sr-CS"/>
        </w:rPr>
        <w:t xml:space="preserve">”, бр. 79/05, 81/05-исправка, 83/05-исправка, 64/07, 67/07-исправка и 116/08) и члана 43. став 2. Закона о Влади („Службени гласник РС”, бр. </w:t>
      </w:r>
      <w:r>
        <w:rPr>
          <w:iCs/>
          <w:lang w:val="sr-CS"/>
        </w:rPr>
        <w:t>55/05, 71/05-исправка, 101/07 и 65/08</w:t>
      </w:r>
      <w:r>
        <w:rPr>
          <w:lang w:val="sr-CS"/>
        </w:rPr>
        <w:t>), а у вези са Решењем Владе 01 Број 119-00-00001/2006-01 од 4. маја 2006. године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ВИСОКОГ СЛУЖБЕНИЧКОГ САВЕТА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Именује се Милица Дражић, помоћник министра за државну управу и локалну самоуправу, за члана Високог службеничког савета из реда постављених лица у органима државне управе.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9</w:t>
      </w:r>
      <w:r>
        <w:rPr>
          <w:lang w:val="sr-Latn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, ЧЛАНОВ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И ВРШИОЦА ДУЖНОСТИ ЧЛАНА УПРАВНОГ ОДБОРА ДОМА УЧЕНИКА СРЕДЊИХ ШКОЛА У ПРОКУПЉ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Прокупљу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Јелена Ђурић, председник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Зоран Ђорђевић, члан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Верица Рогановић, члан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Јордан Парезановић, члан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Мирјана Крстић, вршилац дужности члан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Мирослав Петковић, члан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Весна Јевт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Маја Милоше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68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ПРОКУПЉ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у Прокупљу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Оливер Радошевић, запослен у „Телеком Србија”;</w:t>
      </w:r>
    </w:p>
    <w:p>
      <w:pPr>
        <w:pStyle w:val="Normal"/>
        <w:ind w:left="198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Гордана Јанковић, повереник за избегла и прогнана лица у Скупштини општине Прокупље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Иван Мировић, пензионер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3)  Јордан Парезановић, шеф у ЈП  „Железнице Србије”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Мирјана Крстић, наставник разредне наставе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Бобан Алић, машински техничар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Маја Милошевић, секретар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Весна Јевтић, васпитач.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left="576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>
          <w:lang w:val="ru-RU"/>
        </w:rPr>
        <w:t>68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8. став 2. Закона о Агенцији за развој малих и средњих предузећа („Службени гласник РС”, број 65/01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РЕДСЕДНИКА И ЧЛАНОВА УПРАВНОГ ОДБОРА РЕПУБЛИЧКЕ АГЕНЦИЈЕ ЗА РАЗВОЈ МАЛИХ И СРЕДЊИХ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РЕДУЗЕЋА И ПРЕДУЗЕТНИШТВ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Републичке агенције за развој малих и средњих предузећа и предузетништв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Јожеф Мичиз, 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Слободан Ђерк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Петар Ђорђе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. Бранислав Поп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5. Дејан Радуловић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6. став 2, а у вези са чланом 58. став 3. Закона о јавним агенцијама („Службени гласник РС”, бр. 18/05 и 81/05-исправка), члана 8. став 2. Закона о Агенцији за развој малих и средњих предузећа („Службени гласник РС”, број 65/01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 ПРЕДСЕДНИКА И ЧЛАНОВА УПРАВНОГ ОДБОРА РЕПУБЛИЧКЕ АГЕНЦИЈЕ ЗА РАЗВОЈ МАЛИХ И СРЕДЊ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ПРЕДУЗЕЋА И ПРЕДУЗЕТНИШТВ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Републичке агенције за развој малих и средњих предузећа и предузетништва именују с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 з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жеф Мичиз, дипл. машински инжењер, Предузеће Термометал, Ад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1) мр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 xml:space="preserve"> мед. др Предраг Кековић, Здравствени центар „Топлица”, Прокупљ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Фарук Меховић, дипл. инж. грађевине, „Путеви Ужице”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Александар Јаковљевић, дипл. економиста, Извршно веће АП Војводин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Снежана Пауновић, економиста, координатор СО Ђаковиц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8. став 1. Закона о Агенцији за лиценцирање стечајних управника („Службени гласник РС”, број 8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И ЧЛАНОВА УПРАВНОГ ОДБОРА АГЕНЦИЈЕ ЗА ЛИЦЕНЦИРАЊЕ СТЕЧАЈНИХ УПРАВНИК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Агенције за лиценцирање стечајних управник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Миодраг Петровић, 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Душан Вук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Љерка Ећим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. Гордана Пуља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5. Љиљана Ковачевић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6. став 2, а у вези са чланом 58. став 3. Закона о јавним агенцијама („Службени гласник РС”, бр. 18/05 и 81/05-исправка), члана 8. став 1. Закона о Агенцији за лиценцирање стечајних управника („Службени гласник РС”, број 8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АГЕНЦИЈЕ ЗА ЛИЦЕНЦИРАЊЕ СТЕЧАЈНИХ УПРАВНИК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У Управни одбор Агенције за лиценцирање стечајних управника именују се:</w:t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над Илић, посебни саветник министра економије и регионалног развоја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Љиљана Ђукић, дипл. економиста, помоћник директора Јавног водопривредног предузећа „Воде Војводине”, Нови Сад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лободан Гојковић, дипл. социолог, заменик директора филијале Националне службе за запошљавање, Пријепољ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лавољуб Ивковић, економиста, заменик председника општине Лапово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рко Стојков, дипл. правник, заменик генералног директора Предузећа Урвис, Београд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6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7:00Z</dcterms:created>
  <dc:creator>Kadrovska sluzba</dc:creator>
  <dc:description/>
  <cp:keywords/>
  <dc:language>en-US</dc:language>
  <cp:lastModifiedBy>Bojan</cp:lastModifiedBy>
  <dcterms:modified xsi:type="dcterms:W3CDTF">2009-01-23T15:57:00Z</dcterms:modified>
  <cp:revision>2</cp:revision>
  <dc:subject/>
  <dc:title/>
</cp:coreProperties>
</file>