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35. став 2. Закона о државној управи („Службени гласник РС”, бр. 79/05 и 101/07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ТЕЛЕКТУАЛНУ СВОЈИН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Бранка Тотић на положај директора Завода за интелектуалну својину, на пет годин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9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 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Васић за помоћника директора Пореске управе  – Сектор за образовање и комуникацију у Министарству финансија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тачке 3. став 1. Одлуке о образовању Комисије за координацију процеса преговора за приступање Светској трговинској организацији („Службени гласник РС”, број 14/02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КОМИСИЈЕ ЗА КООРДИНАЦИЈУ ПРОЦЕСА ПРЕГОВОРА ЗА ПРИСТУПАЊЕ СВЕТСКОЈ ТРГОВИНСКОЈ ОРГАНИЗАЦИЈИ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 xml:space="preserve">Разрешава се Миодраг Марковић дужности члана </w:t>
      </w:r>
      <w:r>
        <w:rPr>
          <w:lang w:val="sr-CS"/>
        </w:rPr>
        <w:t>Комисије за координацију процеса преговора за приступање Светској трговинској организацији, на лични захтев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 xml:space="preserve">       </w:t>
      </w:r>
      <w:r>
        <w:rPr>
          <w:szCs w:val="22"/>
          <w:lang w:val="sr-CS"/>
        </w:rPr>
        <w:t xml:space="preserve">Именује се Мирела Бошковић, виши саветник у Заводу за интелектуалну својину, за члана </w:t>
      </w:r>
      <w:r>
        <w:rPr>
          <w:lang w:val="sr-CS"/>
        </w:rPr>
        <w:t>Комисије за координацију процеса преговора за приступање Светској трговинској организацији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</w:rPr>
        <w:t>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930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</w:t>
      </w:r>
      <w:r>
        <w:rPr/>
        <w:t>2</w:t>
      </w:r>
      <w:r>
        <w:rPr>
          <w:lang w:val="sr-CS"/>
        </w:rPr>
        <w:t xml:space="preserve">5. став </w:t>
      </w:r>
      <w:r>
        <w:rPr/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 ПОМОЋНИКА МИНИСТРА ЗА ДРЖАВНУ УПРАВУ И ЛОКАЛНУ САМОУПРАВ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Јасмина Бенмансур, помоћник министра за државну управу и локалну самоуправу – Сектор за права националних мањина, матичне књиге и остваривање слободе удруживања грађана, наставља рад на положају помоћника министра за државну управу и локалну самоуправу – Сектор за матичне књиге и остваривање слободе удруживања грађана до истека мандата на који је постављена на положај 28. децембра 2006. године, због промене у организацији Министарства за државну управу и локалну самоуправу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94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ТЕЛЕКТУАЛНУ СВОЈИН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Бранка Тотић дужности помоћника директора Завода за интелектуалну својину – Сектор за знаке разликовања, због постављења на положај директора Завода за интелектуалну својин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 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ејан Видојевић за помоћника директора Пореске управе  – Сектор за рачунарску подршку у Министарству финансија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 УПРАВЕ ЗА СЛОБОДНЕ ЗОН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Вучић за помоћника директора Управе за слободне зоне у Министарству финансија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24. став 4. Закона о државној управи („Службени гласник РС”, бр. 79/05 и 101/07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РЖАВНОГ СЕКРЕТА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Јанко Гузијан дужности државног секретара у Министарству финансија, на лични захтев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24. став 4. Закона о државној управи („Службени гласник РС”, бр. 79/05 и 101/07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Вук Ђоковић за државног секретара у Министарству финансија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-</w:t>
      </w:r>
      <w:r>
        <w:rPr>
          <w:sz w:val="22"/>
          <w:szCs w:val="22"/>
        </w:rPr>
        <w:t>пречишћен текст</w:t>
      </w:r>
      <w:r>
        <w:rPr>
          <w:sz w:val="22"/>
          <w:szCs w:val="22"/>
          <w:lang w:val="sr-CS"/>
        </w:rPr>
        <w:t xml:space="preserve"> и 69/08) и члана 43. став 2. Закона о Влади („Службени гласник РС”, бр. 55/05, 71/05-исправка, 101/07 и 65/08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ПОТПРЕДСЕДНИКА И ЧЛАНОВА САВЕТА ЗА ПРАЋЕЊЕ СПРОВОЂЕЊА ПРОЈЕКТА ИЗ ОБЛАСТИ ХИВ/АИДС-А И ТУБЕРКУЛОЗ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Разрешавају се дужности у Савету за праћење спровођења пројекта из области ХИВ/АИДС-а и туберкулоз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др Предраг Ђурић, потпредседник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арија Чук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Братислав Прокић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Савет за праћење спровођења пројекта из области ХИВ/АИДС-а и туберкулозе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от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арија Чукић, Црвени крст Србиј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а чланове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</w:t>
      </w:r>
      <w:r>
        <w:rPr>
          <w:sz w:val="22"/>
          <w:szCs w:val="22"/>
          <w:lang w:val="sr-Latn-CS"/>
        </w:rPr>
        <w:t xml:space="preserve"> ass.</w:t>
      </w:r>
      <w:r>
        <w:rPr>
          <w:sz w:val="22"/>
          <w:szCs w:val="22"/>
          <w:lang w:val="sr-CS"/>
        </w:rPr>
        <w:t xml:space="preserve"> др </w:t>
      </w:r>
      <w:r>
        <w:rPr>
          <w:sz w:val="22"/>
          <w:szCs w:val="22"/>
          <w:lang w:val="sr-Latn-CS"/>
        </w:rPr>
        <w:t>sci.</w:t>
      </w:r>
      <w:r>
        <w:rPr>
          <w:sz w:val="22"/>
          <w:szCs w:val="22"/>
          <w:lang w:val="sr-CS"/>
        </w:rPr>
        <w:t>Гордана Драговић, Медицински факултет у Београду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Нада Мичић, Организација КЈУ КЛУБ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Никола Вуњак, Стоматолошка ординација „Вуњак”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4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/200</w:t>
      </w:r>
      <w:r>
        <w:rPr>
          <w:sz w:val="22"/>
          <w:szCs w:val="22"/>
        </w:rPr>
        <w:t>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решава се Војислав Илић дужности члана Управног одбора Јавног предузећа ПТТ саобраћаја „Србиј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Именује се Тома Бушетић, дипл. политиколог, за члана Управног одбора Јавног предузећа ПТТ саобраћаја „Србија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24. став 4. Закона о државној управи („Службени гласник РС”, бр. 79/05 и 101/07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НАЦИОНАЛНИ ИНВЕСТИЦИОНИ ПЛАН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Бранислав Поморишки за државног секретара у Министарству за Национални инвестициони план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СЕКРЕТАРА МИНИСТАРСТВА ПРАВД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Југослав Стојиљковић дужности секретара Министарства правде, због преласка на другу дужност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132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ДИРЕКЦИЈЕ ЗА УПРАВЉАЊЕ ОДУЗЕТОМ ИМОВИНОМ У МИНИСТАРСТВУ ПРАВД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Југослав Стојиљковић за директора Дирекције за управљање одузетом имовином у Министарству правде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32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22. став 1. Пословника Владе („Службени гласник РС”, бр.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РЕДСЕДНИКА, ЧЛАНОВА, ЗАМЕНИКА ЧЛАНОВА И СЕКРЕТАРА КОМИСИЈЕ ЗА ПРИМЕНУ НАЦИОНАЛНЕ СТРАТЕГИЈЕ ЗА БОРБУ ПРОТИВ КОРУПЦИЈЕ И ПРЕПОРУКА ГРУПЕ ДРЖАВА ЗА БОРБУ ПРОТИВ КОРУПЦИЈЕ САВЕТА ЕВРОПЕ (ГРЕКО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Разрешавају се дужности у Комисији за примену Националне стратегије за борбу против корупције и препорука Групе држава за борбу против корупције Савета Европе (ГРЕКО):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. Душан Петровић, председник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2. Мирјана Радаковић, члан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3. Милан Чуљковић, заменик члана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4. Александар Тодоровић, члан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5. Бојан Грубановић, заменик члана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6. Александра Поповић, секрет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31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ЧЛАНОВА, ЗАМЕНИКА ЧЛАНОВА И СЕКРЕТАРА КОМИСИЈЕ ЗА ПРИМЕНУ НАЦИОНАЛНЕ СТРАТЕГИЈЕ ЗА БОРБУ ПРОТИВ КОРУПЦИЈЕ И ПРЕПОРУКА ГРУПЕ ДРЖАВА ЗА БОРБУ ПРОТИВ КОРУПЦИЈЕ САВЕТА ЕВРОПЕ (ГРЕКО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Комисију за примену Националне стратегије за борбу против корупције и препорука Групе држава за борбу против корупције Савета Европе (ГРЕКО) именују се:</w:t>
      </w: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Снежана Маловић, министар правд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Вељко Одаловић, секретар Народне скупштин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Александра Поповић, секретар Министарства економије и регионалног развој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за заменике чланов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Гордана Перишић, секретар Одбора за одбрану и националну безбедност Народне скупштин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) Славица Нинковић, самостални саветник, Секретаријат Министарства економије и регионалног развоја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за секретар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илица Ђунић, Министарство правд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24 број: 119-131/2009-1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јануара 2009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/>
        <w:tab/>
      </w:r>
      <w:r>
        <w:rPr>
          <w:lang w:val="sr-CS"/>
        </w:rPr>
        <w:t>На основу</w:t>
      </w:r>
      <w:r>
        <w:rPr>
          <w:lang w:val="ru-RU"/>
        </w:rPr>
        <w:t xml:space="preserve"> тачке 5. став 3.</w:t>
      </w:r>
      <w:r>
        <w:rPr>
          <w:lang w:val="sr-CS"/>
        </w:rPr>
        <w:t xml:space="preserve"> </w:t>
      </w:r>
      <w:r>
        <w:rPr>
          <w:lang w:val="ru-RU"/>
        </w:rPr>
        <w:t>Одлуке о оснивању Координационог тела за спровођење Споразума о питањима сукцесије</w:t>
      </w:r>
      <w:r>
        <w:rPr>
          <w:lang w:val="sr-CS"/>
        </w:rPr>
        <w:t xml:space="preserve"> („Службени гласник РС”, бр. 51/06, 62/07 и 86/08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ПРЕДСЕДНИКА И ЧЛАНОВА СТРУЧНЕ ГРУПЕ ЗА СПРОВОЂЕЊЕ СПОРАЗУМА О ПИТАЊИМА СУКЦЕ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Разрешавају се дужности у Стручној групи за спровођење Споразума о питањима сукцесиј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1. проф. др Гашо Кнежевић, председ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2. проф. др Верољуб Дугал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3. Мирко Стефан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4. Милорад Бјелопетр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5. Небојша Скор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6. Славомир Раиче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7. Србољуб Пан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8. Хелена Сурл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9. Миладин Милошевић, чла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/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spacing w:lineRule="exact" w:line="220"/>
        <w:rPr/>
      </w:pPr>
      <w:r>
        <w:rPr>
          <w:lang w:val="sr-CS"/>
        </w:rPr>
        <w:t>24 број: 119-134</w:t>
      </w:r>
      <w:r>
        <w:rPr/>
        <w:t>/200</w:t>
      </w:r>
      <w:r>
        <w:rPr>
          <w:lang w:val="sr-CS"/>
        </w:rPr>
        <w:t>9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</w:t>
      </w:r>
      <w:r>
        <w:rPr>
          <w:sz w:val="22"/>
          <w:szCs w:val="22"/>
          <w:lang w:val="ru-RU"/>
        </w:rPr>
        <w:t xml:space="preserve"> тачке 5. став 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луке о оснивању Координационог тела за спровођење Споразума о питањима сукцесије</w:t>
      </w:r>
      <w:r>
        <w:rPr>
          <w:sz w:val="22"/>
          <w:szCs w:val="22"/>
          <w:lang w:val="sr-CS"/>
        </w:rPr>
        <w:t xml:space="preserve"> („Службени гласник РС”, бр. 51/06, 62/07 и 86/08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ИМЕНОВАЊУ ПРЕДСЕДНИКА И ЧЛАНОВА СТРУЧНЕ ГРУПЕ ЗА СПРОВОЂЕЊЕ СПОРАЗУМА О ПИТАЊИМА СУКЦЕ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Стручну групу за спровођење Споразума о питањима сукцесиј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Гашо Кнежевић, редовни професор Правног факултета у Београду, високи представник Републике Србије у Сталном мешовитом комитет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Зоран Ћировић, помоћник министра финансиј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рко Стефановић, генерални секретар Министарства спољних посл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аријана Караџић, помоћник министра финансиј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Небојша Ћирић, државни секретар у Министарству економије и регионалног развој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Душан Протић, помоћник министра трговине и услуг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Србољуб Панић, заменик директора Републичке дирекције за имовину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Хелена Сурлић, начелник Одељења за надзор у судовима у Министарству правд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Миладин Милошевић, в.д. директора Архива Србије и Црне Гор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134</w:t>
      </w:r>
      <w:r>
        <w:rPr>
          <w:sz w:val="22"/>
          <w:szCs w:val="22"/>
        </w:rPr>
        <w:t>/200</w:t>
      </w:r>
      <w:r>
        <w:rPr>
          <w:sz w:val="22"/>
          <w:szCs w:val="22"/>
          <w:lang w:val="sr-CS"/>
        </w:rPr>
        <w:t>9-2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јануара 2009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/>
        <w:tab/>
      </w:r>
      <w:r>
        <w:rPr>
          <w:lang w:val="sr-CS"/>
        </w:rPr>
        <w:t>На основу</w:t>
      </w:r>
      <w:r>
        <w:rPr>
          <w:lang w:val="ru-RU"/>
        </w:rPr>
        <w:t xml:space="preserve"> члана 22. став 1. Пословника Владе </w:t>
      </w:r>
      <w:r>
        <w:rPr>
          <w:lang w:val="sr-CS"/>
        </w:rPr>
        <w:t>(„Службени гласник РС”, бр. 61/06-</w:t>
      </w:r>
      <w:r>
        <w:rPr/>
        <w:t>пречишћен текст</w:t>
      </w:r>
      <w:r>
        <w:rPr>
          <w:lang w:val="sr-CS"/>
        </w:rPr>
        <w:t xml:space="preserve"> и 69/08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ПРЕДСЕДНИКА И ЧЛАНОВА МЕЂУРЕСОРСКЕ РАДНЕ ГРУПЕ ЗА СПРОВОЂЕЊЕ АНЕКСА Г СПОРАЗУМА О ПИТАЊИМА СУКЦЕ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Разрешавају се дужности у Међуресорској радној групи за спровођење Анекса Г Споразума о питањима сукцесиј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1. Милорад Бјелопетровић, председ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2. Мирко Стефан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3. Славомир Раиче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4. Небојша Скор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5. Хелена Сурл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6. Србољуб Пан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7. Петар Новак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8. Бојан Анђелковић, члан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9. Стојан Јок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10. Снежана Марић, чла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/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spacing w:lineRule="exact" w:line="220"/>
        <w:rPr/>
      </w:pPr>
      <w:r>
        <w:rPr>
          <w:lang w:val="sr-CS"/>
        </w:rPr>
        <w:t>24 број: 119-134</w:t>
      </w:r>
      <w:r>
        <w:rPr/>
        <w:t>/200</w:t>
      </w:r>
      <w:r>
        <w:rPr>
          <w:lang w:val="sr-CS"/>
        </w:rPr>
        <w:t>9-3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</w:t>
      </w:r>
      <w:r>
        <w:rPr>
          <w:sz w:val="22"/>
          <w:szCs w:val="22"/>
          <w:lang w:val="ru-RU"/>
        </w:rPr>
        <w:t xml:space="preserve"> члана 22. став 1. Пословника Владе </w:t>
      </w:r>
      <w:r>
        <w:rPr>
          <w:sz w:val="22"/>
          <w:szCs w:val="22"/>
          <w:lang w:val="sr-CS"/>
        </w:rPr>
        <w:t>(„Службени гласник РС”, бр. 61/06-</w:t>
      </w:r>
      <w:r>
        <w:rPr>
          <w:sz w:val="22"/>
          <w:szCs w:val="22"/>
        </w:rPr>
        <w:t>пречишћен текст</w:t>
      </w:r>
      <w:r>
        <w:rPr>
          <w:sz w:val="22"/>
          <w:szCs w:val="22"/>
          <w:lang w:val="sr-CS"/>
        </w:rPr>
        <w:t xml:space="preserve"> и 69/08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ИМЕНОВАЊУ ПРЕДСЕДНИКА И ЧЛАНОВА МЕЂУРЕСОРСКЕ РАДНЕ ГРУПЕ ЗА СПРОВОЂЕЊЕ АНЕКСА Г СПОРАЗУМА О ПИТАЊИМА СУКЦЕ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Међуресорску радну групу за спровођење Анекса Г Споразума о питањима сукцесиј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ријана Караџић, помоћник министра финансиј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рко Стефановић, генерални секретар Министарства спољних посл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ушан Протић, помоћник министра трговине и услуг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Небојша Ћирић, државни секретар у Министарству економије и регионалног развој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Хелена Сурлић, начелник Одељења за надзор у судовима у Министарству правд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Србољуб Панић, заменик директора Републичке дирекције за имовину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Петар Новаковић, референт у Одељењу за стамбене послове Министарства одбра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Радован Ристановић, директор Инспектората за рад у Министарству рада и социјалне политик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Стојан Јокић, судија Врховног суда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Снежана Марић, судија Вишег трговинског суд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134</w:t>
      </w:r>
      <w:r>
        <w:rPr>
          <w:sz w:val="22"/>
          <w:szCs w:val="22"/>
        </w:rPr>
        <w:t>/200</w:t>
      </w:r>
      <w:r>
        <w:rPr>
          <w:sz w:val="22"/>
          <w:szCs w:val="22"/>
          <w:lang w:val="sr-CS"/>
        </w:rPr>
        <w:t>9-4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јануара 2009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8. Споразума о питањима сукцесије („Службени лист СРЈ-Међународни уговори”, број 6/02), члана 21.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(„Службени гласник РС”, број 64/06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ОВЛАШЋЕНОГ ПРЕДСТАВНИКА РЕПУБЛИКЕ СРБИЈЕ У МЕШОВИТОМ КОМИТЕТУ ЗА РАСПОДЕЛУ ФИНАНСИЈСКЕ АКТИВЕ И ПАСИВЕ БИВШЕ СФРЈ ИЗ АНЕКСА Ц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СПОРАЗУМА О ПИТАЊИМА СУКЦЕ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проф. др Верољуб Дугалић дужности овлашћеног представника Републике Србије у мешовитом Комитету за расподелу финансијске активе и пасиве бивше СФРЈ из Анекса Ц Споразума о питањима сукцесије, на лични захтев.</w:t>
      </w: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Именује се др Зоран Ћировић, помоћник министра финансија, за овлашћеног представника Републике Србије у мешовитом Комитету за расподелу финансијске активе и пасиве бивше СФРЈ из Анекса Ц Споразума о питањима сукцес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134</w:t>
      </w:r>
      <w:r>
        <w:rPr>
          <w:sz w:val="22"/>
          <w:szCs w:val="22"/>
        </w:rPr>
        <w:t>/200</w:t>
      </w:r>
      <w:r>
        <w:rPr>
          <w:sz w:val="22"/>
          <w:szCs w:val="22"/>
          <w:lang w:val="sr-CS"/>
        </w:rPr>
        <w:t>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јануара 2009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ЧЛАНОВА САВЕТА ВИСОКЕ МЕДИЦИНСКЕ ШКОЛЕ СТРУКОВНИХ СТУДИЈА У ЋУПРИЈ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jc w:val="both"/>
        <w:rPr>
          <w:lang w:val="sr-CS"/>
        </w:rPr>
      </w:pPr>
      <w:r>
        <w:rPr>
          <w:lang w:val="sr-CS"/>
        </w:rPr>
        <w:tab/>
        <w:tab/>
        <w:t>У Савет Високе медицинске школе струковних студија у Ћуприји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менују се за чланове:</w:t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  <w:tab/>
        <w:t>1. Ивана Марковић, дипл. инжењер грађевине из Београда;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  <w:tab/>
        <w:t>2. Синиша Анђелковић, директор Основне школе „13. октобар”, Ћуприја;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  <w:tab/>
        <w:t>3. др Гордана Матић из Свилајнца.</w:t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jc w:val="both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број: 119-</w:t>
      </w:r>
      <w:r>
        <w:rPr/>
        <w:t>5</w:t>
      </w:r>
      <w:r>
        <w:rPr>
          <w:lang w:val="sr-CS"/>
        </w:rPr>
        <w:t>750/2008-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sz w:val="21"/>
          <w:szCs w:val="21"/>
          <w:lang w:val="sr-CS"/>
        </w:rPr>
        <w:t>На основу члана 130. став 4. Закона о здравственој заштити („Службени гласник РС”, број 107/05) и члана 43. став 3. Закона о Влади („Службени гласник РС”, бр. 55/05, 71/05-исправка, 101/07 и 65/08),</w:t>
      </w:r>
    </w:p>
    <w:p>
      <w:pPr>
        <w:pStyle w:val="Normal"/>
        <w:spacing w:lineRule="exact" w:line="24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spacing w:lineRule="exact" w:line="24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ab/>
        <w:t>Влада доноси</w:t>
      </w:r>
    </w:p>
    <w:p>
      <w:pPr>
        <w:pStyle w:val="Normal"/>
        <w:spacing w:lineRule="exact" w:line="24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 xml:space="preserve">Р Е Ш Е Њ Е </w:t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>О ИМЕНОВАЊУ ЧЛАНОВА УПРАВНОГ И НАДЗОРНОГ ОДБОРА ИНСТИТУТА ЗА МЕДИЦИНУ РАДА СРБИЈЕ „ДР ДРАГОМИР КАРАЈОВИЋ” У ОСНИВАЊУ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</w:rPr>
        <w:t>I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У Управни одбор Института за медицину рада Србије „Др Драгомир Карајовић” у оснивању именују се: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. за председника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- Новак Милаковић, дипл. политиколог, Пета београдска гимназија;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. за чланове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) др Александар Драшковић, спец. урологије, Клиничко-болнички центар „Звездара”, Београд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) др Лида Бихорац, спец. педијатрије, Дом здравља Сјеница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3) др Рајко Срдић, спец. опште медицине, Дом здравља „Др Симо Милошевић”, Београд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4) проф. др Петар Булат, спец. медицине рада, Институт за медицину рада Србије „Др Драгомир Карајовић”, Београд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  <w:t>5</w:t>
      </w:r>
      <w:r>
        <w:rPr>
          <w:sz w:val="21"/>
          <w:szCs w:val="21"/>
          <w:lang w:val="sr-CS"/>
        </w:rPr>
        <w:t>) мр сци. мед. Гордана Пантелић, спец. медицине рада, Институт за медицину рада Србије „Др Драгомир Карајовић”, Београд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6) Весна Бен Саси, медицинска сестра, Институт за медицину рада Србије „Др Драгомир Карајовић”, Београд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</w:rPr>
        <w:t>II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У Надзорни одбор Института за медицину рада Србије „Др Драгомир Карајовић” у оснивању именују се: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. за председника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- др Зоран Шекуларац, спец. медицине рада, Институт за рехабилитацију, Београд;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. за чланове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) др Игор Елез, спец. ортопедије са трауматологијом, Институт за ортопедско- хируршке болести „Бањица”, Београд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) др Станимир Ивановић, спец. ортопедије, Дом здравља Јагодина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3) Рада Лековић, административни радник, Институт за медицину рада Србије „Др Драгомир Карајовић”, Београд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4) др Бранислав Марић, спец. медицине рада, Институт за медицину рада Србије „Др Драгомир Карајовић”, Београ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</w:rPr>
        <w:t>III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24 број: 119-142/2009</w:t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У Београду,</w:t>
      </w:r>
      <w:r>
        <w:rPr>
          <w:sz w:val="21"/>
          <w:szCs w:val="21"/>
        </w:rPr>
        <w:t xml:space="preserve"> 1</w:t>
      </w:r>
      <w:r>
        <w:rPr>
          <w:sz w:val="21"/>
          <w:szCs w:val="21"/>
          <w:lang w:val="sr-CS"/>
        </w:rPr>
        <w:t>5. јануара 2009. године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>В  Л  А  Д  А</w:t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ФРУШКА ГО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ју се дужности у Управном одбору Јавног предузећа „Национални парк Фрушка Гора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Саша Бугарџија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Ђорђе Крст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Драган Вучен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Митар Јовановић, члан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ФРУШКА ГО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Управни одбор Јавног предузећа „Национални парк Фрушка Гора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Миодраг Јововић, заменик Покрајинског секретара за локалну самоуправ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Светлана Вучић, дипл. филолог, Нови Сад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Зоран Марин, аутомеханичар, Азотара Панчево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ФРУШКА ГО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Национални парк Фрушка Гора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Нада Ђуро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Миладин Јован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Никола Атанасовски, члан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ФРУШКА ГО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У Надзорни одбор Јавног предузећа „Национални парк Фрушка Гора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- Владимир Бајуновић, машински техничар, Општинска управа Коцеље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) Горан Петровић, дипл. инж. индустријског менаџмента, Управа за трезор, Филијала Јагоди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Мирослав Шпановић, пензионер, Нови Сад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Управном одбору Јавног предузећа „Национални парк Шар планина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Боривоје Марко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Станко Сталет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Стојадин Доганџ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Благица Радовановић, члан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У Управни одбор Јавног предузећа „Национални парк Шар планина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- Војислав Јанковић, дипл. инж. шумарства, специјални саветник министра пољопривреде, шумарства и водопривред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) Марјан Шарић, дипл. инж. пољопривреде, директор Општинске канцеларије у Ораховц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Зоран Бошкоћевић, директор хотела Молика, Брезовиц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Национални парк Шар планина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Добривоје Сталето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Новица Стаменк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Дејан Милатовић, члан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Надзорни одбор Јавног предузећа „Национални парк Шар планина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Јон Мајорски, електротехничар, Стара Паз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Светислав Дурлевић, дипл. правник, Скупштина општине Штрпц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Управном одбору Јавног предузећа „Национални парк Тара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Михајло Злојутро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Милоје Са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Горан Драж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Љубодраг Јездић, члан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Управни одбор Јавног предузећа „Национални парк Тара” именују се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. Милојко Шуњеварић, инж. геодезије, Служба за катастар непокретности Нова Варош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Милорад Мандић, пензионер, Бајина Башта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3. Касим Зоранић, координатор у Министарству рада и социјалне политик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Национални парк Тара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Дејан Млађено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Зоран Се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3. Радивоје Лукић, члан. 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Надзорни одбор Јавног предузећа „Национални парк Тара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Љубинко Радојичић, наставник, заменик директора Основне школе „Рајак Павићевић”, Бајина Башт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Никола Стојанов, дипл. инж. хемије, Гумарска индустрија Димитровград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Јан Обшуст, дипл. инж. пољопривреде, Арадац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ЂЕРДАП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Управном одбору Јавног предузећа „Национални парк Ђердап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др Бранислав Михајло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др Бобан Трифун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Славиша Божин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Предраг Ђорђевић, члан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ЂЕРДАП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Управни одбор Јавног предузећа „Национални парк Ђердап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Славиша Божиновић, дипл. економиста, Мајданпе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Радомир Зековић, електротехничар, ФЕП Доњи Милановац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Сеад Малићевић, лекар, Фудбалски клуб „Партизан”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3) Небојша Поповић, приватни предузетник, Бор.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ЂЕРДАП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Национални парк Ђердап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Александар Атанацко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Миодраг Миладин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Ратомир Мишић, члан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ЂЕРДАП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У Надзорни одбор Јавног предузећа „Национални парк Ђердап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Јован Стингић, дипл. правник, начелник Општинске управе Кладово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Коља Кочиш, апсолвент Природно математичког факултета у Новом Сад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КОПАОНИК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Национални парк Копаоник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Снежана Барлов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Радослав Пиперац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Милан Ђоковић, члан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КОПАОНИК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У Надзорни одбор Јавног предузећа „Национални парк Копаоник” именују се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. Миљан Радосављевић, дипл. правник, Општински суд у Куршумлији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Жељко Ковинић, дипл. инж. агрономије, ЈКП Пијаца Краљево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/2009-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41:00Z</dcterms:created>
  <dc:creator>Kadrovska sluzba</dc:creator>
  <dc:description/>
  <cp:keywords/>
  <dc:language>en-US</dc:language>
  <cp:lastModifiedBy>Bojan</cp:lastModifiedBy>
  <dcterms:modified xsi:type="dcterms:W3CDTF">2009-01-21T11:41:00Z</dcterms:modified>
  <cp:revision>2</cp:revision>
  <dc:subject/>
  <dc:title>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34806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3.sed 15. jan 2009</vt:lpwstr>
  </property>
  <property fmtid="{D5CDD505-2E9C-101B-9397-08002B2CF9AE}" pid="6" name="_ReviewingToolsShownOnce">
    <vt:lpwstr/>
  </property>
</Properties>
</file>