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ана 15. став 2. Закона о туризму („Службени гласник РС”, број 45/05) и члана 42. став 1. Закона о Влади („Службени гласник РС”, бр. 55/05, 71/05-исправка, 101/07 </w:t>
      </w:r>
      <w:r>
        <w:rPr>
          <w:color w:val="000000"/>
          <w:lang w:val="sr-CS"/>
        </w:rPr>
        <w:t>и 65/08</w:t>
      </w:r>
      <w:r>
        <w:rPr>
          <w:color w:val="000000"/>
          <w:lang w:val="ru-RU"/>
        </w:rPr>
        <w:t>), а у вези са чланом 5.  Закона о буџету Републике Србије за 2009. годину („Службени гласник РС”, број 12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 xml:space="preserve">/08),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доноси 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Heading1"/>
        <w:rPr>
          <w:b w:val="false"/>
          <w:b w:val="false"/>
          <w:bCs w:val="false"/>
          <w:color w:val="000000"/>
          <w:szCs w:val="24"/>
          <w:lang w:val="sr-CS"/>
        </w:rPr>
      </w:pPr>
      <w:r>
        <w:rPr>
          <w:b w:val="false"/>
          <w:bCs w:val="false"/>
          <w:color w:val="000000"/>
          <w:szCs w:val="24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КРИТЕРИЈУМА И БЛИЖИХ УСЛОВА ЗА КРЕДИТЕ ЗА ПОДСТИЦАЊЕ КВАЛИТЕТА УГОСТИТЕЉСКЕ ПОНУДЕ ФИЗИЧКИХ ЛИЦА, КАО И МАЛИХ И СРЕДЊИХ ПРЕДУЗЕЋА ИЗ ОБЛАСТИ ТУРИЗМА  ЗА 2009. ГОДИНУ </w:t>
      </w:r>
    </w:p>
    <w:p>
      <w:pPr>
        <w:pStyle w:val="Normal"/>
        <w:autoSpaceDE w:val="false"/>
        <w:jc w:val="center"/>
        <w:rPr>
          <w:color w:val="008080"/>
          <w:lang w:val="ru-RU"/>
        </w:rPr>
      </w:pPr>
      <w:r>
        <w:rPr>
          <w:color w:val="008080"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Овом уредбом утврђују се критеријуми и ближи услови за кредите, односно за финансирање пројеката унапређења квалитета угоститељске понуде физичких лица, као и малих и средњих предузећа из области туризма (у даљем тексту: пројекат) из средстава која су за ове намене обезбеђена у буџету Републике Србије за 2009. годину (у даљем тексту: кредитна средства)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Критеријуми за оцену пројеката су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усклађеност пројекта са Стратегијом развоја туризма Републике Србије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2) унапређење стандарда и квалитета туристичке понуде;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3) економска оправданост пројек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>4) унапређење рецептивног туризма</w:t>
      </w:r>
      <w:r>
        <w:rPr>
          <w:bCs/>
          <w:lang w:val="ru-RU"/>
        </w:rPr>
        <w:t>-</w:t>
      </w:r>
      <w:r>
        <w:rPr>
          <w:bCs/>
          <w:lang w:val="sr-CS"/>
        </w:rPr>
        <w:t xml:space="preserve"> број страних гостију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5) финансијско стање и кредитна способност подносиоца захтева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6) ниво развијености општине на којој је урађен пројекат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7) усклађеност архитектуре и габарита објекта са амбијенталном целином и постојећом планском документацијом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иоритет у коришћењу кредитних средстава имају пројекти којима се обезбеђује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побољшање смештајне понуде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2) унапређење маркетинга домаћег туристичког промета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3) изградња неопходне туристичке инфраструктуре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аво на коришћење кредитних средстава има физичко лице, као и мало и средње предузеће из области туризма које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је регистровано за обављање угоститељске делатности или је као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пољопривредно газдинство уписан у Регистар пољопривредних газдинстава у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складу са Уредбом о Регистру пољопривредних газдинстава („</w:t>
      </w:r>
      <w:r>
        <w:rPr>
          <w:color w:val="000000"/>
          <w:lang w:val="ru-RU"/>
        </w:rPr>
        <w:t>Службени гласник РС”,</w:t>
      </w:r>
      <w:r>
        <w:rPr>
          <w:bCs/>
          <w:lang w:val="ru-RU"/>
        </w:rPr>
        <w:t xml:space="preserve"> бр. 113/07 и 9/08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у претходне две године није правноснажно кажњаван</w:t>
      </w:r>
      <w:r>
        <w:rPr>
          <w:bCs/>
          <w:lang w:val="en-US"/>
        </w:rPr>
        <w:t>o</w:t>
      </w:r>
      <w:r>
        <w:rPr>
          <w:bCs/>
          <w:lang w:val="ru-RU"/>
        </w:rPr>
        <w:t xml:space="preserve"> за прекршај или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привредни преступ у обављању угоститељске делатности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3) је измирило пореске и друге дажбине у претходне две године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Захтев за коришћење кредитних средстава нарочито садржи: основне податке о подносиоцу захтева, основне податке о пројекту, план финансирања пројекта, динамику реализације пројекта  и податке о финансијском стању и кредитној способности подносиоца захтев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з захтев из става 1. овог члана подносе се одговарајући докази из члана 5. ове уредб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Захтев из става 1. овог члана подноси се министарству надлежном за послове туризма (у даљем тексту: министарство)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спуњеност услова и критеријума за доделу кредитних средстава, у складу са овом уредбом, утврђује комисија коју решењем образује министар надлежан за послове туризм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еђусобна права и обавезе у вези са коришћењем кредитних средстава уређује се уговором који закључује министарство и корисник кредитних средстава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редитна средства реализују се преко Фонда за развој Републике Србије (у даљем тексту: Фонд), уз валутну клаузулу, са каматном стопом од 1% на годишњем нивоу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алутна клаузула подразумева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нструменти обезбеђења враћања кредитних средстава су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lang w:val="ru-RU"/>
        </w:rPr>
        <w:t>1) сопствена соло меница</w:t>
      </w:r>
      <w:r>
        <w:rPr>
          <w:bCs/>
          <w:lang w:val="sr-CS"/>
        </w:rPr>
        <w:t>;</w:t>
      </w:r>
    </w:p>
    <w:p>
      <w:pPr>
        <w:pStyle w:val="Normal"/>
        <w:autoSpaceDE w:val="false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2) хипотека на непокретности - грађевинском објекту или грађевинском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земљишту у приватној својини, у односу 1:1 укупне вредности кредитних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средстава или сопствена меница са авалом пословне банке или гаранција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пословне банк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инимални износ одобрених кредитних средстава је 2.000.000 динар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u-RU"/>
        </w:rPr>
      </w:pPr>
      <w:r>
        <w:rPr>
          <w:bCs/>
          <w:lang w:val="ru-RU"/>
        </w:rPr>
        <w:t xml:space="preserve">Корисник средстава и Фонд закључују уговор о коришћењу кредитних средстава у року од 60 дана од дана закључења уговора из члана 7. став 2. ове уредбе. 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рисници кредитних средстава су дужни да шестомесечно достављају министарству извештај о коришћењу кредитних средстав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Корисници кредитних средстава се обавезују да неће  смањити број запослених до момента враћања средстав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Корисници средстава достављају министарству годишњи финансијски извештај уз документовање података о броју страних гостију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Корисници средстава су дужни да омогуће контролу наменског трошења средстава од стране министарств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Кредитна средства враћају се Фонду и користе се као кредитна средства за исте намене, у складу са овом уредбом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Фонд ће месечно извештавати министарство о износу враћених кредитних средстав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Ова уредба ступа на снагу осмог дана од дана објављивања у „Службеном гласнику Републике Србије”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highlight w:val="yellow"/>
          <w:lang w:val="sr-CS"/>
        </w:rPr>
      </w:pPr>
      <w:r>
        <w:rPr>
          <w:b/>
          <w:bCs/>
          <w:i/>
          <w:iCs/>
          <w:color w:val="000000"/>
          <w:highlight w:val="yellow"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highlight w:val="yellow"/>
          <w:lang w:val="ru-RU"/>
        </w:rPr>
      </w:pPr>
      <w:r>
        <w:rPr>
          <w:b/>
          <w:bCs/>
          <w:i/>
          <w:iCs/>
          <w:color w:val="000000"/>
          <w:highlight w:val="yellow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15. јануара 2009. 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8080"/>
      <w:szCs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4:00Z</dcterms:created>
  <dc:creator>GNL</dc:creator>
  <dc:description/>
  <cp:keywords/>
  <dc:language>en-US</dc:language>
  <cp:lastModifiedBy>Bojan</cp:lastModifiedBy>
  <cp:lastPrinted>2009-01-15T13:53:00Z</cp:lastPrinted>
  <dcterms:modified xsi:type="dcterms:W3CDTF">2009-01-19T13:14:00Z</dcterms:modified>
  <cp:revision>2</cp:revision>
  <dc:subject/>
  <dc:title>                                                                               П Р Е Д Л О Г</dc:title>
</cp:coreProperties>
</file>