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  <w:tab w:val="left" w:pos="8222" w:leader="none"/>
        </w:tabs>
        <w:ind w:left="0" w:right="-12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члана 39. Закона о трговини („Службени гласник РС”, број 52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1tekst"/>
        <w:tabs>
          <w:tab w:val="left" w:pos="450" w:leader="none"/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РЕДБУ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ИЗМЕНИ УРЕДБЕ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>У Уредби о ограничењу висине цена деривата нафте („Службени гласник РСˮ, број 6/26), у члану 3. став 2. тач. 1) и 3) број: „20ˮ замењује се бројем: „21ˮ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</w:r>
      <w:bookmarkStart w:id="0" w:name="_Hlk206975923"/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Цене деривата нафте на које се примењује ова уредба, обрачунате у складу са Уредбом о ограничењу висине цена деривата нафте („Службени гласник РСˮ, број 6/26) и Правилником о обрачуну просечне велепродајне цене деривата нафте EVRO DIZEL и EVRO PREMIJUM BMB 95 („Службени гласник РСˮ, број 10/26) и важeће на дан ступања на снагу ове уредбе, важиће до обрачуна и објављивања нових цена, у складу са овом уредбом и Правилником о обрачуну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RS"/>
        </w:rPr>
      </w:pPr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Члан 3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>Ова уредба ступа на снагу наредног дана од дана објављивања у „Службеном гласнику Републике Србијеˮ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R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05 Број:110-1526/2026</w:t>
      </w:r>
      <w:r>
        <w:rPr>
          <w:rFonts w:cs="Times New Roman" w:ascii="Times New Roman" w:hAnsi="Times New Roman"/>
          <w:b w:val="false"/>
          <w:sz w:val="24"/>
          <w:szCs w:val="24"/>
        </w:rPr>
        <w:t>-1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У Београду, 20. фебруара 2026. године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В Л А Д А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оф. др Ђуро Мацут, с.р.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RS"/>
        </w:rPr>
      </w:pPr>
      <w:r>
        <w:rPr>
          <w:rFonts w:cs="Times New Roman"/>
          <w:b/>
          <w:caps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286" w:gutter="0" w:header="0" w:top="99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34:00Z</dcterms:created>
  <dc:creator>Korisnik</dc:creator>
  <dc:description/>
  <cp:keywords/>
  <dc:language>en-US</dc:language>
  <cp:lastModifiedBy>Bojan Grgić</cp:lastModifiedBy>
  <cp:lastPrinted>2026-02-20T09:12:00Z</cp:lastPrinted>
  <dcterms:modified xsi:type="dcterms:W3CDTF">2026-02-23T09:34:00Z</dcterms:modified>
  <cp:revision>2</cp:revision>
  <dc:subject/>
  <dc:title>На основу члана 42</dc:title>
</cp:coreProperties>
</file>