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8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Закона о буџету Републике Србије за 2026. годину („Службени гласник РС”, број 108/25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а у вези са Законом о заштити животне средине („Службени гласник РС”, бр. 135/04, 36/09, 36/09 – др. закон, 72/09 – др. закон, 43/11 – УС, 14/16, 76/18, 95/18 – др. закон и 94/24 – др. закон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а 42. став 1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Закона о Влад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 w:eastAsia="sr-Latn-CS"/>
        </w:rPr>
        <w:t>(„Службени гласник РС”, бр. 55/05, 71/05 – исправка, 101/07, 65/08, 16/11, 68/12 – УС, 72/12, 7/14 – УС, 44/14 и 30/18 – др. закон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 УСЛОВИМА И НАЧИНУ СПРОВОЂЕЊА СУБВЕНЦИОНИСАНЕ КУПОВИНE НОВИХ ВОЗИЛА КОЈА ИМАЈУ ИСКЉУЧИВО ЕЛЕКТРИЧНИ ПОГ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вом уредбом уређују се услови и начин спровођења субвенционисане куповинe нових возила која имају искључиво електрични погон у циљу подстицања еколошки прихватљивог вида транспор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д новим возилима (у даљем тексту: возила) у смислу ове уредбе сматра се возило које није било у употреби и није било регистровано до дана подношења захтева за субвенционисану куповину новог возила у складу са овом уредб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д возилима из става 1. овог члана подразумевају се следеће врсте воз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) возила врсте L – мопеди, мотоцикли, трицикли, четвороцикл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1) врста L1 – мопе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2) врста L2 – лаки трицикл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3) врста L3 – мотоцик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4) врста L4 – мотоцикл са бочним седиште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5) врста L5 – тешки трицик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6) врста L6 – лаки четвороцик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7) врста L7 – тешки четвороцикл;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2) возила врсте M – возила за превоз </w:t>
      </w:r>
      <w:r>
        <w:rPr>
          <w:rFonts w:cs="Times New Roman" w:ascii="Times New Roman" w:hAnsi="Times New Roman"/>
          <w:sz w:val="24"/>
          <w:szCs w:val="24"/>
          <w:lang w:val="sr-CS"/>
        </w:rPr>
        <w:t>путника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врста М1– путничко возило врсте М које има највише девет места за седење укључујући и место за </w:t>
      </w:r>
      <w:r>
        <w:rPr>
          <w:rFonts w:cs="Times New Roman" w:ascii="Times New Roman" w:hAnsi="Times New Roman"/>
          <w:sz w:val="24"/>
          <w:szCs w:val="24"/>
          <w:lang w:val="sr-CS"/>
        </w:rPr>
        <w:t>седење за возача, без места за стајањ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3) возила врсте N – теретна возила – врста N1 – возило врсте N чија највећа дозвољена маса не прелази 3,5 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аво на субвенционисану куповину возила имају правна лица, предузетници и физичка л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купна расположива средства за реализацију субвенционисане куповине возила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026. години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безбеђена су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ом о буџету Републике Србије за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026. годину,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 Разделу 25 – Министарство заштите животне сре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убвенционисана куповина возила из члана 1. ове уредбе спроводи се исплатом следећих износ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) за возила врсте L1 и L2 – 250 евра у динарској противвредности по званичном средњем дневном курсу Народне банке Србије, на дан уплате купопродајне це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) за возила врсте L3 – L7 – 500 евра у динарској противвредности по званичном средњем дневном курсу Народне банке Србије, на дан уплате купопродајне це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3) за возила врсте М1 и N1 искључиво на електрични погон – 5.000 евра у динарској противвредности по званичном средњем дневном курсу Народне банке Србије, на дан уплате купопродајне це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убвенционисана куповина возила спроводи се исплатом износа из члана 4. ове уредбе на им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) учешћа за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ски лизинг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куповину новог вози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) плаћања дела купопродајне цене новог вози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авна лица, предузетници и физичка лица која купују возило на рате, да би користили субвенцију </w:t>
      </w:r>
      <w:bookmarkStart w:id="0" w:name="_Hlk219194750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 става 1. тачка 1) овог члана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дужни су да пре исплате субвенције закључе уговор о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ском лизинг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исплате износ у висини од најмање 15% купопродајне цене новог возила даваоцу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ског лизинг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на име дела учешћа за одобрење уговора о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ском лизинг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вози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ко правна лица, предузетници и физичка лица купују ново возило сопственим средствима, субвенција из става 1. тачка 2) овог члана, исплаћује се након што доставе доказ да је у целости исплаћен део купопродајне цене који се не финансира из средстава за одобравање субвенциј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хтев за субвенционисану куповину новог возила у складу са овом уредбом подноси се електронским путем Министарству заштите животне средине преко Портала еУпр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хтев за доделу средстава садрж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2"/>
          <w:szCs w:val="12"/>
          <w:lang w:val="sr-C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) податке о подносиоцу захте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(1) за правна лица и предузетнике – назив и седиште, матични број и ПИБ, Извод из Регистра привредних субјеката код Агенције за привредне регистре </w:t>
      </w:r>
      <w:r>
        <w:rPr>
          <w:rFonts w:cs="Times New Roman" w:ascii="Times New Roman" w:hAnsi="Times New Roman"/>
          <w:sz w:val="24"/>
          <w:szCs w:val="24"/>
          <w:lang w:val="sr-CS"/>
        </w:rPr>
        <w:t>(у даљем тексту: АПР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име и презиме лица овлашћеног за заступање, контакт телефон и </w:t>
      </w:r>
      <w:r>
        <w:rPr>
          <w:rStyle w:val="Cf01"/>
          <w:rFonts w:cs="Times New Roman" w:ascii="Times New Roman" w:hAnsi="Times New Roman"/>
          <w:sz w:val="24"/>
          <w:szCs w:val="24"/>
          <w:lang w:val="sr-CS"/>
        </w:rPr>
        <w:t xml:space="preserve">адреса електронске пошт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2) за физичка лица – име и презиме, адресу пребивалишта, контакт телефон и</w:t>
      </w:r>
      <w:r>
        <w:rPr>
          <w:rStyle w:val="Cf01"/>
          <w:rFonts w:cs="Times New Roman" w:ascii="Times New Roman" w:hAnsi="Times New Roman"/>
          <w:sz w:val="24"/>
          <w:szCs w:val="24"/>
          <w:lang w:val="sr-CS"/>
        </w:rPr>
        <w:t xml:space="preserve"> адресу електронске пошт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2) потврду </w:t>
      </w:r>
      <w:r>
        <w:rPr>
          <w:rFonts w:cs="Times New Roman" w:ascii="Times New Roman" w:hAnsi="Times New Roman"/>
          <w:sz w:val="24"/>
          <w:szCs w:val="24"/>
          <w:lang w:val="sr-CS"/>
        </w:rPr>
        <w:t>из АПР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а против правног лица није покренут претходни стечајни поступак, реорганизација, стечај или ликвидација, у складу са прописима којим се уређују стечај и ликвидација и да није покренут поступак принудне ликвидације у складу са законом којим се уређује правни положај привредних друштава и других облика организовањ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3) потврду </w:t>
      </w:r>
      <w:r>
        <w:rPr>
          <w:rFonts w:cs="Times New Roman" w:ascii="Times New Roman" w:hAnsi="Times New Roman"/>
          <w:sz w:val="24"/>
          <w:szCs w:val="24"/>
          <w:lang w:val="sr-CS"/>
        </w:rPr>
        <w:t>из АПР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а правно лице или предузетник нема правоснажну судску или управну меру забране обављања делатности;  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потврду из АПР да правно лице или предузетник нема осуду због привредног преступа;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верење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реске управ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а је правно лице, предузетник </w:t>
      </w:r>
      <w:r>
        <w:rPr>
          <w:rFonts w:cs="Times New Roman" w:ascii="Times New Roman" w:hAnsi="Times New Roman"/>
          <w:sz w:val="24"/>
          <w:szCs w:val="24"/>
          <w:lang w:val="sr-CS"/>
        </w:rPr>
        <w:t>или физичко лице, на дан који претходи дану издавања уверења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змирио све доспеле обавезе по основу јавних прихода, односно да је закључио споразум о репрограму о исплати пореског дуга, с тим да укупан износ пореског дуга по споразуму о репрограму о исплати пореског дуга не може да износи више од 500.000 динара, као и </w:t>
      </w:r>
      <w:r>
        <w:rPr>
          <w:rFonts w:cs="Times New Roman" w:ascii="Times New Roman" w:hAnsi="Times New Roman"/>
          <w:sz w:val="24"/>
          <w:szCs w:val="24"/>
          <w:lang w:val="sr-CS"/>
        </w:rPr>
        <w:t>да обавезе по репрограму о исплати пореског дуг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змирује редовно, односно да нема неизмирених обавеза по репрограму о исплати пореског дуга, не старије од 15 дана од дана подношења захтев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отврд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 Министарства унутрашњих послов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а физичко лице није осуђивано за кривична дела против привреде, имовине, живота и тела, јавног реда и мира и правног саобраћај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отврду </w:t>
      </w:r>
      <w:r>
        <w:rPr>
          <w:rFonts w:cs="Times New Roman" w:ascii="Times New Roman" w:hAnsi="Times New Roman"/>
          <w:sz w:val="24"/>
          <w:szCs w:val="24"/>
          <w:lang w:val="sr-CS"/>
        </w:rPr>
        <w:t>из локалне пореске администраци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а је подносилац захтева измирио све обавезе по основу пореза на имовину, не старије од 15 дана од дана подношења захтева;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отврду о хомологацији коју издаје Агенција за безбедност саобраћај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9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отврду о саобразности – Certificate of conformity („COC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) за возило које је предмет купопродај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0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правна лица – оверени ОП образац лица овлашћеног за заступањ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1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редрачун добављача за набавку новог вози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2) предуговор између добављача и правног лица, предузетника или физичког лица који садржи врсту возила, назив произвођача, модел возила, укупну цену возила, текући рачун продавца и идентификациони број возила (број шасије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3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зјаву добављача да је возило које је предмет захтева на лагеру и да може извршити испоруку вози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4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зјаву добављача да возило испуњава све прописане услове из члана 1. ове уред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5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отврду да је добављач ауторизовани дилер за продају нових возила овлашћен од стране произвођача возила, која су предмет захтева и да је регистрован у АПР за продају возила која су предмет захтева под шифром трговина на велико и трговина на мало и поправкa моторних возила и мотоцикала или потврду да је продавац возила које је предмет захтева произвођач тог возил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6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зјаву подносиоца захтева о начину куповине возила: сопственим средствима или путем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ског лизинг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уз обавезно навођење података о лизинг кући: назив, адреса, матични број (МБ), порески идентификациони број (ПИБ), број рачуна и назив банк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одаци из службених евиденција </w:t>
      </w:r>
      <w:r>
        <w:rPr>
          <w:rFonts w:cs="Times New Roman" w:ascii="Times New Roman" w:hAnsi="Times New Roman"/>
          <w:sz w:val="24"/>
          <w:szCs w:val="24"/>
          <w:lang w:val="sr-CS"/>
        </w:rPr>
        <w:t>из става 2. тачка 1) подтачка (1) и тач. 2) –8) овог члана, као и податак из става 2. тачка 15) овог члан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а је добављач регистрован у АПР за продају возила која су предмет захтева под шифром трговина на велико и трговина на мало и поправка моторних возила и мотоцикала, прибављају се по службеној дужности, осим ако странка изричито изјави да ће те податке прибавити с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Целокупна достављена документација из става 2. овог члана остаје у архиви Минист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ко је захтев потпун, доноси се решење, којим се правном лицу, предузетнику или физичком лицу одобрава субвенци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шење из става 1. овог члана ће бити достављено подносиоцу захтева у јединствено електронско сандуче на Порталу еУпр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шењем из става 1. овог члана уређује с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2"/>
          <w:szCs w:val="12"/>
          <w:lang w:val="sr-C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) врста возила, назив произвођача, модел возила, укупна цена возила и идентификациони број возила (број шасије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color w:val="000000"/>
          <w:sz w:val="6"/>
          <w:szCs w:val="6"/>
          <w:lang w:val="sr-CS"/>
        </w:rPr>
      </w:pPr>
      <w:r>
        <w:rPr>
          <w:rFonts w:cs="Times New Roman" w:ascii="Times New Roman" w:hAnsi="Times New Roman"/>
          <w:strike/>
          <w:color w:val="000000"/>
          <w:sz w:val="6"/>
          <w:szCs w:val="6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2) износ субвенције који ће бити уплаћен на рачун даваоца лизинга, односно продавц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6"/>
          <w:szCs w:val="6"/>
          <w:lang w:val="sr-CS"/>
        </w:rPr>
      </w:pPr>
      <w:r>
        <w:rPr>
          <w:rFonts w:cs="Times New Roman" w:ascii="Times New Roman" w:hAnsi="Times New Roman"/>
          <w:color w:val="000000"/>
          <w:sz w:val="6"/>
          <w:szCs w:val="6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3) рок за исплату минималног износа учешћа у случају закључења уговора о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ском лизинг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куповину возила, односно рок у коме предузетник, правно лице односно физичко лице мора да плати купопродајну цену у случају куповине возила сопственим средствим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6"/>
          <w:szCs w:val="6"/>
          <w:lang w:val="sr-CS"/>
        </w:rPr>
      </w:pPr>
      <w:r>
        <w:rPr>
          <w:rFonts w:cs="Times New Roman" w:ascii="Times New Roman" w:hAnsi="Times New Roman"/>
          <w:color w:val="000000"/>
          <w:sz w:val="6"/>
          <w:szCs w:val="6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4) рок за закључење уговора </w:t>
      </w:r>
      <w:r>
        <w:rPr>
          <w:rFonts w:cs="Times New Roman" w:ascii="Times New Roman" w:hAnsi="Times New Roman"/>
          <w:sz w:val="24"/>
          <w:szCs w:val="24"/>
          <w:lang w:val="sr-CS"/>
        </w:rPr>
        <w:t>о финансијском лизинг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куповину возила, односно закључење уговора о куповини возила.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колико правно лице, предузетник или физичко лице купују ново возило сопственим средствима, у обавези су да у року од осам дана од дана пријема решења из члана 7. став 1. ове уредбе доставе електронским путем Министарств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6"/>
          <w:szCs w:val="6"/>
          <w:lang w:val="sr-CS"/>
        </w:rPr>
      </w:pPr>
      <w:r>
        <w:rPr>
          <w:rFonts w:cs="Times New Roman" w:ascii="Times New Roman" w:hAnsi="Times New Roman"/>
          <w:color w:val="000000"/>
          <w:sz w:val="6"/>
          <w:szCs w:val="6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) уговор о купопродаји возила, </w:t>
      </w:r>
      <w:bookmarkStart w:id="1" w:name="_Hlk187654435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коме је, између осталог, неопходно унети идентификациони број возила (број шасије) и текући рачун на који ће се уплатити субвенција</w:t>
      </w:r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color w:val="000000"/>
          <w:sz w:val="6"/>
          <w:szCs w:val="6"/>
          <w:lang w:val="sr-CS"/>
        </w:rPr>
      </w:pPr>
      <w:r>
        <w:rPr>
          <w:rFonts w:cs="Times New Roman" w:ascii="Times New Roman" w:hAnsi="Times New Roman"/>
          <w:strike/>
          <w:color w:val="000000"/>
          <w:sz w:val="6"/>
          <w:szCs w:val="6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) предрачун, изражен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ској противвредности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у коме је, између осталог, потребно унети идентификациони број возила (број шасије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6"/>
          <w:szCs w:val="6"/>
          <w:lang w:val="sr-CS"/>
        </w:rPr>
      </w:pPr>
      <w:r>
        <w:rPr>
          <w:rFonts w:cs="Times New Roman" w:ascii="Times New Roman" w:hAnsi="Times New Roman"/>
          <w:color w:val="000000"/>
          <w:sz w:val="6"/>
          <w:szCs w:val="6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3) доказ о уплати преосталог дела купопродајне цене возилa, у коме ће, између осталог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ити наведен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дентификациони број возила (број шасије)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ој предрачуна или број у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колико правно лице, предузетник или физичко лице купују ново возило путем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ског лизинга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 обавези су да у року од осам дана од дана пријема решења из члана 7. став 1. ове уредбе доставе Министарств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6"/>
          <w:szCs w:val="6"/>
          <w:lang w:val="sr-CS"/>
        </w:rPr>
      </w:pPr>
      <w:r>
        <w:rPr>
          <w:rFonts w:cs="Times New Roman" w:ascii="Times New Roman" w:hAnsi="Times New Roman"/>
          <w:color w:val="000000"/>
          <w:sz w:val="6"/>
          <w:szCs w:val="6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) уговор о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ском лизингу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 коме је, између осталог, неопходно унети и идентификациони број возила (број шасије), као и текући рачун на који ће се уплатити субвенциј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6"/>
          <w:szCs w:val="6"/>
          <w:lang w:val="sr-CS"/>
        </w:rPr>
      </w:pPr>
      <w:r>
        <w:rPr>
          <w:rFonts w:cs="Times New Roman" w:ascii="Times New Roman" w:hAnsi="Times New Roman"/>
          <w:color w:val="000000"/>
          <w:sz w:val="6"/>
          <w:szCs w:val="6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2) потврду лизинг куће о висини уплаћеног учешћа у којој ће, између осталог, бити наведен и број уговора, као и доказ о извршеној уплати – извод из банк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случају достављања одштампаног примерка електронског документа потребно је тај документ оверити на начин прописан чланом 12. став 1. тачка 2) Закона о електронском документу, електронској идентификацији и услугама од поверења у електронском пословању („Службени гласник Р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бр. 94/17 и 52/2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случају непоштовања рокова прописаних у ст. 1. и 2. овог члана, подносилац захтева губи право на доделу субвенције у текућој годи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хтеви за доделу субвенција подносе се електронским путем, почев од 1. марта 2026. године закључно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. септембром 2026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Министарство ће вршити доделу субвенција по пристиглим, уредним захтевима, до висине укупно расположивих средстава за реализацију субвенционисане куповине возила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026. години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 складу са чланом 3. ове уредб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ступак доделе субвенција се прекида ако висина опредељених средстава субвенција у текућој години није довољна за одобравање свих уредно предатих захтева у тој годи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случају да су средства субвенција искоришћена пре истека рока из става 1. овог члана, Министарство ће на својој интернет страници о томе обавестити заинтересоване стране, а поступак доделе субвенција се преки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оступак доделе субвенција се наставља након што се обезбеде буџетска сред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дносилац захтева је дужан да ради даљег наставка поступка, достави нови предрачун за набавку новог возила и изјаву добављача да може извршити испоруку воз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1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аном ступања на снагу ове уредбе престаје да важи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а о условима и начину спровођења субвенционисане куповинe нових возила која имају искључиво електрични погон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(„Службени гласник PC”, број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8/25).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1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”, а примењује се од 1. марта 2026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1155/2026-1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6. фебруара 2026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sr-CS"/>
        </w:rPr>
      </w:pPr>
      <w:r>
        <w:rPr>
          <w:rFonts w:eastAsia="Times New Roman" w:cs="Times New Roman" w:ascii="Times New Roman" w:hAnsi="Times New Roman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ф. др Ђуро Мацут,с.р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5:06:00Z</dcterms:created>
  <dc:creator>Nebojsa Damjanovic</dc:creator>
  <dc:description/>
  <cp:keywords/>
  <dc:language>en-US</dc:language>
  <cp:lastModifiedBy>Ivana Vojinović</cp:lastModifiedBy>
  <cp:lastPrinted>2026-02-06T08:24:00Z</cp:lastPrinted>
  <dcterms:modified xsi:type="dcterms:W3CDTF">2026-02-09T15:06:00Z</dcterms:modified>
  <cp:revision>2</cp:revision>
  <dc:subject/>
  <dc:title/>
</cp:coreProperties>
</file>