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0"/>
                <w:szCs w:val="20"/>
                <w:lang w:val="sr-RS"/>
              </w:rPr>
              <w:t xml:space="preserve">1.Назив прописа Eвропске уније : </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Директива 2009/73/ЕЗ Европског парламента и већа о заједничким правилима за унутрашње тржиште природног гаса од 13. јула 2009. године на основу које престаје да важи Директива 2003/55/ЕЗ</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Directive 2009/73/EC of the European Parliament and of the Council of 13  July 2009 concerning common rules for the internal market in natural gas and repealing Directive 2003/55/EC</w:t>
            </w:r>
            <w:r>
              <w:rPr>
                <w:rStyle w:val="FootnoteCharacters"/>
                <w:rStyle w:val="FootnoteAnchor"/>
                <w:rFonts w:cs="Times New Roman" w:ascii="Times New Roman" w:hAnsi="Times New Roman"/>
                <w:sz w:val="20"/>
                <w:szCs w:val="20"/>
                <w:lang w:val="sr-RS"/>
              </w:rPr>
              <w:footnoteReference w:id="2"/>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t>2. „CELEX” ознака ЕУ прописа</w:t>
            </w:r>
          </w:p>
          <w:p>
            <w:pPr>
              <w:pStyle w:val="Normal"/>
              <w:spacing w:before="120" w:after="120"/>
              <w:jc w:val="both"/>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t>32009L0073</w:t>
            </w:r>
          </w:p>
          <w:p>
            <w:pPr>
              <w:pStyle w:val="Normal"/>
              <w:spacing w:before="120" w:after="120"/>
              <w:jc w:val="both"/>
              <w:rPr>
                <w:rFonts w:ascii="Times New Roman" w:hAnsi="Times New Roman" w:cs="Times New Roman"/>
                <w:iCs/>
                <w:color w:val="000000"/>
                <w:sz w:val="20"/>
                <w:szCs w:val="20"/>
                <w:lang w:val="sr-RS"/>
              </w:rPr>
            </w:pPr>
            <w:r>
              <w:rPr>
                <w:rFonts w:cs="Times New Roman" w:ascii="Times New Roman" w:hAnsi="Times New Roman"/>
                <w:iCs/>
                <w:color w:val="000000"/>
                <w:sz w:val="20"/>
                <w:szCs w:val="20"/>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sr-RS"/>
              </w:rPr>
            </w:pPr>
            <w:r>
              <w:rPr>
                <w:rFonts w:cs="Times New Roman" w:ascii="Times New Roman" w:hAnsi="Times New Roman"/>
                <w:iCs/>
                <w:sz w:val="20"/>
                <w:szCs w:val="20"/>
                <w:lang w:val="sr-R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Oвлашћени предлагач – Вла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брађивач: 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sr-RS"/>
              </w:rPr>
            </w:pPr>
            <w:r>
              <w:rPr>
                <w:rFonts w:cs="Times New Roman" w:ascii="Times New Roman" w:hAnsi="Times New Roman"/>
                <w:iCs/>
                <w:sz w:val="20"/>
                <w:szCs w:val="20"/>
                <w:lang w:val="sr-RS"/>
              </w:rPr>
              <w:t>12. новембар 2025.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R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0"/>
                <w:szCs w:val="20"/>
                <w:lang w:val="sr-RS"/>
              </w:rPr>
              <w:t>:</w:t>
            </w:r>
          </w:p>
          <w:p>
            <w:pPr>
              <w:pStyle w:val="Normal"/>
              <w:spacing w:before="120" w:after="120"/>
              <w:jc w:val="both"/>
              <w:rPr/>
            </w:pPr>
            <w:r>
              <w:rPr>
                <w:rFonts w:cs="Times New Roman" w:ascii="Times New Roman" w:hAnsi="Times New Roman"/>
                <w:sz w:val="20"/>
                <w:szCs w:val="20"/>
                <w:lang w:val="sr-RS"/>
              </w:rPr>
              <w:t>01 Предлог закона о гасу</w:t>
            </w:r>
          </w:p>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02 Закон о енергетици („Службени гласник РС”,, бр. 145/14, 95/18 - др. закон, 40/21, 35/23 – др. закон, 62/23 и 94/24)</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20"/>
                <w:szCs w:val="20"/>
                <w:lang w:val="sr-RS"/>
              </w:rPr>
              <w:t>6. Бројчане ознаке (шифре) планираних прописа из базе НПAA</w:t>
            </w:r>
            <w:r>
              <w:rPr>
                <w:rStyle w:val="Hps"/>
                <w:rFonts w:cs="Times New Roman" w:ascii="Times New Roman" w:hAnsi="Times New Roman"/>
                <w:iCs/>
                <w:sz w:val="20"/>
                <w:szCs w:val="20"/>
                <w:lang w:val="sr-RS"/>
              </w:rPr>
              <w:t>:</w:t>
            </w:r>
          </w:p>
          <w:p>
            <w:pPr>
              <w:pStyle w:val="Normal"/>
              <w:spacing w:before="120" w:after="120"/>
              <w:jc w:val="both"/>
              <w:rPr>
                <w:rFonts w:ascii="Times New Roman" w:hAnsi="Times New Roman" w:cs="Times New Roman"/>
                <w:iCs/>
                <w:sz w:val="20"/>
                <w:szCs w:val="20"/>
                <w:lang w:val="sr-RS"/>
              </w:rPr>
            </w:pPr>
            <w:r>
              <w:rPr>
                <w:rFonts w:cs="Times New Roman" w:ascii="Times New Roman" w:hAnsi="Times New Roman"/>
                <w:iCs/>
                <w:sz w:val="20"/>
                <w:szCs w:val="20"/>
                <w:lang w:val="sr-RS"/>
              </w:rPr>
              <w:t>2025-7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0"/>
                <w:szCs w:val="20"/>
                <w:lang w:val="sr-RS"/>
              </w:rPr>
            </w:pPr>
            <w:r>
              <w:rPr>
                <w:rFonts w:cs="Times New Roman" w:ascii="Times New Roman" w:hAnsi="Times New Roman"/>
                <w:iCs/>
                <w:sz w:val="20"/>
                <w:szCs w:val="20"/>
                <w:lang w:val="sr-R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sr-RS"/>
              </w:rPr>
            </w:pPr>
            <w:r>
              <w:rPr>
                <w:rFonts w:cs="Times New Roman" w:ascii="Times New Roman" w:hAnsi="Times New Roman"/>
                <w:sz w:val="20"/>
                <w:szCs w:val="20"/>
                <w:lang w:val="sr-RS"/>
              </w:rPr>
              <w:t>7. Усклађеност одредби прописа са одредбама прописа ЕУ:</w:t>
            </w:r>
          </w:p>
        </w:tc>
      </w:tr>
    </w:tbl>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bl>
      <w:tblPr>
        <w:tblW w:w="14691" w:type="dxa"/>
        <w:jc w:val="center"/>
        <w:tblInd w:w="0" w:type="dxa"/>
        <w:tblLayout w:type="fixed"/>
        <w:tblCellMar>
          <w:top w:w="28" w:type="dxa"/>
          <w:left w:w="57" w:type="dxa"/>
          <w:bottom w:w="28" w:type="dxa"/>
          <w:right w:w="57" w:type="dxa"/>
        </w:tblCellMar>
      </w:tblPr>
      <w:tblGrid>
        <w:gridCol w:w="904"/>
        <w:gridCol w:w="4055"/>
        <w:gridCol w:w="914"/>
        <w:gridCol w:w="4043"/>
        <w:gridCol w:w="670"/>
        <w:gridCol w:w="2562"/>
        <w:gridCol w:w="1543"/>
      </w:tblGrid>
      <w:tr>
        <w:trPr>
          <w:tblHeader w:val="true"/>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а)</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а прописа ЕУ</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Одредбе прописа Р. Србије</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sr-RS"/>
              </w:rPr>
              <w:t>Усклађеност</w:t>
            </w:r>
            <w:r>
              <w:rPr>
                <w:rStyle w:val="FootnoteCharacters"/>
                <w:rStyle w:val="FootnoteAnchor"/>
                <w:rFonts w:cs="Times New Roman" w:ascii="Times New Roman" w:hAnsi="Times New Roman"/>
                <w:sz w:val="18"/>
                <w:szCs w:val="18"/>
                <w:lang w:val="sr-RS"/>
              </w:rPr>
              <w:footnoteReference w:id="3"/>
            </w:r>
            <w:r>
              <w:rPr>
                <w:rFonts w:cs="Times New Roman" w:ascii="Times New Roman" w:hAnsi="Times New Roman"/>
                <w:sz w:val="18"/>
                <w:szCs w:val="18"/>
                <w:lang w:val="sr-RS"/>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This Directive establishes common rules for the transmission, distribution, supply and storage of natural gas. It lays down the rules relating to the organisation and functioning of the natural gas sector, access to the market, the criteria and procedures applicable to the granting of authorisations for transmission, distribution, supply and storage of natural gas and the operation of system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The rules established by this Directive for natural gas, including LNG, shall also apply in a non-discriminatory way to biogas and gas from biomass or other types of gas in so far as such gases can technically and safely be injected into, and transported through, the natural gas syste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Овим законом уређују се услови за поуздано, сигурно и квалитетно снабдевање купаца природним гасом, услови и начин обављања енергетских делатности у сектору природног гаса, делокруг рада Агенције за енергетику Републике Србије (у даљем тексту: Агенција) у сектору природног гаса, начин организовања и функционисања тржишта природног гаса, права и обавезе учесника на тржишту, заштита купаца природног гаса,  пројектовањe, изградња, одржавање и коришћење гасовода и унутрашњих гасних инсталација, опрему под притиском, као и надзор над спровођењем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natural gas undertaking“ means a natural or legal person carrying out at least one of the following functions: production, transmission, distribution, supply, purchase or storage of natural gas, including LNG, which is responsible for the commercial, technical and/or maintenance tasks related to those functions, but shall not include final customer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37</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37) енергетски субјект је правно лице, односно предузетник, које обавља једну или више енергетских делатности из члана 16.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upstream pipeline network“ means any pipeline or network of pipelines operated and/or constructed as part of an oil or gas production project, or used to convey natural gas from one or more such projects to a processing plant or terminal or final coastal landing terminal;</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5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52) производни гасовод је сваки гасовод  или мрежа гасовода који су изграђени у сврху производње природног гаса или се користе за довођење природног гаса у постројење за прераду или терминал</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3.,,transmission“ means the transport of natural gas through a network, which mainly contains high-pressure pipelines, other than an upstream pipeline network and other than the part of high-pressure pipelines primarily used in the context of loca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istribution of natural gas, with a view to its delivery to customers, but not including suppl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6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65) транспорт природног гаса 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4. „transmission system operator“ means a natural or legal person who carries out the function of transmission and is responsible for operating, ensuring the maintenance of, and, if necessary, developing the transmission system in a given area and, where</w:t>
            </w:r>
          </w:p>
          <w:p>
            <w:pPr>
              <w:pStyle w:val="Normal"/>
              <w:rPr/>
            </w:pPr>
            <w:r>
              <w:rPr>
                <w:rFonts w:cs="Times New Roman" w:ascii="Times New Roman" w:hAnsi="Times New Roman"/>
                <w:sz w:val="18"/>
                <w:szCs w:val="18"/>
                <w:lang w:val="sr-RS"/>
              </w:rPr>
              <w:t>applicable, its interconnections with other systems, and for ensuring the long-term ability of the system to meet reasonable demands for the transport of ga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4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44) оператор транспортног система природног гаса је енергетски субјект који обавља делатност транспорт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у даљем тексту: оператор транспортног систем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5. ,,distribution“ means the transport of natural gas through local or regional pipeline networks with a view to its delivery to customers, but not including suppl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1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12) дистрибуција природног гаса је преношење природног гаса преко дистрибутивног система ради испоруке природног гаса крајњим купцима, односно другом дистрибутивном систему, а не обухвата снабдевање природним гасом;</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6. ,,distribution system operator“ means a natural or legal person who carries out the function of distribution and is responsible for operating, ensuring the maintenance of, and, if necessary,developing the distribution system in a given area and, whe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pplicable, its interconnections with other systems, and forensuring the long-term ability of the system to meet reasonable demands for the distribution of ga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4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41) оператор дистрибутивног система природног гаса је енергетски субјект који обавља делатност дистрибуције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7. ,,supply“  means the sale, including resale, of natural gas, including LNG, to custome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59</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59) снабдевање природним гасом је продаја природног гаса купцима за њихове потребе или ради препродај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8. ,,supply undertaking“ means any natural or legal person who carries out the function of suppl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37</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37) енергетски субјект је правно лице, односно предузетник, које обавља једну или више енергетских делатности из члана 16. овог закон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9. ,,storage facility“ means a facility used for the stocking of natural gas and owned and/or operated by a natural gas undertaking, including the part of LNG facilities used for storage but excluding the portion used for production operations, and excluding facilities reserved exclusively for transmission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operators in carrying out their function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0. ,,storage system operator“ means a natural or legal person who carries out the function of storage and is responsible for operating a storage facilit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4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43) оператор складишта природног гаса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1. ,,LNG facility“ means a terminal which is used for the liquefaction of natural gas or the importation, offloading, and re-gasification of LNG, and includes ancillary services and temporary storage necessary for the re-gasification process and subsequent delivery</w:t>
            </w:r>
          </w:p>
          <w:p>
            <w:pPr>
              <w:pStyle w:val="Normal"/>
              <w:rPr/>
            </w:pPr>
            <w:r>
              <w:rPr>
                <w:rFonts w:cs="Times New Roman" w:ascii="Times New Roman" w:hAnsi="Times New Roman"/>
                <w:sz w:val="18"/>
                <w:szCs w:val="18"/>
                <w:lang w:val="sr-RS"/>
              </w:rPr>
              <w:t>to the transmission system, but does not include any part of LNG terminals used for storage;</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Република Србија нема објекте за утечњени природни гас</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2. ,,LNG system operator“ means a natural or legal person who carries out the function of liquefaction of natural gas, or the importation, offloading, and re-gasification of LNG and is responsible f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operating a LNG facility;</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Република Србија нема објекте за утечњени природни гас</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3. ,,system“ means any transmission networks, distribution networks, LNG facilities and/or storage facilities owned and/or operated by a natural gas undertaking, including linepack and its facilities supplying ancillary services and those of related undertakings necessary for providing access to transmission, distribution and LN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2.1.</w:t>
            </w:r>
            <w:r>
              <w:rPr>
                <w:rFonts w:cs="Times New Roman" w:ascii="Times New Roman" w:hAnsi="Times New Roman"/>
                <w:sz w:val="18"/>
                <w:szCs w:val="18"/>
              </w:rPr>
              <w:t>1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10</w:t>
            </w:r>
            <w:r>
              <w:rPr>
                <w:rFonts w:cs="Times New Roman" w:ascii="Times New Roman" w:hAnsi="Times New Roman"/>
                <w:sz w:val="18"/>
                <w:szCs w:val="18"/>
                <w:lang w:val="sr-RS"/>
              </w:rPr>
              <w:t>) гасоводни систем је систем повезаних постројења и гасовода који обухвата транспортни систем, дистрибутивни систем, складишта гаса и терминале за утечњени природни гас;</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4. ,,ancillary services“ means all services necessary for access to and the operation of transmission networks, distribution networks, LNG facilities, and/or storage facilities, including load balancing,</w:t>
            </w:r>
          </w:p>
          <w:p>
            <w:pPr>
              <w:pStyle w:val="Normal"/>
              <w:rPr/>
            </w:pPr>
            <w:r>
              <w:rPr>
                <w:rFonts w:cs="Times New Roman" w:ascii="Times New Roman" w:hAnsi="Times New Roman"/>
                <w:sz w:val="18"/>
                <w:szCs w:val="18"/>
                <w:lang w:val="sr-RS"/>
              </w:rPr>
              <w:t>blending and injection of inert gases, but not including facilities reserved exclusively for transmission system operators carrying out their function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5. ,, linepack“ means the storage of gas by compression in gas transmission and distribution systems, but not including facilities reserved for transmission system operators carrying out thei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function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3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31) лајнпак (line-pack) је актуелна количина природног гаса која се под притиском налази у гасоводу (транспортном, односно дистрибутивном систему), чији се део који је већи од минимално неопходног за несметани рад система може користити за одржавање сигурности рада и балансирање система у оквиру дозвољеног опсега промене притиск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6. ,,interconnected system“ means a number of systems which are linked with each other;</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7. ,,interconnector“ means a transmission line which crosses or spans a border between Member States for the purpose of connecting the national transmission system of those Member States or a transmission line between a Member State and a third country up to the</w:t>
            </w:r>
          </w:p>
          <w:p>
            <w:pPr>
              <w:pStyle w:val="Normal"/>
              <w:rPr/>
            </w:pPr>
            <w:r>
              <w:rPr>
                <w:rFonts w:cs="Times New Roman" w:ascii="Times New Roman" w:hAnsi="Times New Roman"/>
                <w:sz w:val="18"/>
                <w:szCs w:val="18"/>
                <w:lang w:val="sr-RS"/>
              </w:rPr>
              <w:t>territory of the Member States or the territorial sea of that Member Stat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18</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18) интерконектор је гасовод који прелази границу између држава ради повезивања њихових гасоводних система, као и опрема која се користи за повезивање,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8. ,,direct line“ means a natural gas pipeline complementary to the interconnected syste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1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11) директни гасовод је гасовод који повезује произвођача природног гаса, односно биогаса са објектом изолованог купца и није део транспортног, односно дистрибутив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1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9. ,,integrated natural gas undertaking“ means a vertically or horizontally integrated undertaking;</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highlight w:val="cyan"/>
                <w:lang w:val="sr-RS"/>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cyan"/>
                <w:lang w:val="sr-RS"/>
              </w:rPr>
            </w:pPr>
            <w:r>
              <w:rPr>
                <w:rFonts w:cs="Times New Roman" w:ascii="Times New Roman" w:hAnsi="Times New Roman"/>
                <w:sz w:val="18"/>
                <w:szCs w:val="18"/>
                <w:highlight w:val="cyan"/>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0. ,,vertically integrated undertaking“ means a natural gas undertaking or a group of natural gas undertakings where the same person or the same persons are entitled, directly or indirectly, to exercise</w:t>
            </w:r>
          </w:p>
          <w:p>
            <w:pPr>
              <w:pStyle w:val="Normal"/>
              <w:rPr/>
            </w:pPr>
            <w:r>
              <w:rPr>
                <w:rFonts w:cs="Times New Roman" w:ascii="Times New Roman" w:hAnsi="Times New Roman"/>
                <w:sz w:val="18"/>
                <w:szCs w:val="18"/>
                <w:lang w:val="sr-RS"/>
              </w:rPr>
              <w:t>control, and where the undertaking or group of undertakings perform at least one of the functions of transmission, distribution, LNG or storage, and at least one of the functions of production 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supply of natural ga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5)вертикално интегрисано предузеће је енергетски субјект или група енергетских субјеката где исто лице има право, директно или индиректно да спроводи контролу и где енергетски субјект или група поред једне од следећих делатности: транспорт природног гаса и управљање транспорт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природног гаса, снабдевање природним гасом или јавно снабдевање природним гасом;</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1. ,,horizontally integrated undertaking“ means an undertaking performing at least one of the functions of production, transmission, distribution, supply or storage of natural gas, and a non-gas activit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7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71) хоризонтално интегрисано предузеће је енергетски субјект који поред једне од енергетских делатности у области природног гаса обавља и најмање једну од делатности која није у области природног гас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2. ,,related undertaking“ means an affiliated undertaking, within the meaning of Article 41 of Seventh Council Directive 83/349/EE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of 13 June 1983 based on the Article 44(2)(g) (1) of the Treaty on consolidated accounts (2) and/or an associated undertaking, within the meaning of Article 33(1) of that Directive, and/or an undertaking which belong to the same shareholder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highlight w:val="yellow"/>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highlight w:val="yellow"/>
                <w:lang w:val="sr-RS"/>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3. ,,system user“ means a natural or legal person supplying to, or being supplied by, the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2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25) корисник система природног гаса је произвођач, крајњи купац чији је објекат прикључен на систем, снабдевач, јавни снабдевач, односно снабдевач на велико природним гасом, други оператор система, као и оператор складишт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4. ,,customer“ means a wholesale or final customer of natural gas or a natural gas undertaking which purchases natural ga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29</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9) купац је крајњи купац или купац на велико</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5. ,,household customer“ means a customer purchasing natural gas for his own household consumptio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28</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28) купац из категорије домаћинство је крајњи купац који купује природни гас за потрошњу свог домаћинства искључујући обављање комерцијалних или професионалних делат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6. ,,non-household customer’ means a customer purchasing natural gas which is not for his own household use;</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7. ,,final customer“ means a customer purchasing natural gas for his own use;</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26</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26) крајњи купац је правно или физичко лице или предузетник који купује природни гас за своје потребе;</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8. ,,eligible customer“ means a customer who is free to purchase gas from the supplier of his choice, within the meaning of Article 3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3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2.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4)мали купци природног гаса су крајњи купци чија је годишња потрошња енергије испоручене из природног гаса до 1.026.000 kWh и чији су сви објекти прикључени на дистрибутивни систем природног гас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Домаћинства и мали купци чији су сви објекти прикључени на дистрибутивни систем природног гаса, имају право на јавно снабдевање ако не изаберу другог снабдевач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ниje имплементирано посебно као термин, али je садржанo у одредбама Предлога закона о гасу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29. ,,wholesale customer“ means a natural or legal person other than a transmission system operator or distribution system operator who purchases natural gas for the purpose of resale inside or outside th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system where he is established;</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3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0) купац на велико је правно или физичко лице - предузетник које купује природни гас ради даље препродаје унутар или изван система у којем је то лице основано;</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30 ,,long-term planning“ means the planning of supply and transport capacity of natural gas undertakings on a long-term basis with a view to meeting the demand for natural gas of the system, diversification of sources and securing supplies to customer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1.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ланира инвестиције тако да обезбеди дугорочну способност транспортног система да испуни рационалне захтеве за транспортом природног гас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иje имплементирано посебно као термин, али je садржанo у одредбама Предлога закона о гас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1. ,,emergent market“ means a Member State in which the first commercial supply of its first long-term natural gas supply contract was made not more than 10 years earlier;</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ржиште природног гаса Републике Србије не може се сматрати тржиштем у развој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32. ,,security“ means both security of supply of natural gas and technical safet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57</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57) сигурност снабдевања је обезбеђивање потребних количина природног гаса, способност транспортних и дистрибутивних система да се купцима испоручи природни гас са прописаним нивоом квалитет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33. ,,new infrastructure“ means an infrastructure not completed by 4 August 20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38</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38) нови инфраструктурни објекти су објекти који нису изграђени до дана ступања на снагу овог закон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4. ,,gas supply contract“ means a contract for the supply of natural gas, but does not include a gas derivative;</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Није постојала потреба егзактног дефинисања, али се израз као такав користи у целом акт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35. ,,gas derivative“ means a financial instrument specified in points 5, 6 or 7 of Section C of Annex I to Directive 2004/39/EC of the European Parliament and of the Council of 21 April 2004 on markets in financial instruments (1), where that instrument relates to natural ga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земље чланице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36. ,,control“ means any rights, contracts or any other means which, either separately or in combination and having regard to the considerations of fact or law involved, confer the possibility of exercising decisive influence on an undertaking, in particular by:</w:t>
            </w:r>
          </w:p>
          <w:p>
            <w:pPr>
              <w:pStyle w:val="Normal"/>
              <w:rPr/>
            </w:pPr>
            <w:r>
              <w:rPr>
                <w:rFonts w:cs="Times New Roman" w:ascii="Times New Roman" w:hAnsi="Times New Roman"/>
                <w:sz w:val="18"/>
                <w:szCs w:val="18"/>
                <w:lang w:val="sr-RS"/>
              </w:rPr>
              <w:t>(a) ownership or the right to use all or part of the assets of an undertaking; (b) rights or contracts which confer decisive influence on the composition, voting or decisions of the organs of an undertakin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2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3) контрола енергетског субјекта подразумева право или могућност једног лица да самостално или са другим лицима која са њим заједнички делују,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гласање и одлуке тих орган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ensure, on the basis of their institutional organisation and with due regard to the principle of subsidiarity, that, without prejudice to paragraph 2, natural gas undertakings are operated in accordance with the principles of this Directive with a view to achieving a competitive, secure and еnvironmentally sustainable market in natural gas, and shall not discriminate between those undertakings as regards their rights or obligation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Циљеви енергетске политике</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Having full regard to the relevant provisions of the Treaty, in particular Article 86 thereof, Member States may impose on undertakings operating in the gas sector, in the general economic interest, public service obligations which may relate to security, including security of supply, regularity, quality and price of supplies, and environmental protection, including energy efficiency, energy from renewable sources and climate protection. Such obligations shall be clearly defined, transparent, non-discriminatory, verifiable and shall guarantee equality of access for natural gas undertakings of the Community to national consumers. In relation to security of supply, energy efficiency/demand-side management and for the fulfilment of environmental goals and goals for energy from renewable sources, as referred to in this paragraph, Member States may introduce the implementation of long-term planning, taking into account the possibility of third parties seeking access to the system.</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01.</w:t>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34.-35.</w:t>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53.-54.</w:t>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69.-70.</w:t>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02.</w:t>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4.</w:t>
            </w:r>
          </w:p>
          <w:p>
            <w:pPr>
              <w:pStyle w:val="Heading4clan"/>
              <w:tabs>
                <w:tab w:val="clear" w:pos="708"/>
                <w:tab w:val="left" w:pos="720" w:leader="none"/>
              </w:tabs>
              <w:spacing w:before="0" w:after="120"/>
              <w:jc w:val="left"/>
              <w:rPr>
                <w:rFonts w:cs="Times New Roman"/>
                <w:b w:val="false"/>
                <w:b w:val="false"/>
                <w:sz w:val="18"/>
                <w:szCs w:val="18"/>
                <w:lang w:val="sr-RS"/>
              </w:rPr>
            </w:pPr>
            <w:r>
              <w:rPr>
                <w:rFonts w:cs="Times New Roman"/>
                <w:b w:val="false"/>
                <w:sz w:val="18"/>
                <w:szCs w:val="18"/>
                <w:lang w:val="sr-RS"/>
              </w:rPr>
              <w:t>15.</w:t>
            </w:r>
          </w:p>
          <w:p>
            <w:pPr>
              <w:pStyle w:val="Heading4clan"/>
              <w:spacing w:before="0" w:after="120"/>
              <w:jc w:val="left"/>
              <w:rPr>
                <w:rFonts w:cs="Times New Roman"/>
                <w:b w:val="false"/>
                <w:b w:val="false"/>
                <w:sz w:val="18"/>
                <w:szCs w:val="18"/>
                <w:lang w:val="sr-RS"/>
              </w:rPr>
            </w:pPr>
            <w:r>
              <w:rPr>
                <w:rFonts w:cs="Times New Roman"/>
                <w:b w:val="false"/>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34.-35. Одговорности  и дужности оператора транспортног система</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53.-54. Одговорности  и дужности оператора дистрибутивног система</w:t>
            </w:r>
          </w:p>
          <w:p>
            <w:pPr>
              <w:pStyle w:val="Heading3"/>
              <w:tabs>
                <w:tab w:val="clear" w:pos="708"/>
                <w:tab w:val="left" w:pos="720" w:leader="none"/>
              </w:tabs>
              <w:spacing w:before="0" w:after="120"/>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rPr>
              <w:t>69.-70.Одговорности  и дужности оператора складишта природног гаса</w:t>
            </w:r>
          </w:p>
          <w:p>
            <w:pPr>
              <w:pStyle w:val="Heading3"/>
              <w:tabs>
                <w:tab w:val="clear" w:pos="708"/>
                <w:tab w:val="left" w:pos="720" w:leader="none"/>
              </w:tabs>
              <w:spacing w:before="0" w:after="120"/>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rPr>
            </w:r>
          </w:p>
          <w:p>
            <w:pPr>
              <w:pStyle w:val="Heading3"/>
              <w:tabs>
                <w:tab w:val="clear" w:pos="708"/>
                <w:tab w:val="left" w:pos="720" w:leader="none"/>
              </w:tabs>
              <w:spacing w:before="0" w:after="120"/>
              <w:rPr>
                <w:rFonts w:ascii="Times New Roman" w:hAnsi="Times New Roman" w:cs="Times New Roman"/>
                <w:b w:val="false"/>
                <w:b w:val="false"/>
                <w:sz w:val="18"/>
                <w:szCs w:val="18"/>
                <w:lang w:val="sr-RS"/>
              </w:rPr>
            </w:pPr>
            <w:r>
              <w:rPr>
                <w:rFonts w:cs="Times New Roman" w:ascii="Times New Roman" w:hAnsi="Times New Roman"/>
                <w:b w:val="false"/>
                <w:sz w:val="18"/>
                <w:szCs w:val="18"/>
                <w:lang w:val="sr-RS"/>
              </w:rPr>
            </w:r>
          </w:p>
          <w:p>
            <w:pPr>
              <w:pStyle w:val="Heading3"/>
              <w:tabs>
                <w:tab w:val="clear" w:pos="708"/>
                <w:tab w:val="left" w:pos="720" w:leader="none"/>
              </w:tabs>
              <w:spacing w:before="0" w:after="120"/>
              <w:rPr>
                <w:rFonts w:ascii="Times New Roman" w:hAnsi="Times New Roman" w:cs="Times New Roman"/>
                <w:b w:val="false"/>
                <w:b w:val="false"/>
                <w:sz w:val="18"/>
                <w:szCs w:val="18"/>
                <w:highlight w:val="red"/>
                <w:lang w:val="sr-RS"/>
              </w:rPr>
            </w:pPr>
            <w:r>
              <w:rPr>
                <w:rFonts w:cs="Times New Roman" w:ascii="Times New Roman" w:hAnsi="Times New Roman"/>
                <w:b w:val="false"/>
                <w:sz w:val="18"/>
                <w:szCs w:val="18"/>
                <w:lang w:val="sr-RS"/>
              </w:rPr>
              <w:t>4.Стратегија</w:t>
            </w:r>
          </w:p>
          <w:p>
            <w:pPr>
              <w:pStyle w:val="Heading2"/>
              <w:spacing w:before="0" w:after="120"/>
              <w:rPr>
                <w:rFonts w:ascii="Times New Roman" w:hAnsi="Times New Roman" w:cs="Times New Roman"/>
                <w:b w:val="false"/>
                <w:b w:val="false"/>
                <w:i w:val="false"/>
                <w:i w:val="false"/>
                <w:sz w:val="18"/>
                <w:szCs w:val="18"/>
                <w:lang w:val="sr-RS"/>
              </w:rPr>
            </w:pPr>
            <w:r>
              <w:rPr>
                <w:rFonts w:cs="Times New Roman" w:ascii="Times New Roman" w:hAnsi="Times New Roman"/>
                <w:b w:val="false"/>
                <w:i w:val="false"/>
                <w:sz w:val="18"/>
                <w:szCs w:val="18"/>
                <w:lang w:val="sr-RS"/>
              </w:rPr>
              <w:t>15.Планови развоја</w:t>
            </w:r>
          </w:p>
          <w:p>
            <w:pPr>
              <w:pStyle w:val="Normal"/>
              <w:spacing w:before="0" w:after="120"/>
              <w:rPr>
                <w:rFonts w:ascii="Times New Roman" w:hAnsi="Times New Roman" w:cs="Times New Roman"/>
                <w:b/>
                <w:b/>
                <w:i/>
                <w:i/>
                <w:sz w:val="18"/>
                <w:szCs w:val="18"/>
                <w:lang w:val="sr-RS"/>
              </w:rPr>
            </w:pPr>
            <w:r>
              <w:rPr>
                <w:rFonts w:cs="Times New Roman" w:ascii="Times New Roman" w:hAnsi="Times New Roman"/>
                <w:b/>
                <w:i/>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lang w:val="sr-RS"/>
              </w:rPr>
              <w:t>3.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w:t>
            </w:r>
            <w:r>
              <w:rPr>
                <w:rFonts w:cs="Times New Roman" w:ascii="Times New Roman" w:hAnsi="Times New Roman"/>
                <w:i/>
                <w:iCs/>
                <w:sz w:val="18"/>
                <w:szCs w:val="18"/>
                <w:lang w:val="sr-RS"/>
              </w:rPr>
              <w:t>inter alia</w:t>
            </w:r>
            <w:r>
              <w:rPr>
                <w:rFonts w:cs="Times New Roman" w:ascii="Times New Roman" w:hAnsi="Times New Roman"/>
                <w:sz w:val="18"/>
                <w:szCs w:val="18"/>
                <w:lang w:val="sr-RS"/>
              </w:rPr>
              <w:t>, to the prohibition of disconnection of gas to such customers in critical times. Member States shall ensure that rights and obligations linked to vulnerable customers are applied. In particular, they shall take appropriate measures to protect final customers in remote areas who are connected to the gas system. Member States may appoint a supplier of last resort for customers connected to the gas system.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25.</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22.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ind w:left="0" w:right="0" w:hanging="0"/>
              <w:rPr>
                <w:b w:val="false"/>
                <w:b w:val="false"/>
                <w:color w:val="000000"/>
                <w:sz w:val="18"/>
                <w:szCs w:val="18"/>
                <w:lang w:val="sr-RS"/>
              </w:rPr>
            </w:pPr>
            <w:r>
              <w:rPr>
                <w:b w:val="false"/>
                <w:color w:val="000000"/>
                <w:sz w:val="18"/>
                <w:szCs w:val="18"/>
                <w:lang w:val="sr-RS"/>
              </w:rPr>
              <w:t>Заштита крајњих купаца</w:t>
            </w:r>
          </w:p>
          <w:p>
            <w:pPr>
              <w:pStyle w:val="Heading1"/>
              <w:spacing w:before="0" w:after="0"/>
              <w:ind w:left="0" w:right="0" w:hanging="0"/>
              <w:rPr>
                <w:b w:val="false"/>
                <w:b w:val="false"/>
                <w:color w:val="000000"/>
                <w:sz w:val="18"/>
                <w:szCs w:val="18"/>
                <w:lang w:val="sr-RS"/>
              </w:rPr>
            </w:pPr>
            <w:r>
              <w:rPr>
                <w:b w:val="false"/>
                <w:color w:val="000000"/>
                <w:sz w:val="18"/>
                <w:szCs w:val="18"/>
                <w:lang w:val="sr-RS"/>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Heading1"/>
              <w:spacing w:before="0" w:after="0"/>
              <w:ind w:left="0" w:right="0" w:hanging="0"/>
              <w:rPr/>
            </w:pPr>
            <w:r>
              <w:rPr>
                <w:b w:val="false"/>
                <w:color w:val="000000"/>
                <w:sz w:val="18"/>
                <w:szCs w:val="18"/>
                <w:lang w:val="sr-RS"/>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Heading1"/>
              <w:spacing w:before="0" w:after="0"/>
              <w:ind w:left="0" w:right="0" w:hanging="0"/>
              <w:rPr>
                <w:b w:val="false"/>
                <w:b w:val="false"/>
                <w:color w:val="000000"/>
                <w:sz w:val="18"/>
                <w:szCs w:val="18"/>
                <w:lang w:val="sr-RS"/>
              </w:rPr>
            </w:pPr>
            <w:r>
              <w:rPr>
                <w:b w:val="false"/>
                <w:color w:val="000000"/>
                <w:sz w:val="18"/>
                <w:szCs w:val="18"/>
                <w:lang w:val="sr-RS"/>
              </w:rPr>
              <w:t>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и вансудском поступку.</w:t>
            </w:r>
          </w:p>
          <w:p>
            <w:pPr>
              <w:pStyle w:val="Heading1"/>
              <w:spacing w:before="0" w:after="0"/>
              <w:ind w:left="0" w:right="0" w:hanging="0"/>
              <w:rPr>
                <w:b w:val="false"/>
                <w:b w:val="false"/>
                <w:color w:val="000000"/>
                <w:sz w:val="18"/>
                <w:szCs w:val="18"/>
                <w:lang w:val="sr-RS"/>
              </w:rPr>
            </w:pPr>
            <w:r>
              <w:rPr>
                <w:b w:val="false"/>
                <w:color w:val="000000"/>
                <w:sz w:val="18"/>
                <w:szCs w:val="18"/>
                <w:lang w:val="sr-RS"/>
              </w:rPr>
              <w:t>Енергетски субјекти су дужни да учествују у вансудском решавању спорова купаца из категорије домаћинство.</w:t>
            </w:r>
          </w:p>
          <w:p>
            <w:pPr>
              <w:pStyle w:val="Heading1"/>
              <w:spacing w:before="0" w:after="0"/>
              <w:ind w:left="0" w:right="0" w:hanging="0"/>
              <w:rPr>
                <w:b w:val="false"/>
                <w:b w:val="false"/>
                <w:color w:val="000000"/>
                <w:sz w:val="18"/>
                <w:szCs w:val="18"/>
                <w:lang w:val="sr-RS"/>
              </w:rPr>
            </w:pPr>
            <w:r>
              <w:rPr>
                <w:b w:val="false"/>
                <w:color w:val="000000"/>
                <w:sz w:val="18"/>
                <w:szCs w:val="18"/>
                <w:lang w:val="sr-RS"/>
              </w:rPr>
            </w:r>
          </w:p>
          <w:p>
            <w:pPr>
              <w:pStyle w:val="Heading1"/>
              <w:spacing w:before="0" w:after="0"/>
              <w:ind w:left="0" w:right="0" w:hanging="0"/>
              <w:rPr>
                <w:b w:val="false"/>
                <w:b w:val="false"/>
                <w:color w:val="000000"/>
                <w:sz w:val="18"/>
                <w:szCs w:val="18"/>
                <w:lang w:val="sr-RS"/>
              </w:rPr>
            </w:pPr>
            <w:r>
              <w:rPr>
                <w:b w:val="false"/>
                <w:color w:val="000000"/>
                <w:sz w:val="18"/>
                <w:szCs w:val="18"/>
                <w:lang w:val="sr-RS"/>
              </w:rPr>
              <w:t>Домаћинства и мали купци чији су сви објекти прикључени на дистрибутивни систем природног гаса, имају право на јавно снабдевање ако не изаберу другог снабдевача.</w:t>
            </w:r>
          </w:p>
          <w:p>
            <w:pPr>
              <w:pStyle w:val="Heading1"/>
              <w:spacing w:before="0" w:after="0"/>
              <w:ind w:left="0" w:right="446" w:hanging="0"/>
              <w:rPr>
                <w:b w:val="false"/>
                <w:b w:val="false"/>
                <w:color w:val="000000"/>
                <w:sz w:val="18"/>
                <w:szCs w:val="18"/>
                <w:lang w:val="sr-RS"/>
              </w:rPr>
            </w:pPr>
            <w:r>
              <w:rPr>
                <w:b w:val="false"/>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take appropriate measures, such as formulating national energy action plans, providing social security benefits to ensure the necessary gas supply to vulnerable customers, or providing for support for energy efficiency improvements, to address energy poverty where identified, including in the broader context of poverty. Such measures shall not impede the effective opening of the market set out in Article 37 and market functioning and shall be notified to the Commission, where relevant, in accordance with paragraph 11 of this Article. Such notification shall not include measures taken within the general social security syste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1.3</w:t>
            </w:r>
          </w:p>
          <w:p>
            <w:pPr>
              <w:pStyle w:val="Normal"/>
              <w:spacing w:before="120" w:after="120"/>
              <w:ind w:firstLine="5"/>
              <w:rPr/>
            </w:pPr>
            <w:r>
              <w:rPr>
                <w:rFonts w:cs="Times New Roman" w:ascii="Times New Roman" w:hAnsi="Times New Roman"/>
                <w:sz w:val="18"/>
                <w:szCs w:val="18"/>
                <w:lang w:val="sr-RS"/>
              </w:rPr>
              <w:t>3.1.5</w:t>
            </w:r>
          </w:p>
          <w:p>
            <w:pPr>
              <w:pStyle w:val="Normal"/>
              <w:spacing w:before="120" w:after="120"/>
              <w:ind w:firstLine="5"/>
              <w:rPr/>
            </w:pPr>
            <w:r>
              <w:rPr>
                <w:rFonts w:cs="Times New Roman" w:ascii="Times New Roman" w:hAnsi="Times New Roman"/>
                <w:sz w:val="18"/>
                <w:szCs w:val="18"/>
                <w:lang w:val="sr-RS"/>
              </w:rPr>
              <w:t>3.1.6</w:t>
            </w:r>
          </w:p>
          <w:p>
            <w:pPr>
              <w:pStyle w:val="Normal"/>
              <w:spacing w:before="120" w:after="120"/>
              <w:ind w:firstLine="5"/>
              <w:rPr/>
            </w:pPr>
            <w:r>
              <w:rPr>
                <w:rFonts w:cs="Times New Roman" w:ascii="Times New Roman" w:hAnsi="Times New Roman"/>
                <w:sz w:val="18"/>
                <w:szCs w:val="18"/>
                <w:lang w:val="sr-RS"/>
              </w:rPr>
              <w:t>3.1.10</w:t>
            </w:r>
          </w:p>
          <w:p>
            <w:pPr>
              <w:pStyle w:val="Normal"/>
              <w:spacing w:before="120" w:after="120"/>
              <w:ind w:firstLine="5"/>
              <w:rPr/>
            </w:pPr>
            <w:r>
              <w:rPr>
                <w:rFonts w:cs="Times New Roman" w:ascii="Times New Roman" w:hAnsi="Times New Roman"/>
                <w:sz w:val="18"/>
                <w:szCs w:val="18"/>
                <w:lang w:val="sr-RS"/>
              </w:rPr>
              <w:t>3.1.1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bCs/>
                <w:sz w:val="18"/>
                <w:szCs w:val="18"/>
                <w:lang w:val="sr-RS"/>
              </w:rPr>
              <w:t>1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Циљеви енергетске поли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стварања услова за поуздан и безбедан рад и одрживи развој енергетских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обезбеђивања услова за унапређење енергетске ефикасности у обављању енергетских делатности и потрошњи енергије;</w:t>
            </w:r>
          </w:p>
          <w:p>
            <w:pPr>
              <w:pStyle w:val="Normal"/>
              <w:rPr/>
            </w:pPr>
            <w:r>
              <w:rPr>
                <w:rFonts w:cs="Times New Roman" w:ascii="Times New Roman" w:hAnsi="Times New Roman"/>
                <w:sz w:val="18"/>
                <w:szCs w:val="18"/>
                <w:lang w:val="sr-RS"/>
              </w:rPr>
              <w:t>6) 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 унапређења заштите животне средине у свим областима енергетских делат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1) стварање услова за инвестирање у енергетик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Енергетски угрожени купац</w:t>
            </w:r>
          </w:p>
          <w:p>
            <w:pPr>
              <w:pStyle w:val="Normal"/>
              <w:rPr/>
            </w:pPr>
            <w:r>
              <w:rPr>
                <w:rFonts w:cs="Times New Roman" w:ascii="Times New Roman" w:hAnsi="Times New Roman"/>
                <w:sz w:val="18"/>
                <w:szCs w:val="18"/>
                <w:lang w:val="sr-RS"/>
              </w:rPr>
              <w:t>Енергетски угрожени купац електричне енергије или природног гаса је купац из категорије домаћинство (самачко или вишечланo), које живи у једној стамбеној јединици са једним мерним местом на коме се мери потрошња електричне енергије или природног гаса, које троши максималну количину електричне енергије или природног гаса у складу са прописом из става 10. овог члана, под условима прописаним овим законом (у даљем тексту: енергетски угрожени купац).</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Енергетски угрожени купац је и домаћинство (самачко или вишечлано) које живи у једној стамбеној јединици коме се испоручује топлотна енергија, у складу са прописом из става 10. овог члана.</w:t>
            </w:r>
          </w:p>
          <w:p>
            <w:pPr>
              <w:pStyle w:val="Normal"/>
              <w:rPr/>
            </w:pPr>
            <w:r>
              <w:rPr>
                <w:rFonts w:cs="Times New Roman" w:ascii="Times New Roman" w:hAnsi="Times New Roman"/>
                <w:sz w:val="18"/>
                <w:szCs w:val="18"/>
                <w:lang w:val="sr-RS"/>
              </w:rPr>
              <w:t>Енергетски угрожени купац је и домаћинство чијем члану због здравственог стања обуставом испоруке електричне енергије, природног гаса или топлотне енергије може бити угрожен живот или здравље, које остварује тај статус у складу са прописом из става 10.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омаћинство стиче статус енергетски угроженог купца ак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ипада категорији са најнижим приходима по члану домаћинства који се утврђују у складу са актом који доноси Министарство, узимајући у обзир све чланове домаћинства и сву непокретну имовину у земљи и иностранству;</w:t>
            </w:r>
          </w:p>
          <w:p>
            <w:pPr>
              <w:pStyle w:val="Normal"/>
              <w:rPr/>
            </w:pPr>
            <w:r>
              <w:rPr>
                <w:rFonts w:cs="Times New Roman" w:ascii="Times New Roman" w:hAnsi="Times New Roman"/>
                <w:sz w:val="18"/>
                <w:szCs w:val="18"/>
                <w:lang w:val="sr-RS"/>
              </w:rPr>
              <w:t>2) не поседује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тано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атус енергетски угроженог купца стиче се на основу решења органа јединице локалне самоуправе надлежног за послове социјалне зашти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тив решења из става 5. овог члана можесе изјавити жалба општинском, односно градском већ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Енергетски угрожени купац из става 1. овог члана има право на испоруку електричне енергије или природног гаса у количинама и уз умањење месечне обавезе плаћања на начин ближе утврђен прописом из става 10. овог члана.</w:t>
            </w:r>
          </w:p>
          <w:p>
            <w:pPr>
              <w:pStyle w:val="Normal"/>
              <w:rPr/>
            </w:pPr>
            <w:r>
              <w:rPr>
                <w:rFonts w:cs="Times New Roman" w:ascii="Times New Roman" w:hAnsi="Times New Roman"/>
                <w:sz w:val="18"/>
                <w:szCs w:val="18"/>
                <w:lang w:val="sr-RS"/>
              </w:rPr>
              <w:t>Енергетски угрожени купац из става 2. овог члана има право на умањење месечне обавезе плаћања за испоручену топлотну енергију на начин ближе утврђен прописом из става 10.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редства за остваривање права енергетски угрожених купаца обезбеђују се у буџету Републике Срб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лада ближе прописује критеријумe и условe за стицање статуса енергетски угроженог купца, садржину захтева за стицање статуса енергетски угроженог купца, нaчин утврђивања испуњености услова за стицање статуса енергетски угроженог купца, доношењe решења о стицању тог статуса, начин издавања и садржину решења о стицању статуса енергетски угроженог купца, рокове важења решења, садржину и обим права на умањење месечне обавезе плаћања, стицање статуса енергетски угроженог купца због здравственог стања, начин вођења евиденције енергетски угрожених купаца, начин обезбеђивања средстава за заштиту енергетски угрожених купаца, казнене одредбе и друга питања неопходна за утврђивање тог статус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ensure that all customers connected to the gas network are entitled to have their gas provided by a supplier, subject to the supplier's agreement, regardless of the Member State in which the supplier is registered, as long as the supplier follows the applicable trading and balancing rules and subject to security of supply requirements. In this regard, Member States shall take all measures necessary to ensure that administrative procedures do not constitute a barrier for supply undertakings already registered in another Member State.</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12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12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120" w:after="120"/>
              <w:jc w:val="left"/>
              <w:rPr>
                <w:rFonts w:cs="Times New Roman"/>
                <w:b w:val="false"/>
                <w:b w:val="false"/>
                <w:color w:val="000000"/>
                <w:sz w:val="18"/>
                <w:szCs w:val="18"/>
                <w:lang w:val="sr-RS"/>
              </w:rPr>
            </w:pPr>
            <w:r>
              <w:rPr>
                <w:rFonts w:cs="Times New Roman"/>
                <w:b w:val="false"/>
                <w:color w:val="000000"/>
                <w:sz w:val="18"/>
                <w:szCs w:val="18"/>
                <w:lang w:val="sr-RS"/>
              </w:rPr>
              <w:t>125.</w:t>
            </w:r>
          </w:p>
          <w:p>
            <w:pPr>
              <w:pStyle w:val="Heading4clan"/>
              <w:spacing w:before="12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120" w:after="12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80"/>
              <w:jc w:val="left"/>
              <w:rPr>
                <w:rFonts w:cs="Times New Roman"/>
                <w:b w:val="false"/>
                <w:b w:val="false"/>
                <w:color w:val="000000"/>
                <w:sz w:val="18"/>
                <w:szCs w:val="18"/>
                <w:lang w:val="sr-RS"/>
              </w:rPr>
            </w:pPr>
            <w:r>
              <w:rPr>
                <w:rFonts w:cs="Times New Roman"/>
                <w:b w:val="false"/>
                <w:color w:val="000000"/>
                <w:sz w:val="18"/>
                <w:szCs w:val="18"/>
                <w:lang w:val="sr-RS"/>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Heading4clan"/>
              <w:jc w:val="left"/>
              <w:rPr/>
            </w:pPr>
            <w:r>
              <w:rPr>
                <w:rFonts w:cs="Times New Roman"/>
                <w:b w:val="false"/>
                <w:color w:val="000000"/>
                <w:sz w:val="18"/>
                <w:szCs w:val="18"/>
                <w:lang w:val="sr-RS"/>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Heading4clan"/>
              <w:jc w:val="left"/>
              <w:rPr/>
            </w:pPr>
            <w:r>
              <w:rPr>
                <w:rFonts w:cs="Times New Roman"/>
                <w:b w:val="false"/>
                <w:color w:val="000000"/>
                <w:sz w:val="18"/>
                <w:szCs w:val="18"/>
                <w:lang w:val="sr-RS"/>
              </w:rPr>
              <w:t>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и вансудском поступку.</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Енергетски субјекти су дужни да учествују у вансудском решавању спорова купаца из категорије домаћинство.</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ensure that:</w:t>
            </w:r>
          </w:p>
          <w:p>
            <w:pPr>
              <w:pStyle w:val="Normal"/>
              <w:numPr>
                <w:ilvl w:val="0"/>
                <w:numId w:val="2"/>
              </w:numPr>
              <w:ind w:left="0" w:hanging="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where a customer, while respecting the contractual conditions, wishes to change supplier, the change is effected by the operator(s) concerned within three weeks;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ustomers are entitled to receive all relevant consumption da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ensure that the rights referred to in points (a) and (b) of the first subparagraph are granted to customers in a non-discriminatory manner as regards cost, effort or time.</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30.</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80"/>
              <w:jc w:val="left"/>
              <w:rPr/>
            </w:pPr>
            <w:r>
              <w:rPr>
                <w:rFonts w:cs="Times New Roman"/>
                <w:b w:val="false"/>
                <w:color w:val="000000"/>
                <w:sz w:val="18"/>
                <w:szCs w:val="18"/>
                <w:lang w:val="sr-RS"/>
              </w:rPr>
              <w:t>Услови и поступак промене снабдевача природним гасом, утврђују се правилима која доноси Агенција и која садрже нарочито:</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1) поступак промене снабдевача;</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2) услове које мора испунити снабдевач у вези са балансном одговорношћу;</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3) обавезе снабдевача чији је уговор у поступку раскидања;</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4) обавезе оператора транспортног, односно дистрибутивног система;</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5) права новог снабдевача у погледу приступа транспортном, односно дистрибутивном систему за потребе снабдевања новог купца.</w:t>
            </w:r>
          </w:p>
          <w:p>
            <w:pPr>
              <w:pStyle w:val="Heading4clan"/>
              <w:jc w:val="left"/>
              <w:rPr/>
            </w:pPr>
            <w:r>
              <w:rPr>
                <w:rFonts w:cs="Times New Roman"/>
                <w:b w:val="false"/>
                <w:color w:val="000000"/>
                <w:sz w:val="18"/>
                <w:szCs w:val="18"/>
                <w:lang w:val="sr-RS"/>
              </w:rPr>
              <w:t>Пре промене снабдевача, купац и снабдевач који га је до тада снабдевао дужни су да регулишу међусобне финансијске обавезе.</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Промена снабдевача природног гаса је бесплатна за купца.</w:t>
            </w:r>
          </w:p>
          <w:p>
            <w:pPr>
              <w:pStyle w:val="Heading4clan"/>
              <w:spacing w:before="120" w:after="80"/>
              <w:jc w:val="left"/>
              <w:rPr>
                <w:rFonts w:cs="Times New Roman"/>
                <w:b w:val="false"/>
                <w:b w:val="false"/>
                <w:color w:val="000000"/>
                <w:sz w:val="18"/>
                <w:szCs w:val="18"/>
                <w:lang w:val="sr-RS"/>
              </w:rPr>
            </w:pPr>
            <w:r>
              <w:rPr>
                <w:rFonts w:cs="Times New Roman"/>
                <w:b w:val="false"/>
                <w:color w:val="000000"/>
                <w:sz w:val="18"/>
                <w:szCs w:val="18"/>
                <w:lang w:val="sr-RS"/>
              </w:rPr>
              <w:t>Рок за промену снабдевача природног гаса је три недеље.</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implement appropriate measures to achieve the objectives of social and economic cohesion and environmental protection, which may include means to combat climate change, and security of supply. Such measures may include, in particular, the provision of adequate economic incentives, using, where appropriate, all existing national and Community tools, for the maintenance and construction of necessary network infrastructure, including interconnection capacity.</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1.6</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1.8</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1.13</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Циљеви енергетске политике</w:t>
            </w:r>
          </w:p>
          <w:p>
            <w:pPr>
              <w:pStyle w:val="Normal"/>
              <w:autoSpaceDE w:val="false"/>
              <w:rPr/>
            </w:pPr>
            <w:r>
              <w:rPr>
                <w:rStyle w:val="Rvts3"/>
                <w:rFonts w:cs="Times New Roman" w:ascii="Times New Roman" w:hAnsi="Times New Roman"/>
                <w:sz w:val="18"/>
                <w:szCs w:val="18"/>
                <w:lang w:val="sr-RS"/>
              </w:rPr>
              <w:t>6) 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autoSpaceDE w:val="false"/>
              <w:rPr>
                <w:rFonts w:ascii="Times New Roman" w:hAnsi="Times New Roman" w:cs="Times New Roman"/>
                <w:b/>
                <w:b/>
                <w:bCs/>
                <w:sz w:val="18"/>
                <w:szCs w:val="18"/>
                <w:lang w:val="sr-RS"/>
              </w:rPr>
            </w:pPr>
            <w:r>
              <w:rPr>
                <w:rStyle w:val="Rvts3"/>
                <w:rFonts w:cs="Times New Roman" w:ascii="Times New Roman" w:hAnsi="Times New Roman"/>
                <w:sz w:val="18"/>
                <w:szCs w:val="18"/>
                <w:lang w:val="sr-RS"/>
              </w:rPr>
              <w:t>8) стварање услова за коришћење нових извора енергиј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Повезивања енергетског система Републике 13)Србије са енергетским системима других држав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n order to promote energy efficiency, Member States or, where a Member State has so provided, the regulatory authority shall strongly recommend that natural gas undertakings optimise the use of gas, for example by providing energy management services, developing innovative pricing formulas or introducing intelligent metering systems or smart grids where appropriate.</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40.</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6.</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80"/>
              <w:jc w:val="left"/>
              <w:rPr/>
            </w:pPr>
            <w:r>
              <w:rPr>
                <w:rFonts w:cs="Times New Roman"/>
                <w:b w:val="false"/>
                <w:iCs/>
                <w:color w:val="000000"/>
                <w:sz w:val="18"/>
                <w:szCs w:val="18"/>
                <w:lang w:val="sr-RS"/>
              </w:rPr>
              <w:t>Оператор транспорт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На основу анализе из става 1. овог члана, оператор транспорт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Heading4clan"/>
              <w:jc w:val="left"/>
              <w:rPr/>
            </w:pPr>
            <w:r>
              <w:rPr>
                <w:rFonts w:cs="Times New Roman"/>
                <w:b w:val="false"/>
                <w:iCs/>
                <w:color w:val="000000"/>
                <w:sz w:val="18"/>
                <w:szCs w:val="18"/>
                <w:lang w:val="sr-RS"/>
              </w:rPr>
              <w:t>Оператор транспорт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Планом имплементације из става 2. овог члана, оператор транспортног система ће обухватити сва места примопредаје са транспортног система.</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jc w:val="left"/>
              <w:rPr/>
            </w:pPr>
            <w:r>
              <w:rPr>
                <w:rFonts w:cs="Times New Roman"/>
                <w:b w:val="false"/>
                <w:iCs/>
                <w:color w:val="000000"/>
                <w:sz w:val="18"/>
                <w:szCs w:val="18"/>
                <w:lang w:val="sr-RS"/>
              </w:rPr>
              <w:t>Оператор дистрибутивног система утврђује техничке захтеве за увођење разних облика напредних мерних система у складу са актом из члана 140. овог закон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Heading4clan"/>
              <w:spacing w:before="120" w:after="80"/>
              <w:jc w:val="left"/>
              <w:rPr>
                <w:rFonts w:cs="Times New Roman"/>
                <w:b w:val="false"/>
                <w:b w:val="false"/>
                <w:iCs/>
                <w:color w:val="000000"/>
                <w:sz w:val="18"/>
                <w:szCs w:val="18"/>
                <w:lang w:val="sr-RS"/>
              </w:rPr>
            </w:pPr>
            <w:r>
              <w:rPr>
                <w:rFonts w:cs="Times New Roman"/>
                <w:b w:val="false"/>
                <w:iCs/>
                <w:color w:val="000000"/>
                <w:sz w:val="18"/>
                <w:szCs w:val="18"/>
                <w:lang w:val="sr-RS"/>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iCs/>
                <w:color w:val="000000"/>
                <w:sz w:val="18"/>
                <w:szCs w:val="18"/>
                <w:lang w:val="sr-RS"/>
              </w:rPr>
            </w:pPr>
            <w:r>
              <w:rPr>
                <w:rFonts w:cs="Times New Roman" w:ascii="Times New Roman" w:hAnsi="Times New Roman"/>
                <w:b w:val="false"/>
                <w:iCs/>
                <w:color w:val="000000"/>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Member States shall ensure the provision of single points of contact to provide consumers with all necessary information concerning their rights, current legislation and the means of dispute settlement available to them in the event of a dispute. Such contact points may be part of general consumer information point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ensure that an independent mechanism such as an energy ombudsman or a consumer body is in place in order to ensure efficient treatment of complaints and out-of-court dispute settlement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123.</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125.</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Права и обавезе у снабдевању крајњих купац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Права и обавезе између снабдевача, односно јавног снабдевача и крајњег купца природног гаса уређују се уговором о снабдевању.</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Уговор из става 1. овог члана садржи, поред општих елемената утврђених законом који уређује облигационе односе и следеће елементе:</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1) права и обавезе у погледу количине и капацитета природног гас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2) права и обавезе снабдевача, односно јавног снабдевача и крајњег купца у случају неиспуњења обавеза и у случају привремене обуставе испоруке;</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3) динамику снабдевањ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4) рок на који се уговор закључује и права и обавезе у случају престанка и раскида уговор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5) начин обрачуна и услове плаћања преузетог природног гас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6) начин информисања о промени цена и других услова снабдевања природним гасом;</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7) начин решавања споров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8) друге елементе у зависности од специфичности и врсте услуга које пружа снабдевач.</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Услови за закључење и садржина уговора о снабдевању ближе се уређују прописом из члана 141. овог закона, а одредбе уговора морају на јасан, једноставан и недвосмислен начин обухватити права и обавезе купца.</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Heading4clan"/>
              <w:jc w:val="left"/>
              <w:rPr/>
            </w:pPr>
            <w:r>
              <w:rPr>
                <w:rFonts w:cs="Times New Roman"/>
                <w:b w:val="false"/>
                <w:iCs/>
                <w:color w:val="000000"/>
                <w:sz w:val="18"/>
                <w:szCs w:val="18"/>
                <w:lang w:val="sr-RS"/>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Heading4clan"/>
              <w:jc w:val="left"/>
              <w:rPr/>
            </w:pPr>
            <w:r>
              <w:rPr>
                <w:rFonts w:cs="Times New Roman"/>
                <w:b w:val="false"/>
                <w:iCs/>
                <w:color w:val="000000"/>
                <w:sz w:val="18"/>
                <w:szCs w:val="18"/>
                <w:lang w:val="sr-RS"/>
              </w:rPr>
              <w:t>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и вансудском поступку.</w:t>
            </w:r>
          </w:p>
          <w:p>
            <w:pPr>
              <w:pStyle w:val="Heading4clan"/>
              <w:spacing w:before="120" w:after="80"/>
              <w:jc w:val="left"/>
              <w:rPr>
                <w:rFonts w:cs="Times New Roman"/>
                <w:b w:val="false"/>
                <w:b w:val="false"/>
                <w:iCs/>
                <w:color w:val="000000"/>
                <w:sz w:val="18"/>
                <w:szCs w:val="18"/>
                <w:lang w:val="sr-RS"/>
              </w:rPr>
            </w:pPr>
            <w:r>
              <w:rPr>
                <w:rFonts w:cs="Times New Roman"/>
                <w:b w:val="false"/>
                <w:iCs/>
                <w:color w:val="000000"/>
                <w:sz w:val="18"/>
                <w:szCs w:val="18"/>
                <w:lang w:val="sr-RS"/>
              </w:rPr>
              <w:t>Енергетски субјекти су дужни да учествују у вансудском решавању спорова купаца из категорије домаћинство.</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iCs/>
                <w:color w:val="000000"/>
                <w:sz w:val="18"/>
                <w:szCs w:val="18"/>
                <w:lang w:val="sr-RS"/>
              </w:rPr>
            </w:pPr>
            <w:r>
              <w:rPr>
                <w:rFonts w:cs="Times New Roman" w:ascii="Times New Roman" w:hAnsi="Times New Roman"/>
                <w:b w:val="false"/>
                <w:iCs/>
                <w:color w:val="000000"/>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may decide not to apply the provisions of Article 4 with respect to distribution insofar as their application would obstruct, in law or in fact, the performance of the obligations imposed on natural gas undertakings in the general economic interest and insofar as the development of trade would not be affected to such an extent as would be contrary to the interests of the Community. The interests of the Community include, </w:t>
            </w:r>
            <w:r>
              <w:rPr>
                <w:rFonts w:cs="Times New Roman" w:ascii="Times New Roman" w:hAnsi="Times New Roman"/>
                <w:i/>
                <w:iCs/>
                <w:sz w:val="18"/>
                <w:szCs w:val="18"/>
                <w:lang w:val="sr-RS"/>
              </w:rPr>
              <w:t>inter alia</w:t>
            </w:r>
            <w:r>
              <w:rPr>
                <w:rFonts w:cs="Times New Roman" w:ascii="Times New Roman" w:hAnsi="Times New Roman"/>
                <w:sz w:val="18"/>
                <w:szCs w:val="18"/>
                <w:lang w:val="sr-RS"/>
              </w:rPr>
              <w:t>, competition with regard to eligible customers in accordance with this Directive and Article 86 of the Treaty.</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120" w:after="80"/>
              <w:jc w:val="left"/>
              <w:rPr>
                <w:rFonts w:cs="Times New Roman"/>
                <w:b w:val="false"/>
                <w:b w:val="false"/>
                <w:iCs/>
                <w:color w:val="000000"/>
                <w:sz w:val="18"/>
                <w:szCs w:val="18"/>
                <w:lang w:val="sr-RS"/>
              </w:rPr>
            </w:pPr>
            <w:r>
              <w:rPr>
                <w:rFonts w:cs="Times New Roman"/>
                <w:b w:val="false"/>
                <w:iCs/>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земље чланице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upon implementation of this Directive, inform the Commission of all measures adopted to fulfil public service obligations, including consumer and environmental protection, and their possible effect on national and international competition, whether or not such measures require a derogation from the provisions of this Directive. They shall notify the Commission subsequently every two years of any changes to such measures, whether or not they require a derogation from this Directive.</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120" w:after="80"/>
              <w:jc w:val="left"/>
              <w:rPr>
                <w:rFonts w:cs="Times New Roman"/>
                <w:b w:val="false"/>
                <w:b w:val="false"/>
                <w:iCs/>
                <w:color w:val="000000"/>
                <w:sz w:val="18"/>
                <w:szCs w:val="18"/>
                <w:lang w:val="sr-RS"/>
              </w:rPr>
            </w:pPr>
            <w:r>
              <w:rPr>
                <w:rFonts w:cs="Times New Roman"/>
                <w:b w:val="false"/>
                <w:iCs/>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земље чланице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Commission shall establish, in consultation with relevant stakeholders, including Member States, the national regulatory authorities, consumer organisations and natural gas undertakings, a clear and concise energy consumer checklist of practical information relating to energy consumer rights. Member States shall ensure that gas suppliers or distribution system operators, in cooperation with the regulatory authority, take the necessary steps to provide their consumers with a copy of the energy consumer checklist and ensure that it is made publicly available.</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120" w:after="80"/>
              <w:jc w:val="left"/>
              <w:rPr>
                <w:rFonts w:cs="Times New Roman"/>
                <w:b w:val="false"/>
                <w:b w:val="false"/>
                <w:iCs/>
                <w:color w:val="000000"/>
                <w:sz w:val="18"/>
                <w:szCs w:val="18"/>
                <w:lang w:val="sr-RS"/>
              </w:rPr>
            </w:pPr>
            <w:r>
              <w:rPr>
                <w:rFonts w:cs="Times New Roman"/>
                <w:b w:val="false"/>
                <w:iCs/>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је могу имплементирати земље чланице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In circumstances where an authorisation (for example, licence, permission, concession, consent or approval) is required for the construction or operation of natural gas facilities, the Member States or any competent authority they designate shall grant authorisations to build and/or operate such facilities, pipelines and associated equipment on their territory, in accordance with paragraphs 2 to 4. Member States or any competent authority they designate may also grant authorisations on the same basis for the supply of natural gas and for wholesale customers.</w:t>
            </w:r>
          </w:p>
          <w:p>
            <w:pPr>
              <w:pStyle w:val="Normal"/>
              <w:rPr/>
            </w:pPr>
            <w:r>
              <w:rPr>
                <w:rFonts w:cs="Times New Roman" w:ascii="Times New Roman" w:hAnsi="Times New Roman"/>
                <w:sz w:val="18"/>
                <w:szCs w:val="18"/>
                <w:lang w:val="sr-RS"/>
              </w:rPr>
              <w:t>2.   Where Member States have a system of authorisation, they shall lay down objective and non-discriminatory criteria which shall be met by an undertaking applying for an authorisation to build and/or operate natural gas facilities or applying for an authorisation to supply natural gas. The non-discriminatory criteria and procedures for the granting of authorisations shall be made public. Member States shall ensure that authorisation procedures for facilities, pipelines and associated equipment take into account the importance of the project for the internal market in natural gas where appropriate.</w:t>
            </w:r>
          </w:p>
          <w:p>
            <w:pPr>
              <w:pStyle w:val="Normal"/>
              <w:rPr/>
            </w:pPr>
            <w:r>
              <w:rPr>
                <w:rFonts w:cs="Times New Roman" w:ascii="Times New Roman" w:hAnsi="Times New Roman"/>
                <w:sz w:val="18"/>
                <w:szCs w:val="18"/>
                <w:lang w:val="sr-RS"/>
              </w:rPr>
              <w:t>3.   Member States shall ensure that the reasons for any refusal to grant an authorisation are objective and non-discriminatory and that they are given to the applicant. Reasons for such refusals shall be notified to the Commission for information. Member States shall establish a procedure enabling the applicant to appeal against such refusal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For the development of newly supplied areas and efficient operation generally, and without prejudice to Article 38, Member States may decline to grant a further authorisation to build and operate distribution pipeline systems in any particular area once such pipeline systems have been or are proposed to be built in that area and if existing or proposed capacity is not saturated.</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120" w:after="8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17.</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19.-23.</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25.</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0.-35.</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120" w:after="8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Услови за обављање енергетске делатности</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Енергетску делатност може да обавља јавно предузеће, привредно друштво, односно друго правно лице или предузетник који има лиценцу за обављање енергетске делатности, ако овим законом није другачије прописано.</w:t>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t xml:space="preserve">Лиценца </w:t>
            </w:r>
          </w:p>
          <w:p>
            <w:pPr>
              <w:pStyle w:val="Heading4clan"/>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120" w:after="80"/>
              <w:jc w:val="left"/>
              <w:rPr/>
            </w:pPr>
            <w:r>
              <w:rPr>
                <w:rFonts w:cs="Times New Roman"/>
                <w:b w:val="false"/>
                <w:iCs/>
                <w:color w:val="000000"/>
                <w:sz w:val="18"/>
                <w:szCs w:val="18"/>
                <w:lang w:val="sr-RS"/>
              </w:rPr>
              <w:t>Енергетска дозвол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iCs/>
                <w:color w:val="000000"/>
                <w:sz w:val="18"/>
                <w:szCs w:val="18"/>
                <w:lang w:val="sr-RS"/>
              </w:rPr>
            </w:pPr>
            <w:r>
              <w:rPr>
                <w:rFonts w:cs="Times New Roman" w:ascii="Times New Roman" w:hAnsi="Times New Roman"/>
                <w:b w:val="false"/>
                <w:iCs/>
                <w:color w:val="000000"/>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Member States shall ensure the monitoring of security of supply issues. Where Member States consider it appropriate, they may delegate that task to the regulatory authorities referred to in Article 39(1). Such monitoring shall, in particular, cover the balance of supply and demand on the national market, the level of expected future demand and available supplies, envisaged additional capacity being planned or under construction, and the quality and level of maintenance of the networks, as well as measures to cover peak demand and to deal with shortfalls of one or more suppliers. The competent authorities shall publish, by 31 July each year, a report outlining the findings resulting from the monitoring of those issues, as well as any measures taken or envisaged to address them and shall forward that report to the Commission forthwith.</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8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jc w:val="left"/>
              <w:rPr/>
            </w:pPr>
            <w:r>
              <w:rPr>
                <w:rFonts w:cs="Times New Roman"/>
                <w:b w:val="false"/>
                <w:color w:val="000000"/>
                <w:sz w:val="18"/>
                <w:szCs w:val="18"/>
                <w:lang w:val="sr-RS"/>
              </w:rPr>
              <w:t>145.</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11.1.</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120" w:after="80"/>
              <w:jc w:val="left"/>
              <w:rPr>
                <w:rFonts w:cs="Times New Roman"/>
                <w:b w:val="false"/>
                <w:b w:val="false"/>
                <w:color w:val="000000"/>
                <w:sz w:val="18"/>
                <w:szCs w:val="18"/>
                <w:lang w:val="sr-RS"/>
              </w:rPr>
            </w:pPr>
            <w:r>
              <w:rPr>
                <w:rFonts w:cs="Times New Roman"/>
                <w:b w:val="false"/>
                <w:color w:val="000000"/>
                <w:sz w:val="18"/>
                <w:szCs w:val="18"/>
                <w:lang w:val="sr-RS"/>
              </w:rPr>
              <w:t>11.3.</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Праћење сигурности снабдевања и извештавање</w:t>
            </w:r>
          </w:p>
          <w:p>
            <w:pPr>
              <w:pStyle w:val="Heading4clan"/>
              <w:spacing w:before="0" w:after="0"/>
              <w:jc w:val="left"/>
              <w:rPr/>
            </w:pPr>
            <w:r>
              <w:rPr>
                <w:rFonts w:cs="Times New Roman"/>
                <w:b w:val="false"/>
                <w:iCs/>
                <w:color w:val="000000"/>
                <w:sz w:val="18"/>
                <w:szCs w:val="18"/>
                <w:lang w:val="sr-RS"/>
              </w:rPr>
              <w:t>Министарство прати снабдевеност тржишта, израђује извештај о сигурности снабдевања природним гасом и доставља информације Секретаријату енергетске заједнице у складу са законом којим је уређена област енергетике и Уговором о оснивању Енергетске заједнице.</w:t>
            </w:r>
          </w:p>
          <w:p>
            <w:pPr>
              <w:pStyle w:val="Heading4clan"/>
              <w:spacing w:before="0" w:after="0"/>
              <w:jc w:val="left"/>
              <w:rPr/>
            </w:pPr>
            <w:r>
              <w:rPr>
                <w:rFonts w:cs="Times New Roman"/>
                <w:b w:val="false"/>
                <w:iCs/>
                <w:color w:val="000000"/>
                <w:sz w:val="18"/>
                <w:szCs w:val="18"/>
                <w:lang w:val="sr-RS"/>
              </w:rPr>
              <w:t>Министарство, у складу са Уговором о оснивању Енергетске заједнице, сваке године до 15. септембра доставља Секретаријату Енергетске заједнице техничке информације о подземним складиштима гаса и нацрт криве пуњења складишта природног гаса са прелазним циљевима за фебруар, мај, јул и септембар наредне године.</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pPr>
            <w:r>
              <w:rPr>
                <w:rFonts w:cs="Times New Roman"/>
                <w:b w:val="false"/>
                <w:iCs/>
                <w:color w:val="000000"/>
                <w:sz w:val="18"/>
                <w:szCs w:val="18"/>
                <w:lang w:val="sr-RS"/>
              </w:rPr>
              <w:t>Министарство израђује извештај о сигурности снабдевања електричном енергијом и природним гасом, нафтом и дериватима нафте сваке године до 31. јула, доставља га надлежном одбору за енергетику Народне скупштине Републике Србије и објављује га на интернет страници Министарств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Извештај о сигурности снабдевања природним гасом садржи:</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1) процену сигурности рада транспортног и дистрибутивног систем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2) податке о капацитетима складишта природног гас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r>
          </w:p>
          <w:p>
            <w:pPr>
              <w:pStyle w:val="Heading4clan"/>
              <w:spacing w:before="0" w:after="0"/>
              <w:jc w:val="left"/>
              <w:rPr/>
            </w:pPr>
            <w:r>
              <w:rPr>
                <w:rFonts w:cs="Times New Roman"/>
                <w:b w:val="false"/>
                <w:iCs/>
                <w:color w:val="000000"/>
                <w:sz w:val="18"/>
                <w:szCs w:val="18"/>
                <w:lang w:val="sr-RS"/>
              </w:rPr>
              <w:t>3) податке о планираној потрошњи и производњи природног гаса, као и начин обезбеђивања недостајућих количина за наредни петогодишњи период;</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4) податке о планираној изградњи енергетских објеката за обезбеђење сигурности снабдевањ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5) податке који се односе на квалитет и ниво одржавања енергетских објеката;</w:t>
            </w:r>
          </w:p>
          <w:p>
            <w:pPr>
              <w:pStyle w:val="Heading4clan"/>
              <w:spacing w:before="0" w:after="0"/>
              <w:jc w:val="left"/>
              <w:rPr/>
            </w:pPr>
            <w:r>
              <w:rPr>
                <w:rFonts w:cs="Times New Roman"/>
                <w:b w:val="false"/>
                <w:iCs/>
                <w:color w:val="000000"/>
                <w:sz w:val="18"/>
                <w:szCs w:val="18"/>
                <w:lang w:val="sr-RS"/>
              </w:rPr>
              <w:t>6) предмет уговора о дугорочном снабдевању гасом, а посебно преостали период њиховог важења, као и степен ликвидности тржишта гас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7) податке о мерама за покривање вршне потрошње, као и мере које се предузимају у случају да један или више снабдевача не обезбеде довољне количине природног гас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8) утицај мера из члана 315. ст. 2. и 3. овог закона на сигурност снабдевања;</w:t>
            </w:r>
          </w:p>
          <w:p>
            <w:pPr>
              <w:pStyle w:val="Heading4clan"/>
              <w:spacing w:before="0" w:after="0"/>
              <w:jc w:val="left"/>
              <w:rPr>
                <w:rFonts w:cs="Times New Roman"/>
                <w:b w:val="false"/>
                <w:b w:val="false"/>
                <w:iCs/>
                <w:color w:val="000000"/>
                <w:sz w:val="18"/>
                <w:szCs w:val="18"/>
                <w:lang w:val="sr-RS"/>
              </w:rPr>
            </w:pPr>
            <w:r>
              <w:rPr>
                <w:rFonts w:cs="Times New Roman"/>
                <w:b w:val="false"/>
                <w:iCs/>
                <w:color w:val="000000"/>
                <w:sz w:val="18"/>
                <w:szCs w:val="18"/>
                <w:lang w:val="sr-RS"/>
              </w:rPr>
              <w:t>9)мере подстицаја за нове инвестиције у истраживање, производњу, транспорт и складиштење природног гаса, укључујући и одредбе члана 288. овог закон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In order to safeguard a secure supply on the internal market in natural gas, Member States shall cooperate in order to promote regional and bilateral solidarity.</w:t>
            </w:r>
          </w:p>
          <w:p>
            <w:pPr>
              <w:pStyle w:val="Normal"/>
              <w:rPr/>
            </w:pPr>
            <w:r>
              <w:rPr>
                <w:rFonts w:cs="Times New Roman" w:ascii="Times New Roman" w:hAnsi="Times New Roman"/>
                <w:sz w:val="18"/>
                <w:szCs w:val="18"/>
                <w:lang w:val="sr-RS"/>
              </w:rPr>
              <w:t>2.   Such cooperation shall cover situations resultin</w:t>
            </w:r>
            <w:r>
              <w:rPr/>
              <w:t>g or likely to result in the short term in a severe disruption of supply affecting a Member State. It shall include:</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pPr>
                  <w:r>
                    <w:rPr>
                      <w:rFonts w:cs="Times New Roman" w:ascii="Times New Roman" w:hAnsi="Times New Roman"/>
                      <w:sz w:val="18"/>
                      <w:szCs w:val="18"/>
                      <w:lang w:val="sr-RS"/>
                    </w:rPr>
                    <w:t>coordination of national emergency measures referred to in Article 8 of Council Directive 2004/67/EC of 26 April 2004 concerning measures to safeguard security of natural gas supply </w:t>
                  </w:r>
                  <w:r>
                    <w:fldChar w:fldCharType="begin"/>
                  </w:r>
                  <w:r>
                    <w:rPr>
                      <w:rStyle w:val="InternetLink"/>
                      <w:sz w:val="18"/>
                      <w:szCs w:val="18"/>
                      <w:rFonts w:cs="Times New Roman" w:ascii="Times New Roman" w:hAnsi="Times New Roman"/>
                      <w:lang w:val="sr-RS"/>
                    </w:rPr>
                    <w:instrText xml:space="preserve"> HYPERLINK "https://eur-lex.europa.eu/legal-content/EN/TXT/HTML/?uri=CELEX:32009L0073" \l "ntr14-L_2009211EN.01009401-E0015"</w:instrText>
                  </w:r>
                  <w:r>
                    <w:rPr>
                      <w:rStyle w:val="InternetLink"/>
                      <w:sz w:val="18"/>
                      <w:szCs w:val="18"/>
                      <w:rFonts w:cs="Times New Roman" w:ascii="Times New Roman" w:hAnsi="Times New Roman"/>
                      <w:lang w:val="sr-RS"/>
                    </w:rPr>
                    <w:fldChar w:fldCharType="separate"/>
                  </w:r>
                  <w:r>
                    <w:rPr>
                      <w:rStyle w:val="InternetLink"/>
                      <w:rFonts w:cs="Times New Roman" w:ascii="Times New Roman" w:hAnsi="Times New Roman"/>
                      <w:sz w:val="18"/>
                      <w:szCs w:val="18"/>
                      <w:lang w:val="sr-RS"/>
                    </w:rPr>
                    <w:t>(</w:t>
                  </w:r>
                  <w:r>
                    <w:rPr>
                      <w:rStyle w:val="InternetLink"/>
                      <w:sz w:val="18"/>
                      <w:szCs w:val="18"/>
                      <w:rFonts w:cs="Times New Roman" w:ascii="Times New Roman" w:hAnsi="Times New Roman"/>
                      <w:lang w:val="sr-RS"/>
                    </w:rPr>
                    <w:fldChar w:fldCharType="end"/>
                  </w:r>
                  <w:r>
                    <w:rPr>
                      <w:rStyle w:val="InternetLink"/>
                      <w:rFonts w:cs="Times New Roman" w:ascii="Times New Roman" w:hAnsi="Times New Roman"/>
                      <w:sz w:val="18"/>
                      <w:szCs w:val="18"/>
                      <w:vertAlign w:val="superscript"/>
                      <w:lang w:val="sr-RS"/>
                    </w:rPr>
                    <w:t>14</w:t>
                  </w:r>
                  <w:r>
                    <w:rPr>
                      <w:rStyle w:val="InternetLink"/>
                      <w:rFonts w:cs="Times New Roman" w:ascii="Times New Roman" w:hAnsi="Times New Roman"/>
                      <w:sz w:val="18"/>
                      <w:szCs w:val="18"/>
                      <w:lang w:val="sr-RS"/>
                    </w:rPr>
                    <w:t>)</w:t>
                  </w:r>
                  <w:r>
                    <w:rPr>
                      <w:rFonts w:cs="Times New Roman" w:ascii="Times New Roman" w:hAnsi="Times New Roman"/>
                      <w:sz w:val="18"/>
                      <w:szCs w:val="18"/>
                      <w:lang w:val="sr-RS"/>
                    </w:rPr>
                    <w:t>;</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pPr>
                  <w:r>
                    <w:rPr>
                      <w:rFonts w:cs="Times New Roman" w:ascii="Times New Roman" w:hAnsi="Times New Roman"/>
                      <w:sz w:val="18"/>
                      <w:szCs w:val="18"/>
                      <w:lang w:val="sr-RS"/>
                    </w:rPr>
                    <w:t>identification and, where necessary, development or upgrading of electricity and natural gas interconnections;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96"/>
              <w:gridCol w:w="3745"/>
            </w:tblGrid>
            <w:tr>
              <w:trPr/>
              <w:tc>
                <w:tcPr>
                  <w:tcW w:w="19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745"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nditions and practical modalities for mutual assistance.</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Commission and the other Member States shall be kept informed of such cooper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The Commission may adopt Guidelines for regional cooperation in a spirit of solidarity. Those measures, designed to amend non-essential elements of this Directive by supplementing it, shall be adopted in accordance with the regulatory procedure with scrutiny referred to in Article 51(3).</w:t>
            </w:r>
          </w:p>
        </w:tc>
        <w:tc>
          <w:tcPr>
            <w:tcW w:w="914" w:type="dxa"/>
            <w:tcBorders>
              <w:top w:val="single" w:sz="4" w:space="0" w:color="000000"/>
              <w:left w:val="single" w:sz="4" w:space="0" w:color="000000"/>
              <w:bottom w:val="single" w:sz="4" w:space="0" w:color="000000"/>
              <w:right w:val="single" w:sz="4" w:space="0" w:color="000000"/>
            </w:tcBorders>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01.</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145.</w:t>
            </w:r>
          </w:p>
        </w:tc>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18" w:leader="none"/>
              </w:tabs>
              <w:spacing w:before="200" w:after="60"/>
              <w:outlineLvl w:val="2"/>
              <w:rPr/>
            </w:pPr>
            <w:r>
              <w:rPr>
                <w:rFonts w:eastAsia="Batang;바탕" w:cs="Times New Roman" w:ascii="Times New Roman" w:hAnsi="Times New Roman"/>
                <w:bCs/>
                <w:sz w:val="18"/>
                <w:szCs w:val="18"/>
                <w:lang w:val="sr-RS" w:eastAsia="ko-KR"/>
              </w:rPr>
              <w:t>У случају кризе у снабдевању природним гасом остварује се сарадња са уговорним странама Енергетске заједнице и суседним државама, на принципу солидарности.</w:t>
            </w:r>
          </w:p>
          <w:p>
            <w:pPr>
              <w:pStyle w:val="Normal"/>
              <w:keepNext w:val="true"/>
              <w:numPr>
                <w:ilvl w:val="0"/>
                <w:numId w:val="0"/>
              </w:numPr>
              <w:tabs>
                <w:tab w:val="clear" w:pos="708"/>
                <w:tab w:val="left" w:pos="1418" w:leader="none"/>
              </w:tabs>
              <w:spacing w:before="200" w:after="60"/>
              <w:outlineLvl w:val="2"/>
              <w:rPr>
                <w:rFonts w:ascii="Times New Roman" w:hAnsi="Times New Roman" w:eastAsia="Batang;바탕" w:cs="Times New Roman"/>
                <w:bCs/>
                <w:sz w:val="18"/>
                <w:szCs w:val="18"/>
                <w:lang w:val="sr-RS" w:eastAsia="ko-KR"/>
              </w:rPr>
            </w:pPr>
            <w:r>
              <w:rPr>
                <w:rFonts w:eastAsia="Batang;바탕" w:cs="Times New Roman" w:ascii="Times New Roman" w:hAnsi="Times New Roman"/>
                <w:bCs/>
                <w:sz w:val="18"/>
                <w:szCs w:val="18"/>
                <w:lang w:val="sr-RS" w:eastAsia="ko-KR"/>
              </w:rPr>
              <w:t>О оствареној сарадњи из става 1. овог члана Министарство обавештава  се Секретаријат Енергетске заједнице.</w:t>
            </w:r>
          </w:p>
          <w:p>
            <w:pPr>
              <w:pStyle w:val="Heading4clan"/>
              <w:spacing w:before="0" w:after="0"/>
              <w:jc w:val="left"/>
              <w:rPr>
                <w:rFonts w:ascii="Times New Roman" w:hAnsi="Times New Roman" w:eastAsia="Batang;바탕" w:cs="Times New Roman"/>
                <w:b w:val="false"/>
                <w:b w:val="false"/>
                <w:bCs w:val="false"/>
                <w:color w:val="000000"/>
                <w:sz w:val="18"/>
                <w:szCs w:val="18"/>
                <w:lang w:val="sr-RS" w:eastAsia="ko-KR"/>
              </w:rPr>
            </w:pPr>
            <w:r>
              <w:rPr>
                <w:rFonts w:eastAsia="Batang;바탕" w:cs="Times New Roman"/>
                <w:b w:val="false"/>
                <w:bCs w:val="false"/>
                <w:color w:val="000000"/>
                <w:sz w:val="18"/>
                <w:szCs w:val="18"/>
                <w:lang w:val="sr-RS" w:eastAsia="ko-KR"/>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тпуна усклађеност ће се постићи по приступању у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Member States as well as the regulatory authorities shall cooperate with each other for the purpose of integrating their national markets at one and more regional levels, as a first step towards the creation of a fully liberalised internal market. In particular, the regulatory authorities where Member States have so provided or Member States shall promote and facilitate the cooperation of transmission system operators at a regional level, including on cross-border issues with the aim of creating a competitive internal market in natural gas, foster the consistency of their legal, regulatory and technical framework and facilitate integration of the isolated systems forming gas islands that persist in the Community. The geographical areas covered by such regional cooperation shall include cooperation in geographical areas defined in accordance with Article 12(3) of Regulation (EC) No 715/2009. Such cooperation may cover other geographical areas. </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9.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4.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clear" w:pos="708"/>
                <w:tab w:val="left" w:pos="1418" w:leader="none"/>
              </w:tabs>
              <w:snapToGrid w:val="false"/>
              <w:outlineLvl w:val="2"/>
              <w:rPr>
                <w:rFonts w:ascii="Times New Roman" w:hAnsi="Times New Roman" w:eastAsia="Batang;바탕" w:cs="Times New Roman"/>
                <w:b w:val="false"/>
                <w:b w:val="false"/>
                <w:bCs/>
                <w:iCs/>
                <w:color w:val="000000"/>
                <w:sz w:val="18"/>
                <w:szCs w:val="18"/>
                <w:lang w:val="sr-RS" w:eastAsia="ko-KR"/>
              </w:rPr>
            </w:pPr>
            <w:r>
              <w:rPr>
                <w:rFonts w:eastAsia="Batang;바탕" w:cs="Times New Roman" w:ascii="Times New Roman" w:hAnsi="Times New Roman"/>
                <w:b w:val="false"/>
                <w:bCs/>
                <w:iCs/>
                <w:color w:val="000000"/>
                <w:sz w:val="18"/>
                <w:szCs w:val="18"/>
                <w:lang w:val="sr-RS" w:eastAsia="ko-KR"/>
              </w:rPr>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r>
          </w:p>
          <w:p>
            <w:pPr>
              <w:pStyle w:val="Normal"/>
              <w:keepNext w:val="true"/>
              <w:numPr>
                <w:ilvl w:val="0"/>
                <w:numId w:val="0"/>
              </w:numPr>
              <w:tabs>
                <w:tab w:val="clear" w:pos="708"/>
                <w:tab w:val="left" w:pos="1418" w:leader="none"/>
              </w:tabs>
              <w:outlineLvl w:val="2"/>
              <w:rPr/>
            </w:pPr>
            <w:r>
              <w:rPr>
                <w:rFonts w:eastAsia="Batang;바탕" w:cs="Times New Roman" w:ascii="Times New Roman" w:hAnsi="Times New Roman"/>
                <w:bCs/>
                <w:iCs/>
                <w:sz w:val="18"/>
                <w:szCs w:val="18"/>
                <w:lang w:val="sr-RS" w:eastAsia="ko-KR"/>
              </w:rPr>
              <w:t>Надлежни органи у Републици Србији, Aгенција, оператор преносног система и оператор тржишта електричне енергије, односно оператор транспортног система природног гаса, ради интегрисања тржишта на једном или више регионалних нивоа, а у циљу успостављања либерализованог регионалног и пан-европског тржишта, сарађују са надлежним органима других земаљ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r>
          </w:p>
          <w:p>
            <w:pPr>
              <w:pStyle w:val="Normal"/>
              <w:keepNext w:val="true"/>
              <w:numPr>
                <w:ilvl w:val="0"/>
                <w:numId w:val="0"/>
              </w:numPr>
              <w:tabs>
                <w:tab w:val="clear" w:pos="708"/>
                <w:tab w:val="left" w:pos="1418" w:leader="none"/>
              </w:tabs>
              <w:outlineLvl w:val="2"/>
              <w:rPr/>
            </w:pPr>
            <w:r>
              <w:rPr>
                <w:rFonts w:eastAsia="Batang;바탕" w:cs="Times New Roman" w:ascii="Times New Roman" w:hAnsi="Times New Roman"/>
                <w:bCs/>
                <w:iCs/>
                <w:sz w:val="18"/>
                <w:szCs w:val="18"/>
                <w:lang w:val="sr-RS" w:eastAsia="ko-K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1) развоја регионалног и пан-европског тржишта електричне енергије и природног гас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2) подстицања оперативних споразума који омогућавају оптимално управљање мрежам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3) постизања једнаких услова за све учеснике на тржишту;</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4) промовисања спајања организованих тржишта електричне енергије;</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5) заједничких расподела права на коришћење преносних капацитета између зона трговања;</w:t>
            </w:r>
          </w:p>
          <w:p>
            <w:pPr>
              <w:pStyle w:val="Normal"/>
              <w:keepNext w:val="true"/>
              <w:numPr>
                <w:ilvl w:val="0"/>
                <w:numId w:val="0"/>
              </w:numPr>
              <w:tabs>
                <w:tab w:val="clear" w:pos="708"/>
                <w:tab w:val="left" w:pos="1418" w:leader="none"/>
              </w:tabs>
              <w:outlineLvl w:val="2"/>
              <w:rPr/>
            </w:pPr>
            <w:r>
              <w:rPr>
                <w:rFonts w:eastAsia="Batang;바탕" w:cs="Times New Roman" w:ascii="Times New Roman" w:hAnsi="Times New Roman"/>
                <w:bCs/>
                <w:iCs/>
                <w:sz w:val="18"/>
                <w:szCs w:val="18"/>
                <w:lang w:val="sr-RS" w:eastAsia="ko-KR"/>
              </w:rPr>
              <w:t>5а) сарадње са другим регулаторним телима региона у вези са радом регионалних координационих центар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7) координисане примене мрежних правила и правила за управљање загушењим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8) доприноса компатибилиности процеса размене података, као и</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9) унапређење свог рада у складу са позитивним међународним искуствима и стандардима.</w:t>
            </w:r>
          </w:p>
          <w:p>
            <w:pPr>
              <w:pStyle w:val="Heading4clan"/>
              <w:spacing w:before="0" w:after="0"/>
              <w:rPr>
                <w:rFonts w:ascii="Times New Roman" w:hAnsi="Times New Roman" w:eastAsia="Batang;바탕" w:cs="Times New Roman"/>
                <w:b w:val="false"/>
                <w:b w:val="false"/>
                <w:bCs w:val="false"/>
                <w:iCs/>
                <w:color w:val="000000"/>
                <w:sz w:val="18"/>
                <w:szCs w:val="18"/>
                <w:lang w:val="sr-RS" w:eastAsia="ko-KR"/>
              </w:rPr>
            </w:pPr>
            <w:r>
              <w:rPr>
                <w:rFonts w:eastAsia="Batang;바탕" w:cs="Times New Roman"/>
                <w:b w:val="false"/>
                <w:bCs w:val="false"/>
                <w:iCs/>
                <w:color w:val="000000"/>
                <w:sz w:val="18"/>
                <w:szCs w:val="18"/>
                <w:lang w:val="sr-RS" w:eastAsia="ko-KR"/>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Agency shall cooperate with national regulatory authorities</w:t>
            </w:r>
          </w:p>
          <w:p>
            <w:pPr>
              <w:pStyle w:val="Normal"/>
              <w:rPr/>
            </w:pPr>
            <w:r>
              <w:rPr>
                <w:rFonts w:cs="Times New Roman" w:ascii="Times New Roman" w:hAnsi="Times New Roman"/>
                <w:sz w:val="18"/>
                <w:szCs w:val="18"/>
                <w:lang w:val="sr-RS"/>
              </w:rPr>
              <w:t>and transmission system operators to ensure the compatibility of regulatory frameworks between the regions with the aim of creating 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mpetitive internal market in natural gas. Where the Agenc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nsiders that binding rules on such cooperation are required, it shal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make appropriate recommendation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tabs>
                <w:tab w:val="clear" w:pos="708"/>
                <w:tab w:val="left" w:pos="720"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tabs>
                <w:tab w:val="clear" w:pos="708"/>
                <w:tab w:val="left" w:pos="720"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tabs>
                <w:tab w:val="clear" w:pos="708"/>
                <w:tab w:val="left" w:pos="720"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64.</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1) развоја регионалног и пан-европског тржишта електричне енергије и природног гас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2) подстицања оперативних споразума који омогућавају оптимално управљање мрежам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3) постизања једнаких услова за све учеснике на тржишту;</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4) промовисања спајања организованих тржишта електричне енергије;</w:t>
            </w:r>
          </w:p>
          <w:p>
            <w:pPr>
              <w:pStyle w:val="Normal"/>
              <w:rPr/>
            </w:pPr>
            <w:r>
              <w:rPr>
                <w:rFonts w:cs="Times New Roman" w:ascii="Times New Roman" w:hAnsi="Times New Roman"/>
                <w:bCs/>
                <w:iCs/>
                <w:sz w:val="18"/>
                <w:szCs w:val="18"/>
                <w:lang w:val="sr-RS"/>
              </w:rPr>
              <w:t>5) заједничких расподела права на коришћење преносних капацитета између зона трговањ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5а) сарадње са другим регулаторним телима региона у вези са радом регионалних координационих центара;</w:t>
            </w:r>
          </w:p>
          <w:p>
            <w:pPr>
              <w:pStyle w:val="Normal"/>
              <w:rPr>
                <w:rFonts w:ascii="Times New Roman" w:hAnsi="Times New Roman" w:cs="Times New Roman"/>
                <w:bCs/>
                <w:iCs/>
                <w:sz w:val="18"/>
                <w:szCs w:val="18"/>
                <w:lang w:val="sr-RS"/>
              </w:rPr>
            </w:pPr>
            <w:r>
              <w:rPr>
                <w:rFonts w:cs="Times New Roman" w:ascii="Times New Roman" w:hAnsi="Times New Roman"/>
                <w:bCs/>
                <w:iCs/>
                <w:sz w:val="18"/>
                <w:szCs w:val="18"/>
                <w:lang w:val="sr-RS"/>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keepNext w:val="true"/>
              <w:numPr>
                <w:ilvl w:val="0"/>
                <w:numId w:val="0"/>
              </w:numPr>
              <w:tabs>
                <w:tab w:val="clear" w:pos="708"/>
                <w:tab w:val="left" w:pos="1418" w:leader="none"/>
              </w:tabs>
              <w:outlineLvl w:val="2"/>
              <w:rPr/>
            </w:pPr>
            <w:r>
              <w:rPr>
                <w:rFonts w:cs="Times New Roman" w:ascii="Times New Roman" w:hAnsi="Times New Roman"/>
                <w:bCs/>
                <w:iCs/>
                <w:sz w:val="18"/>
                <w:szCs w:val="18"/>
                <w:lang w:val="sr-RS"/>
              </w:rPr>
              <w:t xml:space="preserve">7) координисане примене мрежних правила и </w:t>
            </w:r>
            <w:r>
              <w:rPr>
                <w:rFonts w:eastAsia="Batang;바탕" w:cs="Times New Roman" w:ascii="Times New Roman" w:hAnsi="Times New Roman"/>
                <w:bCs/>
                <w:iCs/>
                <w:sz w:val="18"/>
                <w:szCs w:val="18"/>
                <w:lang w:val="sr-RS" w:eastAsia="ko-KR"/>
              </w:rPr>
              <w:t>правила за управљање загушењима;</w:t>
            </w:r>
          </w:p>
          <w:p>
            <w:pPr>
              <w:pStyle w:val="Normal"/>
              <w:keepNext w:val="true"/>
              <w:numPr>
                <w:ilvl w:val="0"/>
                <w:numId w:val="0"/>
              </w:numPr>
              <w:tabs>
                <w:tab w:val="clear" w:pos="708"/>
                <w:tab w:val="left" w:pos="1418" w:leader="none"/>
              </w:tabs>
              <w:outlineLvl w:val="2"/>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t>8) доприноса компатибилиности процеса размене података, као и</w:t>
            </w:r>
          </w:p>
          <w:p>
            <w:pPr>
              <w:pStyle w:val="Normal"/>
              <w:keepNext w:val="true"/>
              <w:numPr>
                <w:ilvl w:val="0"/>
                <w:numId w:val="0"/>
              </w:numPr>
              <w:tabs>
                <w:tab w:val="clear" w:pos="708"/>
                <w:tab w:val="left" w:pos="1418" w:leader="none"/>
              </w:tabs>
              <w:outlineLvl w:val="2"/>
              <w:rPr/>
            </w:pPr>
            <w:r>
              <w:rPr>
                <w:rFonts w:eastAsia="Batang;바탕" w:cs="Times New Roman" w:ascii="Times New Roman" w:hAnsi="Times New Roman"/>
                <w:bCs/>
                <w:iCs/>
                <w:sz w:val="18"/>
                <w:szCs w:val="18"/>
                <w:lang w:val="sr-RS" w:eastAsia="ko-KR"/>
              </w:rPr>
              <w:t>9) унапређење свог рада у складу са позитивним међународним искуствима и стандардима.</w:t>
            </w:r>
          </w:p>
          <w:p>
            <w:pPr>
              <w:pStyle w:val="Normal"/>
              <w:rPr>
                <w:rFonts w:ascii="Times New Roman" w:hAnsi="Times New Roman" w:eastAsia="Batang;바탕" w:cs="Times New Roman"/>
                <w:bCs/>
                <w:iCs/>
                <w:sz w:val="18"/>
                <w:szCs w:val="18"/>
                <w:lang w:val="sr-RS" w:eastAsia="ko-KR"/>
              </w:rPr>
            </w:pPr>
            <w:r>
              <w:rPr>
                <w:rFonts w:eastAsia="Batang;바탕" w:cs="Times New Roman" w:ascii="Times New Roman" w:hAnsi="Times New Roman"/>
                <w:bCs/>
                <w:iCs/>
                <w:sz w:val="18"/>
                <w:szCs w:val="18"/>
                <w:lang w:val="sr-RS" w:eastAsia="ko-KR"/>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отпуна усклађеност ће се постићи по приступању у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Member States shall ensure, through the implementation of this Directive, that transmission system operators have one or more integrated system(s) at regional level covering two or more Member States for capacity allocation and for hecking the security of the network.</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tabs>
                <w:tab w:val="clear" w:pos="708"/>
                <w:tab w:val="left" w:pos="720" w:leader="none"/>
              </w:tabs>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отпуна усклађеност ће се постићи по приступању у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Where vertically integrated transmission system operators participate in a joint undertaking established for implementing such cooperation, the joint undertaking shall establish and implement a compliance programme which sets out the measures to be taken to ensure that discriminatory and anticompetitive conduct is excluded.</w:t>
            </w:r>
          </w:p>
          <w:p>
            <w:pPr>
              <w:pStyle w:val="Normal"/>
              <w:rPr/>
            </w:pPr>
            <w:r>
              <w:rPr>
                <w:rFonts w:cs="Times New Roman" w:ascii="Times New Roman" w:hAnsi="Times New Roman"/>
                <w:sz w:val="18"/>
                <w:szCs w:val="18"/>
                <w:lang w:val="sr-RS"/>
              </w:rPr>
              <w:t>That compliance programme shall set out the specific obligations of employees to meet the objective of excluding discriminatory and anticompetitive conduct. It shall be subject to the approval of the Agency.</w:t>
            </w:r>
          </w:p>
          <w:p>
            <w:pPr>
              <w:pStyle w:val="Normal"/>
              <w:rPr/>
            </w:pPr>
            <w:r>
              <w:rPr>
                <w:rFonts w:cs="Times New Roman" w:ascii="Times New Roman" w:hAnsi="Times New Roman"/>
                <w:sz w:val="18"/>
                <w:szCs w:val="18"/>
                <w:lang w:val="sr-RS"/>
              </w:rPr>
              <w:t>Compliance with the programme shall be independently monitored by the compliance officers of the vertically integrated transmission system operator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tabs>
                <w:tab w:val="clear" w:pos="708"/>
                <w:tab w:val="left" w:pos="720" w:leader="none"/>
              </w:tabs>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отпуна усклађеност ће се постићи по приступању у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highlight w:val="yellow"/>
                <w:lang w:val="sr-RS"/>
              </w:rPr>
            </w:pPr>
            <w:r>
              <w:rPr>
                <w:rFonts w:cs="Times New Roman" w:ascii="Times New Roman" w:hAnsi="Times New Roman"/>
                <w:sz w:val="18"/>
                <w:szCs w:val="18"/>
                <w:lang w:val="sr-RS"/>
              </w:rPr>
              <w:t>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highlight w:val="yellow"/>
                <w:lang w:val="sr-RS"/>
              </w:rPr>
            </w:pPr>
            <w:r>
              <w:rPr>
                <w:rFonts w:cs="Times New Roman" w:ascii="Times New Roman" w:hAnsi="Times New Roman"/>
                <w:sz w:val="18"/>
                <w:szCs w:val="18"/>
                <w:lang w:val="sr-RS"/>
              </w:rPr>
              <w:t>The regulatory authorities where Member States have so provided or Member States shall ensure that technical safety criteria are defined and that technical rules establishing the minimum technical design and operational requirements for the connection to the system of LNG facilities, storage facilities, other transmission or distribution systems, and direct lines, are developed and made public. Those technical rules shall ensure the interoperability of systems and shall be objective and non-discriminatory. The Agency may make appropriate recommendations towards achieving compatibility of those rules, where appropriate. Those rules shall be notified to the Commission in accordance with Article 8 of Directive 98/34/EC of the European Parliament and of the Council of 22 June 1998 laying down a procedure for the provision of information in the field of technical standards and regulations and of rules on Information Society services (15).</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97.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1tekst1"/>
              <w:spacing w:before="0" w:after="120"/>
              <w:ind w:left="0" w:right="0" w:hanging="0"/>
              <w:rPr>
                <w:sz w:val="18"/>
                <w:szCs w:val="18"/>
                <w:lang w:val="sr-RS"/>
              </w:rPr>
            </w:pPr>
            <w:r>
              <w:rPr>
                <w:sz w:val="18"/>
                <w:szCs w:val="18"/>
                <w:lang w:val="sr-RS"/>
              </w:rPr>
              <w:t xml:space="preserve">Енергетски субјекти </w:t>
            </w:r>
            <w:bookmarkStart w:id="0" w:name="_Hlk197680517"/>
            <w:r>
              <w:rPr>
                <w:sz w:val="18"/>
                <w:szCs w:val="18"/>
                <w:lang w:val="sr-RS"/>
              </w:rPr>
              <w:t xml:space="preserve">који обављају енергетске делатности из члана 3. став 1. тач. 1), 2) и 3) овог закона дужни су да </w:t>
            </w:r>
            <w:bookmarkEnd w:id="0"/>
            <w:r>
              <w:rPr>
                <w:sz w:val="18"/>
                <w:szCs w:val="18"/>
                <w:lang w:val="sr-RS"/>
              </w:rPr>
              <w:t>користе и одржавају енергетске објекте у складу са овим законом, техничким и другим прописима који се односе на делатност коју обављају, условима заштите од пожара и експлозија, условима заштите животне средине, као и безбедности и здравља на раду утврђеним законом и другим прописим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1.   Member States shall ensure that from 3 March 2012:</w:t>
            </w:r>
          </w:p>
          <w:p>
            <w:pPr>
              <w:pStyle w:val="Normal"/>
              <w:numPr>
                <w:ilvl w:val="0"/>
                <w:numId w:val="4"/>
              </w:numPr>
              <w:tabs>
                <w:tab w:val="clear" w:pos="708"/>
                <w:tab w:val="left" w:pos="94" w:leader="none"/>
              </w:tabs>
              <w:ind w:left="-48" w:firstLine="408"/>
              <w:rPr/>
            </w:pPr>
            <w:r>
              <w:rPr>
                <w:rFonts w:cs="Times New Roman" w:ascii="Times New Roman" w:hAnsi="Times New Roman"/>
                <w:sz w:val="18"/>
                <w:szCs w:val="18"/>
                <w:lang w:val="sr-RS"/>
              </w:rPr>
              <w:t>each undertaking which owns a transmission system acts as a transmission system operator;</w:t>
            </w:r>
          </w:p>
          <w:p>
            <w:pPr>
              <w:pStyle w:val="Normal"/>
              <w:numPr>
                <w:ilvl w:val="0"/>
                <w:numId w:val="4"/>
              </w:numPr>
              <w:tabs>
                <w:tab w:val="clear" w:pos="708"/>
                <w:tab w:val="left" w:pos="94" w:leader="none"/>
              </w:tabs>
              <w:ind w:left="-48" w:firstLine="408"/>
              <w:rPr>
                <w:rFonts w:ascii="Times New Roman" w:hAnsi="Times New Roman" w:cs="Times New Roman"/>
                <w:sz w:val="18"/>
                <w:szCs w:val="18"/>
                <w:lang w:val="sr-RS"/>
              </w:rPr>
            </w:pPr>
            <w:r>
              <w:rPr>
                <w:rFonts w:cs="Times New Roman" w:ascii="Times New Roman" w:hAnsi="Times New Roman"/>
                <w:sz w:val="18"/>
                <w:szCs w:val="18"/>
                <w:lang w:val="sr-RS"/>
              </w:rPr>
              <w:t>the same person or persons are entitled neither:</w:t>
            </w:r>
          </w:p>
          <w:p>
            <w:pPr>
              <w:pStyle w:val="Normal"/>
              <w:numPr>
                <w:ilvl w:val="0"/>
                <w:numId w:val="3"/>
              </w:numPr>
              <w:tabs>
                <w:tab w:val="clear" w:pos="708"/>
                <w:tab w:val="left" w:pos="94" w:leader="none"/>
              </w:tabs>
              <w:ind w:left="-48" w:firstLine="408"/>
              <w:rPr>
                <w:rFonts w:ascii="Times New Roman" w:hAnsi="Times New Roman" w:cs="Times New Roman"/>
                <w:sz w:val="18"/>
                <w:szCs w:val="18"/>
                <w:lang w:val="sr-RS"/>
              </w:rPr>
            </w:pPr>
            <w:r>
              <w:rPr>
                <w:rFonts w:cs="Times New Roman" w:ascii="Times New Roman" w:hAnsi="Times New Roman"/>
                <w:sz w:val="18"/>
                <w:szCs w:val="18"/>
                <w:lang w:val="sr-RS"/>
              </w:rPr>
              <w:t>directly or indirectly to exercise control over an undertaking performing any of the functions of production or supply, and directly or indirectly to exercise control or exercise any right over a transmission system operator or over a transmission system; nor</w:t>
            </w:r>
          </w:p>
          <w:p>
            <w:pPr>
              <w:pStyle w:val="Normal"/>
              <w:numPr>
                <w:ilvl w:val="0"/>
                <w:numId w:val="3"/>
              </w:numPr>
              <w:tabs>
                <w:tab w:val="clear" w:pos="708"/>
                <w:tab w:val="left" w:pos="94" w:leader="none"/>
              </w:tabs>
              <w:ind w:left="-48" w:firstLine="408"/>
              <w:rPr/>
            </w:pPr>
            <w:r>
              <w:rPr>
                <w:rFonts w:cs="Times New Roman" w:ascii="Times New Roman" w:hAnsi="Times New Roman"/>
                <w:sz w:val="18"/>
                <w:szCs w:val="18"/>
                <w:lang w:val="sr-RS"/>
              </w:rPr>
              <w:t>directly or indirectly to exercise control over a transmission system operator or over a transmission system, and directly or indirectly to exercise control or exercise any right over an undertaking performing any of the functions of production or supply;</w:t>
            </w:r>
          </w:p>
          <w:p>
            <w:pPr>
              <w:pStyle w:val="Normal"/>
              <w:numPr>
                <w:ilvl w:val="0"/>
                <w:numId w:val="4"/>
              </w:numPr>
              <w:tabs>
                <w:tab w:val="clear" w:pos="708"/>
                <w:tab w:val="left" w:pos="94" w:leader="none"/>
              </w:tabs>
              <w:ind w:left="-48" w:firstLine="408"/>
              <w:rPr>
                <w:rFonts w:ascii="Times New Roman" w:hAnsi="Times New Roman" w:cs="Times New Roman"/>
                <w:sz w:val="18"/>
                <w:szCs w:val="18"/>
                <w:lang w:val="sr-RS"/>
              </w:rPr>
            </w:pPr>
            <w:r>
              <w:rPr>
                <w:rFonts w:cs="Times New Roman" w:ascii="Times New Roman" w:hAnsi="Times New Roman"/>
                <w:sz w:val="18"/>
                <w:szCs w:val="18"/>
                <w:lang w:val="sr-RS"/>
              </w:rPr>
              <w:t>the same person or persons are not entitled to appoint members of the supervisory board, the administrative board or bodies legally representing the undertaking, of a transmission system operator or a transmission system, and directly or indirectly to exercise control or exercise any right over an undertaking performing any of the functions of production or supply; and</w:t>
            </w:r>
          </w:p>
          <w:p>
            <w:pPr>
              <w:pStyle w:val="Normal"/>
              <w:tabs>
                <w:tab w:val="clear" w:pos="708"/>
                <w:tab w:val="left" w:pos="94" w:leader="none"/>
              </w:tabs>
              <w:ind w:left="-48" w:firstLine="408"/>
              <w:rPr/>
            </w:pPr>
            <w:r>
              <w:rPr>
                <w:rFonts w:cs="Times New Roman" w:ascii="Times New Roman" w:hAnsi="Times New Roman"/>
                <w:sz w:val="18"/>
                <w:szCs w:val="18"/>
                <w:lang w:val="sr-RS"/>
              </w:rPr>
              <w:t>(d)the same person is not entitled to be a member of the supervisory board, the administrative board or bodies legally representing the undertaking, of both an undertaking performing any of the functions of production or supply and a transmission system operator or a transmission system.</w:t>
            </w:r>
          </w:p>
          <w:p>
            <w:pPr>
              <w:pStyle w:val="Normal"/>
              <w:tabs>
                <w:tab w:val="clear" w:pos="708"/>
                <w:tab w:val="left" w:pos="94" w:leader="none"/>
              </w:tabs>
              <w:ind w:left="-48" w:firstLine="408"/>
              <w:rPr>
                <w:rFonts w:ascii="Times New Roman" w:hAnsi="Times New Roman" w:cs="Times New Roman"/>
                <w:sz w:val="18"/>
                <w:szCs w:val="18"/>
                <w:lang w:val="sr-RS"/>
              </w:rPr>
            </w:pPr>
            <w:r>
              <w:rPr>
                <w:rFonts w:cs="Times New Roman" w:ascii="Times New Roman" w:hAnsi="Times New Roman"/>
                <w:sz w:val="18"/>
                <w:szCs w:val="18"/>
                <w:lang w:val="sr-RS"/>
              </w:rPr>
              <w:t>2.   The rights referred to in points (b) and (c) of paragraph 1 shall include, in particular:</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a)the power to exercise voting rights;</w:t>
            </w:r>
          </w:p>
          <w:p>
            <w:pPr>
              <w:pStyle w:val="Normal"/>
              <w:tabs>
                <w:tab w:val="clear" w:pos="708"/>
                <w:tab w:val="left" w:pos="94" w:leader="none"/>
              </w:tabs>
              <w:rPr/>
            </w:pPr>
            <w:r>
              <w:rPr>
                <w:rFonts w:cs="Times New Roman" w:ascii="Times New Roman" w:hAnsi="Times New Roman"/>
                <w:sz w:val="18"/>
                <w:szCs w:val="18"/>
                <w:lang w:val="sr-RS"/>
              </w:rPr>
              <w:t>(b)the power to appoint members of the supervisory board, the administrative board or bodies legally representing the undertaking; or</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c)the holding of a majority share.</w:t>
            </w:r>
          </w:p>
          <w:p>
            <w:pPr>
              <w:pStyle w:val="Normal"/>
              <w:tabs>
                <w:tab w:val="clear" w:pos="708"/>
                <w:tab w:val="left" w:pos="94" w:leader="none"/>
              </w:tabs>
              <w:rPr/>
            </w:pPr>
            <w:r>
              <w:rPr>
                <w:rFonts w:cs="Times New Roman" w:ascii="Times New Roman" w:hAnsi="Times New Roman"/>
                <w:sz w:val="18"/>
                <w:szCs w:val="18"/>
                <w:lang w:val="sr-RS"/>
              </w:rPr>
              <w:t>3.   For the purpose of paragraph 1(b), the notion ‘undertaking performing any of the functions of production or supply’ shall include ‘undertaking performing any of the functions of generation and supply’ within the meaning of Directive 2009/72/EC of the European Parliament and of the Council of 13 July 2009 concerning common rules for the internal market in electricity (16), and the terms ‘transmission system operator’ and ‘transmission system’ shall include ‘transmission system operator’ and ‘transmission system’ within the meaning of that Directive.</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4.   Member States may allow for derogations from points (b) and (c) of paragraphs 1 until 3 March 2013, provided that transmission system operators are not part of a vertically integrated undertaking.</w:t>
            </w:r>
          </w:p>
          <w:p>
            <w:pPr>
              <w:pStyle w:val="Normal"/>
              <w:tabs>
                <w:tab w:val="clear" w:pos="708"/>
                <w:tab w:val="left" w:pos="94" w:leader="none"/>
              </w:tabs>
              <w:rPr/>
            </w:pPr>
            <w:r>
              <w:rPr>
                <w:rFonts w:cs="Times New Roman" w:ascii="Times New Roman" w:hAnsi="Times New Roman"/>
                <w:sz w:val="18"/>
                <w:szCs w:val="18"/>
                <w:lang w:val="sr-RS"/>
              </w:rPr>
              <w:t>5.   The obligation set out in paragraph 1(a) of this Article shall be deemed to be fulfilled in a situation where two or more undertakings which own transmission systems have created a joint venture which acts as a transmission system operator in two or more Member States for the transmission systems concerned. No other undertaking may be part of the joint venture, unless it has been approved under Article 14 as an independent system operator or as an independent transmission operator for the purposes of Chapter IV.</w:t>
            </w:r>
          </w:p>
          <w:p>
            <w:pPr>
              <w:pStyle w:val="Normal"/>
              <w:tabs>
                <w:tab w:val="clear" w:pos="708"/>
                <w:tab w:val="left" w:pos="94" w:leader="none"/>
              </w:tabs>
              <w:rPr/>
            </w:pPr>
            <w:r>
              <w:rPr>
                <w:rFonts w:cs="Times New Roman" w:ascii="Times New Roman" w:hAnsi="Times New Roman"/>
                <w:sz w:val="18"/>
                <w:szCs w:val="18"/>
                <w:lang w:val="sr-RS"/>
              </w:rPr>
              <w:t>6.   For the implementation of this Article, where the person referred to in points (b), (c) and (d) of paragraph 1 is the Member State or another public body, two separate public bodies exercising control over a transmission system operator or over a transmission system on the one hand, and over an undertaking performing any of the functions of production or supply on the other, shall be deemed not to be the same person or persons.</w:t>
            </w:r>
          </w:p>
          <w:p>
            <w:pPr>
              <w:pStyle w:val="Normal"/>
              <w:tabs>
                <w:tab w:val="clear" w:pos="708"/>
                <w:tab w:val="left" w:pos="94" w:leader="none"/>
              </w:tabs>
              <w:rPr/>
            </w:pPr>
            <w:r>
              <w:rPr>
                <w:rFonts w:cs="Times New Roman" w:ascii="Times New Roman" w:hAnsi="Times New Roman"/>
                <w:sz w:val="18"/>
                <w:szCs w:val="18"/>
                <w:lang w:val="sr-RS"/>
              </w:rPr>
              <w:t>7.   Member States shall ensure that neither commercially sensitive information referred to in Article 16 held by a transmission system operator which was part of a vertically integrated undertaking, nor the staff of such a transmission system operator, is transferred to undertakings performing any of the functions of production and supply.</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8.   Where on 3 September 2009, the transmission system belongs to a vertically integrated undertaking a Member State may decide not to apply paragraph 1.</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In such case, the Member State concerned shall either:</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a)designate an independent system operator in accordance with Article 14, or</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b)comply with the provisions of Chapter IV.</w:t>
            </w:r>
          </w:p>
          <w:p>
            <w:pPr>
              <w:pStyle w:val="Normal"/>
              <w:tabs>
                <w:tab w:val="clear" w:pos="708"/>
                <w:tab w:val="left" w:pos="94" w:leader="none"/>
              </w:tabs>
              <w:rPr/>
            </w:pPr>
            <w:r>
              <w:rPr>
                <w:rFonts w:cs="Times New Roman" w:ascii="Times New Roman" w:hAnsi="Times New Roman"/>
                <w:sz w:val="18"/>
                <w:szCs w:val="18"/>
                <w:lang w:val="sr-RS"/>
              </w:rPr>
              <w:t>9.   Where, on 3 September 2009, the transmission system belongs to a vertically integrated undertaking and there are arrangements in place which guarantee more effective independence of the transmission system operator than the provisions of Chapter IV, a Member State may decide not to apply paragraph 1.</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94" w:leader="none"/>
              </w:tabs>
              <w:rPr/>
            </w:pPr>
            <w:r>
              <w:rPr>
                <w:rFonts w:cs="Times New Roman" w:ascii="Times New Roman" w:hAnsi="Times New Roman"/>
                <w:sz w:val="18"/>
                <w:szCs w:val="18"/>
                <w:lang w:val="sr-RS"/>
              </w:rPr>
              <w:t>10.   Before an undertaking is approved and designated as a transmission system operator under paragraph 9 of this Article, it shall be certified according to the procedures laid down in Article 10(4), (5) and (6) of this Directive and in Article 3 of Regulation (EC) No 715/2009, pursuant to which the Commission shall verify that the arrangements in place clearly guarantee more effective independence of the transmission system operator than the provisions of Chapter IV.</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11.   Vertically integrated undertakings which own a transmission system shall not in any event be prevented from taking steps to comply with paragraph 1.</w:t>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94" w:leader="none"/>
              </w:tabs>
              <w:rPr>
                <w:rFonts w:ascii="Times New Roman" w:hAnsi="Times New Roman" w:cs="Times New Roman"/>
                <w:sz w:val="18"/>
                <w:szCs w:val="18"/>
                <w:lang w:val="sr-RS"/>
              </w:rPr>
            </w:pPr>
            <w:r>
              <w:rPr>
                <w:rFonts w:cs="Times New Roman" w:ascii="Times New Roman" w:hAnsi="Times New Roman"/>
                <w:sz w:val="18"/>
                <w:szCs w:val="18"/>
                <w:lang w:val="sr-RS"/>
              </w:rPr>
              <w:t>12.   Undertakings performing any of the functions of production or supply shall not in any event be able to directly or indirectly take control over or exercise any right over unbundled transmission system operators in Member States which apply paragraph 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t>11.</w:t>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t>12.</w:t>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t>13.</w:t>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0"/>
              <w:jc w:val="left"/>
              <w:rPr>
                <w:rFonts w:cs="Times New Roman"/>
                <w:b w:val="false"/>
                <w:b w:val="false"/>
                <w:color w:val="000000"/>
                <w:sz w:val="18"/>
                <w:szCs w:val="18"/>
                <w:lang w:val="sr-RS"/>
              </w:rPr>
            </w:pPr>
            <w:r>
              <w:rPr>
                <w:rFonts w:cs="Times New Roman"/>
                <w:b w:val="false"/>
                <w:color w:val="000000"/>
                <w:sz w:val="18"/>
                <w:szCs w:val="18"/>
                <w:lang w:val="sr-RS"/>
              </w:rPr>
              <w:t>Оператор транспортног система је власник транспортног система.</w:t>
            </w:r>
          </w:p>
          <w:p>
            <w:pPr>
              <w:pStyle w:val="Heading4clan"/>
              <w:spacing w:before="0" w:after="0"/>
              <w:jc w:val="left"/>
              <w:rPr/>
            </w:pPr>
            <w:r>
              <w:rPr>
                <w:rFonts w:cs="Times New Roman"/>
                <w:b w:val="false"/>
                <w:color w:val="000000"/>
                <w:sz w:val="18"/>
                <w:szCs w:val="18"/>
                <w:lang w:val="sr-RS"/>
              </w:rPr>
              <w:t>Оператор транспортног система мора бити самостално правно лице које није део вертикално интегрисаног предузећа и независан је од обављања делатности производње и снабдевања природним гасом.</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t>Независност оператора транспортног система остварује се на начин да исто лице или лица нису овлашћена да:</w:t>
            </w:r>
          </w:p>
          <w:p>
            <w:pPr>
              <w:pStyle w:val="Heading4clan"/>
              <w:jc w:val="both"/>
              <w:rPr/>
            </w:pPr>
            <w:r>
              <w:rPr>
                <w:rFonts w:cs="Times New Roman"/>
                <w:b w:val="false"/>
                <w:bCs w:val="false"/>
                <w:color w:val="000000"/>
                <w:sz w:val="18"/>
                <w:szCs w:val="18"/>
                <w:lang w:val="sr-RS"/>
              </w:rPr>
              <w:t>1) директно или индиректно управљају субјектима који обављају делатност производње или снабдевања и истовремено директно или индиректно управљају или имају било која друга права над оператором транспортног, односно преносног система или транспортним, односно преносним системом;</w:t>
            </w:r>
          </w:p>
          <w:p>
            <w:pPr>
              <w:pStyle w:val="Heading4clan"/>
              <w:jc w:val="both"/>
              <w:rPr/>
            </w:pPr>
            <w:r>
              <w:rPr>
                <w:rFonts w:cs="Times New Roman"/>
                <w:b w:val="false"/>
                <w:bCs w:val="false"/>
                <w:color w:val="000000"/>
                <w:sz w:val="18"/>
                <w:szCs w:val="18"/>
                <w:lang w:val="sr-RS"/>
              </w:rPr>
              <w:t>2) директно или индиректно управљају над оператором транспортног, односно преносног система или транспортним, односно преносним системом и истовремено директно или индиректно управљају или имају било која друга права над субјектима који обављају делатност производње или снабдевања;</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t>3) именују чланове надзорног одбора или друге органе управљања, као и законске заступнике оператора транспортног, односно преносног система и истовремено директно или индиректно управљају или имају било која друга права над субјектима који обављају делатност производње или снабдевања;</w:t>
            </w:r>
          </w:p>
          <w:p>
            <w:pPr>
              <w:pStyle w:val="Heading4clan"/>
              <w:jc w:val="both"/>
              <w:rPr/>
            </w:pPr>
            <w:r>
              <w:rPr>
                <w:rFonts w:cs="Times New Roman"/>
                <w:b w:val="false"/>
                <w:bCs w:val="false"/>
                <w:color w:val="000000"/>
                <w:sz w:val="18"/>
                <w:szCs w:val="18"/>
                <w:lang w:val="sr-RS"/>
              </w:rPr>
              <w:t>4) истовремено буду чланови надзорног одбора или других органа управљања, или законски заступници оператора транспортног, односно преносног система и субјеката који обављају делатности производње или снабдевања.</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t>Одредбе става 1. тач. 1), 2) и 3) овог члана посебно се односе на:</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t>1) право гласа;</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t>2) право именовања чланова надзорног одбора или других органа управљања или законских заступника;</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t>3) има већински удео у друштву.</w:t>
            </w:r>
          </w:p>
          <w:p>
            <w:pPr>
              <w:pStyle w:val="Heading4clan"/>
              <w:jc w:val="both"/>
              <w:rPr/>
            </w:pPr>
            <w:r>
              <w:rPr>
                <w:rFonts w:cs="Times New Roman"/>
                <w:b w:val="false"/>
                <w:bCs w:val="false"/>
                <w:color w:val="000000"/>
                <w:sz w:val="18"/>
                <w:szCs w:val="18"/>
                <w:lang w:val="sr-RS"/>
              </w:rPr>
              <w:t>Под субјектом који обавља делатност производње, односно снабдевања из става 1. овог члана сматра се произвођач, односно снабдевач природног гаса и произвођач, односно снабдевач електричном енергијом.</w:t>
            </w:r>
          </w:p>
          <w:p>
            <w:pPr>
              <w:pStyle w:val="Heading4clan"/>
              <w:jc w:val="both"/>
              <w:rPr/>
            </w:pPr>
            <w:r>
              <w:rPr>
                <w:rFonts w:cs="Times New Roman"/>
                <w:b w:val="false"/>
                <w:bCs w:val="false"/>
                <w:color w:val="000000"/>
                <w:sz w:val="18"/>
                <w:szCs w:val="18"/>
                <w:lang w:val="sr-RS"/>
              </w:rPr>
              <w:t>Комерцијално осетљиви подаци којима располаже оператор транспортног система који је био део вертикално интегрисаног предузећа, односно његови запослени не смеју бити доступни субјектима који обављају било коју од делатности производње и снабдевања.</w:t>
            </w:r>
          </w:p>
          <w:p>
            <w:pPr>
              <w:pStyle w:val="Heading4clan"/>
              <w:jc w:val="both"/>
              <w:rPr/>
            </w:pPr>
            <w:r>
              <w:rPr>
                <w:rFonts w:cs="Times New Roman"/>
                <w:b w:val="false"/>
                <w:bCs w:val="false"/>
                <w:color w:val="000000"/>
                <w:sz w:val="18"/>
                <w:szCs w:val="18"/>
                <w:lang w:val="sr-RS"/>
              </w:rPr>
              <w:t>Представник Републике Србије у скупштини енергетског субјекта који обавља делатност транспорта природног гаса и управљања транспортним системом за природни гас, именује се у складу са законом којим је уређена област енергетике.</w:t>
            </w:r>
          </w:p>
          <w:p>
            <w:pPr>
              <w:pStyle w:val="Heading4clan"/>
              <w:jc w:val="both"/>
              <w:rPr/>
            </w:pPr>
            <w:r>
              <w:rPr>
                <w:rFonts w:cs="Times New Roman"/>
                <w:b w:val="false"/>
                <w:bCs w:val="false"/>
                <w:color w:val="000000"/>
                <w:sz w:val="18"/>
                <w:szCs w:val="18"/>
                <w:lang w:val="sr-RS"/>
              </w:rPr>
              <w:t xml:space="preserve">Представник Републике Србије у скупштини енергетског субјекта из става 1. овог члана, мора испуњавати најмање услове прописане законом којим је уређена област енергетике. </w:t>
            </w:r>
          </w:p>
          <w:p>
            <w:pPr>
              <w:pStyle w:val="Heading4clan"/>
              <w:jc w:val="both"/>
              <w:rPr/>
            </w:pPr>
            <w:r>
              <w:rPr>
                <w:rFonts w:cs="Times New Roman"/>
                <w:b w:val="false"/>
                <w:bCs w:val="false"/>
                <w:color w:val="000000"/>
                <w:sz w:val="18"/>
                <w:szCs w:val="18"/>
                <w:lang w:val="sr-RS"/>
              </w:rPr>
              <w:t>Представник Републике Србије у скупштини енергетског субјекта који обавља делатност снабдевање природним гасом, а чији је оснивач Република Србија, је министар надлежан за послове енергетике (у даљем тексту: Министар).</w:t>
            </w:r>
          </w:p>
          <w:p>
            <w:pPr>
              <w:pStyle w:val="Heading4clan"/>
              <w:jc w:val="both"/>
              <w:rPr>
                <w:rFonts w:cs="Times New Roman"/>
                <w:b w:val="false"/>
                <w:b w:val="false"/>
                <w:bCs w:val="false"/>
                <w:color w:val="000000"/>
                <w:sz w:val="18"/>
                <w:szCs w:val="18"/>
                <w:lang w:val="sr-RS"/>
              </w:rPr>
            </w:pPr>
            <w:r>
              <w:rPr>
                <w:rFonts w:cs="Times New Roman"/>
                <w:b w:val="false"/>
                <w:bCs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t>Изузетно од члана 11. овог закона ако је транспортни систем пре рока одређеног Уговором о оснивању Eнергетске заједнице припадао вертикално интегрисаном предузећу оператор транспортног система може се организовати или као независни оператор система у складу са чл. 14-17. овог закона или као независни оператор транспорта у складу са чл. 18-24. овог закона.</w:t>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120"/>
              <w:jc w:val="left"/>
              <w:rPr>
                <w:rFonts w:cs="Times New Roman"/>
                <w:b w:val="false"/>
                <w:b w:val="false"/>
                <w:color w:val="000000"/>
                <w:sz w:val="18"/>
                <w:szCs w:val="18"/>
                <w:lang w:val="sr-RS"/>
              </w:rPr>
            </w:pPr>
            <w:r>
              <w:rPr>
                <w:rFonts w:cs="Times New Roman"/>
                <w:b w:val="false"/>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Before an undertaking is approved and designated as transmission system operator, it shall be certified according to the procedures laid down in paragraphs 4, 5 and 6 of this Article and in Article 3 of Regulation (EC) No 715/2009.</w:t>
            </w:r>
          </w:p>
          <w:p>
            <w:pPr>
              <w:pStyle w:val="Normal"/>
              <w:rPr/>
            </w:pPr>
            <w:r>
              <w:rPr>
                <w:rFonts w:cs="Times New Roman" w:ascii="Times New Roman" w:hAnsi="Times New Roman"/>
                <w:sz w:val="18"/>
                <w:szCs w:val="18"/>
                <w:lang w:val="sr-RS"/>
              </w:rPr>
              <w:t>2.   Undertakings which own a transmission system and which have been certified by the national regulatory authority as having complied with the requirements of Article 9, pursuant to the certification procedure, shall be approved and designated as transmission system operators by Member States. The designation of transmission system operators shall be notified to the Commission and published in the </w:t>
            </w:r>
            <w:r>
              <w:rPr>
                <w:rFonts w:cs="Times New Roman" w:ascii="Times New Roman" w:hAnsi="Times New Roman"/>
                <w:i/>
                <w:iCs/>
                <w:sz w:val="18"/>
                <w:szCs w:val="18"/>
                <w:lang w:val="sr-RS"/>
              </w:rPr>
              <w:t>Official Journal of the European Union</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ransmission system operators shall notify to the regulatory authority any planned transaction which may require a reassessment of their compliance with the requirements of Article 9.</w:t>
            </w:r>
          </w:p>
          <w:p>
            <w:pPr>
              <w:pStyle w:val="Normal"/>
              <w:rPr/>
            </w:pPr>
            <w:r>
              <w:rPr/>
              <w:t>4.   The regulatory authorities shall monitor the continuing compliance of transmission system operators with the requirements of Article 9. They shall open a certification procedure to ensure such compliance:</w:t>
            </w:r>
          </w:p>
          <w:tbl>
            <w:tblPr>
              <w:tblW w:w="5000" w:type="pct"/>
              <w:jc w:val="left"/>
              <w:tblInd w:w="0" w:type="dxa"/>
              <w:tblLayout w:type="fixed"/>
              <w:tblCellMar>
                <w:top w:w="0" w:type="dxa"/>
                <w:left w:w="0" w:type="dxa"/>
                <w:bottom w:w="0" w:type="dxa"/>
                <w:right w:w="0" w:type="dxa"/>
              </w:tblCellMar>
            </w:tblPr>
            <w:tblGrid>
              <w:gridCol w:w="150"/>
              <w:gridCol w:w="3791"/>
            </w:tblGrid>
            <w:tr>
              <w:trPr/>
              <w:tc>
                <w:tcPr>
                  <w:tcW w:w="150"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791" w:type="dxa"/>
                  <w:tcBorders/>
                </w:tcPr>
                <w:p>
                  <w:pPr>
                    <w:pStyle w:val="Normal"/>
                    <w:rPr/>
                  </w:pPr>
                  <w:r>
                    <w:rPr>
                      <w:rFonts w:cs="Times New Roman" w:ascii="Times New Roman" w:hAnsi="Times New Roman"/>
                      <w:sz w:val="18"/>
                      <w:szCs w:val="18"/>
                      <w:lang w:val="sr-RS"/>
                    </w:rPr>
                    <w:t>upon notification by the transmission system operator pursuant to paragraph 3;</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on their own initiative where they have knowledge that a planned change in rights or influence over transmission system owners or transmission system operators may lead to an infringement of Article 9, or where they have reason to believe that such an infringement may have occurred; or</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233"/>
              <w:gridCol w:w="3708"/>
            </w:tblGrid>
            <w:tr>
              <w:trPr/>
              <w:tc>
                <w:tcPr>
                  <w:tcW w:w="23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70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upon a reasoned request from the Commission.</w:t>
                  </w:r>
                </w:p>
              </w:tc>
            </w:tr>
          </w:tbl>
          <w:p>
            <w:pPr>
              <w:pStyle w:val="Normal"/>
              <w:rPr/>
            </w:pPr>
            <w:r>
              <w:rPr>
                <w:rFonts w:cs="Times New Roman" w:ascii="Times New Roman" w:hAnsi="Times New Roman"/>
                <w:sz w:val="18"/>
                <w:szCs w:val="18"/>
                <w:lang w:val="sr-RS"/>
              </w:rPr>
              <w:t>5.   The regulatory authorities shall adopt a decision on the certification of a transmission system operator within a period of four months from the date of the notification by the transmission system operator or from the date of the Commission request. After expiry of that period, the certification shall be deemed to be granted. The explicit or tacit decision of the regulatory authority shall become effective only after the conclusion of the procedure set out in paragraph 6.</w:t>
            </w:r>
          </w:p>
          <w:p>
            <w:pPr>
              <w:pStyle w:val="Normal"/>
              <w:rPr/>
            </w:pPr>
            <w:r>
              <w:rPr>
                <w:rFonts w:cs="Times New Roman" w:ascii="Times New Roman" w:hAnsi="Times New Roman"/>
                <w:sz w:val="18"/>
                <w:szCs w:val="18"/>
                <w:lang w:val="sr-RS"/>
              </w:rPr>
              <w:t>6.   The explicit or tacit decision on the certification of a transmission system operator shall be notified without delay to the Commission by the regulatory authority, together with all the relevant information with respect to that decision. The Commission shall act in accordance with the procedure laid down in Article 3 of Regulation (EC) No 715/2009.</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The regulatory authorities and the Commission may request from transmission system operators and undertakings performing any of the functions of production or supply any information relevant for the fulfilment of their tasks under this Article.</w:t>
            </w:r>
          </w:p>
          <w:p>
            <w:pPr>
              <w:pStyle w:val="Normal"/>
              <w:rPr/>
            </w:pPr>
            <w:r>
              <w:rPr>
                <w:rFonts w:cs="Times New Roman" w:ascii="Times New Roman" w:hAnsi="Times New Roman"/>
                <w:sz w:val="18"/>
                <w:szCs w:val="18"/>
                <w:lang w:val="sr-RS"/>
              </w:rPr>
              <w:t>8.   The regulatory authorities and the Commission shall preserve the confidentiality of commercially sensitive inform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6.</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7.</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8.</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9.</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0.</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1.</w:t>
            </w:r>
          </w:p>
          <w:p>
            <w:pPr>
              <w:pStyle w:val="Heading4clan"/>
              <w:spacing w:before="0" w:after="0"/>
              <w:jc w:val="left"/>
              <w:rPr>
                <w:rFonts w:cs="Times New Roman"/>
                <w:b w:val="false"/>
                <w:b w:val="false"/>
                <w:color w:val="000000"/>
                <w:sz w:val="18"/>
                <w:szCs w:val="18"/>
                <w:highlight w:val="cyan"/>
                <w:lang w:val="sr-RS"/>
              </w:rPr>
            </w:pPr>
            <w:r>
              <w:rPr>
                <w:rFonts w:cs="Times New Roman"/>
                <w:b w:val="false"/>
                <w:color w:val="000000"/>
                <w:sz w:val="18"/>
                <w:szCs w:val="18"/>
                <w:highlight w:val="cyan"/>
                <w:lang w:val="sr-RS"/>
              </w:rPr>
            </w:r>
          </w:p>
          <w:p>
            <w:pPr>
              <w:pStyle w:val="Heading4clan"/>
              <w:spacing w:before="0" w:after="0"/>
              <w:jc w:val="left"/>
              <w:rPr>
                <w:rFonts w:cs="Times New Roman"/>
                <w:b w:val="false"/>
                <w:b w:val="false"/>
                <w:color w:val="000000"/>
                <w:sz w:val="18"/>
                <w:szCs w:val="18"/>
                <w:highlight w:val="cyan"/>
                <w:lang w:val="sr-RS"/>
              </w:rPr>
            </w:pPr>
            <w:r>
              <w:rPr>
                <w:rFonts w:cs="Times New Roman"/>
                <w:b w:val="false"/>
                <w:color w:val="000000"/>
                <w:sz w:val="18"/>
                <w:szCs w:val="18"/>
                <w:highlight w:val="cyan"/>
                <w:lang w:val="sr-RS"/>
              </w:rPr>
            </w:r>
          </w:p>
          <w:p>
            <w:pPr>
              <w:pStyle w:val="Heading4clan"/>
              <w:spacing w:before="0" w:after="0"/>
              <w:jc w:val="left"/>
              <w:rPr>
                <w:rFonts w:cs="Times New Roman"/>
                <w:b w:val="false"/>
                <w:b w:val="false"/>
                <w:color w:val="000000"/>
                <w:sz w:val="18"/>
                <w:szCs w:val="18"/>
                <w:highlight w:val="cyan"/>
                <w:lang w:val="sr-RS"/>
              </w:rPr>
            </w:pPr>
            <w:r>
              <w:rPr>
                <w:rFonts w:cs="Times New Roman"/>
                <w:b w:val="false"/>
                <w:color w:val="000000"/>
                <w:sz w:val="18"/>
                <w:szCs w:val="18"/>
                <w:highlight w:val="cyan"/>
                <w:lang w:val="sr-RS"/>
              </w:rPr>
            </w:r>
          </w:p>
          <w:p>
            <w:pPr>
              <w:pStyle w:val="Heading4clan"/>
              <w:spacing w:before="0" w:after="0"/>
              <w:jc w:val="left"/>
              <w:rPr>
                <w:rFonts w:cs="Times New Roman"/>
                <w:b w:val="false"/>
                <w:b w:val="false"/>
                <w:color w:val="000000"/>
                <w:sz w:val="18"/>
                <w:szCs w:val="18"/>
                <w:highlight w:val="cyan"/>
                <w:lang w:val="sr-RS"/>
              </w:rPr>
            </w:pPr>
            <w:r>
              <w:rPr>
                <w:rFonts w:cs="Times New Roman"/>
                <w:b w:val="false"/>
                <w:color w:val="000000"/>
                <w:sz w:val="18"/>
                <w:szCs w:val="18"/>
                <w:highlight w:val="cyan"/>
                <w:lang w:val="sr-RS"/>
              </w:rPr>
            </w:r>
          </w:p>
          <w:p>
            <w:pPr>
              <w:pStyle w:val="Heading4clan"/>
              <w:spacing w:before="0" w:after="0"/>
              <w:jc w:val="left"/>
              <w:rPr>
                <w:rFonts w:cs="Times New Roman"/>
                <w:b w:val="false"/>
                <w:b w:val="false"/>
                <w:color w:val="000000"/>
                <w:sz w:val="18"/>
                <w:szCs w:val="18"/>
                <w:highlight w:val="cyan"/>
                <w:lang w:val="sr-RS"/>
              </w:rPr>
            </w:pPr>
            <w:r>
              <w:rPr>
                <w:rFonts w:cs="Times New Roman"/>
                <w:b w:val="false"/>
                <w:color w:val="000000"/>
                <w:sz w:val="18"/>
                <w:szCs w:val="18"/>
                <w:highlight w:val="cyan"/>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b w:val="false"/>
                <w:b w:val="false"/>
                <w:sz w:val="18"/>
                <w:szCs w:val="18"/>
                <w:lang w:val="sr-RS"/>
              </w:rPr>
            </w:pPr>
            <w:r>
              <w:rPr>
                <w:b w:val="false"/>
                <w:sz w:val="18"/>
                <w:szCs w:val="18"/>
                <w:lang w:val="sr-RS"/>
              </w:rPr>
              <w:t>Пре него што правно лице добије лиценцу и тиме буде одређено за оператора транспортног система, мора бити сертификовано у складу са овим законом.</w:t>
            </w:r>
          </w:p>
          <w:p>
            <w:pPr>
              <w:pStyle w:val="Heading4clan"/>
              <w:spacing w:before="0" w:after="0"/>
              <w:jc w:val="left"/>
              <w:rPr>
                <w:b w:val="false"/>
                <w:b w:val="false"/>
                <w:sz w:val="18"/>
                <w:szCs w:val="18"/>
                <w:lang w:val="sr-RS"/>
              </w:rPr>
            </w:pPr>
            <w:r>
              <w:rPr>
                <w:b w:val="false"/>
                <w:sz w:val="18"/>
                <w:szCs w:val="18"/>
                <w:lang w:val="sr-RS"/>
              </w:rPr>
              <w:t>У поступку сертификације утврђује се испуњеност услова, и то:</w:t>
            </w:r>
          </w:p>
          <w:p>
            <w:pPr>
              <w:pStyle w:val="Heading4clan"/>
              <w:spacing w:before="0" w:after="0"/>
              <w:jc w:val="left"/>
              <w:rPr>
                <w:b w:val="false"/>
                <w:b w:val="false"/>
                <w:sz w:val="18"/>
                <w:szCs w:val="18"/>
                <w:lang w:val="sr-RS"/>
              </w:rPr>
            </w:pPr>
            <w:r>
              <w:rPr>
                <w:b w:val="false"/>
                <w:sz w:val="18"/>
                <w:szCs w:val="18"/>
                <w:lang w:val="sr-RS"/>
              </w:rPr>
              <w:t>1) за оператора транспортног система у складу са чл. 11. и 12. овог закона;</w:t>
            </w:r>
          </w:p>
          <w:p>
            <w:pPr>
              <w:pStyle w:val="Heading4clan"/>
              <w:spacing w:before="0" w:after="0"/>
              <w:jc w:val="left"/>
              <w:rPr/>
            </w:pPr>
            <w:r>
              <w:rPr>
                <w:b w:val="false"/>
                <w:sz w:val="18"/>
                <w:szCs w:val="18"/>
                <w:lang w:val="sr-RS"/>
              </w:rPr>
              <w:t>2) за независног оператора система у складу са чл. 14 – 18. овог закона;</w:t>
            </w:r>
          </w:p>
          <w:p>
            <w:pPr>
              <w:pStyle w:val="Heading4clan"/>
              <w:spacing w:before="0" w:after="0"/>
              <w:jc w:val="left"/>
              <w:rPr>
                <w:b w:val="false"/>
                <w:b w:val="false"/>
                <w:sz w:val="18"/>
                <w:szCs w:val="18"/>
                <w:lang w:val="sr-RS"/>
              </w:rPr>
            </w:pPr>
            <w:r>
              <w:rPr>
                <w:b w:val="false"/>
                <w:sz w:val="18"/>
                <w:szCs w:val="18"/>
                <w:lang w:val="sr-RS"/>
              </w:rPr>
              <w:t>3) за независног оператора транспорта у складу са чл. 19 – 25. овог закона.</w:t>
            </w:r>
          </w:p>
          <w:p>
            <w:pPr>
              <w:pStyle w:val="Heading4clan"/>
              <w:spacing w:before="0" w:after="0"/>
              <w:jc w:val="left"/>
              <w:rPr>
                <w:b w:val="false"/>
                <w:b w:val="false"/>
                <w:sz w:val="18"/>
                <w:szCs w:val="18"/>
                <w:lang w:val="sr-RS"/>
              </w:rPr>
            </w:pPr>
            <w:r>
              <w:rPr>
                <w:b w:val="false"/>
                <w:sz w:val="18"/>
                <w:szCs w:val="18"/>
                <w:lang w:val="sr-RS"/>
              </w:rPr>
              <w:t>Поступак сертификације покреће се на:</w:t>
            </w:r>
          </w:p>
          <w:p>
            <w:pPr>
              <w:pStyle w:val="Heading4clan"/>
              <w:spacing w:before="0" w:after="0"/>
              <w:jc w:val="left"/>
              <w:rPr>
                <w:b w:val="false"/>
                <w:b w:val="false"/>
                <w:sz w:val="18"/>
                <w:szCs w:val="18"/>
                <w:lang w:val="sr-RS"/>
              </w:rPr>
            </w:pPr>
            <w:r>
              <w:rPr>
                <w:b w:val="false"/>
                <w:sz w:val="18"/>
                <w:szCs w:val="18"/>
                <w:lang w:val="sr-RS"/>
              </w:rPr>
              <w:t>1) захтев правног лица које још није сертификовано као оператор транспортног система;</w:t>
            </w:r>
          </w:p>
          <w:p>
            <w:pPr>
              <w:pStyle w:val="Heading4clan"/>
              <w:spacing w:before="0" w:after="0"/>
              <w:jc w:val="left"/>
              <w:rPr>
                <w:b w:val="false"/>
                <w:b w:val="false"/>
                <w:sz w:val="18"/>
                <w:szCs w:val="18"/>
                <w:lang w:val="sr-RS"/>
              </w:rPr>
            </w:pPr>
            <w:r>
              <w:rPr>
                <w:b w:val="false"/>
                <w:sz w:val="18"/>
                <w:szCs w:val="18"/>
                <w:lang w:val="sr-RS"/>
              </w:rPr>
              <w:t>2) захтев Агенције ако правно лице не поднесе захтев за сертификацију или</w:t>
            </w:r>
          </w:p>
          <w:p>
            <w:pPr>
              <w:pStyle w:val="Heading4clan"/>
              <w:spacing w:before="0" w:after="0"/>
              <w:jc w:val="left"/>
              <w:rPr>
                <w:b w:val="false"/>
                <w:b w:val="false"/>
                <w:sz w:val="18"/>
                <w:szCs w:val="18"/>
                <w:lang w:val="sr-RS"/>
              </w:rPr>
            </w:pPr>
            <w:r>
              <w:rPr>
                <w:b w:val="false"/>
                <w:sz w:val="18"/>
                <w:szCs w:val="18"/>
                <w:lang w:val="sr-RS"/>
              </w:rPr>
              <w:t>3) образложен захтев Секретаријата Енергетске заједнице у складу са Уговором о оснивању Енергетске заједнице.</w:t>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t>Поступак сертификације спроводи Агенција и доноси одлуку о сертификацији оператора транспортног система у складу са овим законом и подзаконским прописом, донетим на основу закона којим се уређује енергетика, којим су уређени лиценца за обављање енергетске делатности и сертификација.</w:t>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pPr>
            <w:r>
              <w:rPr>
                <w:b w:val="false"/>
                <w:sz w:val="18"/>
                <w:szCs w:val="18"/>
                <w:lang w:val="sr-RS"/>
              </w:rPr>
              <w:t>Агенција је дужна да донесе прелиминарну одлуку о сертификацији оператора транспортног система у року од четири месеца од дана подношења захтева из члана 26. став 3. тач. 1) и 3) овог закона.</w:t>
            </w:r>
          </w:p>
          <w:p>
            <w:pPr>
              <w:pStyle w:val="Heading4clan"/>
              <w:spacing w:before="0" w:after="0"/>
              <w:jc w:val="left"/>
              <w:rPr>
                <w:b w:val="false"/>
                <w:b w:val="false"/>
                <w:sz w:val="18"/>
                <w:szCs w:val="18"/>
                <w:lang w:val="sr-RS"/>
              </w:rPr>
            </w:pPr>
            <w:r>
              <w:rPr>
                <w:b w:val="false"/>
                <w:sz w:val="18"/>
                <w:szCs w:val="18"/>
                <w:lang w:val="sr-RS"/>
              </w:rPr>
              <w:t>У случају да Агенција у року из става 1. овог члана не донесе одлуку из става 1. овог члана, сматра се да је сертификација одобрена.</w:t>
            </w:r>
          </w:p>
          <w:p>
            <w:pPr>
              <w:pStyle w:val="Heading4clan"/>
              <w:spacing w:before="0" w:after="0"/>
              <w:jc w:val="left"/>
              <w:rPr/>
            </w:pPr>
            <w:r>
              <w:rPr>
                <w:b w:val="false"/>
                <w:sz w:val="18"/>
                <w:szCs w:val="18"/>
                <w:lang w:val="sr-RS"/>
              </w:rPr>
              <w:t>Прелиминарну одлуку о сертификацији оператора транспортног система са пратећом документацијом Агенција је дужна да без одлагања достави Секретаријату Енергетске заједнице у складу са Уговором о оснивању Енергетске заједнице, ради давања мишљења.</w:t>
            </w:r>
          </w:p>
          <w:p>
            <w:pPr>
              <w:pStyle w:val="Heading4clan"/>
              <w:spacing w:before="0" w:after="0"/>
              <w:jc w:val="left"/>
              <w:rPr/>
            </w:pPr>
            <w:r>
              <w:rPr>
                <w:b w:val="false"/>
                <w:sz w:val="18"/>
                <w:szCs w:val="18"/>
                <w:lang w:val="sr-RS"/>
              </w:rPr>
              <w:t>Ако у року од четири месеца од дана достављања прелиминарне одлуке о сертификацији Секретаријат Енергетске заједнице у складу са Уговором о оснивању Енергетске заједнице не достави мишљење сматра се да је сагласан са одлуком Агенције.</w:t>
            </w:r>
          </w:p>
          <w:p>
            <w:pPr>
              <w:pStyle w:val="Heading4clan"/>
              <w:spacing w:before="0" w:after="0"/>
              <w:jc w:val="left"/>
              <w:rPr/>
            </w:pPr>
            <w:r>
              <w:rPr>
                <w:b w:val="false"/>
                <w:sz w:val="18"/>
                <w:szCs w:val="18"/>
                <w:lang w:val="sr-RS"/>
              </w:rPr>
              <w:t>У року од два месеца од пријема мишљења Секретаријата Енергетске заједнице у складу са Уговором о оснивању Енергетске заједнице, Агенција доноси коначну одлуку о сертификацији оператора транспортног система, узимајући у обзир то мишљење.</w:t>
            </w:r>
          </w:p>
          <w:p>
            <w:pPr>
              <w:pStyle w:val="Heading4clan"/>
              <w:spacing w:before="0" w:after="0"/>
              <w:jc w:val="left"/>
              <w:rPr/>
            </w:pPr>
            <w:r>
              <w:rPr>
                <w:b w:val="false"/>
                <w:sz w:val="18"/>
                <w:szCs w:val="18"/>
                <w:lang w:val="sr-RS"/>
              </w:rPr>
              <w:t>Коначна одлука Агенције и мишљење Секретаријата Енергетске заједнице у складу са Уговором о оснивању Енергетске заједнице објављују се заједно у „Службеном гласнику Републике Србијеˮ и на интернет страницама оператора транспортног система и Агенције.</w:t>
            </w:r>
          </w:p>
          <w:p>
            <w:pPr>
              <w:pStyle w:val="Heading4clan"/>
              <w:spacing w:before="0" w:after="0"/>
              <w:jc w:val="left"/>
              <w:rPr>
                <w:b w:val="false"/>
                <w:b w:val="false"/>
                <w:sz w:val="18"/>
                <w:szCs w:val="18"/>
                <w:lang w:val="sr-RS"/>
              </w:rPr>
            </w:pPr>
            <w:r>
              <w:rPr>
                <w:b w:val="false"/>
                <w:sz w:val="18"/>
                <w:szCs w:val="18"/>
                <w:lang w:val="sr-RS"/>
              </w:rPr>
              <w:t>У случају када коначна одлука Агенције одступа од мишљења Секретаријата Енергетске заједнице у складу са Уговором о оснивању Енергетске заједнице, Агенција заједно са одлуком и мишљењем из става 6. овог члана објављује и образложење за такву одлуку.</w:t>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pPr>
            <w:r>
              <w:rPr>
                <w:b w:val="false"/>
                <w:bCs w:val="false"/>
                <w:sz w:val="18"/>
                <w:szCs w:val="18"/>
                <w:lang w:val="sr-RS"/>
              </w:rPr>
              <w:t>Сертификовани оператор транспортног система дужан је да обавести Агенцију о свим планираним променама које могу захтевати поновну процену испуњености захтева из члана 10. овог закона.</w:t>
            </w:r>
          </w:p>
          <w:p>
            <w:pPr>
              <w:pStyle w:val="Heading4clan"/>
              <w:spacing w:before="0" w:after="0"/>
              <w:jc w:val="left"/>
              <w:rPr/>
            </w:pPr>
            <w:r>
              <w:rPr>
                <w:b w:val="false"/>
                <w:bCs w:val="false"/>
                <w:sz w:val="18"/>
                <w:szCs w:val="18"/>
                <w:lang w:val="sr-RS"/>
              </w:rPr>
              <w:t>Агенција је дужна да непрекидно прати да ли сертификовани оператор транспортног система испуњава захтеве из члана 10. овог закона и покреће нови поступак сертификације у следећим случајевима:</w:t>
            </w:r>
          </w:p>
          <w:p>
            <w:pPr>
              <w:pStyle w:val="Heading4clan"/>
              <w:spacing w:before="0" w:after="0"/>
              <w:jc w:val="left"/>
              <w:rPr>
                <w:b w:val="false"/>
                <w:b w:val="false"/>
                <w:bCs w:val="false"/>
                <w:sz w:val="18"/>
                <w:szCs w:val="18"/>
                <w:lang w:val="sr-RS"/>
              </w:rPr>
            </w:pPr>
            <w:r>
              <w:rPr>
                <w:b w:val="false"/>
                <w:bCs w:val="false"/>
                <w:sz w:val="18"/>
                <w:szCs w:val="18"/>
                <w:lang w:val="sr-RS"/>
              </w:rPr>
              <w:t>1) када је оператор транспортног система обавести о променама из става 1. овог члана;</w:t>
            </w:r>
          </w:p>
          <w:p>
            <w:pPr>
              <w:pStyle w:val="Heading4clan"/>
              <w:spacing w:before="0" w:after="0"/>
              <w:jc w:val="left"/>
              <w:rPr>
                <w:b w:val="false"/>
                <w:b w:val="false"/>
                <w:bCs w:val="false"/>
                <w:sz w:val="18"/>
                <w:szCs w:val="18"/>
                <w:lang w:val="sr-RS"/>
              </w:rPr>
            </w:pPr>
            <w:r>
              <w:rPr>
                <w:b w:val="false"/>
                <w:bCs w:val="false"/>
                <w:sz w:val="18"/>
                <w:szCs w:val="18"/>
                <w:lang w:val="sr-RS"/>
              </w:rPr>
              <w:t>2) када има сазнања о планираним променама које представљају разлог за нови поступак сертификације или које могу довести или су довеле до повреде одредби овог закона о раздвајању оператора транспортног система;</w:t>
            </w:r>
          </w:p>
          <w:p>
            <w:pPr>
              <w:pStyle w:val="Heading4clan"/>
              <w:spacing w:before="0" w:after="0"/>
              <w:jc w:val="left"/>
              <w:rPr>
                <w:b w:val="false"/>
                <w:b w:val="false"/>
                <w:sz w:val="18"/>
                <w:szCs w:val="18"/>
                <w:lang w:val="sr-RS"/>
              </w:rPr>
            </w:pPr>
            <w:r>
              <w:rPr>
                <w:b w:val="false"/>
                <w:sz w:val="18"/>
                <w:szCs w:val="18"/>
                <w:lang w:val="sr-RS"/>
              </w:rPr>
              <w:t>3) када Секретаријат Енергетске заједнице у складу са Уговором о оснивању Енергетске заједнице поднесе образложен захтев.</w:t>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pPr>
            <w:r>
              <w:rPr>
                <w:b w:val="false"/>
                <w:sz w:val="18"/>
                <w:szCs w:val="18"/>
                <w:lang w:val="sr-RS"/>
              </w:rPr>
              <w:t>Поступак сертификације из члана 29. овог закона спроводи се у складу са чл. 27. и 28. овог закона.</w:t>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r>
          </w:p>
          <w:p>
            <w:pPr>
              <w:pStyle w:val="Heading4clan"/>
              <w:spacing w:before="0" w:after="0"/>
              <w:jc w:val="left"/>
              <w:rPr>
                <w:b w:val="false"/>
                <w:b w:val="false"/>
                <w:sz w:val="18"/>
                <w:szCs w:val="18"/>
                <w:lang w:val="sr-RS"/>
              </w:rPr>
            </w:pPr>
            <w:r>
              <w:rPr>
                <w:b w:val="false"/>
                <w:sz w:val="18"/>
                <w:szCs w:val="18"/>
                <w:lang w:val="sr-RS"/>
              </w:rPr>
              <w:t>Оператор транспортног система и произвођач природног гаса или енергетски субјекти који обављају делатност снабдевања електричном енергијом и природним гасом, дужни су да Агенцији доставе све податке и сва документа неопходна за поступак сертификације оператора транспортног система.</w:t>
            </w:r>
          </w:p>
          <w:p>
            <w:pPr>
              <w:pStyle w:val="Heading4clan"/>
              <w:spacing w:before="0" w:after="0"/>
              <w:jc w:val="left"/>
              <w:rPr>
                <w:b w:val="false"/>
                <w:b w:val="false"/>
                <w:sz w:val="18"/>
                <w:szCs w:val="18"/>
                <w:lang w:val="sr-RS"/>
              </w:rPr>
            </w:pPr>
            <w:r>
              <w:rPr>
                <w:b w:val="false"/>
                <w:sz w:val="18"/>
                <w:szCs w:val="18"/>
                <w:lang w:val="sr-RS"/>
              </w:rPr>
              <w:t>Агенција је дужна да чува поверљивост комерцијално осетљивих података из става 1. овог члан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Where certification is requested by a transmission system owner or a transmission system operator which is controlled by a person or persons from a third country or third countries, the regulatory authority shall notify the Commis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regulatory authority shall also notify to the Commission without delay any circumstances that would result in a person or persons from a third country or third countries acquiring control of a transmission system or a transmission system operator.</w:t>
            </w:r>
          </w:p>
          <w:p>
            <w:pPr>
              <w:pStyle w:val="Normal"/>
              <w:rPr/>
            </w:pPr>
            <w:r>
              <w:rPr>
                <w:rFonts w:cs="Times New Roman" w:ascii="Times New Roman" w:hAnsi="Times New Roman"/>
                <w:sz w:val="18"/>
                <w:szCs w:val="18"/>
                <w:lang w:val="sr-RS"/>
              </w:rPr>
              <w:t>2.   The transmission system operator shall notify to the regulatory authority any circumstances that would result in a person or persons from a third country or third countries acquiring control of the transmission system or the transmission system operat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regulatory authority shall adopt a draft decision on the certification of a transmission system operator within four months from the date of notification by the transmission system operator. It shall refuse the certification if it has not been demonstrated:</w:t>
            </w:r>
          </w:p>
          <w:p>
            <w:pPr>
              <w:pStyle w:val="Normal"/>
              <w:rPr/>
            </w:pPr>
            <w:r>
              <w:rPr>
                <w:rFonts w:cs="Times New Roman" w:ascii="Times New Roman" w:hAnsi="Times New Roman"/>
                <w:sz w:val="18"/>
                <w:szCs w:val="18"/>
                <w:lang w:val="sr-RS"/>
              </w:rPr>
              <w:t>(a)</w:t>
              <w:tab/>
              <w:t>that the entity concerned complies with the requirements of Article 9;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tab/>
              <w:t>to the regulatory authority or to another competent authority designated by the Member State that granting certification will not put at risk the security of energy supply of the Member State and the Community. In considering that question the regulatory authority or other competent authority so designated shall take into account:</w:t>
            </w:r>
          </w:p>
          <w:p>
            <w:pPr>
              <w:pStyle w:val="Normal"/>
              <w:rPr/>
            </w:pPr>
            <w:r>
              <w:rPr>
                <w:rFonts w:cs="Times New Roman" w:ascii="Times New Roman" w:hAnsi="Times New Roman"/>
                <w:sz w:val="18"/>
                <w:szCs w:val="18"/>
                <w:lang w:val="sr-RS"/>
              </w:rPr>
              <w:t>(i)</w:t>
              <w:tab/>
              <w:t>the rights and obligations of the Community with respect to that third country arising under international law, including any agreement concluded with one or more third countries to which the Community is a party and which addresses the issues of security of energy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i)</w:t>
              <w:tab/>
              <w:t>the rights and obligations of the Member State with respect to that third country arising under agreements concluded with it, insofar as they are in compliance with Community law;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ii)</w:t>
              <w:tab/>
              <w:t>other specific facts and circumstances of the case and the third country concern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4.   The regulatory authority shall notify the decision to the Commission without delay, together with all the relevant information with respect to that deci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Member States shall provide for the regulatory authority or the designated competent authority referred to in paragraph 3(b), before the regulatory authority adopts a decision on the certification, to request an opinion from the Commission on whethe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tab/>
              <w:t>the entity concerned complies with the requirements of Article 9;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tab/>
              <w:t>granting certification will not put at risk the security of energy supply to the Community.</w:t>
            </w:r>
          </w:p>
          <w:p>
            <w:pPr>
              <w:pStyle w:val="Normal"/>
              <w:rPr/>
            </w:pPr>
            <w:r>
              <w:rPr>
                <w:rFonts w:cs="Times New Roman" w:ascii="Times New Roman" w:hAnsi="Times New Roman"/>
                <w:sz w:val="18"/>
                <w:szCs w:val="18"/>
                <w:lang w:val="sr-RS"/>
              </w:rPr>
              <w:t>6.   The Commission shall examine the request referred to in paragraph 5 as soon as it is received. Within a period of two months after receiving the request, it shall deliver its opinion to the national regulatory authority or, if the request was made by the designated competent authority, to that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n preparing the opinion, the Commission may request the views of the Agency, the Member State concerned, and interested parties. In the event that the Commission makes such a request, the two-month period shall be extended by two months.</w:t>
            </w:r>
          </w:p>
          <w:p>
            <w:pPr>
              <w:pStyle w:val="Normal"/>
              <w:rPr/>
            </w:pPr>
            <w:r>
              <w:rPr>
                <w:rFonts w:cs="Times New Roman" w:ascii="Times New Roman" w:hAnsi="Times New Roman"/>
                <w:sz w:val="18"/>
                <w:szCs w:val="18"/>
                <w:lang w:val="sr-RS"/>
              </w:rPr>
              <w:t>In the absence of an opinion by the Commission within the period referred to in the first and second subparagraphs, the Commission is deemed not to raise objections to the decision of the regulatory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When assessing whether the control by a person or persons from a third country or third countries will put at risk the security of energy supply to the Community, the Commission shall take into accoun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tab/>
              <w:t>the specific facts of the case and the third country or third countries concerned; and</w:t>
            </w:r>
          </w:p>
          <w:p>
            <w:pPr>
              <w:pStyle w:val="Normal"/>
              <w:rPr/>
            </w:pPr>
            <w:r>
              <w:rPr>
                <w:rFonts w:cs="Times New Roman" w:ascii="Times New Roman" w:hAnsi="Times New Roman"/>
                <w:sz w:val="18"/>
                <w:szCs w:val="18"/>
                <w:lang w:val="sr-RS"/>
              </w:rPr>
              <w:t>(b)</w:t>
              <w:tab/>
              <w:t>the rights and obligations of the Community with respect to that third country or third countries arising under international law, including an agreement concluded with one or more third countries to which the Community is a party and which addresses the issues of security of supply.</w:t>
            </w:r>
          </w:p>
          <w:p>
            <w:pPr>
              <w:pStyle w:val="Normal"/>
              <w:rPr/>
            </w:pPr>
            <w:r>
              <w:rPr>
                <w:rFonts w:cs="Times New Roman" w:ascii="Times New Roman" w:hAnsi="Times New Roman"/>
                <w:sz w:val="18"/>
                <w:szCs w:val="18"/>
                <w:lang w:val="sr-RS"/>
              </w:rPr>
              <w:t>8.   The national regulatory authority shall, within a period of two months after the expiry of the period referred to in paragraph 6, adopt its final decision on the certification. In adopting its final decision the national regulatory authority shall take utmost account of the Commission’s opinion. In any event Member States shall have the right to refuse certification where granting certification puts at risk the Member State’s security of energy supply or the security of energy supply of another Member State. Where the Member State has designated another competent authority to assess paragraph 3(b), it may require the national regulatory authority to adopt its final decision in accordance with the assessment of that competent authority. The regulatory authority’s final decision and the Commission’s opinion shall be published together. Where the final decision diverges from the Commission’s opinion, the Member State concerned shall provide and publish, together with that decision, the reasoning underlying such deci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9.   Nothing in this Article shall affect the right of Member States to exercise, in compliance with Community law, national legal controls to protect legitimate public security interests.</w:t>
            </w:r>
          </w:p>
          <w:p>
            <w:pPr>
              <w:pStyle w:val="Normal"/>
              <w:rPr/>
            </w:pPr>
            <w:r>
              <w:rPr>
                <w:rFonts w:cs="Times New Roman" w:ascii="Times New Roman" w:hAnsi="Times New Roman"/>
                <w:sz w:val="18"/>
                <w:szCs w:val="18"/>
                <w:lang w:val="sr-RS"/>
              </w:rPr>
              <w:t>10.   The Commission may adopt Guidelines setting out the details of the procedure to be followed for the application of this Article. Those measures, designed to amend non-essential elements of this Directive by supplementing it, shall be adopted in accordance with the regulatory procedure with scrutiny referred to in Article 5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1.   This Article, with exception of paragraph 3(a), shall also apply to Member States which are subject to a derogation under Article 49.</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3.</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pPr>
            <w:r>
              <w:rPr>
                <w:rFonts w:cs="Times New Roman"/>
                <w:b w:val="false"/>
                <w:color w:val="000000"/>
                <w:sz w:val="18"/>
                <w:szCs w:val="18"/>
                <w:lang w:val="sr-RS"/>
              </w:rPr>
              <w:t>На поступак сертификације започет на основу захтева за сертификацију који подноси власник транспортног система или оператор транспортног система којег контролише особа или особе из треће државе или трећих држава, примењују се одредбе чл. 26, 27. и 32. овог закона.</w:t>
            </w:r>
          </w:p>
          <w:p>
            <w:pPr>
              <w:pStyle w:val="Heading4clan"/>
              <w:spacing w:before="0" w:after="0"/>
              <w:jc w:val="left"/>
              <w:rPr/>
            </w:pPr>
            <w:r>
              <w:rPr>
                <w:rFonts w:cs="Times New Roman"/>
                <w:b w:val="false"/>
                <w:color w:val="000000"/>
                <w:sz w:val="18"/>
                <w:szCs w:val="18"/>
                <w:lang w:val="sr-RS"/>
              </w:rPr>
              <w:t>Агенција о захтеву без одлагања обавештава Министарство и Секретаријат Енергетске заједнице у складу са Уговором о оснивању Енергетске заједнице, као и о свим околностима које би могле имати за последицу да особа или особе из треће државе или трећих држава преузму контролу над транспортним системом или оператором транспортног систем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транспортног система дужан је да обавести Агенцију о свим околностима које би довеле до чињенице да лице или лица из треће земље или трећих земаља стекну контролу над оператором транспортног система или транспортним систем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Агенција ће одбити сертификацију оператора транспортног система који контролише једно или више лица из треће земље или трећих земаља, у случају да:</w:t>
            </w:r>
          </w:p>
          <w:p>
            <w:pPr>
              <w:pStyle w:val="Heading4clan"/>
              <w:spacing w:before="0" w:after="0"/>
              <w:jc w:val="left"/>
              <w:rPr/>
            </w:pPr>
            <w:r>
              <w:rPr>
                <w:rFonts w:cs="Times New Roman"/>
                <w:b w:val="false"/>
                <w:color w:val="000000"/>
                <w:sz w:val="18"/>
                <w:szCs w:val="18"/>
                <w:lang w:val="sr-RS"/>
              </w:rPr>
              <w:t>1)</w:t>
              <w:tab/>
              <w:t>оператор транспортног система не испуњава захтеве из члана 10. овог закон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w:t>
              <w:tab/>
              <w:t>додела сертификата угрожава сигурност снабдевања природним гасом Републике Србије и држава потписница Уговора о оснивању Енергетске заједниц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Агенција ће при разматрању става 1. тачка 2) овог члана посебно узети у обзир одредбе:</w:t>
            </w:r>
          </w:p>
          <w:p>
            <w:pPr>
              <w:pStyle w:val="Heading4clan"/>
              <w:spacing w:before="0" w:after="0"/>
              <w:jc w:val="left"/>
              <w:rPr/>
            </w:pPr>
            <w:r>
              <w:rPr>
                <w:rFonts w:cs="Times New Roman"/>
                <w:b w:val="false"/>
                <w:color w:val="000000"/>
                <w:sz w:val="18"/>
                <w:szCs w:val="18"/>
                <w:lang w:val="sr-RS"/>
              </w:rPr>
              <w:t>1) међународног права и обавеза у вези са трећим земљама, укључујући и споразуме закључене са једном или више трећих земаља чији потписник је и нека од уговорних страна из Уговора о оснивању Енергетске заједнице, које произилазе из потврђених међународних уговора и односе се на питања сигурности снабдевањ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 права и обавезе Републике Србије у вези са том трећом земљом које произилази из споразума закључених са том земљом, као и уговори које је Република Србија потписала у поступку европских интеграциј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 друге специфичне чињенице и околности у вези са конкретним случајем или трећом земљом.</w:t>
            </w:r>
          </w:p>
          <w:p>
            <w:pPr>
              <w:pStyle w:val="Heading4clan"/>
              <w:spacing w:before="0" w:after="0"/>
              <w:jc w:val="left"/>
              <w:rPr/>
            </w:pPr>
            <w:r>
              <w:rPr>
                <w:rFonts w:cs="Times New Roman"/>
                <w:b w:val="false"/>
                <w:color w:val="000000"/>
                <w:sz w:val="18"/>
                <w:szCs w:val="18"/>
                <w:lang w:val="sr-RS"/>
              </w:rPr>
              <w:t>Приликом доношења одлуке о сертификацији Агенција узима у обзир и мишљење Министарства о утицају на сигурност снабдевања Републике Србије или држава потписница Уговора о оснивању Енергетске заједниц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Министарство може затражити од Агенције да донесе коначну одлуку у складу са мишљењем у случају да издавање сертификата угрожава сигурност снабдевања Републике Србије или држава потписница Уговора о оснивању Енергетске заједнице или представља опасност по безбедност Републике Србије.</w:t>
            </w:r>
          </w:p>
          <w:p>
            <w:pPr>
              <w:pStyle w:val="Heading4clan"/>
              <w:spacing w:before="0" w:after="0"/>
              <w:jc w:val="left"/>
              <w:rPr/>
            </w:pPr>
            <w:r>
              <w:rPr>
                <w:rFonts w:cs="Times New Roman"/>
                <w:b w:val="false"/>
                <w:color w:val="000000"/>
                <w:sz w:val="18"/>
                <w:szCs w:val="18"/>
                <w:lang w:val="sr-RS"/>
              </w:rPr>
              <w:t>У случају да коначна одлука није у складу са мишљењем Секретаријата Енергетске заједнице у складу са Уговором о оснивању Енергетске заједнице, Агенција је дужна да објави и образложење за доношење такве одлуке на начин прописан чланом 28. овог закон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Агенција има право да одбије захтев за сертификацију у случају да издавање сертификата угрожава сигурност снабдевања Републике Србије или држава потписница Уговора о оснивању Енергетске заједнице или представља опасност по безбедност Републике Србије.</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designate, or shall require natural gas undertakings which own storage or LNG facilities to designate, for a period of time to be determined by Member States, having regard to considerations of efficiency and economic balance, one or more storage and LNG system operator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7.</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Складиштење и управљање складиштем природног гаса</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t>Делатност складиштења и управљања складиштем природног гаса обавља оператор складишт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складишта природног гаса послује у складу са принципима објективности, транспарентности и недискриминаторности, поштујући услове из закона и прописа донетих на основу овог закона.</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Each transmission, storage and/or LNG system operator shal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operate, maintain and develop under economic conditions secure, reliable and efficient transmission, storage and/or LNG facilities to secure an open market, with due regard to the environment, ensure adequate means to meet service obligation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frain from discriminating between system users or classes of system users, particularly in favour of its related undertaking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provide any other transmission system operator, any other storage system operator, any other LNG system operator and/or any distribution system operator, sufficient information to ensure that the transport and storage of natural gas may take place in a manner compatible with the secure and efficient operation of the interconnected system;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provide system users with the information they need for efficient access to the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   Each transmission system operator shall build sufficient cross-border capacity to integrate European transmission infrastructure accommodating all economically reasonable and technically feasible demands for capacity and taking into account security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   Rules adopted by transmission system operators for balancing the gas transmission system shall be objective, transparent and non-discriminatory, including rules for the charging of system users of their networks for energy imbalance. Terms and conditions, including rules and tariffs, for the provision of such services by transmission system operators shall be established pursuant to a methodology compatible with Article 41(6) in a non-discriminatory and cost-reflective way and shall be publish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The regulatory authorities where Member States have so provided or Member States may require transmission system operators to comply with minimum standards for the maintenance and development of the transmission system, including interconnection capac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Transmission system operators shall procure the energy they use for the carrying out of their functions according to transparent, non-discriminatory and market based procedure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70.</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 w:val="left" w:pos="373" w:leader="none"/>
              </w:tabs>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Оператор транспортног система одговоран је з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 сигуран и поуздан рад транспортног система и квалитет испоруке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 безбедан рад транспортног система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3) управљање транспортним системом, на начин који обезбеђује сигурност испоруке природног гаса;</w:t>
            </w:r>
          </w:p>
          <w:p>
            <w:pPr>
              <w:pStyle w:val="Normal"/>
              <w:tabs>
                <w:tab w:val="clear" w:pos="708"/>
                <w:tab w:val="left" w:pos="181" w:leader="none"/>
                <w:tab w:val="left" w:pos="373" w:leader="none"/>
              </w:tabs>
              <w:rPr/>
            </w:pPr>
            <w:r>
              <w:rPr>
                <w:rFonts w:cs="Times New Roman" w:ascii="Times New Roman" w:hAnsi="Times New Roman"/>
                <w:sz w:val="18"/>
                <w:szCs w:val="18"/>
                <w:lang w:val="sr-RS"/>
              </w:rPr>
              <w:t>4) развој којим се обезбеђује дугорочна способност транспортног система да испуни рационалне захтеве за транспортом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5) координиран рад транспортног система са другим транспортним, односно дистрибутивним системима и складиштем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6) балансирање система, ако је одговоран за уређивање и администрирање тржишта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7) недискриминаторни приступ транспортном систему;</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8) исправност и поузданост мерења природног гаса на местима примопредаје у и из транспортног система.</w:t>
            </w:r>
          </w:p>
          <w:p>
            <w:pPr>
              <w:pStyle w:val="Normal"/>
              <w:tabs>
                <w:tab w:val="clear" w:pos="708"/>
                <w:tab w:val="left" w:pos="181" w:leader="none"/>
                <w:tab w:val="left" w:pos="373" w:leader="none"/>
              </w:tabs>
              <w:rPr/>
            </w:pPr>
            <w:r>
              <w:rPr>
                <w:rFonts w:cs="Times New Roman" w:ascii="Times New Roman" w:hAnsi="Times New Roman"/>
                <w:sz w:val="18"/>
                <w:szCs w:val="18"/>
                <w:lang w:val="sr-RS"/>
              </w:rPr>
              <w:t>Оператор транспортног система који има највећи број излаза са транспортног система одговоран је за уређивање и администрирање тржишта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Влада ће на предлог Министарства одредити оператора транспортног система из става 2. овог члан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Оператор транспортног система дужан је да:</w:t>
            </w:r>
          </w:p>
          <w:p>
            <w:pPr>
              <w:pStyle w:val="Normal"/>
              <w:tabs>
                <w:tab w:val="clear" w:pos="708"/>
                <w:tab w:val="left" w:pos="181" w:leader="none"/>
                <w:tab w:val="left" w:pos="373" w:leader="none"/>
              </w:tabs>
              <w:rPr/>
            </w:pPr>
            <w:r>
              <w:rPr>
                <w:rFonts w:cs="Times New Roman" w:ascii="Times New Roman" w:hAnsi="Times New Roman"/>
                <w:sz w:val="18"/>
                <w:szCs w:val="18"/>
                <w:lang w:val="sr-RS"/>
              </w:rPr>
              <w:t>1)</w:t>
              <w:tab/>
              <w:t>одржава и развија транспортни систем;</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w:t>
              <w:tab/>
              <w:t>доноси правила о раду транспортног систем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3)</w:t>
              <w:tab/>
              <w:t>сваке године донесе план развоја транспортног систем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4)</w:t>
              <w:tab/>
              <w:t xml:space="preserve">сваке године донесе план инвестиција у транспортни систем за период од три године; </w:t>
            </w:r>
          </w:p>
          <w:p>
            <w:pPr>
              <w:pStyle w:val="Normal"/>
              <w:tabs>
                <w:tab w:val="clear" w:pos="708"/>
                <w:tab w:val="left" w:pos="181" w:leader="none"/>
                <w:tab w:val="left" w:pos="373" w:leader="none"/>
              </w:tabs>
              <w:rPr/>
            </w:pPr>
            <w:r>
              <w:rPr>
                <w:rFonts w:cs="Times New Roman" w:ascii="Times New Roman" w:hAnsi="Times New Roman"/>
                <w:sz w:val="18"/>
                <w:szCs w:val="18"/>
                <w:lang w:val="sr-RS"/>
              </w:rPr>
              <w:t>5)</w:t>
              <w:tab/>
              <w:t>донесе Програм за обезбеђивање недискриминаторног понашања, одреди лице одговорно за надзор над спровођењем овог програма, услове мандата или запошљавања овог лица и сачини годишњи извештај;</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6)</w:t>
              <w:tab/>
              <w:t>набавља природни гас за потребе обезбеђивања сигурног рада система и за надокнаду губитака у транспортном систему на принципима минималних трошкова, транспарентности и недискриминације;</w:t>
            </w:r>
          </w:p>
          <w:p>
            <w:pPr>
              <w:pStyle w:val="Normal"/>
              <w:tabs>
                <w:tab w:val="clear" w:pos="708"/>
                <w:tab w:val="left" w:pos="181" w:leader="none"/>
                <w:tab w:val="left" w:pos="373" w:leader="none"/>
              </w:tabs>
              <w:rPr/>
            </w:pPr>
            <w:r>
              <w:rPr>
                <w:rFonts w:cs="Times New Roman" w:ascii="Times New Roman" w:hAnsi="Times New Roman"/>
                <w:sz w:val="18"/>
                <w:szCs w:val="18"/>
                <w:lang w:val="sr-RS"/>
              </w:rPr>
              <w:t>7)</w:t>
              <w:tab/>
              <w:t>купује и продаје природни гас за потребе балансирања система, односно уравнотежења количине природног гаса коју је, за потребе корисника, преузео у транспортни систем у тачки улаза и испоручио са транспорта у тачки излаза, на принципима минималних трошкова, транспарентности и недискриминациј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8)</w:t>
              <w:tab/>
              <w:t>користи лајнпак за потребе балансирања система, обезбеђивања сигурног рада система и за надокнаду губитака у транспортном систему;</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9)</w:t>
              <w:tab/>
              <w:t>балансира систем на принципима минималних трошкова, транспарентности и недискриминације;</w:t>
            </w:r>
          </w:p>
          <w:p>
            <w:pPr>
              <w:pStyle w:val="Normal"/>
              <w:tabs>
                <w:tab w:val="clear" w:pos="708"/>
                <w:tab w:val="left" w:pos="181" w:leader="none"/>
                <w:tab w:val="left" w:pos="373" w:leader="none"/>
              </w:tabs>
              <w:rPr/>
            </w:pPr>
            <w:r>
              <w:rPr>
                <w:rFonts w:cs="Times New Roman" w:ascii="Times New Roman" w:hAnsi="Times New Roman"/>
                <w:sz w:val="18"/>
                <w:szCs w:val="18"/>
                <w:lang w:val="sr-RS"/>
              </w:rPr>
              <w:t>10)</w:t>
              <w:tab/>
              <w:t>предузима прописане мере безбедности у току коришћења транспортног система и других капацитета који су у функцији транспортног система;</w:t>
            </w:r>
          </w:p>
          <w:p>
            <w:pPr>
              <w:pStyle w:val="Normal"/>
              <w:tabs>
                <w:tab w:val="clear" w:pos="708"/>
                <w:tab w:val="left" w:pos="181" w:leader="none"/>
                <w:tab w:val="left" w:pos="373" w:leader="none"/>
              </w:tabs>
              <w:rPr/>
            </w:pPr>
            <w:r>
              <w:rPr>
                <w:rFonts w:cs="Times New Roman" w:ascii="Times New Roman" w:hAnsi="Times New Roman"/>
                <w:sz w:val="18"/>
                <w:szCs w:val="18"/>
                <w:lang w:val="sr-RS"/>
              </w:rPr>
              <w:t>11)</w:t>
              <w:tab/>
              <w:t>доноси одлуку о цени за приступ транспортном систему у складу са законом којим је уређена област енергетике и актом из члана 42. став 1. тачка 5) овог закон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2)</w:t>
              <w:tab/>
              <w:t>одређује цену природног гаса за потребе балансирања система у складу са правилима о раду транспортног систем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3)</w:t>
              <w:tab/>
              <w:t>не прави дискриминацију између корисника или група корисника транспортног система, а нарочито не фаворизује са њим повезане енергетске субјект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4)</w:t>
              <w:tab/>
              <w:t>корисницима транспортног система пружа информације, како би остварили ефикасан приступ систему на принципима транспарентности и недискриминације;</w:t>
            </w:r>
          </w:p>
          <w:p>
            <w:pPr>
              <w:pStyle w:val="Normal"/>
              <w:tabs>
                <w:tab w:val="clear" w:pos="708"/>
                <w:tab w:val="left" w:pos="181" w:leader="none"/>
                <w:tab w:val="left" w:pos="373" w:leader="none"/>
              </w:tabs>
              <w:rPr/>
            </w:pPr>
            <w:r>
              <w:rPr>
                <w:rFonts w:cs="Times New Roman" w:ascii="Times New Roman" w:hAnsi="Times New Roman"/>
                <w:sz w:val="18"/>
                <w:szCs w:val="18"/>
                <w:lang w:val="sr-RS"/>
              </w:rPr>
              <w:t>15)</w:t>
              <w:tab/>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Normal"/>
              <w:tabs>
                <w:tab w:val="clear" w:pos="708"/>
                <w:tab w:val="left" w:pos="181" w:leader="none"/>
                <w:tab w:val="left" w:pos="373" w:leader="none"/>
              </w:tabs>
              <w:rPr/>
            </w:pPr>
            <w:r>
              <w:rPr>
                <w:rFonts w:cs="Times New Roman" w:ascii="Times New Roman" w:hAnsi="Times New Roman"/>
                <w:sz w:val="18"/>
                <w:szCs w:val="18"/>
                <w:lang w:val="sr-RS"/>
              </w:rPr>
              <w:t>16)</w:t>
              <w:tab/>
              <w:t>прикупља и објављује податке и информације неопходне за испуњавање прописаних обавеза по питању транспарентности и праћењу тржишта природног гаса у складу са законом који  уређује област енергетике, овим законом и подзаконским актима донетим на основу овог закона и Правилима о раду транспортног система природног гаса;</w:t>
            </w:r>
          </w:p>
          <w:p>
            <w:pPr>
              <w:pStyle w:val="Normal"/>
              <w:tabs>
                <w:tab w:val="clear" w:pos="708"/>
                <w:tab w:val="left" w:pos="181" w:leader="none"/>
                <w:tab w:val="left" w:pos="373" w:leader="none"/>
              </w:tabs>
              <w:rPr/>
            </w:pPr>
            <w:r>
              <w:rPr>
                <w:rFonts w:cs="Times New Roman" w:ascii="Times New Roman" w:hAnsi="Times New Roman"/>
                <w:sz w:val="18"/>
                <w:szCs w:val="18"/>
                <w:lang w:val="sr-RS"/>
              </w:rPr>
              <w:t>17)</w:t>
              <w:tab/>
              <w:t>крајњем купцу или његовом снабдевачу, на захтев крајњег купца, достави податке о потрошњи природног гаса у објектима тог купца на обрасцу и по поступку у складу са актом Агенције којим је прописан поступак остваривања права на приступ подацима о сопственој потрошњи купца природног гаса;</w:t>
            </w:r>
          </w:p>
          <w:p>
            <w:pPr>
              <w:pStyle w:val="Normal"/>
              <w:tabs>
                <w:tab w:val="clear" w:pos="708"/>
                <w:tab w:val="left" w:pos="181" w:leader="none"/>
                <w:tab w:val="left" w:pos="373" w:leader="none"/>
              </w:tabs>
              <w:rPr/>
            </w:pPr>
            <w:r>
              <w:rPr>
                <w:rFonts w:cs="Times New Roman" w:ascii="Times New Roman" w:hAnsi="Times New Roman"/>
                <w:sz w:val="18"/>
                <w:szCs w:val="18"/>
                <w:lang w:val="sr-RS"/>
              </w:rPr>
              <w:t>18)</w:t>
              <w:tab/>
              <w:t>води евиденцију података потребних за утврђивање показатеља квалитета испоруке и снабдевања природним гасом и доставља Агенцији извештај у складу са правилима о техничким и комерцијалним показатељима и регулисању квалитета испоруке и снабдевања природним гасом;</w:t>
            </w:r>
          </w:p>
          <w:p>
            <w:pPr>
              <w:pStyle w:val="Normal"/>
              <w:tabs>
                <w:tab w:val="clear" w:pos="708"/>
                <w:tab w:val="left" w:pos="181" w:leader="none"/>
                <w:tab w:val="left" w:pos="373" w:leader="none"/>
              </w:tabs>
              <w:rPr/>
            </w:pPr>
            <w:r>
              <w:rPr>
                <w:rFonts w:cs="Times New Roman" w:ascii="Times New Roman" w:hAnsi="Times New Roman"/>
                <w:sz w:val="18"/>
                <w:szCs w:val="18"/>
                <w:lang w:val="sr-RS"/>
              </w:rPr>
              <w:t>19)</w:t>
              <w:tab/>
              <w:t>утврди техничко-технолошке услове за повезивање објеката, уређаја и постројења у јединствен систем;</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0)</w:t>
              <w:tab/>
              <w:t>прати сигурност испоруке и снабдевања и Министарству доставља податке за извештај о сигурности снабдевањ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1)</w:t>
              <w:tab/>
              <w:t>предузима мере за повећање енергетске ефикасности и заштиту животне средин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2)</w:t>
              <w:tab/>
              <w:t>размењује информације неопходне за безбедно и сигурно функционисање система са другим операторима система;</w:t>
            </w:r>
          </w:p>
          <w:p>
            <w:pPr>
              <w:pStyle w:val="Normal"/>
              <w:tabs>
                <w:tab w:val="clear" w:pos="708"/>
                <w:tab w:val="left" w:pos="181" w:leader="none"/>
                <w:tab w:val="left" w:pos="373" w:leader="none"/>
              </w:tabs>
              <w:rPr/>
            </w:pPr>
            <w:r>
              <w:rPr>
                <w:rFonts w:cs="Times New Roman" w:ascii="Times New Roman" w:hAnsi="Times New Roman"/>
                <w:sz w:val="18"/>
                <w:szCs w:val="18"/>
                <w:lang w:val="sr-RS"/>
              </w:rPr>
              <w:t>23)</w:t>
              <w:tab/>
              <w:t>сарађује са операторима других система и другим релевантним заинтересованим странама, у циљу успостављања регионалног тржишта природног гаса и либерализације тржишт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4)</w:t>
              <w:tab/>
              <w:t xml:space="preserve">Агенцији доставља податке и документацију неопходних за њен рад, у року који не може бити краћи од осам дана од дана пријема захтева, у складу са законом којим је уређена област енергетике; </w:t>
            </w:r>
          </w:p>
          <w:p>
            <w:pPr>
              <w:pStyle w:val="Normal"/>
              <w:tabs>
                <w:tab w:val="clear" w:pos="708"/>
                <w:tab w:val="left" w:pos="181" w:leader="none"/>
                <w:tab w:val="left" w:pos="373" w:leader="none"/>
              </w:tabs>
              <w:rPr/>
            </w:pPr>
            <w:r>
              <w:rPr>
                <w:rFonts w:cs="Times New Roman" w:ascii="Times New Roman" w:hAnsi="Times New Roman"/>
                <w:sz w:val="18"/>
                <w:szCs w:val="18"/>
                <w:lang w:val="sr-RS"/>
              </w:rPr>
              <w:t>25)</w:t>
              <w:tab/>
              <w:t>донесе акт о ценама нестандардних услуга, на који сагласност даје Агенција и који се објављује на интернет страници оператора систем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6)</w:t>
              <w:tab/>
              <w:t>Агенцији доставља податке о промени снабдевача и степену отворености тржишта;</w:t>
            </w:r>
          </w:p>
          <w:p>
            <w:pPr>
              <w:pStyle w:val="Normal"/>
              <w:tabs>
                <w:tab w:val="clear" w:pos="708"/>
                <w:tab w:val="left" w:pos="181" w:leader="none"/>
                <w:tab w:val="left" w:pos="373" w:leader="none"/>
              </w:tabs>
              <w:rPr/>
            </w:pPr>
            <w:r>
              <w:rPr>
                <w:rFonts w:cs="Times New Roman" w:ascii="Times New Roman" w:hAnsi="Times New Roman"/>
                <w:sz w:val="18"/>
                <w:szCs w:val="18"/>
                <w:lang w:val="sr-RS"/>
              </w:rPr>
              <w:t>27)</w:t>
              <w:tab/>
              <w:t>достави податке потребне за уређивање и администрирање тржишта природног гаса оператору транспортног система из члана 33. став 2. овог закон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8)</w:t>
              <w:tab/>
              <w:t>у зависности од степена одступања од прописаног квалитета испоруке, плати накнаду крајњем купцу у складу са правилима из члана 139. овог закона;</w:t>
            </w:r>
          </w:p>
          <w:p>
            <w:pPr>
              <w:pStyle w:val="Normal"/>
              <w:tabs>
                <w:tab w:val="clear" w:pos="708"/>
                <w:tab w:val="left" w:pos="181" w:leader="none"/>
                <w:tab w:val="left" w:pos="373" w:leader="none"/>
              </w:tabs>
              <w:rPr/>
            </w:pPr>
            <w:r>
              <w:rPr>
                <w:rFonts w:cs="Times New Roman" w:ascii="Times New Roman" w:hAnsi="Times New Roman"/>
                <w:sz w:val="18"/>
                <w:szCs w:val="18"/>
                <w:lang w:val="sr-RS"/>
              </w:rPr>
              <w:t>29)</w:t>
              <w:tab/>
              <w:t>поступа у складу са дужностима прописаним овим законом, прописима донетим на основу овог закона, законом којим се уређују обновљиви извори енергије, као и енергетска ефикасност;</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30)</w:t>
              <w:tab/>
              <w:t>уређује друга питања неопходна за рад транспортног система.</w:t>
            </w:r>
          </w:p>
          <w:p>
            <w:pPr>
              <w:pStyle w:val="Normal"/>
              <w:tabs>
                <w:tab w:val="clear" w:pos="708"/>
                <w:tab w:val="left" w:pos="181" w:leader="none"/>
                <w:tab w:val="left" w:pos="373" w:leader="none"/>
              </w:tabs>
              <w:rPr/>
            </w:pPr>
            <w:r>
              <w:rPr>
                <w:rFonts w:cs="Times New Roman" w:ascii="Times New Roman" w:hAnsi="Times New Roman"/>
                <w:sz w:val="18"/>
                <w:szCs w:val="18"/>
                <w:lang w:val="sr-RS"/>
              </w:rPr>
              <w:t>Оператор транспортног система природног гаса чији је оснивач Република Србија дужан је и д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 на основу општих годишњих циљева у складу са законом којим је уређена област енергетике дефинише и разради посебне циљеве са кључним показатељима учинка и идентификује ризике за остварење тих циљев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 достави Републичкој комисији ради давања сагласности средњорочни и годишњи план пословања у складу са законом којим је уређена област енергетике.</w:t>
            </w:r>
          </w:p>
          <w:p>
            <w:pPr>
              <w:pStyle w:val="Normal"/>
              <w:tabs>
                <w:tab w:val="clear" w:pos="708"/>
                <w:tab w:val="left" w:pos="181" w:leader="none"/>
                <w:tab w:val="left" w:pos="373" w:leader="none"/>
              </w:tabs>
              <w:rPr/>
            </w:pPr>
            <w:r>
              <w:rPr>
                <w:rFonts w:cs="Times New Roman" w:ascii="Times New Roman" w:hAnsi="Times New Roman"/>
                <w:sz w:val="18"/>
                <w:szCs w:val="18"/>
                <w:lang w:val="sr-RS"/>
              </w:rPr>
              <w:t>Дужности из става 1. тач. 6), 7), 8) и 11) овог закона има само оператор транспортног система који је одговоран за уређивање и администрирање тржишта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Оператор складишта је одговоран з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 сигурност и поузданост утискивања и истискивања природног гас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 безбедан рад складишт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3) недискриминаторан приступ складишту;</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4) управљање складиштем.</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Оператор складишта дужан је д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w:t>
              <w:tab/>
              <w:t>одржава и развија складишт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2)</w:t>
              <w:tab/>
              <w:t>предузима прописане мере безбедности;</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3)</w:t>
              <w:tab/>
              <w:t>донесе правила о раду складишта;</w:t>
            </w:r>
          </w:p>
          <w:p>
            <w:pPr>
              <w:pStyle w:val="Normal"/>
              <w:tabs>
                <w:tab w:val="clear" w:pos="708"/>
                <w:tab w:val="left" w:pos="181" w:leader="none"/>
                <w:tab w:val="left" w:pos="373" w:leader="none"/>
              </w:tabs>
              <w:rPr/>
            </w:pPr>
            <w:r>
              <w:rPr>
                <w:rFonts w:cs="Times New Roman" w:ascii="Times New Roman" w:hAnsi="Times New Roman"/>
                <w:sz w:val="18"/>
                <w:szCs w:val="18"/>
                <w:lang w:val="sr-RS"/>
              </w:rPr>
              <w:t>4)</w:t>
              <w:tab/>
              <w:t>сваке пете године донесе план развоја складишт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5)</w:t>
              <w:tab/>
              <w:t>сваке године донесе план инвестиција за период од најмање 3 годин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6)</w:t>
              <w:tab/>
              <w:t>донесе Програм недискриминаторног понашања, одреди лице одговорно за надзор над спровођењем овог програма и сачини годишњи извештај из члана 7. овог закон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7)</w:t>
              <w:tab/>
              <w:t>Министарству доставља податке за извештавање у складу са чланом 144. овог закон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8)</w:t>
              <w:tab/>
              <w:t>објављује податке о расположивим капацитетима;</w:t>
            </w:r>
          </w:p>
          <w:p>
            <w:pPr>
              <w:pStyle w:val="Normal"/>
              <w:tabs>
                <w:tab w:val="clear" w:pos="708"/>
                <w:tab w:val="left" w:pos="181" w:leader="none"/>
                <w:tab w:val="left" w:pos="373" w:leader="none"/>
              </w:tabs>
              <w:rPr/>
            </w:pPr>
            <w:r>
              <w:rPr>
                <w:rFonts w:cs="Times New Roman" w:ascii="Times New Roman" w:hAnsi="Times New Roman"/>
                <w:sz w:val="18"/>
                <w:szCs w:val="18"/>
                <w:lang w:val="sr-RS"/>
              </w:rPr>
              <w:t>9)</w:t>
              <w:tab/>
              <w:t>купује природни гас за сопствену потрошњу и надокнаду губитака на принципима минималних трошкова, транспарентности и недискриминациј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0)</w:t>
              <w:tab/>
              <w:t>доноси одлуку о цени за приступ складишту у складу са законом којим је уређена област енергетике;</w:t>
            </w:r>
          </w:p>
          <w:p>
            <w:pPr>
              <w:pStyle w:val="Normal"/>
              <w:tabs>
                <w:tab w:val="clear" w:pos="708"/>
                <w:tab w:val="left" w:pos="181" w:leader="none"/>
                <w:tab w:val="left" w:pos="373" w:leader="none"/>
              </w:tabs>
              <w:rPr/>
            </w:pPr>
            <w:r>
              <w:rPr>
                <w:rFonts w:cs="Times New Roman" w:ascii="Times New Roman" w:hAnsi="Times New Roman"/>
                <w:sz w:val="18"/>
                <w:szCs w:val="18"/>
                <w:lang w:val="sr-RS"/>
              </w:rPr>
              <w:t>11)</w:t>
              <w:tab/>
              <w:t>не прави дискриминацију између корисника или група корисника складишта, а нарочито не даје приоритет са њим повезаним енергетским субјектим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2)</w:t>
              <w:tab/>
              <w:t>корисницима складишта пружа информације, како би остварили ефикасан приступ складишту на принципима транспарентности и недискриминације;</w:t>
            </w:r>
          </w:p>
          <w:p>
            <w:pPr>
              <w:pStyle w:val="Normal"/>
              <w:tabs>
                <w:tab w:val="clear" w:pos="708"/>
                <w:tab w:val="left" w:pos="181" w:leader="none"/>
                <w:tab w:val="left" w:pos="373" w:leader="none"/>
              </w:tabs>
              <w:rPr/>
            </w:pPr>
            <w:r>
              <w:rPr>
                <w:rFonts w:cs="Times New Roman" w:ascii="Times New Roman" w:hAnsi="Times New Roman"/>
                <w:sz w:val="18"/>
                <w:szCs w:val="18"/>
                <w:lang w:val="sr-RS"/>
              </w:rPr>
              <w:t>13)</w:t>
              <w:tab/>
              <w:t>усаглашава рад и размењује податке са оператором транспортног система неопходне за безбедан и сигуран рад складишта;</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4)</w:t>
              <w:tab/>
              <w:t>Агенцији доставља податке и документацију неопходних за њен рад, у року који не може бити краћи од осам дана од дана пријема захтева, у складу са законом којим је уређена област енергетик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5)</w:t>
              <w:tab/>
              <w:t>обезбеди оператору транспортног система податке значајне за рад тржишта природног гаса;</w:t>
            </w:r>
          </w:p>
          <w:p>
            <w:pPr>
              <w:pStyle w:val="Normal"/>
              <w:tabs>
                <w:tab w:val="clear" w:pos="708"/>
                <w:tab w:val="left" w:pos="181" w:leader="none"/>
                <w:tab w:val="left" w:pos="373" w:leader="none"/>
              </w:tabs>
              <w:rPr/>
            </w:pPr>
            <w:r>
              <w:rPr>
                <w:rFonts w:cs="Times New Roman" w:ascii="Times New Roman" w:hAnsi="Times New Roman"/>
                <w:sz w:val="18"/>
                <w:szCs w:val="18"/>
                <w:lang w:val="sr-RS"/>
              </w:rPr>
              <w:t>16)</w:t>
              <w:tab/>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7)</w:t>
              <w:tab/>
              <w:t>предузима мере за повећање енергетске ефикасности и за заштиту животне средине;</w:t>
            </w:r>
          </w:p>
          <w:p>
            <w:pPr>
              <w:pStyle w:val="Normal"/>
              <w:tabs>
                <w:tab w:val="clear" w:pos="708"/>
                <w:tab w:val="left" w:pos="181" w:leader="none"/>
                <w:tab w:val="left" w:pos="373" w:leader="none"/>
              </w:tabs>
              <w:rPr>
                <w:rFonts w:ascii="Times New Roman" w:hAnsi="Times New Roman" w:cs="Times New Roman"/>
                <w:sz w:val="18"/>
                <w:szCs w:val="18"/>
                <w:lang w:val="sr-RS"/>
              </w:rPr>
            </w:pPr>
            <w:r>
              <w:rPr>
                <w:rFonts w:cs="Times New Roman" w:ascii="Times New Roman" w:hAnsi="Times New Roman"/>
                <w:sz w:val="18"/>
                <w:szCs w:val="18"/>
                <w:lang w:val="sr-RS"/>
              </w:rPr>
              <w:t>18)</w:t>
              <w:tab/>
              <w:t>уређује друга питања неопходна за рад складишта.</w:t>
            </w:r>
          </w:p>
          <w:p>
            <w:pPr>
              <w:pStyle w:val="Normal"/>
              <w:tabs>
                <w:tab w:val="clear" w:pos="708"/>
                <w:tab w:val="left" w:pos="181" w:leader="none"/>
                <w:tab w:val="left" w:pos="373" w:leader="none"/>
              </w:tabs>
              <w:rPr/>
            </w:pPr>
            <w:r>
              <w:rPr>
                <w:rFonts w:cs="Times New Roman" w:ascii="Times New Roman" w:hAnsi="Times New Roman"/>
                <w:sz w:val="18"/>
                <w:szCs w:val="18"/>
                <w:lang w:val="sr-RS"/>
              </w:rPr>
              <w:t xml:space="preserve">Оператор складишта или Агенција може иницирати доношење плана развоја из става 1. тачка 4) овог члана и у краћем временском периоду.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Where the transmission system belongs to a vertically integrated undertaking on 3 September 2009, Member States may decide not to apply Article 9(1) and designate an independent system operator upon a proposal from the transmission system owner. Such designation shall be subject to approval by the Commis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The Member State may approve and designate an independent system operator only whe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the candidate operator has demonstrated that it complies with the requirements of Article 9(1)(b), (c) and (d);</w:t>
            </w:r>
          </w:p>
          <w:p>
            <w:pPr>
              <w:pStyle w:val="Normal"/>
              <w:rPr/>
            </w:pPr>
            <w:r>
              <w:rPr>
                <w:rFonts w:cs="Times New Roman" w:ascii="Times New Roman" w:hAnsi="Times New Roman"/>
                <w:sz w:val="18"/>
                <w:szCs w:val="18"/>
                <w:lang w:val="sr-RS"/>
              </w:rPr>
              <w:t>(b)the candidate operator has demonstrated that it has at its disposal the required financial, technical, physical and human resources to carry out its tasks under Article 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the candidate operator has undertaken to comply with a ten-year network development plan monitored by the regulatory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the transmission system owner has demonstrated its ability to comply with its obligations under paragraph 5. To that end, it shall provide all the draft contractual arrangements with the candidate undertaking and any other relevant entity; and</w:t>
            </w:r>
          </w:p>
          <w:p>
            <w:pPr>
              <w:pStyle w:val="Normal"/>
              <w:rPr/>
            </w:pPr>
            <w:r>
              <w:rPr>
                <w:rFonts w:cs="Times New Roman" w:ascii="Times New Roman" w:hAnsi="Times New Roman"/>
                <w:sz w:val="18"/>
                <w:szCs w:val="18"/>
                <w:lang w:val="sr-RS"/>
              </w:rPr>
              <w:t>(e)the candidate operator has demonstrated its ability to comply with its obligations under Regulation (EC) No 715/2009 including the cooperation of transmission system operators at European and regional level.</w:t>
            </w:r>
          </w:p>
          <w:p>
            <w:pPr>
              <w:pStyle w:val="Normal"/>
              <w:rPr/>
            </w:pPr>
            <w:r>
              <w:rPr>
                <w:rFonts w:cs="Times New Roman" w:ascii="Times New Roman" w:hAnsi="Times New Roman"/>
                <w:sz w:val="18"/>
                <w:szCs w:val="18"/>
                <w:lang w:val="sr-RS"/>
              </w:rPr>
              <w:t>3.   Undertakings which have been certified by the regulatory authority as having complied with the requirements of Article 11 and of paragraph 2 of this Article shall be approved and designated as independent system operators by Member States. The certification procedure in either Article 10 of this Directive and Article 3 of Regulation (EC) No 715/2009 or in Article 11 of this Directive shall be applicable.</w:t>
            </w:r>
          </w:p>
          <w:p>
            <w:pPr>
              <w:pStyle w:val="Normal"/>
              <w:rPr/>
            </w:pPr>
            <w:r>
              <w:rPr>
                <w:rFonts w:cs="Times New Roman" w:ascii="Times New Roman" w:hAnsi="Times New Roman"/>
                <w:sz w:val="18"/>
                <w:szCs w:val="18"/>
                <w:lang w:val="sr-RS"/>
              </w:rPr>
              <w:t>4.   Each independent system operator shall be responsible for granting and managing third-party access, including the collection of access charges and congestion charges, for operating, maintaining and developing the transmission system, as well as for ensuring the long-term ability of the system to meet reasonable demand through investment planning. When developing the transmission system the independent system operator shall be responsible for planning (including authorisation procedure), construction and commissioning of the new infrastructure. For this purpose, the independent system operator shall act as a transmission system operator in accordance with this Chapter. The transmission system owner shall not be responsible for granting and managing third-party access, nor for investment planning.</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Where an independent system operator has been designated, the transmission system owner shall:</w:t>
            </w:r>
          </w:p>
          <w:p>
            <w:pPr>
              <w:pStyle w:val="Normal"/>
              <w:rPr/>
            </w:pPr>
            <w:r>
              <w:rPr>
                <w:rFonts w:cs="Times New Roman" w:ascii="Times New Roman" w:hAnsi="Times New Roman"/>
                <w:sz w:val="18"/>
                <w:szCs w:val="18"/>
                <w:lang w:val="sr-RS"/>
              </w:rPr>
              <w:t>(a)provide all the relevant cooperation and support to the independent system operator for the fulfilment of its tasks, including in particular all relevant inform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finance the investments decided by the independent system operator and approved by the regulatory authority, or give its agreement to financing by any interested party including the independent system operator. The relevant financing arrangements shall be subject to approval by the regulatory authority. Prior to such approval, the regulatory authority shall consult the transmission system owner together with other interested parties;</w:t>
            </w:r>
          </w:p>
          <w:p>
            <w:pPr>
              <w:pStyle w:val="Normal"/>
              <w:rPr/>
            </w:pPr>
            <w:r>
              <w:rPr>
                <w:rFonts w:cs="Times New Roman" w:ascii="Times New Roman" w:hAnsi="Times New Roman"/>
                <w:sz w:val="18"/>
                <w:szCs w:val="18"/>
                <w:lang w:val="sr-RS"/>
              </w:rPr>
              <w:t>(c)provide for the coverage of liability relating to the network assets, excluding the liability relating to the tasks of the independent system operator;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provide guarantees to facilitate financing any network expansions with the exception of those investments where, pursuant to point (b), it has given its agreement to financing by any interested party including the independent system operat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In close cooperation with the regulatory authority, the relevant national competition authority shall be granted all relevant powers to effectively monitor compliance of the transmission system owner with its obligations under paragraph 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колико је транспортни систем припадао вертикално интегрисаном предузећу пре рока одређеног Уговором о оснивању Eнергетске заједнице може се на предлог власника транспортног система именовати независни оператор система и у том случају се не примењују  члан 12. ст. 2-5. овог закона.</w:t>
            </w:r>
          </w:p>
          <w:p>
            <w:pPr>
              <w:pStyle w:val="Normal"/>
              <w:rPr/>
            </w:pPr>
            <w:r>
              <w:rPr>
                <w:rFonts w:cs="Times New Roman" w:ascii="Times New Roman" w:hAnsi="Times New Roman"/>
                <w:sz w:val="18"/>
                <w:szCs w:val="18"/>
                <w:lang w:val="sr-RS"/>
              </w:rPr>
              <w:t>Именовање независног оператора система спроводи се у складу са Уговором о оснивању Eнергетске зајед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зависни оператор система из члана 13. овог закона дужан ј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испуњава услове прописане чланом 12. став 1.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ма запослене, финансијска, материјална и техничка средства неопходна за обављање делатности транспорта природног гаса;</w:t>
            </w:r>
          </w:p>
          <w:p>
            <w:pPr>
              <w:pStyle w:val="Normal"/>
              <w:rPr/>
            </w:pPr>
            <w:r>
              <w:rPr>
                <w:rFonts w:cs="Times New Roman" w:ascii="Times New Roman" w:hAnsi="Times New Roman"/>
                <w:sz w:val="18"/>
                <w:szCs w:val="18"/>
                <w:lang w:val="sr-RS"/>
              </w:rPr>
              <w:t>3) придржава се десетогодишњег плана развоја транспортног система из члана 37.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обавља делатност транспорта и управљања транспортним системом, у складу са овим закон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Независни оператор система поред дужности из члана 35. овог закона дужан је и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одобрава и наплаћује приступ треће стране систему у складу са одредбама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правља, одржава и развија транспортни систем;</w:t>
            </w:r>
          </w:p>
          <w:p>
            <w:pPr>
              <w:pStyle w:val="Normal"/>
              <w:rPr/>
            </w:pPr>
            <w:r>
              <w:rPr>
                <w:rFonts w:cs="Times New Roman" w:ascii="Times New Roman" w:hAnsi="Times New Roman"/>
                <w:sz w:val="18"/>
                <w:szCs w:val="18"/>
                <w:lang w:val="sr-RS"/>
              </w:rPr>
              <w:t>3) планира инвестиције тако да обезбеди дугорочну способност транспортног система да испуни рационалне захтеве за транспортом природног гас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зависни оператор система дужан је да развија транспортни систем и одговоран је за планирање, изградњу и пуштање у рад нове инфраструктур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Власник транспортног система на коме делатност транспорта и управљања транспортним системом обавља независни оператор система дужан ј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обезбеди сву релевантну сарадњу и подршку независном оператору система у сврху испуњења његових задатака, укључујући посебно све релевантне информације;</w:t>
            </w:r>
          </w:p>
          <w:p>
            <w:pPr>
              <w:pStyle w:val="Normal"/>
              <w:rPr/>
            </w:pPr>
            <w:r>
              <w:rPr>
                <w:rFonts w:cs="Times New Roman" w:ascii="Times New Roman" w:hAnsi="Times New Roman"/>
                <w:sz w:val="18"/>
                <w:szCs w:val="18"/>
                <w:lang w:val="sr-RS"/>
              </w:rPr>
              <w:t>2) на основу одлуке независног оператора система финансира инвестиције које су предвиђене десетогодишњим планом развоја из члана 37. овог закона или дa сагласност да инвестиције финансира нека друга заинтересова страна укључујући и независног оператора система. Релевантне финансијске аранжмане одобрава Агенција. Пре доношења таквог одобрења, Агенција се консултује са власником транспортног система, независним оператором система и другим заинтересованим странама;</w:t>
            </w:r>
          </w:p>
          <w:p>
            <w:pPr>
              <w:pStyle w:val="Normal"/>
              <w:rPr/>
            </w:pPr>
            <w:r>
              <w:rPr>
                <w:rFonts w:cs="Times New Roman" w:ascii="Times New Roman" w:hAnsi="Times New Roman"/>
                <w:sz w:val="18"/>
                <w:szCs w:val="18"/>
                <w:lang w:val="sr-RS"/>
              </w:rPr>
              <w:t>3) измирује обавезе које се односе на транспортни систем, али не и обавезе које се односе на послове независног оператора система;</w:t>
            </w:r>
          </w:p>
          <w:p>
            <w:pPr>
              <w:pStyle w:val="Normal"/>
              <w:rPr/>
            </w:pPr>
            <w:r>
              <w:rPr>
                <w:rFonts w:cs="Times New Roman" w:ascii="Times New Roman" w:hAnsi="Times New Roman"/>
                <w:sz w:val="18"/>
                <w:szCs w:val="18"/>
                <w:lang w:val="sr-RS"/>
              </w:rPr>
              <w:t>4) обезбеди гаранције које ће омогућити финансирање развоја транспортног система, осим инвестиција за које је у складу са тачком 2) овог члана дао сагласност да финансирање преузме нека заинтересована страна укључујући и независног оператора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Власник транспортног система, којим управља независни оператор транспортног система, није одговоран за одобрење приступа треће стране и управљање тим приступом, нити за планирање инвести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A transmission system owner, where an independent system operator has been appointed, and a storage system operator which are part of vertically integrated undertakings shall be independent at least in terms of their legal form, organisation and decision making from other activities not relating to transmission, distribution and storag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is Article shall apply only to storage facilities that are technically and/or economically necessary for providing efficient access to the system for the supply of customers pursuant to Article 33.</w:t>
            </w:r>
          </w:p>
          <w:p>
            <w:pPr>
              <w:pStyle w:val="Normal"/>
              <w:rPr/>
            </w:pPr>
            <w:r>
              <w:rPr>
                <w:rFonts w:cs="Times New Roman" w:ascii="Times New Roman" w:hAnsi="Times New Roman"/>
                <w:sz w:val="18"/>
                <w:szCs w:val="18"/>
                <w:lang w:val="sr-RS"/>
              </w:rPr>
              <w:t>2.   In order to ensure the independence of the transmission system owner and storage system operator referred to in paragraph 1, the following minimum criteria shall app</w:t>
            </w:r>
            <w:r>
              <w:rPr/>
              <w:t>ly:</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ersons responsible for the management of the transmission system owner and storage system operator shall not participate in company structures of the integrated natural gas undertaking responsible, directly or indirectly, for the day-to-day operation of the production and supply of natural gas;</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pPr>
                  <w:r>
                    <w:rPr>
                      <w:rFonts w:cs="Times New Roman" w:ascii="Times New Roman" w:hAnsi="Times New Roman"/>
                      <w:sz w:val="18"/>
                      <w:szCs w:val="18"/>
                      <w:lang w:val="sr-RS"/>
                    </w:rPr>
                    <w:t>appropriate measures shall be taken to ensure that the professional interests of persons responsible for the management of the transmission system owner and storage system operator are taken into account in a manner that ensures that they are capable of acting independently;</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2"/>
              <w:gridCol w:w="3809"/>
            </w:tblGrid>
            <w:tr>
              <w:trPr/>
              <w:tc>
                <w:tcPr>
                  <w:tcW w:w="132"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809" w:type="dxa"/>
                  <w:tcBorders/>
                </w:tcPr>
                <w:p>
                  <w:pPr>
                    <w:pStyle w:val="Normal"/>
                    <w:rPr/>
                  </w:pPr>
                  <w:r>
                    <w:rPr>
                      <w:rFonts w:cs="Times New Roman" w:ascii="Times New Roman" w:hAnsi="Times New Roman"/>
                      <w:sz w:val="18"/>
                      <w:szCs w:val="18"/>
                      <w:lang w:val="sr-RS"/>
                    </w:rPr>
                    <w:t>the storage system operator shall have effective decision-making rights, independent from the integrated natural gas undertaking, with respect to assets necessary to operate, maintain or develop the storage facilities. This shall not preclude the existence of appropriate coordination mechanisms to ensure that the economic and management supervision rights of the parent company in respect of return on assets regulated indirectly in accordance with Article 41(6) in a subsidiary are protected. In particular, this shall enable the parent company to approve the annual financial plan, or any equivalent instrument, of the storage system operator and to set global limits on the levels of indebtedness of its subsidiary. It shall not permit the parent company to give instructions regarding day-to-day operations, nor with respect to individual decisions concerning the construction or upgrading of storage facilities, that do not exceed the terms of the approved financial plan, or any equivalent instrument;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4"/>
              <w:gridCol w:w="3797"/>
            </w:tblGrid>
            <w:tr>
              <w:trPr/>
              <w:tc>
                <w:tcPr>
                  <w:tcW w:w="14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tc>
              <w:tc>
                <w:tcPr>
                  <w:tcW w:w="3797" w:type="dxa"/>
                  <w:tcBorders/>
                </w:tcPr>
                <w:p>
                  <w:pPr>
                    <w:pStyle w:val="Normal"/>
                    <w:rPr/>
                  </w:pPr>
                  <w:r>
                    <w:rPr>
                      <w:rFonts w:cs="Times New Roman" w:ascii="Times New Roman" w:hAnsi="Times New Roman"/>
                      <w:sz w:val="18"/>
                      <w:szCs w:val="18"/>
                      <w:lang w:val="sr-RS"/>
                    </w:rPr>
                    <w:t>the transmission system owner and the storage system operator shall establish a compliance programme, which sets out measures taken to ensure that discriminatory conduct is excluded, and ensure that observance of it is adequately monitored. The compliance programme shall set out the specific obligations of employees to meet those objectives. An annual report, setting out the measures taken, shall be submitted by the person or body responsible for monitoring the compliance programme to the regulatory authority and shall be published.</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Commission may adopt Guidelines to ensure full and effective compliance of the transmission system owner and of the storage system operator with paragraph 2 of this Article. Those measures, designed to amend non-essential elements of this Directive by supplementing it, shall be adopted in accordance with the regulatory procedure with scrutiny referred to in Article 5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7.</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7.</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120" w:after="8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система који послује унутар вертикално интегрисаног предузећа и власник транспортног система који је део вертикално интегрисаног предузећа, доноси Програм недискриминаторног понашања који садржи мере којима се спречава дискриминаторно понашање, обавезе запослених и правила понашања у остваривању недискриминације, ефикасно вршење надзора и редовно извештавање и одређује лице одговорно за надзор над спровођењем овог програма.</w:t>
            </w:r>
          </w:p>
          <w:p>
            <w:pPr>
              <w:pStyle w:val="Heading4clan"/>
              <w:spacing w:before="0" w:after="0"/>
              <w:jc w:val="left"/>
              <w:rPr/>
            </w:pPr>
            <w:r>
              <w:rPr>
                <w:rFonts w:cs="Times New Roman"/>
                <w:b w:val="false"/>
                <w:color w:val="000000"/>
                <w:sz w:val="18"/>
                <w:szCs w:val="18"/>
                <w:lang w:val="sr-RS"/>
              </w:rPr>
              <w:t>Одговорно лице из става 1. овог члана дужно је да састави годишњи извештај о предузетим мерама за остварење програма из става 1. овог члана, да га достави Агенцији и да га објави на интернет страници оператора система, односно вертикално интегрисаног предузећ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На основу извештаја из става 2. овог члана Агенција може захтевати измену програма из става 1. овог члана.</w:t>
            </w:r>
          </w:p>
          <w:p>
            <w:pPr>
              <w:pStyle w:val="Heading4clan"/>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Власник транспортног система који је део вертикално интегрисаног предузећа мора бити независан у погледу правне форме, организације и одлучивања од осталих делатности које нису везане за транспорт природног гас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Независност власника транспортног система из става 1. овог члана остварује се на начин д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 чланови органа управљања субјекта који је власник транспортног система не смеју да буду чланови органа управљања или запослени у предузећу које обавља делатност производње или снабдевања природним гас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 су чланови органа управљања субјекта који је власник транспортног система независни у погледу одлучивањ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 доноси и прати спровођење програма из члана 7. овог закона.</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Without prejudice to Article 30 or any other legal duty to disclose information, each transmission, storage and/or LNG system operator, and each transmission system owner, shall preserve the confidentiality of commercially sensitive information obtained in the course of carrying out its activities, and shall prevent information about its own activities which may be commercially advantageous from being disclosed in a discriminatory manner. In particular, it shall not disclose any commercially sensitive information to the remaining parts of the undertaking, unless this is necessary for carrying out a business transaction. In order to ensure the full respect of the rules on information unbundling, Member States shall ensure that the transmission system owner including, in the case of a combined operator, the distribution system operator, and the remaining part of the undertaking do not use joint services, such as joint legal services, apart from purely administrative or IT functions.</w:t>
            </w:r>
          </w:p>
          <w:p>
            <w:pPr>
              <w:pStyle w:val="Normal"/>
              <w:rPr/>
            </w:pPr>
            <w:r>
              <w:rPr>
                <w:rFonts w:cs="Times New Roman" w:ascii="Times New Roman" w:hAnsi="Times New Roman"/>
                <w:sz w:val="18"/>
                <w:szCs w:val="18"/>
                <w:lang w:val="sr-RS"/>
              </w:rPr>
              <w:t>2.   Transmission, storage and/or LNG system operators shall not, in the context of sales or purchases of natural gas by related undertakings, misuse commercially sensitive information obtained from third parties in the context of providing or negotiating access to the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Information necessary for effective competition and the efficient functioning of the market shall be made public. That obligation shall be without prejudice to protecting commercially sensitive information.</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8.</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sz w:val="18"/>
                <w:szCs w:val="18"/>
                <w:lang w:val="sr-RS"/>
              </w:rPr>
              <w:t>Независни оператор система и власник транспортног система, дужни су да чувају поверљивост комерцијално осетљивих информација добијених током свог пословања, као и да спрече да информације о сопственом пословању које су од комерцијалног значаја буду расположиве на дискриминаторан начин.</w:t>
            </w:r>
          </w:p>
          <w:p>
            <w:pPr>
              <w:pStyle w:val="Normal"/>
              <w:rPr/>
            </w:pPr>
            <w:r>
              <w:rPr>
                <w:rFonts w:eastAsia="Times New Roman" w:cs="Times New Roman" w:ascii="Times New Roman" w:hAnsi="Times New Roman"/>
                <w:bCs/>
                <w:sz w:val="18"/>
                <w:szCs w:val="18"/>
                <w:lang w:val="sr-RS"/>
              </w:rPr>
              <w:t>Информације из става 1. овог члана не смеју бити расположиве осталим деловима вертикално интегрисаног предузећа, осим ако је то неопходно за њихово обављање делатности. Власник транспортног система, и други делови вертикално интегрисаног предузећа не могу имати заједничке службе, осим служби за обављање административних или информатичких послова.</w:t>
            </w:r>
          </w:p>
          <w:p>
            <w:pPr>
              <w:pStyle w:val="Normal"/>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Обавезе из става 1. овог члана неће негативно утицати на ефикасну конкуренцију и функционисање тржишт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Transmission syste</w:t>
            </w:r>
            <w:r>
              <w:rPr/>
              <w:t>m operators shall be equipped with all human, technical, physical and financial resources necessary for fulfilling their obligations under this Directive and carrying out the activity of gas transmission, in particular:</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ssets that are necessary for the activity of gas transmission, including the transmission system, shall be owned by the transmission system operator;</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pPr>
                  <w:r>
                    <w:rPr>
                      <w:rFonts w:cs="Times New Roman" w:ascii="Times New Roman" w:hAnsi="Times New Roman"/>
                      <w:sz w:val="18"/>
                      <w:szCs w:val="18"/>
                      <w:lang w:val="sr-RS"/>
                    </w:rPr>
                    <w:t>personnel necessary for the activity of gas transmission, including the performance of all corporate tasks, shall be employed by the transmission system operator;</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2"/>
              <w:gridCol w:w="3809"/>
            </w:tblGrid>
            <w:tr>
              <w:trPr/>
              <w:tc>
                <w:tcPr>
                  <w:tcW w:w="132"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809" w:type="dxa"/>
                  <w:tcBorders/>
                </w:tcPr>
                <w:p>
                  <w:pPr>
                    <w:pStyle w:val="Normal"/>
                    <w:rPr/>
                  </w:pPr>
                  <w:r>
                    <w:rPr/>
                    <w:t>leasing of personnel and rendering of services, to and from any other parts of the vertically integrated undertaking shall be prohibited. A transmission system operator may, however, render services to the vertically integrated undertaking as long as:</w:t>
                  </w:r>
                </w:p>
                <w:tbl>
                  <w:tblPr>
                    <w:tblW w:w="5000" w:type="pct"/>
                    <w:jc w:val="left"/>
                    <w:tblInd w:w="0" w:type="dxa"/>
                    <w:tblLayout w:type="fixed"/>
                    <w:tblCellMar>
                      <w:top w:w="0" w:type="dxa"/>
                      <w:left w:w="0" w:type="dxa"/>
                      <w:bottom w:w="0" w:type="dxa"/>
                      <w:right w:w="0" w:type="dxa"/>
                    </w:tblCellMar>
                  </w:tblPr>
                  <w:tblGrid>
                    <w:gridCol w:w="116"/>
                    <w:gridCol w:w="3693"/>
                  </w:tblGrid>
                  <w:tr>
                    <w:trPr/>
                    <w:tc>
                      <w:tcPr>
                        <w:tcW w:w="11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w:t>
                        </w:r>
                      </w:p>
                    </w:tc>
                    <w:tc>
                      <w:tcPr>
                        <w:tcW w:w="3693" w:type="dxa"/>
                        <w:tcBorders/>
                      </w:tcPr>
                      <w:p>
                        <w:pPr>
                          <w:pStyle w:val="Normal"/>
                          <w:rPr/>
                        </w:pPr>
                        <w:r>
                          <w:rPr>
                            <w:rFonts w:cs="Times New Roman" w:ascii="Times New Roman" w:hAnsi="Times New Roman"/>
                            <w:sz w:val="18"/>
                            <w:szCs w:val="18"/>
                            <w:lang w:val="sr-RS"/>
                          </w:rPr>
                          <w:t>the provision of those services does not discriminate between system users, is available to all system users on the same terms and conditions and does not restrict, distort or prevent competition in production or supply;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666"/>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i)</w:t>
                        </w:r>
                      </w:p>
                    </w:tc>
                    <w:tc>
                      <w:tcPr>
                        <w:tcW w:w="366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terms and conditions of the provision of those services are approved by the regulatory authority;</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4"/>
              <w:gridCol w:w="3797"/>
            </w:tblGrid>
            <w:tr>
              <w:trPr/>
              <w:tc>
                <w:tcPr>
                  <w:tcW w:w="14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tc>
              <w:tc>
                <w:tcPr>
                  <w:tcW w:w="379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ithout prejudice to the decisions of the Supervisory Body under Article 20, appropriate financial resources for future investment projects and/or for the replacement of existing assets shall be made available to the transmission system operator in due time by the vertically integrated undertaking following an appropriate request from the transmission system operator.</w:t>
                  </w:r>
                </w:p>
              </w:tc>
            </w:tr>
          </w:tbl>
          <w:p>
            <w:pPr>
              <w:pStyle w:val="Normal"/>
              <w:rPr/>
            </w:pPr>
            <w:r>
              <w:rPr>
                <w:rFonts w:cs="Times New Roman" w:ascii="Times New Roman" w:hAnsi="Times New Roman"/>
                <w:sz w:val="18"/>
                <w:szCs w:val="18"/>
                <w:lang w:val="sr-RS"/>
              </w:rPr>
              <w:t>2.   The activit</w:t>
            </w:r>
            <w:r>
              <w:rPr/>
              <w:t>y of gas transmission shall include at least the following tasks in addition to those listed in Article 13:</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representation of the transmission system operator and contacts to third parties and the regulatory authorities;</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representation of the transmission system operator within the European Network of Transmission System Operators for Gas (ENTSO for Gas);</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2"/>
              <w:gridCol w:w="3809"/>
            </w:tblGrid>
            <w:tr>
              <w:trPr/>
              <w:tc>
                <w:tcPr>
                  <w:tcW w:w="132"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809"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granting and managing third-party access on a non-discriminatory basis between system users or classes of system users;</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4"/>
              <w:gridCol w:w="3797"/>
            </w:tblGrid>
            <w:tr>
              <w:trPr/>
              <w:tc>
                <w:tcPr>
                  <w:tcW w:w="14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tc>
              <w:tc>
                <w:tcPr>
                  <w:tcW w:w="3797" w:type="dxa"/>
                  <w:tcBorders/>
                </w:tcPr>
                <w:p>
                  <w:pPr>
                    <w:pStyle w:val="Normal"/>
                    <w:rPr/>
                  </w:pPr>
                  <w:r>
                    <w:rPr>
                      <w:rFonts w:cs="Times New Roman" w:ascii="Times New Roman" w:hAnsi="Times New Roman"/>
                      <w:sz w:val="18"/>
                      <w:szCs w:val="18"/>
                      <w:lang w:val="sr-RS"/>
                    </w:rPr>
                    <w:t>the collection of all the transmission system related charges including access charges, balancing charges for ancillary services such as gas treatment, purchasing of services (balancing costs, energy for losses);</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e)</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operation, maintenance and development of a secure, efficient and economic transmission system;</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18"/>
              <w:gridCol w:w="3823"/>
            </w:tblGrid>
            <w:tr>
              <w:trPr/>
              <w:tc>
                <w:tcPr>
                  <w:tcW w:w="11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f)</w:t>
                  </w:r>
                </w:p>
              </w:tc>
              <w:tc>
                <w:tcPr>
                  <w:tcW w:w="382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nvestment planning ensuring the long-term ability of the system to meet reasonable demand and guaranteeing security of supply;</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g)</w:t>
                  </w:r>
                </w:p>
              </w:tc>
              <w:tc>
                <w:tcPr>
                  <w:tcW w:w="3804" w:type="dxa"/>
                  <w:tcBorders/>
                </w:tcPr>
                <w:p>
                  <w:pPr>
                    <w:pStyle w:val="Normal"/>
                    <w:rPr/>
                  </w:pPr>
                  <w:r>
                    <w:rPr>
                      <w:rFonts w:cs="Times New Roman" w:ascii="Times New Roman" w:hAnsi="Times New Roman"/>
                      <w:sz w:val="18"/>
                      <w:szCs w:val="18"/>
                      <w:lang w:val="sr-RS"/>
                    </w:rPr>
                    <w:t>the setting up of appropriate joint ventures, including with one or more transmission system operators, gas exchanges, and the other relevant actors pursuing the objective to develop the creation of regional markets or to facilitate the liberalisation process;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66"/>
              <w:gridCol w:w="3775"/>
            </w:tblGrid>
            <w:tr>
              <w:trPr/>
              <w:tc>
                <w:tcPr>
                  <w:tcW w:w="16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h)</w:t>
                  </w:r>
                </w:p>
              </w:tc>
              <w:tc>
                <w:tcPr>
                  <w:tcW w:w="3775"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ll corporate services, including legal services, accountancy and IT services.</w:t>
                  </w:r>
                </w:p>
              </w:tc>
            </w:tr>
          </w:tbl>
          <w:p>
            <w:pPr>
              <w:pStyle w:val="Normal"/>
              <w:rPr/>
            </w:pPr>
            <w:r>
              <w:rPr>
                <w:rFonts w:cs="Times New Roman" w:ascii="Times New Roman" w:hAnsi="Times New Roman"/>
                <w:sz w:val="18"/>
                <w:szCs w:val="18"/>
                <w:lang w:val="sr-RS"/>
              </w:rPr>
              <w:t>3.   Transmission system operators shall be organised in a legal form as referred to in Article 1 of Council Directive 68/151/EEC </w:t>
            </w:r>
            <w:r>
              <w:fldChar w:fldCharType="begin"/>
            </w:r>
            <w:r>
              <w:rPr>
                <w:rStyle w:val="InternetLink"/>
                <w:sz w:val="18"/>
                <w:szCs w:val="18"/>
                <w:rFonts w:cs="Times New Roman" w:ascii="Times New Roman" w:hAnsi="Times New Roman"/>
                <w:lang w:val="sr-RS"/>
              </w:rPr>
              <w:instrText xml:space="preserve"> HYPERLINK "https://eur-lex.europa.eu/legal-content/EN/TXT/HTML/?uri=CELEX:32009L0073" \l "ntr17-L_2009211EN.01009401-E0018"</w:instrText>
            </w:r>
            <w:r>
              <w:rPr>
                <w:rStyle w:val="InternetLink"/>
                <w:sz w:val="18"/>
                <w:szCs w:val="18"/>
                <w:rFonts w:cs="Times New Roman" w:ascii="Times New Roman" w:hAnsi="Times New Roman"/>
                <w:lang w:val="sr-RS"/>
              </w:rPr>
              <w:fldChar w:fldCharType="separate"/>
            </w:r>
            <w:r>
              <w:rPr>
                <w:rStyle w:val="InternetLink"/>
                <w:rFonts w:cs="Times New Roman" w:ascii="Times New Roman" w:hAnsi="Times New Roman"/>
                <w:sz w:val="18"/>
                <w:szCs w:val="18"/>
                <w:lang w:val="sr-RS"/>
              </w:rPr>
              <w:t>(</w:t>
            </w:r>
            <w:r>
              <w:rPr>
                <w:rStyle w:val="InternetLink"/>
                <w:sz w:val="18"/>
                <w:szCs w:val="18"/>
                <w:rFonts w:cs="Times New Roman" w:ascii="Times New Roman" w:hAnsi="Times New Roman"/>
                <w:lang w:val="sr-RS"/>
              </w:rPr>
              <w:fldChar w:fldCharType="end"/>
            </w:r>
            <w:r>
              <w:rPr>
                <w:rStyle w:val="InternetLink"/>
                <w:rFonts w:cs="Times New Roman" w:ascii="Times New Roman" w:hAnsi="Times New Roman"/>
                <w:sz w:val="18"/>
                <w:szCs w:val="18"/>
                <w:vertAlign w:val="superscript"/>
                <w:lang w:val="sr-RS"/>
              </w:rPr>
              <w:t>17</w:t>
            </w:r>
            <w:r>
              <w:rPr>
                <w:rStyle w:val="InternetLink"/>
                <w:rFonts w:cs="Times New Roman" w:ascii="Times New Roman" w:hAnsi="Times New Roman"/>
                <w:sz w:val="18"/>
                <w:szCs w:val="18"/>
                <w:lang w:val="sr-RS"/>
              </w:rPr>
              <w:t>)</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The transmission system operator shall not, in its corporate identity, communication, branding and premises, create confusion in respect of the separate identity of the vertically integrated undertaking or any part thereof.</w:t>
            </w:r>
          </w:p>
          <w:p>
            <w:pPr>
              <w:pStyle w:val="Normal"/>
              <w:rPr/>
            </w:pPr>
            <w:r>
              <w:rPr>
                <w:rFonts w:cs="Times New Roman" w:ascii="Times New Roman" w:hAnsi="Times New Roman"/>
                <w:sz w:val="18"/>
                <w:szCs w:val="18"/>
                <w:lang w:val="sr-RS"/>
              </w:rPr>
              <w:t>5.   The transmission system operator shall not share IT systems or equipment, physical premises and security access systems with any part of the vertically integrated undertaking, nor use the same consultants or external contractors for IT systems or equipment, and security access system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The accounts of transmission system operators shall be audited by an auditor other than the one auditing the vertically integrated undertaking or any part thereof.</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0.</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Уколико је транспортни систем припадао вертикално интегрисаном предузећу пре рока одређеног Уговором о оснивању Eнергетске заједнице може се на предлог вертикално интегрисаног предузећа именовати независни оператор транспорта и у том случају се не примењује члан 12.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меновање независног оператора транспорта спроводи се у складу са Уговором о оснивању Eнергетске заједнице.</w:t>
            </w:r>
          </w:p>
          <w:p>
            <w:pPr>
              <w:pStyle w:val="Normal"/>
              <w:rPr/>
            </w:pPr>
            <w:r>
              <w:rPr>
                <w:rFonts w:cs="Times New Roman" w:ascii="Times New Roman" w:hAnsi="Times New Roman"/>
                <w:sz w:val="18"/>
                <w:szCs w:val="18"/>
                <w:lang w:val="sr-RS"/>
              </w:rPr>
              <w:t>Независни оператор транспорта дужан је да има запослене, финансијска, материјална и техничка средства неопходна за обављање делатности транспорта и управљања транспортним системом, укључујући транспортни систем и власник је транспорт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ије дозвољено радно ангажовање запослених или пружање услуга између независног оператора транспорта и других делова вертикално интегрисаног предузећа, осим ак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ужање тих услуга не доводи до дискриминације корисника транспорт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су услови за пружање тих услуга уређени програмом из члана 24. овог закона.</w:t>
            </w:r>
          </w:p>
          <w:p>
            <w:pPr>
              <w:pStyle w:val="Normal"/>
              <w:rPr/>
            </w:pPr>
            <w:r>
              <w:rPr>
                <w:rFonts w:cs="Times New Roman" w:ascii="Times New Roman" w:hAnsi="Times New Roman"/>
                <w:sz w:val="18"/>
                <w:szCs w:val="18"/>
                <w:lang w:val="sr-RS"/>
              </w:rPr>
              <w:t>На захтев независног оператора транспорта вертикално интегрисано предузеће дужно је да благовремено независном оператору транспорта обезбеди одговарајућа финансијска средства за будуће инвестиције и/или за замену постојећих средстава неопходних за обављање енергетске делатности.</w:t>
            </w:r>
          </w:p>
          <w:p>
            <w:pPr>
              <w:pStyle w:val="Normal"/>
              <w:rPr/>
            </w:pPr>
            <w:r>
              <w:rPr>
                <w:rFonts w:cs="Times New Roman" w:ascii="Times New Roman" w:hAnsi="Times New Roman"/>
                <w:sz w:val="18"/>
                <w:szCs w:val="18"/>
                <w:lang w:val="sr-RS"/>
              </w:rPr>
              <w:t>Привредна друштва вертикално интегрисаног предузећа која обављају делатност производње или снабдевања природним гасом не могу ни директно нити индиректно имати удео у независном оператору транспорта.</w:t>
            </w:r>
          </w:p>
          <w:p>
            <w:pPr>
              <w:pStyle w:val="Normal"/>
              <w:rPr/>
            </w:pPr>
            <w:r>
              <w:rPr>
                <w:rFonts w:cs="Times New Roman" w:ascii="Times New Roman" w:hAnsi="Times New Roman"/>
                <w:sz w:val="18"/>
                <w:szCs w:val="18"/>
                <w:lang w:val="sr-RS"/>
              </w:rPr>
              <w:t>Независни оператор транспорта не може имати ни директан нити индиректан удео у привредном друштву вертикално интегрисаног предузећа које обавља делатност производње или снабдевања природним гасом, нити имати право на дивиденде или било коју другу финансијску добит друшт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зависни оператор транспорта мора бити организован у складу са законом којим се уређују привредна друшт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зависни оператор транспорта мора се у погледу пословног идентитета, комуникације, заштитног знака и просторија разликовати од вертикално интегрисаног предузећа или било ког његовог дела.</w:t>
            </w:r>
          </w:p>
          <w:p>
            <w:pPr>
              <w:pStyle w:val="Normal"/>
              <w:rPr/>
            </w:pPr>
            <w:r>
              <w:rPr>
                <w:rFonts w:cs="Times New Roman" w:ascii="Times New Roman" w:hAnsi="Times New Roman"/>
                <w:sz w:val="18"/>
                <w:szCs w:val="18"/>
                <w:lang w:val="sr-RS"/>
              </w:rPr>
              <w:t>Независни оператор транспорта неће имати заједничке информационе системе или опрему, просторије и системе заштите информација са било којим делом вертикално интегрисаног предузећа, нити ангажовати иста лица за информационе системе, опрему и системе заштите информ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визију финансијских извештаја независног оператора транспорта не може да спроводи исти ревизор који спроводи ревизију финансијских извештаја вертикално интегрисаног предузећа или неког његовог д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Независни оператор транспорта поред дужности из члана 35. овог закона дужан ј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ед Агенцијом, корисницима система и осталим учесницима на тржишту иступа у својству оператора транспорт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одобрава и наплаћује приступ треће стране систему, у складу са одредбама овог закона на принципима недискриминације;</w:t>
            </w:r>
          </w:p>
          <w:p>
            <w:pPr>
              <w:pStyle w:val="Normal"/>
              <w:rPr/>
            </w:pPr>
            <w:r>
              <w:rPr>
                <w:rFonts w:cs="Times New Roman" w:ascii="Times New Roman" w:hAnsi="Times New Roman"/>
                <w:sz w:val="18"/>
                <w:szCs w:val="18"/>
                <w:lang w:val="sr-RS"/>
              </w:rPr>
              <w:t>3) наплаћује услугу транспорта у складу са одредбама овог зак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управља, одржава и развија транспортни систе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планира инвестиције тако да обезбеди дугорочну способност транспортног система да испуни рационалне захтеве за транспортом природног гаса;</w:t>
            </w:r>
          </w:p>
          <w:p>
            <w:pPr>
              <w:pStyle w:val="Normal"/>
              <w:rPr/>
            </w:pPr>
            <w:r>
              <w:rPr>
                <w:rFonts w:cs="Times New Roman" w:ascii="Times New Roman" w:hAnsi="Times New Roman"/>
                <w:sz w:val="18"/>
                <w:szCs w:val="18"/>
                <w:lang w:val="sr-RS"/>
              </w:rPr>
              <w:t>6) има самосталне правне, рачуноводствене службе и службу информационих технологија, независно од било ког дела вертикално интегрисаног предузећ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Without prejudice to the decisions of the Supervisory Body under Article 20, the transmission system op</w:t>
            </w:r>
            <w:r>
              <w:rPr/>
              <w:t>erator shall have:</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effective decision-making rights, independent from the vertically integrated undertaking, with respect to assets necessary to operate, maintain or develop the transmission system;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power to raise money on the capital market in particular through borrowing and capital increase.</w:t>
                  </w:r>
                </w:p>
              </w:tc>
            </w:tr>
          </w:tbl>
          <w:p>
            <w:pPr>
              <w:pStyle w:val="Normal"/>
              <w:rPr/>
            </w:pPr>
            <w:r>
              <w:rPr>
                <w:rFonts w:cs="Times New Roman" w:ascii="Times New Roman" w:hAnsi="Times New Roman"/>
                <w:sz w:val="18"/>
                <w:szCs w:val="18"/>
                <w:lang w:val="sr-RS"/>
              </w:rPr>
              <w:t>2.   The transmission system operator shall at all times act so as to ensure it has the resources it needs in order to carry out the activity of transmission properly and efficiently and develop and maintain an efficient, secure and economic transmission system.</w:t>
            </w:r>
          </w:p>
          <w:p>
            <w:pPr>
              <w:pStyle w:val="Normal"/>
              <w:rPr/>
            </w:pPr>
            <w:r>
              <w:rPr>
                <w:rFonts w:cs="Times New Roman" w:ascii="Times New Roman" w:hAnsi="Times New Roman"/>
                <w:sz w:val="18"/>
                <w:szCs w:val="18"/>
                <w:lang w:val="sr-RS"/>
              </w:rPr>
              <w:t>3.   Subsidiaries of the vertically integrated undertaking performing functions of production or supply shall not have any direct or indirect shareholding in the transmission system operator. The transmission system operator shall neither have any direct or indirect shareholding in any subsidiary of the vertically integrated undertaking performing functions of production or supply, nor receive dividends or any other financial benefit from that subsidiary.</w:t>
            </w:r>
          </w:p>
          <w:p>
            <w:pPr>
              <w:pStyle w:val="Normal"/>
              <w:rPr/>
            </w:pPr>
            <w:r>
              <w:rPr>
                <w:rFonts w:cs="Times New Roman" w:ascii="Times New Roman" w:hAnsi="Times New Roman"/>
                <w:sz w:val="18"/>
                <w:szCs w:val="18"/>
                <w:lang w:val="sr-RS"/>
              </w:rPr>
              <w:t>4.   The overall management structure and the corporate statutes of the transmission system operator shall ensure effective independence of the transmission system operator in compliance with this Chapter. The vertically integrated undertaking shall not determine, directly or indirectly, the competitive behaviour of the transmission system operator in relation to the day to day activities of the transmission system operator and management of the network, or in relation to activities necessary for the preparation of the ten-year network development plan developed pursuant to Article 2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In fulfilling their tasks in Article 13 and Article 17(2) of this Directive, and in complying with Article 13(1), Article 14(1)(a), Article 16(2), (3) and (5), Article 18(6) and Article 21(1) of Regulation (EC) No 715/2009, transmission system operators shall not discriminate against different persons or entities and shall not restrict, distort or prevent competition in production or supply.</w:t>
            </w:r>
          </w:p>
          <w:p>
            <w:pPr>
              <w:pStyle w:val="Normal"/>
              <w:rPr/>
            </w:pPr>
            <w:r>
              <w:rPr>
                <w:rFonts w:cs="Times New Roman" w:ascii="Times New Roman" w:hAnsi="Times New Roman"/>
                <w:sz w:val="18"/>
                <w:szCs w:val="18"/>
                <w:lang w:val="sr-RS"/>
              </w:rPr>
              <w:t>6.   Any commercial and financial relations between the vertically integrated undertaking and the transmission system operator, including loans from the transmission system operator to the vertically integrated undertaking, shall comply with market conditions. The transmission system operator shall keep detailed records of such commercial and financial relations and make them available to the regulatory authority upon request.</w:t>
            </w:r>
          </w:p>
          <w:p>
            <w:pPr>
              <w:pStyle w:val="Normal"/>
              <w:rPr/>
            </w:pPr>
            <w:r>
              <w:rPr>
                <w:rFonts w:cs="Times New Roman" w:ascii="Times New Roman" w:hAnsi="Times New Roman"/>
                <w:sz w:val="18"/>
                <w:szCs w:val="18"/>
                <w:lang w:val="sr-RS"/>
              </w:rPr>
              <w:t>7.   The transmission system operator shall submit for approval by the regulatory authority all commercial and financial agreements with the vertically integrated undertaking.</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The transmission system operator shall inform the regulatory authority of the financial resources, referred to in Article 17(1)(d), available for future investment projects and/or for the replacement of existing assets.</w:t>
            </w:r>
          </w:p>
          <w:p>
            <w:pPr>
              <w:pStyle w:val="Normal"/>
              <w:rPr/>
            </w:pPr>
            <w:r>
              <w:rPr>
                <w:rFonts w:cs="Times New Roman" w:ascii="Times New Roman" w:hAnsi="Times New Roman"/>
                <w:sz w:val="18"/>
                <w:szCs w:val="18"/>
                <w:lang w:val="sr-RS"/>
              </w:rPr>
              <w:t>9.   The vertically integrated undertaking shall refrain from any action impeding or prejudicing the transmission system operator from complying with its obligations in this Chapter and shall not require the transmission system operator to seek permission from the vertically integrated undertaking in fulfilling those obligation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   An undertaking which has been certified by the regulatory authority as being in compliance with the requirements of this Chapter shall be approved and designated as a transmission system operator by the Member State concerned. The certification procedure in either Article 10 of this Directive and Article 3 of Regulation (EC) No 715/2009 or in Article 11 of this Directive shall appl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Не доводећи у питање одредбе члана 23. овог закона независни оператор транспорта самостално доноси одлуке о средствима неопходним за управљање, одржавање, развој и изградњу транспортног система, као и одлуке о кредитним задужењима и повећању капитала, независно од вертикално интегрисаног предузе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ви комерцијални и финансијски односи између вертикално интегрисаног предузећа и независног оператора транспорта морају бити засновани на принципу транспарентности и недискриминације.</w:t>
            </w:r>
          </w:p>
          <w:p>
            <w:pPr>
              <w:pStyle w:val="Normal"/>
              <w:rPr/>
            </w:pPr>
            <w:r>
              <w:rPr>
                <w:rFonts w:cs="Times New Roman" w:ascii="Times New Roman" w:hAnsi="Times New Roman"/>
                <w:sz w:val="18"/>
                <w:szCs w:val="18"/>
                <w:lang w:val="sr-RS"/>
              </w:rPr>
              <w:t>Независни оператор транспорта доставља Агенцији на увид све своје комерцијалне и финансијске уговоре са вертикално интегрисаним предузеће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езависни оператор транспорта обавештава Агенцију о расположивим финансијским средствима за планиране инвестициј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Decisions regarding the appointment and renewal, working conditions including remuneration, and termination of the term of office, of the persons responsible for the management and/or members of the administrative bodies of the transmission system operator shall be taken by the Supervisory Body of the transmission system operator appointed in accordance with Article 20.</w:t>
            </w:r>
          </w:p>
          <w:p>
            <w:pPr>
              <w:pStyle w:val="Normal"/>
              <w:rPr/>
            </w:pPr>
            <w:r>
              <w:rPr>
                <w:rFonts w:cs="Times New Roman" w:ascii="Times New Roman" w:hAnsi="Times New Roman"/>
                <w:sz w:val="18"/>
                <w:szCs w:val="18"/>
                <w:lang w:val="sr-RS"/>
              </w:rPr>
              <w:t>2.   The identity of, and the conditions governing the term, the duration and the termination of office of, the persons nominated by the Supervisory Body for appointment or renewal as persons responsible for the executive management and/or as members of the administrative bodies of the transmission system operator, and the reasons for any proposed decision terminating such term of office, shall be notified to the regulatory authority. Those conditions and the decisions referred to in paragraph 1 shall become binding only if the regulatory authority has raised no objections within three weeks of notification.</w:t>
            </w:r>
          </w:p>
          <w:p>
            <w:pPr>
              <w:pStyle w:val="Normal"/>
              <w:rPr/>
            </w:pPr>
            <w:r>
              <w:rPr>
                <w:rFonts w:cs="Times New Roman" w:ascii="Times New Roman" w:hAnsi="Times New Roman"/>
                <w:sz w:val="18"/>
                <w:szCs w:val="18"/>
                <w:lang w:val="sr-RS"/>
              </w:rPr>
              <w:t>The regulatory authority may object to the decisions referred to in paragraph 1 whe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doubts arise as to the professional independence of a nominated person responsible for the management and/or member of the administrative bodies; 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in the case of premature termination of a term of office, doubts exist regarding the justification of such premature termination.</w:t>
            </w:r>
          </w:p>
          <w:p>
            <w:pPr>
              <w:pStyle w:val="Normal"/>
              <w:rPr/>
            </w:pPr>
            <w:r>
              <w:rPr>
                <w:rFonts w:cs="Times New Roman" w:ascii="Times New Roman" w:hAnsi="Times New Roman"/>
                <w:sz w:val="18"/>
                <w:szCs w:val="18"/>
                <w:lang w:val="sr-RS"/>
              </w:rPr>
              <w:t>3.   No professional position or responsibility, interest or business relationship, directly or indirectly, with the vertically integrated undertaking or any part of it or its controlling shareholders other than the transmission system operator shall be exercised for a period of three years before the appointment of the persons responsible for the management and/or members of the administrative bodies of the transmission system operator who are subject to this paragraph.</w:t>
            </w:r>
          </w:p>
          <w:p>
            <w:pPr>
              <w:pStyle w:val="Normal"/>
              <w:rPr/>
            </w:pPr>
            <w:r>
              <w:rPr>
                <w:rFonts w:cs="Times New Roman" w:ascii="Times New Roman" w:hAnsi="Times New Roman"/>
                <w:sz w:val="18"/>
                <w:szCs w:val="18"/>
                <w:lang w:val="sr-RS"/>
              </w:rPr>
              <w:t>4.   The persons responsible for the management and/or members of the administrative bodies, and employees of the transmission system operator shall have no other professional position or responsibility, interest or business relationship, directly or indirectly, with any other part of the vertically integrated undertaking or with its controlling shareholders.</w:t>
            </w:r>
          </w:p>
          <w:p>
            <w:pPr>
              <w:pStyle w:val="Normal"/>
              <w:rPr/>
            </w:pPr>
            <w:r>
              <w:rPr>
                <w:rFonts w:cs="Times New Roman" w:ascii="Times New Roman" w:hAnsi="Times New Roman"/>
                <w:sz w:val="18"/>
                <w:szCs w:val="18"/>
                <w:lang w:val="sr-RS"/>
              </w:rPr>
              <w:t>5.   The persons responsible for the management and/or members of the administrative bodies, and employees of the transmission system operator shall hold no interest in or receive any financial benefit, directly or indirectly, from any part of the vertically integrated undertaking other than the transmission system operator. Their remuneration shall not depend on activities or results of the vertically integrated undertaking other than those of the transmission system operat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Effective rights of appeal to the regulatory authority shall be guaranteed for any complaints by the persons responsible for the management and/or members of the administrative bodies of the transmission system operator against premature terminations of their term of office.</w:t>
            </w:r>
          </w:p>
          <w:p>
            <w:pPr>
              <w:pStyle w:val="Normal"/>
              <w:rPr/>
            </w:pPr>
            <w:r>
              <w:rPr>
                <w:rFonts w:cs="Times New Roman" w:ascii="Times New Roman" w:hAnsi="Times New Roman"/>
                <w:sz w:val="18"/>
                <w:szCs w:val="18"/>
                <w:lang w:val="sr-RS"/>
              </w:rPr>
              <w:t>7.   After termination of their term of office in the transmission system operator, the persons responsible for its management and/or members of its administrative bodies shall have no professional position or responsibility, interest or business relationship with any part of the vertically integrated undertaking other than the transmission system operator, or with its controlling shareholders for a period of not less than four yea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Paragraph 3 shall apply to the majority of the persons responsible for the management and/or members of the administrative bodies of the transmission system operator.</w:t>
            </w:r>
          </w:p>
          <w:p>
            <w:pPr>
              <w:pStyle w:val="Normal"/>
              <w:rPr/>
            </w:pPr>
            <w:r>
              <w:rPr>
                <w:rFonts w:cs="Times New Roman" w:ascii="Times New Roman" w:hAnsi="Times New Roman"/>
                <w:sz w:val="18"/>
                <w:szCs w:val="18"/>
                <w:lang w:val="sr-RS"/>
              </w:rPr>
              <w:t>The persons responsible for the management and/or members of the administrative bodies of the transmission system operator who are not subject to paragraph 3 shall have exercised no management or other relevant activity in the vertically integrated undertaking for a period of at least six months before their appointmen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first subparagraph of this paragraph and paragraphs 4 to 7 shall be applicable to all the persons belonging to the executive management and to those directly reporting to them on matters related to the operation, maintenance or development of the network.</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ови органа управљања независног оператора транспорта могу да буду лица ко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ису директно или индиректно ангажована од стране других делова вертикално интегрисаног предузећа или његових већинских акционар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 периоду од три године пре именовања нису директно или индиректно били ангажовани од стране других делова вертикално интегрисаног предузећа или његових већинских акционара;</w:t>
            </w:r>
          </w:p>
          <w:p>
            <w:pPr>
              <w:pStyle w:val="Normal"/>
              <w:rPr/>
            </w:pPr>
            <w:r>
              <w:rPr>
                <w:rFonts w:cs="Times New Roman" w:ascii="Times New Roman" w:hAnsi="Times New Roman"/>
                <w:sz w:val="18"/>
                <w:szCs w:val="18"/>
                <w:lang w:val="sr-RS"/>
              </w:rPr>
              <w:t>3) након прекида ангажовања од стране оператора транспортног система не заузимају никакав професионални положај, нити обављају неку дужност, имају пословни удео или пословне односе са другим деловима вертикално интегрисаног предузећа, као ни са његовим већинским власником у периоду од најмање четири годин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немају власнички удео нити остварују неку другу директну или индиректну финансијску корист од било ког дела вертикално интегрисаног предузећа, а њихова зарада не сме да зависи од активности или пословних резултата вертикално интегрисаног предузе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едлог за именовање чланова органа управљања независни оператор транспорта мора доставити Агенцији, укључујући и услове који се односе на време, трајање и престанак мандата, као и материјална и друга права.</w:t>
            </w:r>
          </w:p>
          <w:p>
            <w:pPr>
              <w:pStyle w:val="Normal"/>
              <w:rPr/>
            </w:pPr>
            <w:r>
              <w:rPr>
                <w:rFonts w:cs="Times New Roman" w:ascii="Times New Roman" w:hAnsi="Times New Roman"/>
                <w:sz w:val="18"/>
                <w:szCs w:val="18"/>
                <w:lang w:val="sr-RS"/>
              </w:rPr>
              <w:t>У року од три недеље од дана пријема предлога из става 2. овог члана Агенција може дати примедбе на предлог одлуке о именовању и то ако:</w:t>
            </w:r>
          </w:p>
          <w:p>
            <w:pPr>
              <w:pStyle w:val="Normal"/>
              <w:rPr/>
            </w:pPr>
            <w:r>
              <w:rPr>
                <w:rFonts w:cs="Times New Roman" w:ascii="Times New Roman" w:hAnsi="Times New Roman"/>
                <w:sz w:val="18"/>
                <w:szCs w:val="18"/>
                <w:lang w:val="sr-RS"/>
              </w:rPr>
              <w:t>1) постоји сумња у професионалну независност члана органа управљања у смислу става 2. овог члана, као и услове запошљавања, укључујући зараду и остала материјална пра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у случају превременог престанка мандата постоји сумња по питању оправданости тог превременог престан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е става 2. и става 3. тачка 2) овог члана примењују се и на лица запослена на руководећим местима и лица директно подређена њима, а која се односе на управљање, одржавање, изградњу или развој транспорт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редбе става 1. тачка 2) овог члана примењују се на најмање половину плус једног члана органа управљања, а друга лица органа управљања могу бити лица која у периоду од шест месеци пре именовања нису директно или индиректно била ангажована од стране других делова вертикално интегрисаног предузећа или његових већинских акционар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The transmission system operator shall have a Supervisory Body which shall be in charge of taking decisions which may have a significant impact on the value of the assets of the shareholders within the transmission system operator, in particular decisions regarding the approval of the annual and longer-term financial plans, the level of indebtedness of the transmission system operator and the amount of dividends distributed to shareholders. The decisions falling under the remit of the Supervisory Body shall exclude those that are related to the day to day activities of the transmission system operator and management of the network, and in relation to activities necessary for the preparation of the ten-year network development plan developed pursuant to Article 2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The Supervisory Body shall be composed of members representing the vertically integrated undertaking, members representing third party shareholders and, where the relevant legislation of a Member State so provides, members representing other interested parties such as employees of the transmission system operator.</w:t>
            </w:r>
          </w:p>
          <w:p>
            <w:pPr>
              <w:pStyle w:val="Normal"/>
              <w:rPr/>
            </w:pPr>
            <w:r>
              <w:rPr>
                <w:rFonts w:cs="Times New Roman" w:ascii="Times New Roman" w:hAnsi="Times New Roman"/>
                <w:sz w:val="18"/>
                <w:szCs w:val="18"/>
                <w:lang w:val="sr-RS"/>
              </w:rPr>
              <w:t>3.   The first subparagraph of Article 19(2) and Article 19(3) to (7) shall apply to at least half of the members of the Supervisory Body minus on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Point (b) of the second subparagraph of Article 19(2) shall apply to all the members of the Supervisory Body.</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Чланове надзорног одбора, односно скупштине акционара независног оператора транспорта могу да чине представници вертикално интегрисаног предузећа, представници акционара треће стране и представници других заинтересованих страна, као што су запослени независног оператора транспор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ло из става 1. овог члана доноси одлуке које утичу на вредност имовине независног оператора транспорта, сагласности на годишње и дугорочне финансијске планове, ниво задуживања независног оператора транспорта и износ добити која се исплаћује.</w:t>
            </w:r>
          </w:p>
          <w:p>
            <w:pPr>
              <w:pStyle w:val="Normal"/>
              <w:rPr/>
            </w:pPr>
            <w:r>
              <w:rPr>
                <w:rFonts w:cs="Times New Roman" w:ascii="Times New Roman" w:hAnsi="Times New Roman"/>
                <w:sz w:val="18"/>
                <w:szCs w:val="18"/>
                <w:lang w:val="sr-RS"/>
              </w:rPr>
              <w:t>Одредбе члана 22. став 1. тач. 2) - 4) овог закона примењују се најмање на половину чланова тела из става 1. овог члана умањеног за један, а право Агенције из члана 22. став 3. тачка 2) овог закона примењује се на све чланове тела из става 1.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Member States shall ensure that transmission system operators establish and implement a compliance programme which sets out the measures taken in order to ensure that discriminatory conduct is excluded, and ensure that the compliance with that programme is adequately monitored. The compliance programme shall set out the specific obligations of employees to meet those objectives. It shall be subject to approval by the regulatory authority. Without prejudice to the powers of the national regulator, compliance with the program shall be independently monitored by a compliance officer.</w:t>
            </w:r>
          </w:p>
          <w:p>
            <w:pPr>
              <w:pStyle w:val="Normal"/>
              <w:rPr/>
            </w:pPr>
            <w:r>
              <w:rPr>
                <w:rFonts w:cs="Times New Roman" w:ascii="Times New Roman" w:hAnsi="Times New Roman"/>
                <w:sz w:val="18"/>
                <w:szCs w:val="18"/>
                <w:lang w:val="sr-RS"/>
              </w:rPr>
              <w:t>2.   The compliance officer shall be appointed by the Supervisory Body, subject to the approval by the regulatory authority. The regulatory authority may refuse the approval of the compliance officer only for reasons of lack of independence or professional capacity. The compliance officer may be a natural or legal person. Article 19(2) to (8) shall apply to the compliance office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compliance officer shall be in charge of:</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 monitoring the implementation of the compliance programm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elaborating an annual report, setting out the measures taken in order to implement the compliance programme and submitting it to the regulatory authority;</w:t>
            </w:r>
          </w:p>
          <w:p>
            <w:pPr>
              <w:pStyle w:val="Normal"/>
              <w:rPr/>
            </w:pPr>
            <w:r>
              <w:rPr>
                <w:rFonts w:cs="Times New Roman" w:ascii="Times New Roman" w:hAnsi="Times New Roman"/>
                <w:sz w:val="18"/>
                <w:szCs w:val="18"/>
                <w:lang w:val="sr-RS"/>
              </w:rPr>
              <w:t>(c)reporting to the Supervisory Body and issuing recommendations on the compliance programme and its implement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notifying the regulatory authority on any substantial breaches with regard to the implementation of the compliance programme;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e)reporting to the regulatory authority on any commercial and financial relations between the vertically integrated undertaking and the transmission system operator.</w:t>
            </w:r>
          </w:p>
          <w:p>
            <w:pPr>
              <w:pStyle w:val="Normal"/>
              <w:rPr/>
            </w:pPr>
            <w:r>
              <w:rPr>
                <w:rFonts w:cs="Times New Roman" w:ascii="Times New Roman" w:hAnsi="Times New Roman"/>
                <w:sz w:val="18"/>
                <w:szCs w:val="18"/>
                <w:lang w:val="sr-RS"/>
              </w:rPr>
              <w:t>4.   The compliance officer shall submit the proposed decisions on the investment plan or on individual investments in the network to the regulatory authority. This shall occur at the latest when the management and/or the competent administrative body of the transmission system operator submits them to the Supervisory Body.</w:t>
            </w:r>
          </w:p>
          <w:p>
            <w:pPr>
              <w:pStyle w:val="Normal"/>
              <w:rPr/>
            </w:pPr>
            <w:r>
              <w:rPr>
                <w:rFonts w:cs="Times New Roman" w:ascii="Times New Roman" w:hAnsi="Times New Roman"/>
                <w:sz w:val="18"/>
                <w:szCs w:val="18"/>
                <w:lang w:val="sr-RS"/>
              </w:rPr>
              <w:t>5.   Where the vertically integrated undertaking, in the general assembly or through the vote of the members of the Supervisory Body it has appointed, has prevented the adoption of a decision with the effect of preventing or delaying investments, which under the ten-year network development plan, was to be executed in the following three years, the compliance officer shall report this to the regulatory authority, which then shall act in accordance with Article 22.</w:t>
            </w:r>
          </w:p>
          <w:p>
            <w:pPr>
              <w:pStyle w:val="Normal"/>
              <w:rPr/>
            </w:pPr>
            <w:r>
              <w:rPr>
                <w:rFonts w:cs="Times New Roman" w:ascii="Times New Roman" w:hAnsi="Times New Roman"/>
                <w:sz w:val="18"/>
                <w:szCs w:val="18"/>
                <w:lang w:val="sr-RS"/>
              </w:rPr>
              <w:t>6.   The conditions governing the mandate or the employment conditions of the compliance officer, including the duration of his mandate, shall be subject to approval by the regulatory authority. Those conditions shall ensure the independence of the compliance officer, including by providing it with all the resources necessary for fulfilling his duties. During his mandate, the compliance officer shall have no other professional position, responsibility or interest, directly or indirectly, in or with any part of the vertically integrated undertaking or with its controlling shareholde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The compliance officer shall report regularly, either orally or in writing, to the regulatory authority and shall have the right to report regularly, either orally or in writing, to the Supervisory Body of the transmission system operator.</w:t>
            </w:r>
          </w:p>
          <w:p>
            <w:pPr>
              <w:pStyle w:val="Normal"/>
              <w:rPr/>
            </w:pPr>
            <w:r>
              <w:rPr>
                <w:rFonts w:cs="Times New Roman" w:ascii="Times New Roman" w:hAnsi="Times New Roman"/>
                <w:sz w:val="18"/>
                <w:szCs w:val="18"/>
                <w:lang w:val="sr-RS"/>
              </w:rPr>
              <w:t>8.   The compliance officer may attend all meetings of the management or administrative bodies of the transmission system operator, and those of the Supervisory Body and the general assembly. The compliance officer shall attend all meetings that address the following matte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conditions for access to the network, as defined in Regulation (EC) No 715/2009, in particular regarding tariffs, third party access services, capacity allocation and congestion management, transparency, balancing and secondary markets;</w:t>
            </w:r>
          </w:p>
          <w:p>
            <w:pPr>
              <w:pStyle w:val="Normal"/>
              <w:rPr/>
            </w:pPr>
            <w:r>
              <w:rPr>
                <w:rFonts w:cs="Times New Roman" w:ascii="Times New Roman" w:hAnsi="Times New Roman"/>
                <w:sz w:val="18"/>
                <w:szCs w:val="18"/>
                <w:lang w:val="sr-RS"/>
              </w:rPr>
              <w:t>(b)projects undertaken in order to operate, maintain and develop the transmission system, including investments in new transport connections, in expansion of capacity and in optimisation of existing capac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energy purchases or sales necessary for the operation of the transmission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9.   The compliance officer shall monitor the compliance of the transmission system operator with Article 16.</w:t>
            </w:r>
          </w:p>
          <w:p>
            <w:pPr>
              <w:pStyle w:val="Normal"/>
              <w:rPr/>
            </w:pPr>
            <w:r>
              <w:rPr>
                <w:rFonts w:cs="Times New Roman" w:ascii="Times New Roman" w:hAnsi="Times New Roman"/>
                <w:sz w:val="18"/>
                <w:szCs w:val="18"/>
                <w:lang w:val="sr-RS"/>
              </w:rPr>
              <w:t>10.   The compliance officer shall have access to all relevant data and to the offices of the transmission system operator and to all the information necessary for the fulfilment of his task.</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1.   After prior approval by the regulatory authority, the Supervisory Body may dismiss the compliance officer. It shall dismiss the compliance officer for reasons of lack of independence or professional capacity upon request of the regulatory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2.   The compliance officer shall have access to the offices of the transmission system operator without prior announcemen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24.</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Независни оператор транспорта дужан је да донесе и спроведе програм за обезбеђивање недискриминаторног понашања из члана 7. овог закона (у даљем тексту: Програм недискриминаторног понаш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ом недискриминаторног понашања се утврђују посебне обавезе запослених у испуњавању тих циље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Програм недискриминаторног понашања сагласност даје Аген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Орган управљања именује правно или физичко лице задужено за праћење Програма недискриминаторног понашања ако испуњава услове из члана 12. став 1. тач. 1)-3) овог закона, уз претходну сагласност Аген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рган управљања може разрешити лице задужено за праћење Програма недискриминаторног понашања уз претходну сагласност Аген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може одбити предлог за именовање ако лице није довољно независно или нема потребне професионалне капаците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ице из става 1. овог члана дужно је 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прати спровођење Програма недискриминаторног понашања;</w:t>
            </w:r>
          </w:p>
          <w:p>
            <w:pPr>
              <w:pStyle w:val="Normal"/>
              <w:rPr/>
            </w:pPr>
            <w:r>
              <w:rPr>
                <w:rFonts w:cs="Times New Roman" w:ascii="Times New Roman" w:hAnsi="Times New Roman"/>
                <w:sz w:val="18"/>
                <w:szCs w:val="18"/>
                <w:lang w:val="sr-RS"/>
              </w:rPr>
              <w:t>2) састави годишњи извештај о предузетим мерама за остварење Програма недискриминаторног понашања и достави га Агенц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однесе извештај органу управљања и да препоруке везане за Програм недискриминаторног понашања и његову примен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благовремено обавештава Агенцију о свакој битној повреди одредаба Програма недискриминаторног понашања;</w:t>
            </w:r>
          </w:p>
          <w:p>
            <w:pPr>
              <w:pStyle w:val="Normal"/>
              <w:rPr/>
            </w:pPr>
            <w:r>
              <w:rPr>
                <w:rFonts w:cs="Times New Roman" w:ascii="Times New Roman" w:hAnsi="Times New Roman"/>
                <w:sz w:val="18"/>
                <w:szCs w:val="18"/>
                <w:lang w:val="sr-RS"/>
              </w:rPr>
              <w:t>5) поднесе извештај Агенцији о свим о комерцијалним и финансијским односима између вертикално интегрисаног предузећа и оператора транспорт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достави информације на захтев Агенције.</w:t>
            </w:r>
          </w:p>
          <w:p>
            <w:pPr>
              <w:pStyle w:val="Normal"/>
              <w:rPr/>
            </w:pPr>
            <w:r>
              <w:rPr>
                <w:rFonts w:cs="Times New Roman" w:ascii="Times New Roman" w:hAnsi="Times New Roman"/>
                <w:sz w:val="18"/>
                <w:szCs w:val="18"/>
                <w:lang w:val="sr-RS"/>
              </w:rPr>
              <w:t>Лице задужено за праћење Програма недискриминаторног понашања доставља Агенцији предлоге одлука о реализацији појединачних инвестиција у транспортни систем пре достављања органу управљања.</w:t>
            </w:r>
          </w:p>
          <w:p>
            <w:pPr>
              <w:pStyle w:val="Normal"/>
              <w:rPr/>
            </w:pPr>
            <w:r>
              <w:rPr>
                <w:rFonts w:cs="Times New Roman" w:ascii="Times New Roman" w:hAnsi="Times New Roman"/>
                <w:sz w:val="18"/>
                <w:szCs w:val="18"/>
                <w:lang w:val="sr-RS"/>
              </w:rPr>
              <w:t>Ако орган управљања не усвоји одлуке што би за последицу имало спречавање или одлагање инвестиција које су у оквиру десетогодишњег плана развоја транспортног система биле предвиђене да се реализују у наредне три године, лице задужено за праћење Програма недискриминаторног понашања дужно је да о томе одмах обавести Агенцију.</w:t>
            </w:r>
          </w:p>
          <w:p>
            <w:pPr>
              <w:pStyle w:val="Normal"/>
              <w:rPr/>
            </w:pPr>
            <w:r>
              <w:rPr>
                <w:rFonts w:cs="Times New Roman" w:ascii="Times New Roman" w:hAnsi="Times New Roman"/>
                <w:sz w:val="18"/>
                <w:szCs w:val="18"/>
                <w:lang w:val="sr-RS"/>
              </w:rPr>
              <w:t>Агенција даје сагласност на услове којима се дефинише мандат или запошљавање лица задуженог за праћење Програма недискриминаторног понашања, укључујући и трајање његовог мандата или радног односа, којима се обезбеђује његова независност, укључујући и обезбеђење свих елемената који су му неопходни да испуни своје дужности.</w:t>
            </w:r>
          </w:p>
          <w:p>
            <w:pPr>
              <w:pStyle w:val="Normal"/>
              <w:rPr/>
            </w:pPr>
            <w:r>
              <w:rPr>
                <w:rFonts w:cs="Times New Roman" w:ascii="Times New Roman" w:hAnsi="Times New Roman"/>
                <w:sz w:val="18"/>
                <w:szCs w:val="18"/>
                <w:lang w:val="sr-RS"/>
              </w:rPr>
              <w:t>Током трајања мандата, лице задужено за праћење Програма недискриминаторног понашања не сме имати други професионални ангажман, одговорност или интерес, директно или индиректно, у/са било којим делом вертикално интегрисаног предузећа или са његовим већинским акционарима.</w:t>
            </w:r>
          </w:p>
          <w:p>
            <w:pPr>
              <w:pStyle w:val="Normal"/>
              <w:rPr/>
            </w:pPr>
            <w:r>
              <w:rPr>
                <w:rFonts w:cs="Times New Roman" w:ascii="Times New Roman" w:hAnsi="Times New Roman"/>
                <w:sz w:val="18"/>
                <w:szCs w:val="18"/>
                <w:lang w:val="sr-RS"/>
              </w:rPr>
              <w:t>Лице задужено за праћење Програма недискриминаторног понашања може да присуствује свим састанцима руководства или органа управљања независног оператора транспорта, надзорног одбора и скупштине, који су обавезни да га обавесте о заказаним састанцима и доставе материјал неопходан за састанак.</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Лице задужено за праћење Програма недискриминаторног понашања присуствује свим састанцима на којима се разматрају следећа питања:</w:t>
            </w:r>
          </w:p>
          <w:p>
            <w:pPr>
              <w:pStyle w:val="Normal"/>
              <w:rPr/>
            </w:pPr>
            <w:r>
              <w:rPr>
                <w:rFonts w:cs="Times New Roman" w:ascii="Times New Roman" w:hAnsi="Times New Roman"/>
                <w:sz w:val="18"/>
                <w:szCs w:val="18"/>
                <w:lang w:val="sr-RS"/>
              </w:rPr>
              <w:t>1) услови за приступ систему за транспорт природног гаса, а посебно у вези са ценом приступа систему, услуге везане за приступ систему, расподела капацитета и управљање преоптерећењем, транспарентност, балансирање и секундарно тржиш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текући пројекти који се односе на управљање, одржавање и развој транспортног система, укључујући инвестиције у нове интерконекторе и прикључ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куповина и продаја природног гаса за потребе обезбеђивања сигурног рада транспортног система, обезбеђивања сопствене потрошње природног гаса, балансирања система и надокнаду губитака у транспортном систему.</w:t>
            </w:r>
          </w:p>
          <w:p>
            <w:pPr>
              <w:pStyle w:val="Normal"/>
              <w:rPr/>
            </w:pPr>
            <w:r>
              <w:rPr>
                <w:rFonts w:cs="Times New Roman" w:ascii="Times New Roman" w:hAnsi="Times New Roman"/>
                <w:sz w:val="18"/>
                <w:szCs w:val="18"/>
                <w:lang w:val="sr-RS"/>
              </w:rPr>
              <w:t>Лице задужено за праћење Програма недискриминаторног понашања прати усклађеност независног оператора транспорта са одредбама овог закона које се односе на поверљивост независног оператора транспорта и власника транспортног система.</w:t>
            </w:r>
          </w:p>
          <w:p>
            <w:pPr>
              <w:pStyle w:val="Normal"/>
              <w:rPr/>
            </w:pPr>
            <w:r>
              <w:rPr>
                <w:rFonts w:cs="Times New Roman" w:ascii="Times New Roman" w:hAnsi="Times New Roman"/>
                <w:sz w:val="18"/>
                <w:szCs w:val="18"/>
                <w:lang w:val="sr-RS"/>
              </w:rPr>
              <w:t>Лице задужено за праћење Програма недискриминаторног понашања има приступ свим битним подацима и службама независног оператора транспорта, као и свим информацијама које су му неопходне за испуњавање прописаних задатака.</w:t>
            </w:r>
          </w:p>
          <w:p>
            <w:pPr>
              <w:pStyle w:val="Normal"/>
              <w:rPr/>
            </w:pPr>
            <w:r>
              <w:rPr>
                <w:rFonts w:cs="Times New Roman" w:ascii="Times New Roman" w:hAnsi="Times New Roman"/>
                <w:sz w:val="18"/>
                <w:szCs w:val="18"/>
                <w:lang w:val="sr-RS"/>
              </w:rPr>
              <w:t>Лице задужено за праћење Програма недискриминаторног понашања има приступ службама независног оператора транспорта без претходне најав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з претходну сагласност Агенције орган управљања може да разреши дужности лице задужено за праћење Програма недискриминаторног понашања. У случају недовољне независности или недовољних професионалних капацитета лица за праћење Програма недискриминаторног понашања Агенција може да захтева да се оно разреши дужности.</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Every year, transmission system operators shall submit to the regulatory authority a ten-year network development plan based on existing and forecast supply and demand after having consulted all the relevant stakeholders. That network development plan shall contain efficient measures in order to guarantee the adequacy of the system and the security of supply.</w:t>
            </w:r>
          </w:p>
          <w:p>
            <w:pPr>
              <w:pStyle w:val="Normal"/>
              <w:rPr/>
            </w:pPr>
            <w:r>
              <w:rPr/>
              <w:t>2.   The ten-year network development plan shall, in particular:</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indicate to market participants the main transmission infrastructure that needs to be built or upgraded over the next ten years;</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pPr>
                  <w:r>
                    <w:rPr>
                      <w:rFonts w:cs="Times New Roman" w:ascii="Times New Roman" w:hAnsi="Times New Roman"/>
                      <w:sz w:val="18"/>
                      <w:szCs w:val="18"/>
                      <w:lang w:val="sr-RS"/>
                    </w:rPr>
                    <w:t>contain all the investments already decided and identify new investments which have to be executed in the next three years;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215"/>
              <w:gridCol w:w="3726"/>
            </w:tblGrid>
            <w:tr>
              <w:trPr/>
              <w:tc>
                <w:tcPr>
                  <w:tcW w:w="215"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72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provide for a time frame for all investment projects.</w:t>
                  </w:r>
                </w:p>
              </w:tc>
            </w:tr>
          </w:tbl>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When elaborating the ten-year network development plan, the transmission system operator shall make reasonable assumptions about the evolution of the production, supply, consumption and exchanges with other countries, taking into account investment plans for regional and Community-wide networks, as well as investment plans for storage and LNG regasification facilities.</w:t>
            </w:r>
          </w:p>
          <w:p>
            <w:pPr>
              <w:pStyle w:val="Normal"/>
              <w:rPr/>
            </w:pPr>
            <w:r>
              <w:rPr>
                <w:rFonts w:cs="Times New Roman" w:ascii="Times New Roman" w:hAnsi="Times New Roman"/>
                <w:sz w:val="18"/>
                <w:szCs w:val="18"/>
                <w:lang w:val="sr-RS"/>
              </w:rPr>
              <w:t>4.   The regulatory authority shall consult all actual or potential system users on the ten-year network development plan in an open and transparent manner. Persons or undertakings claiming to be potential system users may be required to substantiate such claims. The regulatory authority shall publish the result of the consultation process, in particular possible needs for investments.</w:t>
            </w:r>
          </w:p>
          <w:p>
            <w:pPr>
              <w:pStyle w:val="Normal"/>
              <w:rPr/>
            </w:pPr>
            <w:r>
              <w:rPr>
                <w:rFonts w:cs="Times New Roman" w:ascii="Times New Roman" w:hAnsi="Times New Roman"/>
                <w:sz w:val="18"/>
                <w:szCs w:val="18"/>
                <w:lang w:val="sr-RS"/>
              </w:rPr>
              <w:t>5.   The regulatory authority shall examine whether the ten-year network development plan covers all investment needs identified during the consultation process, and whether it is consistent with the non-binding Community-wide ten-year network development plan (Community-wide network development plan) referred to in Article 8(3)(b) of Regulation (EC) No 715/2009. If any doubt arises as to the consistency with the Community-wide network development plan, the regulatory authority shall consult the Agency. The regulatory authority may require the transmission system operator to amend its ten-year network development plan.</w:t>
            </w:r>
          </w:p>
          <w:p>
            <w:pPr>
              <w:pStyle w:val="Normal"/>
              <w:rPr/>
            </w:pPr>
            <w:r>
              <w:rPr>
                <w:rFonts w:cs="Times New Roman" w:ascii="Times New Roman" w:hAnsi="Times New Roman"/>
                <w:sz w:val="18"/>
                <w:szCs w:val="18"/>
                <w:lang w:val="sr-RS"/>
              </w:rPr>
              <w:t>6.   The regulatory authority shall monitor and evaluate the implementation of the ten-year network development plan.</w:t>
            </w:r>
          </w:p>
          <w:p>
            <w:pPr>
              <w:pStyle w:val="Normal"/>
              <w:rPr/>
            </w:pPr>
            <w:r>
              <w:rPr>
                <w:rFonts w:cs="Times New Roman" w:ascii="Times New Roman" w:hAnsi="Times New Roman"/>
                <w:sz w:val="18"/>
                <w:szCs w:val="18"/>
                <w:lang w:val="sr-RS"/>
              </w:rPr>
              <w:t xml:space="preserve">7.   In circumstances where the transmission system operator, other than for overriding reasons beyond its control, does not execute an investment, which, under the ten-year network development plan, was to be executed in the following three years, Member States shall ensure that the regulatory authority is required to take at least one of the following measures to ensure that the investment in question </w:t>
            </w:r>
            <w:r>
              <w:rPr/>
              <w:t>is made if such investment is still relevant on the basis of the most recent ten-year network development plan:</w:t>
            </w:r>
          </w:p>
          <w:tbl>
            <w:tblPr>
              <w:tblW w:w="5000" w:type="pct"/>
              <w:jc w:val="left"/>
              <w:tblInd w:w="0" w:type="dxa"/>
              <w:tblLayout w:type="fixed"/>
              <w:tblCellMar>
                <w:top w:w="0" w:type="dxa"/>
                <w:left w:w="0" w:type="dxa"/>
                <w:bottom w:w="0" w:type="dxa"/>
                <w:right w:w="0" w:type="dxa"/>
              </w:tblCellMar>
            </w:tblPr>
            <w:tblGrid>
              <w:gridCol w:w="145"/>
              <w:gridCol w:w="3796"/>
            </w:tblGrid>
            <w:tr>
              <w:trPr/>
              <w:tc>
                <w:tcPr>
                  <w:tcW w:w="145"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79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o require the transmission system operator to execute the investments in question;</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5"/>
              <w:gridCol w:w="3796"/>
            </w:tblGrid>
            <w:tr>
              <w:trPr/>
              <w:tc>
                <w:tcPr>
                  <w:tcW w:w="145"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6"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o organise a tender procedure open to any investors for the investment in question; or</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2"/>
              <w:gridCol w:w="3809"/>
            </w:tblGrid>
            <w:tr>
              <w:trPr/>
              <w:tc>
                <w:tcPr>
                  <w:tcW w:w="132"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809"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o oblige the transmission system operator to accept a capital increase to finance the necessary investments and allow independent investors to participate in the capital.</w:t>
                  </w:r>
                </w:p>
              </w:tc>
            </w:tr>
          </w:tbl>
          <w:p>
            <w:pPr>
              <w:pStyle w:val="Normal"/>
              <w:rPr/>
            </w:pPr>
            <w:r>
              <w:rPr>
                <w:rFonts w:cs="Times New Roman" w:ascii="Times New Roman" w:hAnsi="Times New Roman"/>
                <w:sz w:val="18"/>
                <w:szCs w:val="18"/>
                <w:lang w:val="sr-RS"/>
              </w:rPr>
              <w:t>Where the regulatory authority has made</w:t>
            </w:r>
            <w:r>
              <w:rPr/>
              <w:t xml:space="preserve"> use of its powers under point (b) of the first subparagraph, it may oblige the transmission system operator to agree to one or more of the following:</w:t>
            </w:r>
          </w:p>
          <w:tbl>
            <w:tblPr>
              <w:tblW w:w="5000" w:type="pct"/>
              <w:jc w:val="left"/>
              <w:tblInd w:w="0" w:type="dxa"/>
              <w:tblLayout w:type="fixed"/>
              <w:tblCellMar>
                <w:top w:w="0" w:type="dxa"/>
                <w:left w:w="0" w:type="dxa"/>
                <w:bottom w:w="0" w:type="dxa"/>
                <w:right w:w="0" w:type="dxa"/>
              </w:tblCellMar>
            </w:tblPr>
            <w:tblGrid>
              <w:gridCol w:w="379"/>
              <w:gridCol w:w="3562"/>
            </w:tblGrid>
            <w:tr>
              <w:trPr/>
              <w:tc>
                <w:tcPr>
                  <w:tcW w:w="379"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562"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financing by any third party;</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357"/>
              <w:gridCol w:w="3584"/>
            </w:tblGrid>
            <w:tr>
              <w:trPr/>
              <w:tc>
                <w:tcPr>
                  <w:tcW w:w="35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58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nstruction by any third party;</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268"/>
              <w:gridCol w:w="3673"/>
            </w:tblGrid>
            <w:tr>
              <w:trPr/>
              <w:tc>
                <w:tcPr>
                  <w:tcW w:w="26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67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uilding the new assets concerned itself;</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288"/>
              <w:gridCol w:w="3653"/>
            </w:tblGrid>
            <w:tr>
              <w:trPr/>
              <w:tc>
                <w:tcPr>
                  <w:tcW w:w="28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tc>
              <w:tc>
                <w:tcPr>
                  <w:tcW w:w="365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operating the new asset concerned itself.</w:t>
                  </w:r>
                </w:p>
              </w:tc>
            </w:tr>
          </w:tbl>
          <w:p>
            <w:pPr>
              <w:pStyle w:val="Normal"/>
              <w:rPr/>
            </w:pPr>
            <w:r>
              <w:rPr>
                <w:rFonts w:cs="Times New Roman" w:ascii="Times New Roman" w:hAnsi="Times New Roman"/>
                <w:sz w:val="18"/>
                <w:szCs w:val="18"/>
                <w:lang w:val="sr-RS"/>
              </w:rPr>
              <w:t>The transmission system operator shall provide the investors with all information needed to realise the investment, shall connect new assets to the transmission network and shall generally make its best efforts to facilitate the implementation of the investment projec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relevant financial arrangements shall be subject to approval by the regulatory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Where the regulatory authority has made use of its powers under the first subparagraph of paragraph 7, the relevant tariff regulations shall cover the costs of the investments in question.</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 транспортног система дужан је да сваке године поднесе Агенцији на сагласност десетогодишњи план развоја транспортног система у складу са Стратегијом развоја енергетике Републике Србије и Програмом остваривања Стратегије развоја енергетике Републике Србије, који су уређени законом којим се уређује енергетика, базиран на прогнозираним потребама за природним гасом и консултацијама са свим заинтересованим странама.</w:t>
            </w:r>
          </w:p>
          <w:p>
            <w:pPr>
              <w:pStyle w:val="Normal"/>
              <w:rPr/>
            </w:pPr>
            <w:r>
              <w:rPr>
                <w:rFonts w:cs="Times New Roman" w:ascii="Times New Roman" w:hAnsi="Times New Roman"/>
                <w:sz w:val="18"/>
                <w:szCs w:val="18"/>
                <w:lang w:val="sr-RS"/>
              </w:rPr>
              <w:t>При изради десетогодишњег плана развоја оператор транспортног система узима у обзир планирану производњу, потрошњу и размену природног гаса са другим земљ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лан из става 1. овог члана мора бити усаглашен са планом развоја повезаних транспортних система, производње природног гаса, складишта и дистрибутивних система.</w:t>
            </w:r>
          </w:p>
          <w:p>
            <w:pPr>
              <w:pStyle w:val="Normal"/>
              <w:rPr/>
            </w:pPr>
            <w:r>
              <w:rPr>
                <w:rFonts w:cs="Times New Roman" w:ascii="Times New Roman" w:hAnsi="Times New Roman"/>
                <w:sz w:val="18"/>
                <w:szCs w:val="18"/>
                <w:lang w:val="sr-RS"/>
              </w:rPr>
              <w:t>Десетогодишњи план развоја транспортног система садржи ефикасне мере ради обезбеђења стабилности система и сигурности снабде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лан из става 1. овог члана са трогодишњим планом инвестиција треба да:</w:t>
            </w:r>
          </w:p>
          <w:p>
            <w:pPr>
              <w:pStyle w:val="Normal"/>
              <w:rPr/>
            </w:pPr>
            <w:r>
              <w:rPr>
                <w:rFonts w:cs="Times New Roman" w:ascii="Times New Roman" w:hAnsi="Times New Roman"/>
                <w:sz w:val="18"/>
                <w:szCs w:val="18"/>
                <w:lang w:val="sr-RS"/>
              </w:rPr>
              <w:t>1) укаже на потребе за изградњом и реконструкцијом најважније инфраструктуре транспортног система коју треба изградити или реконструисати у наредних десет годи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
              <w:rPr/>
            </w:pPr>
            <w:r>
              <w:rPr>
                <w:rFonts w:cs="Times New Roman" w:ascii="Times New Roman" w:hAnsi="Times New Roman"/>
                <w:sz w:val="18"/>
                <w:szCs w:val="18"/>
                <w:lang w:val="sr-RS"/>
              </w:rPr>
              <w:t>3) одреди рокове за реализацију свих инвестиционих пројека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садржи ефикасне мере којима се остварује адекватност система и сигурност снабде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Агенција је дужна да организује консултације о плану из члана 37. став 1. овог закона са постојећим и потенцијалним корисницима система, на непристрасан и транспарентан начин, о чему мора објавити резултат, а посебно могуће потребе за инвестициј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може да захтева од потенцијалних корисника који учествују у консултацијама да образложе да су потенцијални корисниц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је дужна да проверава да ли десетогодишњи план развоја транспортног система обухвата све потребе за улагањем које су утврђене у поступку консултаци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може од оператора система захтевати да измени и допуни десетогодишњи план развоја.</w:t>
            </w:r>
          </w:p>
          <w:p>
            <w:pPr>
              <w:pStyle w:val="Normal"/>
              <w:rPr/>
            </w:pPr>
            <w:r>
              <w:rPr>
                <w:rFonts w:cs="Times New Roman" w:ascii="Times New Roman" w:hAnsi="Times New Roman"/>
                <w:sz w:val="18"/>
                <w:szCs w:val="18"/>
                <w:lang w:val="sr-RS"/>
              </w:rPr>
              <w:t>Агенција је дужна да након давања сагласности на план из члана 37. став. 1. овог закона на својој интернет страници објави резултате консултација и евентуалне измене десетогодишњег плана разво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прати и оцењује реализацију десетогодишњег плана развоја транспортног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У случају да оператор транспортног система не реализује инвестицију коју је требало да реализује у року од три године у складу са планом из члана 37. овог закона, осим ако су у питању разлози ван његове контроле, Агенција ће предузети једну од следећих мера да би осигурала реализацију планираних инвестиција ако су те инвестиције још увек неопходне на основу најновијег десетогодишњег плана развој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да затражи од оператора транспортног система реализацију предметне инвести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организује тендерску процедуру за избор најповољнијег инвеститора заинтересованог за предметну инвестициј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да обавеже оператора транспортног система да прихвати повећање капитала ради финансирања неопходне инвестиције и да дозволи независном инвеститору да учествује у том капитал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   The transmission system operator shall establish and publish transparent and efficient procedures and tariffs for non-discriminatory connection of storage facilities, LNG regasification facilities and industrial customers to the transmission system. Those procedures shall be subject to approval by the regulatory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The transmission system operator shall not be entitled to refuse the connection of a new storage facility, LNG regasification facility or industrial customer on the grounds of possible future limitations to available network capacities or additional costs linked with necessary capacity increase. The transmission system operator shall ensure sufficient entry and exit capacity for the new connection.</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9.</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0.</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3.</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5.</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добрење за прикључење објекта издаје се решењем у управном поступку на захтев правног или физичког лица чији се објекат прикључује који се подноси оператору транспортног, односно дистрибутивног система или се врши у поступку обједињене процедуре прописане законом којим се уређује изградња објеката.</w:t>
            </w:r>
          </w:p>
          <w:p>
            <w:pPr>
              <w:pStyle w:val="Heading4clan"/>
              <w:spacing w:before="0" w:after="0"/>
              <w:jc w:val="left"/>
              <w:rPr/>
            </w:pPr>
            <w:r>
              <w:rPr>
                <w:rFonts w:cs="Times New Roman"/>
                <w:b w:val="false"/>
                <w:color w:val="000000"/>
                <w:sz w:val="18"/>
                <w:szCs w:val="18"/>
                <w:lang w:val="sr-RS"/>
              </w:rPr>
              <w:t xml:space="preserve">Надлежни оператор система је дужан да одлучи по захтеву за прикључење објекта купца у року од 15 дана од дана пријема писменог захтева, односно по захтеву за прикључење објекта произвођача природног гаса, односно биогаса у року од 30 дана од дана пријема писменог захтева. </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 xml:space="preserve">Одобрење за прикључење озакоњених објеката и објеката који се граде или постављају по другим законима, издаје се решењем у управном поступку на захтев правног или физичког лица чији се објекат прикључује. </w:t>
            </w:r>
          </w:p>
          <w:p>
            <w:pPr>
              <w:pStyle w:val="Heading4clan"/>
              <w:spacing w:before="0" w:after="0"/>
              <w:jc w:val="left"/>
              <w:rPr/>
            </w:pPr>
            <w:r>
              <w:rPr>
                <w:rFonts w:cs="Times New Roman"/>
                <w:b w:val="false"/>
                <w:color w:val="000000"/>
                <w:sz w:val="18"/>
                <w:szCs w:val="18"/>
                <w:lang w:val="sr-RS"/>
              </w:rPr>
              <w:t>Одобрење за прикључење објекта на захтев купца или произвођача природног гаса, који су већ прикључени на транспортни или дистрибутивни систем издаје се и у случају спајања или раздвајања инсталација, односно мерних места, промене одобреног капацитета или промене техничких услова прикључења објекта купца или произвођача природног гаса, односно биогаса као и поновног прикључења услед искључењ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Уколико купац природни гас осим других видова потрошње гас користи и за компримовање, мора бити обезбеђено посебно мерно место за природни гас који се компримује.</w:t>
            </w:r>
          </w:p>
          <w:p>
            <w:pPr>
              <w:pStyle w:val="Heading4clan"/>
              <w:spacing w:before="0" w:after="0"/>
              <w:jc w:val="left"/>
              <w:rPr/>
            </w:pPr>
            <w:r>
              <w:rPr>
                <w:rFonts w:cs="Times New Roman"/>
                <w:b w:val="false"/>
                <w:color w:val="000000"/>
                <w:sz w:val="18"/>
                <w:szCs w:val="18"/>
                <w:lang w:val="sr-RS"/>
              </w:rPr>
              <w:t>Против решења из става 1.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Одобрење за прикључење објекта на транспортни или дистрибутивни систем садржи нарочито: место прикључења на систем, начин и техничке услове прикључења, максимални пројектовани капацитет мерног уређаја, одобрени капацитет, место и начин мерења природног гаса, рок за прикључење и трошкове прикључењ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Технички и други услови прикључења на транспортни или дистрибутивни систем утврђују се у складу са овим законом, прописима донетим на основу овог закона, техничким и другим прописима и правилима о раду система на који се објекат прикључуј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Трошкови прикључења обухватају и трошкове набавке мерних уређаја и мерно регулационих станица и сноси их подносилац захтева за прикључењ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Висину трошкова прикључења утврђује оператор транспортног и дистрибутивног система, у складу са Методологијом за утврђивање трошкова прикључења коју доноси Агенција.</w:t>
            </w:r>
          </w:p>
          <w:p>
            <w:pPr>
              <w:pStyle w:val="Heading4clan"/>
              <w:spacing w:before="0" w:after="0"/>
              <w:jc w:val="left"/>
              <w:rPr/>
            </w:pPr>
            <w:r>
              <w:rPr>
                <w:rFonts w:cs="Times New Roman"/>
                <w:b w:val="false"/>
                <w:color w:val="000000"/>
                <w:sz w:val="18"/>
                <w:szCs w:val="18"/>
                <w:lang w:val="sr-RS"/>
              </w:rPr>
              <w:t>Методологијом из става 2. овог члана утврђују се начин и ближи критеријуми за обрачун трошкова прикључења, а у зависности од места прикључења на систем, максималног пројектованог капацитета мерног уређаја одобреног капацитета на месту прикључења, потребе за извођењем радова или потребе за уграђивањем неопходне опреме или других објективних критеријум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дистрибутивног система је дужан да акт о висини трошкова прикључења на дистрибутивни систем са пратећим доказима и подацима достави Агенцији пре почетка примене у складу са методологиј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Агенција ће захтевати измену акта о висини трошкова прикључења, ако није донет у складу са методологиј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Оператор транспортног, односно дистрибутивног система је дужан да прикључи објекат купца на транспортни, односно дистрибутивни систем у року од осам дана од дана испуњења следећих услов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 услова из одобрења за прикључењ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 да је за објекат прибављена грађевинска дозвола и да уређаји и инсталације објекта купца испуњавају техничке и друге прописане услов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 да купац достави оператору система уговор о снабдевању природним гас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4) да је за место примопредаје уређена балансна одговорност и приступ систему.</w:t>
            </w:r>
          </w:p>
          <w:p>
            <w:pPr>
              <w:pStyle w:val="Heading4clan"/>
              <w:spacing w:before="0" w:after="0"/>
              <w:jc w:val="left"/>
              <w:rPr/>
            </w:pPr>
            <w:r>
              <w:rPr>
                <w:rFonts w:cs="Times New Roman"/>
                <w:b w:val="false"/>
                <w:color w:val="000000"/>
                <w:sz w:val="18"/>
                <w:szCs w:val="18"/>
                <w:lang w:val="sr-RS"/>
              </w:rPr>
              <w:t>Оператор транспортног, односно дистрибутивног система је дужан да прикључи објекат произвођача природног гаса, односно биогаса на транспортни, односно дистрибутивни систем у року од осам дана од дана испуњења следећих услов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 услова из одобрења за прикључењ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 да је за објекат прибављена употребна дозвола и да уређаји и инсталације објекта произвођача испуњавају техничке и друге прописане услове;</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 да је за место примопредаје уређена балансна одговорност и приступ систему.</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Прикључењем објекта из ст. 1. и 2. овог члана прикључак постаје део система на који је прикључен.</w:t>
            </w:r>
          </w:p>
          <w:p>
            <w:pPr>
              <w:pStyle w:val="Heading4clan"/>
              <w:spacing w:before="0" w:after="0"/>
              <w:jc w:val="left"/>
              <w:rPr/>
            </w:pPr>
            <w:r>
              <w:rPr>
                <w:b w:val="false"/>
                <w:sz w:val="18"/>
                <w:szCs w:val="18"/>
                <w:lang w:val="sr-RS"/>
              </w:rPr>
              <w:t>Влада уређује услове и начин доказивања испуњености услова из ст. 1. и 2. овог члана.</w:t>
            </w:r>
          </w:p>
          <w:p>
            <w:pPr>
              <w:pStyle w:val="Heading4clan"/>
              <w:spacing w:before="0" w:after="0"/>
              <w:jc w:val="left"/>
              <w:rPr/>
            </w:pPr>
            <w:r>
              <w:rPr>
                <w:rFonts w:cs="Times New Roman"/>
                <w:b w:val="false"/>
                <w:color w:val="000000"/>
                <w:sz w:val="18"/>
                <w:szCs w:val="18"/>
                <w:lang w:val="sr-RS"/>
              </w:rPr>
              <w:t>Ако оператор транспортног, односно дистрибутивног система не прикључи објекат купца, односно произвођача природног гаса, односно биогаса на транспортни, односно дистрибутивни систем у року из ст. 1. и 2. овог члана, надлежни инспектор, на захтев купца, односно произвођача природног гаса, односно биогаса проверава, у року од 15 дана од дана подношења захтева, испуњеност услова за прикључење из ст. 1. и 2. овог члана и ако утврди да су испуњени услови наложиће оператору система да у року од два радна дана изврши прикључење објект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Повезивање енергетских објеката за дистрибуцију природног гаса са транспортним или другим дистрибутивним системом, складишта за природни гас са транспортним системом за природни гас, као и транспортних система међусобно, врши се на основу уговор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Уговор из става 1. овог члана закључује се у писменој форми и садржи, поред елемената утврђених законом који уређује облигационе односе и следеће елементе:</w:t>
            </w:r>
          </w:p>
          <w:p>
            <w:pPr>
              <w:pStyle w:val="Heading4clan"/>
              <w:spacing w:before="0" w:after="0"/>
              <w:jc w:val="left"/>
              <w:rPr/>
            </w:pPr>
            <w:r>
              <w:rPr>
                <w:rFonts w:cs="Times New Roman"/>
                <w:b w:val="false"/>
                <w:color w:val="000000"/>
                <w:sz w:val="18"/>
                <w:szCs w:val="18"/>
                <w:lang w:val="sr-RS"/>
              </w:rPr>
              <w:t>1) техничке услове за повезивање система и место повезивањ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2) начин мерења испорученог природног гас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 стварне трошкове повезивања систем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4) рок за повезивање систем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Место предаје природног гаса купцу, односно место преузимања природног гаса од произвођача природног гаса, односно биогаса је место на коме се граниче инсталације објекта купца, односно произвођача природног гаса, односно биогаса и транспортног и дистрибутивног система.</w:t>
            </w:r>
          </w:p>
          <w:p>
            <w:pPr>
              <w:pStyle w:val="Heading4clan"/>
              <w:spacing w:before="0" w:after="0"/>
              <w:jc w:val="left"/>
              <w:rPr/>
            </w:pPr>
            <w:r>
              <w:rPr>
                <w:rFonts w:cs="Times New Roman"/>
                <w:b w:val="false"/>
                <w:color w:val="000000"/>
                <w:sz w:val="18"/>
                <w:szCs w:val="18"/>
                <w:lang w:val="sr-RS"/>
              </w:rPr>
              <w:t>Место разграничења одговорности између енергетског субјекта и купца, односно произвођача природног гаса, односно биогаса и место мерења природног гаса ближе ће се уредити актом којим се утврђују услови испоруке и снабдевања природним гас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У случају потребе за прикључењем објеката привременог карактера, градилишта, објеката на води и сличних објеката, као и објеката за које је одобрен пробни рад у складу са посебним законом може се издати одобрење за привремено прикључење објекта.</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Издавање одобрења за привремено прикључење и испоруку природног гаса врши се под условима, на начин и по поступку прописаном за издавања одобрења за прикључење објекат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ember States shall designate, or shall require undertakings which own or are responsible for distribution systems to designate, for a period of time to be determined by Member States, having regard to considerations of efficiency and economic balance, one or more distribution system operators and shall ensure that those operators act in accordance with Articles 25, 26 and 27.</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49.</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Делатност дистрибуције и управљања дистрибутивним системом природног гаса обавља оператор дистрибутивног система, са правима и обавезама у складу са овим законом.</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дистрибутивног система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Each distribution system operator shall be responsible for ensuring the long-term ability of the system to meet reasonable demands for the distribution of gas, and for operating, maintaining and developing under economic conditions a secure, reliable and efficient system in its area, with due regard for the environment and energy efficienc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In any event, the distribution system operator shall not discriminate between system users or classes of system users, particularly in favour of its related undertaking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   Each distribution system operator shall provide any other distribution, transmission, LNG, and/or storage system operator with sufficient information to ensure that the transport and storage of natural gas takes place in a manner compatible with the secure and efficient operation of the interconnected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Each distribution system operator shall provide system users with the information they need for efficient access to, including use of, the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Where a distribution system operator is responsible for balancing the distribution system, rules adopted by it for that purpose shall be objective, transparent and non-discriminatory, including rules for the charging of system users for energy imbalance. Terms and conditions, including rules and tariffs, for the provision of such services by distribution system operators shall be established pursuant to a methodology compatible with Article 41(6) in a non-discriminatory and cost-reflective way and shall be published.</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3.</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5.</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tabs>
                <w:tab w:val="clear" w:pos="708"/>
                <w:tab w:val="left" w:pos="373" w:leader="none"/>
              </w:tabs>
              <w:snapToGrid w:val="false"/>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tabs>
                <w:tab w:val="clear" w:pos="708"/>
                <w:tab w:val="left" w:pos="373" w:leader="none"/>
              </w:tabs>
              <w:spacing w:before="0" w:after="0"/>
              <w:jc w:val="left"/>
              <w:rPr/>
            </w:pPr>
            <w:r>
              <w:rPr>
                <w:rFonts w:cs="Times New Roman"/>
                <w:b w:val="false"/>
                <w:color w:val="000000"/>
                <w:sz w:val="18"/>
                <w:szCs w:val="18"/>
                <w:lang w:val="sr-RS"/>
              </w:rPr>
              <w:t>Оператор дистрибутивног система одговоран је з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 сигуран и поуздан рад дистрибутивног система и квалитет испоруке природног гас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 безбедан рад дистрибутивног система природног гас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3) развој којим се обезбеђује дугорочна способност дистрибутивног система да испуни потребе за дистрибуцијом природног гаса на економски оправдан начин;</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4) изградњу прикључка на дистрибутивни систем;</w:t>
            </w:r>
          </w:p>
          <w:p>
            <w:pPr>
              <w:pStyle w:val="Heading4clan"/>
              <w:tabs>
                <w:tab w:val="clear" w:pos="708"/>
                <w:tab w:val="left" w:pos="373" w:leader="none"/>
              </w:tabs>
              <w:spacing w:before="0" w:after="0"/>
              <w:jc w:val="left"/>
              <w:rPr/>
            </w:pPr>
            <w:r>
              <w:rPr>
                <w:rFonts w:cs="Times New Roman"/>
                <w:b w:val="false"/>
                <w:color w:val="000000"/>
                <w:sz w:val="18"/>
                <w:szCs w:val="18"/>
                <w:lang w:val="sr-RS"/>
              </w:rPr>
              <w:t>5) давање информација енергетским субјектима и корисницима дистрибутивног система које су потребне за ефикасан приступ дистрибутивном систему, на принципима транспарентности и недискриминациј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6) недискриминаторни приступ дистрибутивном систему;</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7) управљање дистрибутивним системом, на начин који обезбеђује сигурност испоруке природног гас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8) исправност и поузданост мерења испорученог природног гас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дистрибутивног система дужан је д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w:t>
              <w:tab/>
              <w:t>одржава и развија дистрибутивни систем;</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w:t>
              <w:tab/>
              <w:t>донесе правила о раду дистрибутивног система;</w:t>
            </w:r>
          </w:p>
          <w:p>
            <w:pPr>
              <w:pStyle w:val="Heading4clan"/>
              <w:tabs>
                <w:tab w:val="clear" w:pos="708"/>
                <w:tab w:val="left" w:pos="373" w:leader="none"/>
              </w:tabs>
              <w:spacing w:before="0" w:after="0"/>
              <w:jc w:val="left"/>
              <w:rPr/>
            </w:pPr>
            <w:r>
              <w:rPr>
                <w:rFonts w:cs="Times New Roman"/>
                <w:b w:val="false"/>
                <w:color w:val="000000"/>
                <w:sz w:val="18"/>
                <w:szCs w:val="18"/>
                <w:lang w:val="sr-RS"/>
              </w:rPr>
              <w:t>3)</w:t>
              <w:tab/>
              <w:t>сваке године донесе план развоја дистрибутивног система за период од најмање пет година усклађен са планом развоја повезаних система и са захтевима за прикључењ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4)</w:t>
              <w:tab/>
              <w:t>сваке године донесе план инвестиција у дистрибутивни систем за период од три годин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5)</w:t>
              <w:tab/>
              <w:t>донесе Програм недискриминаторног понашања и сачини годишњи извештај из члана 7. овог закон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6)</w:t>
              <w:tab/>
              <w:t>Министарству доставља податке за извештај о сигурности снабдевањ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7)</w:t>
              <w:tab/>
              <w:t>донесе одлуку о цени за приступ дистрибутивном систему у складу са законом којим је уређена област енергетике;</w:t>
            </w:r>
          </w:p>
          <w:p>
            <w:pPr>
              <w:pStyle w:val="Heading4clan"/>
              <w:tabs>
                <w:tab w:val="clear" w:pos="708"/>
                <w:tab w:val="left" w:pos="373" w:leader="none"/>
              </w:tabs>
              <w:spacing w:before="0" w:after="0"/>
              <w:jc w:val="left"/>
              <w:rPr/>
            </w:pPr>
            <w:r>
              <w:rPr>
                <w:rFonts w:cs="Times New Roman"/>
                <w:b w:val="false"/>
                <w:color w:val="000000"/>
                <w:sz w:val="18"/>
                <w:szCs w:val="18"/>
                <w:lang w:val="sr-RS"/>
              </w:rPr>
              <w:t>8)</w:t>
              <w:tab/>
              <w:t>објави цене прикључења у складу са методологијом коју је донела Агенција у складу са законом којим је уређена област енергетик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9)</w:t>
              <w:tab/>
              <w:t>доноси план за смањење губитака у систему ако су губици изнад технички оправданог ниво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0)</w:t>
              <w:tab/>
              <w:t>набавља природни гас за надокнаду губитака у дистрибутивној мрежи на принципима минималних трошкова, транспарентности и недискриминациј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1)</w:t>
              <w:tab/>
              <w:t>не прави дискриминацију између корисника или група корисника дистрибутивног система, а нарочито не фаворизује са њим повезане енергетске субјекте;</w:t>
            </w:r>
          </w:p>
          <w:p>
            <w:pPr>
              <w:pStyle w:val="Heading4clan"/>
              <w:tabs>
                <w:tab w:val="clear" w:pos="708"/>
                <w:tab w:val="left" w:pos="373" w:leader="none"/>
              </w:tabs>
              <w:spacing w:before="0" w:after="0"/>
              <w:jc w:val="left"/>
              <w:rPr/>
            </w:pPr>
            <w:r>
              <w:rPr>
                <w:rFonts w:cs="Times New Roman"/>
                <w:b w:val="false"/>
                <w:color w:val="000000"/>
                <w:sz w:val="18"/>
                <w:szCs w:val="18"/>
                <w:lang w:val="sr-RS"/>
              </w:rPr>
              <w:t>12)</w:t>
              <w:tab/>
              <w:t>води евиденцију података потребних за утврђивање показатеља квалитета испоруке и снабдевања природним гасом и доставља Агенцији извештај у складу са правилима о праћењу техничких и комерцијалних показатеља и регулисања квалитета испоруке и снабдевања природним гасом која је донела Агенција у складу са законом којим је уређена област енергетик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3)</w:t>
              <w:tab/>
              <w:t>корисницима дистрибутивног система пружа информације, како би остварили ефикасан приступ систему на принципима транспарентности и недискриминације;</w:t>
            </w:r>
          </w:p>
          <w:p>
            <w:pPr>
              <w:pStyle w:val="Heading4clan"/>
              <w:tabs>
                <w:tab w:val="clear" w:pos="708"/>
                <w:tab w:val="left" w:pos="373" w:leader="none"/>
              </w:tabs>
              <w:spacing w:before="0" w:after="0"/>
              <w:jc w:val="left"/>
              <w:rPr/>
            </w:pPr>
            <w:r>
              <w:rPr>
                <w:rFonts w:cs="Times New Roman"/>
                <w:b w:val="false"/>
                <w:color w:val="000000"/>
                <w:sz w:val="18"/>
                <w:szCs w:val="18"/>
                <w:lang w:val="sr-RS"/>
              </w:rPr>
              <w:t>14)</w:t>
              <w:tab/>
              <w:t>сваке године, најкасније до 31. јануара, утврди листу купаца који испуњавају услове за статус малог купца, на основу остварене потрошње у претходној календарској години и о томе обавести мале купце и јавног снабдевач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5)</w:t>
              <w:tab/>
              <w:t>одржава ажурну базу података о крајњим купцима и њиховим снабдевачима за сва места испоруке са свог систем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6)</w:t>
              <w:tab/>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Heading4clan"/>
              <w:tabs>
                <w:tab w:val="clear" w:pos="708"/>
                <w:tab w:val="left" w:pos="373" w:leader="none"/>
              </w:tabs>
              <w:spacing w:before="0" w:after="0"/>
              <w:jc w:val="left"/>
              <w:rPr/>
            </w:pPr>
            <w:r>
              <w:rPr>
                <w:rFonts w:cs="Times New Roman"/>
                <w:b w:val="false"/>
                <w:color w:val="000000"/>
                <w:sz w:val="18"/>
                <w:szCs w:val="18"/>
                <w:lang w:val="sr-RS"/>
              </w:rPr>
              <w:t>17)</w:t>
              <w:tab/>
              <w:t>крајњем купцу или његовом снабдевачу, на захтев крајњег купца, достави податке о потрошњи природног гаса у објектима тог купца на обрасцу и по поступку у складу са актом Агенције којим је прописан поступак остваривања права на приступ подацима о сопственој потрошњи купца природног гас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18)</w:t>
              <w:tab/>
              <w:t>информације о трговини природним гасом добијене од трећих лица не користи у пословима који се односе на приступ систему;</w:t>
            </w:r>
          </w:p>
          <w:p>
            <w:pPr>
              <w:pStyle w:val="Heading4clan"/>
              <w:tabs>
                <w:tab w:val="clear" w:pos="708"/>
                <w:tab w:val="left" w:pos="373" w:leader="none"/>
              </w:tabs>
              <w:spacing w:before="0" w:after="0"/>
              <w:jc w:val="left"/>
              <w:rPr/>
            </w:pPr>
            <w:r>
              <w:rPr>
                <w:rFonts w:cs="Times New Roman"/>
                <w:b w:val="false"/>
                <w:color w:val="000000"/>
                <w:sz w:val="18"/>
                <w:szCs w:val="18"/>
                <w:lang w:val="sr-RS"/>
              </w:rPr>
              <w:t>19)</w:t>
              <w:tab/>
              <w:t>верификује и доставља податке оператору транспортног система и оператору транспортног система из члана 34. став 2. овог закона неопходне за администрирање тржишта природног гаса у складу са правилима о раду транспортног систем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0)</w:t>
              <w:tab/>
              <w:t>предузима прописане мере безбедности у току коришћења дистрибутивног систем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1)</w:t>
              <w:tab/>
              <w:t>размењује информације неопходне за безбедно и сигурно функционисање система са другим операторима систем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2)</w:t>
              <w:tab/>
              <w:t>Агенцији доставља податке и документацију неопходних за њен рад, у року који не може бити краћи од осам дана од дана пријема захтева, у складу са законом којим је уређена област енергетике;</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3)</w:t>
              <w:tab/>
              <w:t>предузима мере за повећање енергетске ефикасности и заштиту животне средине;</w:t>
            </w:r>
          </w:p>
          <w:p>
            <w:pPr>
              <w:pStyle w:val="Heading4clan"/>
              <w:tabs>
                <w:tab w:val="clear" w:pos="708"/>
                <w:tab w:val="left" w:pos="373" w:leader="none"/>
              </w:tabs>
              <w:spacing w:before="0" w:after="0"/>
              <w:jc w:val="left"/>
              <w:rPr/>
            </w:pPr>
            <w:r>
              <w:rPr>
                <w:rFonts w:cs="Times New Roman"/>
                <w:b w:val="false"/>
                <w:color w:val="000000"/>
                <w:sz w:val="18"/>
                <w:szCs w:val="18"/>
                <w:lang w:val="sr-RS"/>
              </w:rPr>
              <w:t>24)</w:t>
              <w:tab/>
              <w:t>донесе акт о ценама нестандардних услуга, на који сагласност даје Агенција и који се објављује на интернет страници оператора систем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5)</w:t>
              <w:tab/>
              <w:t>Агенцији доставља податке о промени снабдевача и степену отворености тржишт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6)</w:t>
              <w:tab/>
              <w:t>у зависности од степена одступања од прописаног квалитета испоруке, плати накнаду крајњем купцу у складу са правилима из члана 146. овог закон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7)</w:t>
              <w:tab/>
              <w:t>сваке године донесе план преузимања мерних уређаја, односно мерно-регулационих станица у објектима постојећих купаца, односно произвођача;</w:t>
            </w:r>
          </w:p>
          <w:p>
            <w:pPr>
              <w:pStyle w:val="Heading4clan"/>
              <w:tabs>
                <w:tab w:val="clear" w:pos="708"/>
                <w:tab w:val="left" w:pos="373" w:leader="none"/>
              </w:tabs>
              <w:spacing w:before="0" w:after="0"/>
              <w:jc w:val="left"/>
              <w:rPr/>
            </w:pPr>
            <w:r>
              <w:rPr>
                <w:rFonts w:cs="Times New Roman"/>
                <w:b w:val="false"/>
                <w:color w:val="000000"/>
                <w:sz w:val="18"/>
                <w:szCs w:val="18"/>
                <w:lang w:val="sr-RS"/>
              </w:rPr>
              <w:t>28)</w:t>
              <w:tab/>
              <w:t>Агенцији доставља шестомесечни извештај о планираним и предузетим активностима на реализацији плана из става 1. тачка 9) овог члан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29)</w:t>
              <w:tab/>
              <w:t>поступа у складу са дужностима прописаним законом којим се уређују обновљиви извори енергије, као и енергетска ефикасност;</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30)</w:t>
              <w:tab/>
              <w:t>уређује друга питања неопходна за рад дистрибутивног система и функционисање тржишт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У ставу 1. тач. 5) овог члана односи се само на оператора дистрибутивног система на чији систем је прикључено више од 100 000 крајњих купаца.</w:t>
            </w:r>
          </w:p>
          <w:p>
            <w:pPr>
              <w:pStyle w:val="Heading4clan"/>
              <w:tabs>
                <w:tab w:val="clear" w:pos="708"/>
                <w:tab w:val="left" w:pos="373" w:leader="none"/>
              </w:tabs>
              <w:spacing w:before="0" w:after="0"/>
              <w:jc w:val="left"/>
              <w:rPr/>
            </w:pPr>
            <w:r>
              <w:rPr>
                <w:rFonts w:cs="Times New Roman"/>
                <w:b w:val="false"/>
                <w:color w:val="000000"/>
                <w:sz w:val="18"/>
                <w:szCs w:val="18"/>
                <w:lang w:val="sr-RS"/>
              </w:rPr>
              <w:t>Оператор дистрибутивног система на чији је систем прикључено више од 100 000 крајњих купаца  доставља Агенцији на сагласност акта из става 1. тач. 3) и 4) овог члана.</w:t>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tabs>
                <w:tab w:val="clear" w:pos="708"/>
                <w:tab w:val="left" w:pos="373" w:leader="none"/>
              </w:tabs>
              <w:spacing w:before="0" w:after="0"/>
              <w:jc w:val="left"/>
              <w:rPr>
                <w:rFonts w:cs="Times New Roman"/>
                <w:b w:val="false"/>
                <w:b w:val="false"/>
                <w:color w:val="000000"/>
                <w:sz w:val="18"/>
                <w:szCs w:val="18"/>
                <w:lang w:val="sr-RS"/>
              </w:rPr>
            </w:pPr>
            <w:r>
              <w:rPr>
                <w:rFonts w:cs="Times New Roman"/>
                <w:b w:val="false"/>
                <w:color w:val="000000"/>
                <w:sz w:val="18"/>
                <w:szCs w:val="18"/>
                <w:lang w:val="sr-RS"/>
              </w:rPr>
              <w:t>Оператор дистрибутивног система природног гаса не може ни да купује ни да продаје природни гас, осим за прво пуњење система, за потребе обезбеђивања сопствене потрошње природног гаса и губитака у дистрибутивном систем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Where the distribution system operator is part of a vertically integrated undertaking, it shall be independent at least in terms of its legal form, organisation and decision making from other activities not relating to distribution. Those rules shall not create an obligation to separate the ownership of assets of the distribution system from the vertically integrated undertaking.</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   In addition to the requirements under paragraph 1, where the distribution system operator is part of a vertically integrated undertaking, it shall be independent in terms of its organisation and decision-making from the other activities not related to distribution. In order to achieve this, the following minimum criteria shall a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ose persons responsible for the management of the distribution system operator must not participate in company structures of the integrated natural gas undertaking responsible, directly or indirectly, for the day-to-day operation of the production, transmission and supply of natural ga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appropriate measures must be taken to ensure that the professional interests of persons responsible for the management of the distribution system operator are taken into account in a manner that ensures that they are capable of acting independent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distribution system operator must have effective decision-making rights, independent from the integrated natural gas undertaking, with respect to assets necessary to operate, maintain or develop the network. In order to fulfil those tasks, the distribution system operator shall have at its disposal the necessary resources including human, technical, financial and physical resources. This should not prevent the existence of appropriate coordination mechanisms to ensure that the economic and management supervision rights of the parent company in respect of return on assets, regulated indirectly in accordance with Article 41(6) in a subsidiary are protected. In particular, this shall enable the parent company to approve the annual financial plan, or any equivalent instrument, of the distribution system operator and to set global limits on the levels of indebtedness of its subsidiary. It shall not permit the parent company to give instructions regarding day-to-day operations, nor with respect to individual decisions concerning the construction or upgrading of distribution lines, that do not exceed the terms of the approved financial plan, or any equivalent instrument;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distribution system operator must establish a compliance programme, which sets out measures taken to ensure that discriminatory conduct is excluded, and ensure that observance of it is adequately monitored. The compliance programme shall set out the specific obligations of employees to meet that objective. An annual report, setting out the measures taken, shall be submitted by the person or body responsible for monitoring the compliance programme, the compliance officer of the distribution system operator, to the regulatory authority referred to in Article 39(1) and shall be published. The compliance officer of the distribution system operator shall be fully independent and shall have access to all the necessary information of the distribution system operator and any affiliated undertaking to fulfil his task.</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   Where the distribution system operator is part of a vertically integrated undertaking, the Member States shall ensure that the activities of the distribution system operator are monitored by regulatory authorities or other competent bodies so that it cannot take advantage of its vertical integration to distort competition. In particular, vertically integrated distribution system operators shall not, in their communication and branding, create confusion in respect of the separate identity of the supply branch of the vertically integrated undertaking.</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Member States may decide not to apply paragraphs 1, 2 and 3 to integrated natural gas undertakings serving less than 100 000 connected customers.</w:t>
            </w:r>
          </w:p>
        </w:tc>
        <w:tc>
          <w:tcPr>
            <w:tcW w:w="91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01.</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0.</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1.</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2.</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RS"/>
              </w:rPr>
              <w:t>Оператор дистрибутивног система који је део вертикално интегрисаног предузећа мора бити независан у смислу правне форме, организације и одлучивања од других делатности које нису повезане са делатношћу дистрибуциј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езависност оператора дистрибутивног система из става 1. овог члана не укључује обавезу да се власништво над средствима дистрибутивног система одвоји од вертикално интегрисаног предузећ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езависност оператора дистрибутивног система осигурава се на следећи начин:</w:t>
            </w:r>
          </w:p>
          <w:p>
            <w:pPr>
              <w:pStyle w:val="Normal"/>
              <w:rPr/>
            </w:pPr>
            <w:r>
              <w:rPr>
                <w:rFonts w:cs="Times New Roman" w:ascii="Times New Roman" w:hAnsi="Times New Roman"/>
                <w:color w:val="000000"/>
                <w:sz w:val="18"/>
                <w:szCs w:val="18"/>
                <w:lang w:val="sr-RS"/>
              </w:rPr>
              <w:t>1) лица која су одговорна за управљање оператором дистрибутивног система не могу учествовати у органима управљања вертикално интегрисаног предузећа који су директно или индиректно одговорна за делатност производње, транспорта или снабдевања природним гас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 предузимањем мера које обезбеђују да су професионални интереси лица одговорних за управљање оператором дистрибутивног система узети у обзир на начин којим се обезбеђује њихова независност у раду;</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3) оператор дистрибутивног система доноси одлуке, независно од вертикално интегрисаног предузећа, по питању средстава потребних за погон, одржавање и развој система;</w:t>
            </w:r>
          </w:p>
          <w:p>
            <w:pPr>
              <w:pStyle w:val="Normal"/>
              <w:rPr/>
            </w:pPr>
            <w:r>
              <w:rPr>
                <w:rFonts w:cs="Times New Roman" w:ascii="Times New Roman" w:hAnsi="Times New Roman"/>
                <w:color w:val="000000"/>
                <w:sz w:val="18"/>
                <w:szCs w:val="18"/>
                <w:lang w:val="sr-RS"/>
              </w:rPr>
              <w:t>4) оператор дистрибутивног система самостално доноси одлуке о текућем пословању, односно одлуке о изградњи или унапређењу дистрибутивне мреже ако су у оквирима одобреног финансијског план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 оператор дистрибутивног система мора да располаже запосленима, финансијским, материјалним и техничким средствима неопходним за испуњавање дужности прописаних овим законом.</w:t>
            </w:r>
          </w:p>
          <w:p>
            <w:pPr>
              <w:pStyle w:val="Normal"/>
              <w:rPr/>
            </w:pPr>
            <w:r>
              <w:rPr>
                <w:rFonts w:cs="Times New Roman" w:ascii="Times New Roman" w:hAnsi="Times New Roman"/>
                <w:color w:val="000000"/>
                <w:sz w:val="18"/>
                <w:szCs w:val="18"/>
                <w:lang w:val="sr-RS"/>
              </w:rPr>
              <w:t>Независност оператора дистрибутивног система не утиче на право вертикално интегрисаног предузећа да оператору одобрава годишњи финансијски план и поставља границе његове задужености.</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Вертикално интегрисано предузеће не може утицати на рад и пословање, нити утицати на одлуке које се односе на изградњу или развој система оператора дистрибутивног систем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Оператор дистрибутивног система дужан је да донесе Програм недискриминаторног понашања који садржи мере у циљу спречавања дискриминаторног понашања, начин праћења његовог поштовања и обавезе запослених за постизање постављених циљева у складу са чланом 7. овог закона.</w:t>
            </w:r>
          </w:p>
          <w:p>
            <w:pPr>
              <w:pStyle w:val="Normal"/>
              <w:rPr/>
            </w:pPr>
            <w:r>
              <w:rPr>
                <w:rFonts w:cs="Times New Roman" w:ascii="Times New Roman" w:hAnsi="Times New Roman"/>
                <w:color w:val="000000"/>
                <w:sz w:val="18"/>
                <w:szCs w:val="18"/>
                <w:lang w:val="sr-RS"/>
              </w:rPr>
              <w:t>Лице одговорно за праћење Програм недискриминаторног понашања оператора дистрибутивног система је потпуно независно и има приступ свим потребним информацијама којима располаже  оператор дистрибутивног систем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Активности оператора дистрибутивног система који је део вертикално интегрисаног предузећа прати Агенција, ради спречавања да се коришћењем положаја у вертикално интегрисаном предузећу наруши тржишна конкуренција.</w:t>
            </w:r>
          </w:p>
          <w:p>
            <w:pPr>
              <w:pStyle w:val="Normal"/>
              <w:rPr/>
            </w:pPr>
            <w:r>
              <w:rPr>
                <w:rFonts w:cs="Times New Roman" w:ascii="Times New Roman" w:hAnsi="Times New Roman"/>
                <w:color w:val="000000"/>
                <w:sz w:val="18"/>
                <w:szCs w:val="18"/>
                <w:lang w:val="sr-RS"/>
              </w:rPr>
              <w:t>Оператор дистрибутивног система који је део вертикално интегрисаног предузећа у својим комуникацијама и својим пословним именом мора направити разлику у погледу свог идентитета у односу на енергетски субјект који се бави снабдевањем природним гасом у истом вертикално интегрисаном предузећу.</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Унутар вертикално интегрисаног предузећа није дозвољено међусобно субвенционисање субјеката који се баве различитим енергетским и неенергетским делатностима, ради омогућавања конкуренције и избегавања дискриминације корисника или група корисника систем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RS"/>
              </w:rPr>
              <w:t>Одредбе чл. 50. и 51. овог закона не примењују се на оператора дистрибутивног система на чији систем је прикључено мање од 100 000 крајњих купац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Without prejudice to Article 30 or any other legal duty to disclose information, each distribution system operator shall preserve the confidentiality of commercially sensitive information obtained in the course of carrying out its business, and shall prevent information about its own activities which may be commercially advantageous from being disclosed in a discriminatory manne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Distribution system operators shall not, in the context of sales or purchases of natural gas by related undertakings, abuse commercially sensitive information obtained from third parties in the context of providing or negotiating access to the syste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01.</w:t>
            </w:r>
          </w:p>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4.1.16</w:t>
            </w:r>
          </w:p>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6)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Member States may provide for national regulatory authorities or other competent authorities to classify a system which distributes gas within a geographically confined industrial, commercial or shared services site and does not, without prejudice to paragraph 4, supply household customers, as a closed distribution system if:</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for specific technical or safety reasons, the operations or the production process of the users of that system are integrated; 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at system distributes gas primarily to the owner or operator of the system or to their related undertaking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   Member States may provide for national regulatory authorities to exempt the operator of a closed distribution system from the requirement under Article 32(1) that tariffs, or the methodologies underlying their calculation, are approved prior to their entry into force in accordance with Article 4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   Where an exemption is granted under paragraph 2, the applicable tariffs, or the methodologies underlying their calculation, shall be reviewed and approved in accordance with Article 41 upon request by a user of the closed distribution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Incidental use by a small number of households with employment or similar associations with the owner of the distribution system and located within the area served by a closed distribution system shall not preclude an exemption under paragraph 2 being granted.</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искрециона одредб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rticle 26(1) shall not prevent the operation of a combined transmission, LNG, storage and distribution system operator provided that operator complies with Articles 9(1), or 14 and 15, or Chapter IV or falls under Article 49(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Дискрециона одредб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   Member States or any competent authority they designate, including the regulatory authorities referred to in Article 39(1) and the dispute settlement authorities referred to in Article 34(3), shall, insofar as necessary to carry out their functions, have right of access to the accounts of natural gas undertakings as set out in Article 31.</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2.   Member States and any designated competent authority, including the regulatory authorities referred to in Article 39(1) and the dispute settlement authorities, shall preserve the confidentiality of commercially sensitive information. Member States may provide for the disclosure of such information where this is necessary in order for the competent authorities to carry out their function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7.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7.7.</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p>
            <w:pPr>
              <w:pStyle w:val="Normal"/>
              <w:shd w:fill="FFFFFF" w:val="clea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hd w:fill="FFFFFF" w:val="clear"/>
              <w:rPr/>
            </w:pPr>
            <w:r>
              <w:rPr>
                <w:rFonts w:cs="Times New Roman" w:ascii="Times New Roman" w:hAnsi="Times New Roman"/>
                <w:color w:val="000000"/>
                <w:sz w:val="18"/>
                <w:szCs w:val="18"/>
                <w:lang w:val="sr-RS"/>
              </w:rPr>
              <w:t>У извршавању послова из става 1. тачка 1. овог члана, Агенција може извршити увид у пословне рачуне и књиговодствену евиденцију енергетског субјекта који је дужан да му омогући приступ и увид у одговарајуће податке.</w:t>
            </w:r>
          </w:p>
          <w:p>
            <w:pPr>
              <w:pStyle w:val="Normal"/>
              <w:shd w:fill="FFFFFF" w:val="clea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hd w:fill="FFFFFF" w:val="clea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hd w:fill="FFFFFF" w:val="clea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Member States shall take the necessary steps to ensure that the accounts of natural gas undertakings are kept in accordance with paragraphs 2 to 5 of this Article. Where natural gas undertakings benefit from a derogation from this provision on the basis of Article 49(2) and (4), they shall at least keep their internal accounts in accordance with this Articl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   Natural gas undertakings, whatever their system of ownership or legal form, shall draw up, submit to audit and publish their annual accounts in accordance with the rules of national law concerning the annual accounts of limited liability companies adopted pursuant to the Fourth Council Directive 78/660/EEC of 25 July 1978 based on Article 44(2)(g) (*2) of the Treaty on the annual accounts of certain types of companies (18).</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Undertakings which are not legally obliged to publish their annual accounts shall keep a copy thereof at the disposal of the public at their head offic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   Natural gas undertakings shall, in their internal accounting, keep separate accounts for each of their transmission, distribution, LNG and storage activities as they would be required to do if the activities in question were carried out by separate undertakings, with a view to avoiding discrimination, cross-subsidisation and distortion of competition. They shall also keep accounts, which may be consolidated, for other gas activities not relating to transmission, distribution, LNG and storage. Until 1 July 2007, they shall keep separate accounts for supply activities for eligible customers and supply activities for non-eligible customers. Revenue from ownership of the transmission or distribution network shall be specified in the accounts. Where appropriate, they shall keep consolidated accounts for other, non-gas activities. The internal accounts shall include a balance sheet and a profit and loss account for each activ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The audit, referred to in paragraph 2, shall, in particular, verify that the obligation to avoid discrimination and cross-subsidies referred to in paragraph 3 is respec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5.   Undertakings shall specify in their internal accounting the rules for the allocation of assets and liabilities, expenditure and income as well as for depreciation, without prejudice to nationally applicable accounting rules, which they follow in drawing up the separate accounts referred to in paragraph 3. Those internal rules may be amended only in exceptional cases. Such amendments shall be mentioned and duly substantia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The annual accounts shall indicate in notes any transaction of a certain size conducted with related undertakings.</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01.</w:t>
            </w:r>
          </w:p>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4.</w:t>
            </w:r>
          </w:p>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pacing w:before="120" w:after="120"/>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Раздвајање рачун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RS"/>
              </w:rPr>
              <w:t>Енергетски субјект који обавља једну или више регулисаних енергетских делатности из члана 3. став 1. овог закона или који поред тих регулисаних енергетских делатности обавља и друге делатности,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и збирно за све друге делатности.</w:t>
            </w:r>
          </w:p>
          <w:p>
            <w:pPr>
              <w:pStyle w:val="Normal"/>
              <w:rPr/>
            </w:pPr>
            <w:r>
              <w:rPr>
                <w:rFonts w:cs="Times New Roman" w:ascii="Times New Roman" w:hAnsi="Times New Roman"/>
                <w:color w:val="000000"/>
                <w:sz w:val="18"/>
                <w:szCs w:val="18"/>
                <w:lang w:val="sr-RS"/>
              </w:rPr>
              <w:t>Енергетски субјект из става 1. овог члана дужан је да сачини годишњи биланс стања и биланс успеха за сваку делатност појединачно, у складу са овим законом, као и законом којим се уређује положај привредних друштава, законом којим се уређује рачуноводство и законом којим се уређује ревизија. Приход од власништва над транспортним или дистрибутивним системом мора бити специфициран у рачунима.</w:t>
            </w:r>
          </w:p>
          <w:p>
            <w:pPr>
              <w:pStyle w:val="Normal"/>
              <w:rPr/>
            </w:pPr>
            <w:r>
              <w:rPr>
                <w:rFonts w:cs="Times New Roman" w:ascii="Times New Roman" w:hAnsi="Times New Roman"/>
                <w:color w:val="000000"/>
                <w:sz w:val="18"/>
                <w:szCs w:val="18"/>
                <w:lang w:val="sr-RS"/>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 енергетског субјект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p>
            <w:pPr>
              <w:pStyle w:val="Normal"/>
              <w:rPr/>
            </w:pPr>
            <w:r>
              <w:rPr>
                <w:rFonts w:cs="Times New Roman" w:ascii="Times New Roman" w:hAnsi="Times New Roman"/>
                <w:color w:val="000000"/>
                <w:sz w:val="18"/>
                <w:szCs w:val="18"/>
                <w:lang w:val="sr-RS"/>
              </w:rPr>
              <w:t>Оператори система дужни су да обезбеде тајност комерцијално осетљивих и пословних података енергетских субјеката и купаца природног гаса, као и тајност комерцијално осетљивих података и информација о својим активностима, у складу са овим законом и другим прописим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Member States shall ensure the implementation of a system of third party access to the transmission and distribution system, and LNG facilities based on published tariffs, applicable to all eligible customers, including supply undertakings, and applied objectively and without discrimination between system users. Member States shall ensure that those tariffs, or the methodologies underlying their calculation are approved prior to their entry into force in accordance with Article 41 by a regulatory authority referred to in Article 39(1) and that those tariffs — and the methodologies, where only methodologies are approved — are published prior to their entry into forc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Transmission system operators shall, if necessary for the purpose of carrying out their functions including in relation to cross-border transmission, have access to the network of other transmission system operato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provisions of this Directive shall not prevent the conclusion of long-term contracts in so far as they comply with Community competition rul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83.</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jc w:val="left"/>
              <w:rPr>
                <w:rFonts w:cs="Times New Roman"/>
                <w:b w:val="false"/>
                <w:b w:val="false"/>
                <w:sz w:val="18"/>
                <w:szCs w:val="18"/>
                <w:lang w:val="sr-RS"/>
              </w:rPr>
            </w:pPr>
            <w:r>
              <w:rPr>
                <w:rFonts w:cs="Times New Roman"/>
                <w:b w:val="false"/>
                <w:sz w:val="18"/>
                <w:szCs w:val="18"/>
                <w:lang w:val="sr-RS"/>
              </w:rPr>
              <w:t>Оператор транспортног, односно дистрибутивног система, као и оператор складишта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p>
            <w:pPr>
              <w:pStyle w:val="Heading4clan"/>
              <w:jc w:val="left"/>
              <w:rPr/>
            </w:pPr>
            <w:r>
              <w:rPr>
                <w:rFonts w:cs="Times New Roman"/>
                <w:b w:val="false"/>
                <w:sz w:val="18"/>
                <w:szCs w:val="18"/>
                <w:lang w:val="sr-RS"/>
              </w:rPr>
              <w:t>Приступ доводним гасоводима омогућава се на принципу јавности и недискриминације и није регулисан.</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Оператор транспортног система ће у случају када је то неопходно за обављање његових дужности имати право приступа транспортном систему другог оператор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For the organisation of access to storage facilities and linepack when technically and/or economically necessary for providing efficient access to the system for the supply of customers, as well as for the organisation of access to ancillary services, Member States may choose either or both of the procedures referred to in paragraphs 3 and 4. Those procedures shall operate in accordance with objective, transparent and non-discriminatory criteri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regulatory authorities where Member States have so provided or Member States shall define and publish criteria according to which the access regime applicable to storage facilities and linepack may be determined. They shall make public, or oblige storage and transmission system operators to make public, which storage facilities, or which parts of those storage facilities, and which linepack is offered under the different procedures referred to in paragraphs 3 and 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obligation referred to in the second sentence of the second subparagraph shall be without prejudice to the right of choice granted to Member States in the first subparagraph.</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The provisions of paragraph 1 shall not apply to ancillary services and temporary storage that are related to LNG facilities and are necessary for the re-gasification process and subsequent delivery to the transmission syst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   In the case of negotiated access, Member States or, where Member States have so provided, the regulatory authorities shall take the necessary measures for natural gas undertakings and eligible customers either inside or outside the territory covered by the interconnected system to be able to negotiate access to storage facilities and linepack, when technically and/or economically necessary for providing efficient access to the system, as well as for the organisation of access to other ancillary services. The parties shall be obliged to negotiate access to storage, linepack and other ancillary services in good faith.</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Contracts for access to storage, linepack and other ancillary services shall be negotiated with the relevant storage system operator or natural gas undertakings. The regulatory authorities where Member States have so provided or Member States shall require storage system operators and natural gas undertakings to publish their main commercial conditions for the use of storage, linepack and other ancillary services by 1 January 2005 and on an annual basis every year thereafte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hen developing the conditions referred to in the second subparagraph, storage operators and natural gas undertakings shall consult system use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In the case of regulated access, the regulatory authorities where Member States have so provided or Member States shall take the necessary measures to give natural gas undertakings and eligible customers either inside or outside the territory covered by the interconnected system a right to access to storage, linepack and other ancillary services, on the basis of published tariffs and/or other terms and obligations for use of that storage and linepack, when technically and/or economically necessary for providing efficient access to the system, as well as for the organisation of access to other ancillary services. The regulatory authorities where Member States have so provided or Member States shall consult system users when developing those tariffs or the methodologies for those tariffs. The right of access for eligible customers may be given by enabling them to enter into supply contracts with competing natural gas undertakings other than the owner and/or operator of the system or a related undertaking.</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01.</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84.</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87.</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ступ систему се уређује уговором о приступу који закључују оператор транспортног, односно дистрибутивног система, као и оператор складишта и корисник система, у складу са правилима о раду система.</w:t>
            </w:r>
          </w:p>
          <w:p>
            <w:pPr>
              <w:pStyle w:val="Normal"/>
              <w:rPr/>
            </w:pPr>
            <w:r>
              <w:rPr>
                <w:rFonts w:cs="Times New Roman" w:ascii="Times New Roman" w:hAnsi="Times New Roman"/>
                <w:sz w:val="18"/>
                <w:szCs w:val="18"/>
                <w:lang w:val="sr-RS"/>
              </w:rPr>
              <w:t>Уговор о приступу поред елемената утврђених законом којим се уређују облигациони односи, садржи: податке о месту примопредаје, капацитет на месту примопредаје (улаз, односно излаз са система), обрачунски период и начин обрачуна у складу са методологијама за одређивање цене приступа систему у складу са законом којим је уређена област енергетике, као и друге елементе у зависности од специфичности места примопредаје.</w:t>
            </w:r>
          </w:p>
          <w:p>
            <w:pPr>
              <w:pStyle w:val="Normal"/>
              <w:rPr/>
            </w:pPr>
            <w:r>
              <w:rPr>
                <w:rFonts w:cs="Times New Roman" w:ascii="Times New Roman" w:hAnsi="Times New Roman"/>
                <w:sz w:val="18"/>
                <w:szCs w:val="18"/>
                <w:lang w:val="sr-RS"/>
              </w:rPr>
              <w:t>Уговором о приступу систему за дистрибуцију природног гаса не може се уговорити капацитет већи од одобреног капацитета прикључка на месту примопреда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говором о приступу систему за транспорт природног гаса не може се уговорити капацитет већи од капацитета који је кориснику система  расподељен  и резервисан у поступку расподеле транспортних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говором о приступу систему за складиштење природног гаса не може се уговорити капацитет већи од капацитета на који је додељено право на коришћење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 транспортног, односно дистрибутивног система, као и оператор складишта води регистар уговора о присту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Расподела права на коришћење капацитета складишта природног гаса се врши на недискриминаторан и транспарентан начин, у складу са Правилима о раду складишта.</w:t>
            </w:r>
          </w:p>
          <w:p>
            <w:pPr>
              <w:pStyle w:val="Normal"/>
              <w:rPr/>
            </w:pPr>
            <w:r>
              <w:rPr>
                <w:rFonts w:cs="Times New Roman" w:ascii="Times New Roman" w:hAnsi="Times New Roman"/>
                <w:sz w:val="18"/>
                <w:szCs w:val="18"/>
                <w:lang w:val="sr-RS"/>
              </w:rPr>
              <w:t>На расподелу права на коришћење капацитета складишта природног гаса, сходно се примењују одредбе члана 86. овог закона којима је уређена расподела права на коришћење капацитета транспортног система.</w:t>
            </w:r>
          </w:p>
          <w:p>
            <w:pPr>
              <w:pStyle w:val="Normal"/>
              <w:rPr/>
            </w:pPr>
            <w:r>
              <w:rPr>
                <w:rFonts w:cs="Times New Roman" w:ascii="Times New Roman" w:hAnsi="Times New Roman"/>
                <w:sz w:val="18"/>
                <w:szCs w:val="18"/>
                <w:lang w:val="sr-RS"/>
              </w:rPr>
              <w:t>Оператор складишта је обавезан да правила расподеле капацитета на улазу и излазу из складишта усклади са правилима расподеле капацитета за транспорт природног гаса на који је складиште повезано.</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Member States shall take the necessary measures to ensure that natural gas undertakings and eligible customers, wherever they are located, are able to obtain access to upstream pipeline networks, including facilities supplying technical services incidental to such access, in accordance with this Article, except for the parts of such networks and facilities which are used for local production operations at the site of a field where the gas is produced. The measures shall be notified to the Commission in accordance with the provisions of Article 54.</w:t>
            </w:r>
          </w:p>
          <w:p>
            <w:pPr>
              <w:pStyle w:val="Normal"/>
              <w:rPr/>
            </w:pPr>
            <w:r>
              <w:rPr>
                <w:rFonts w:cs="Times New Roman" w:ascii="Times New Roman" w:hAnsi="Times New Roman"/>
                <w:sz w:val="18"/>
                <w:szCs w:val="18"/>
                <w:lang w:val="sr-RS"/>
              </w:rPr>
              <w:t>2.   The access referred to in paragraph 1 shall be provided in a manner determined by the Member State in accordance with the relevant legal instruments. Member States shall apply the objectives of fair and open access, achieving a competitive market in natural gas and avoiding any abuse of a dominant position, taking into account security and regularity of supplies, capacity which is or can reasonably be made available, and environ</w:t>
            </w:r>
            <w:r>
              <w:rPr/>
              <w:t>mental protection. The following matters may be taken into account:</w:t>
            </w:r>
          </w:p>
          <w:tbl>
            <w:tblPr>
              <w:tblW w:w="5000" w:type="pct"/>
              <w:jc w:val="left"/>
              <w:tblInd w:w="0" w:type="dxa"/>
              <w:tblLayout w:type="fixed"/>
              <w:tblCellMar>
                <w:top w:w="0" w:type="dxa"/>
                <w:left w:w="0" w:type="dxa"/>
                <w:bottom w:w="0" w:type="dxa"/>
                <w:right w:w="0" w:type="dxa"/>
              </w:tblCellMar>
            </w:tblPr>
            <w:tblGrid>
              <w:gridCol w:w="137"/>
              <w:gridCol w:w="3804"/>
            </w:tblGrid>
            <w:tr>
              <w:trPr/>
              <w:tc>
                <w:tcPr>
                  <w:tcW w:w="13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tc>
              <w:tc>
                <w:tcPr>
                  <w:tcW w:w="380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need to refuse access where there is an incompatibility of technical specifications which cannot reasonably be overcome;</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3"/>
              <w:gridCol w:w="3798"/>
            </w:tblGrid>
            <w:tr>
              <w:trPr/>
              <w:tc>
                <w:tcPr>
                  <w:tcW w:w="143"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tc>
              <w:tc>
                <w:tcPr>
                  <w:tcW w:w="3798"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need to avoid difficulties which cannot reasonably be overcome and could prejudice the efficient, current and planned future production of hydrocarbons, including that from fields of marginal economic viability;</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32"/>
              <w:gridCol w:w="3809"/>
            </w:tblGrid>
            <w:tr>
              <w:trPr/>
              <w:tc>
                <w:tcPr>
                  <w:tcW w:w="132"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tc>
              <w:tc>
                <w:tcPr>
                  <w:tcW w:w="3809" w:type="dxa"/>
                  <w:tcBorders/>
                </w:tcPr>
                <w:p>
                  <w:pPr>
                    <w:pStyle w:val="Normal"/>
                    <w:rPr/>
                  </w:pPr>
                  <w:r>
                    <w:rPr>
                      <w:rFonts w:cs="Times New Roman" w:ascii="Times New Roman" w:hAnsi="Times New Roman"/>
                      <w:sz w:val="18"/>
                      <w:szCs w:val="18"/>
                      <w:lang w:val="sr-RS"/>
                    </w:rPr>
                    <w:t>the need to respect the duly substantiated reasonable needs of the owner or operator of the upstream pipeline network for the transport and processing of gas and the interests of all other users of the upstream pipeline network or relevant processing or handling facilities who may be affected; and</w:t>
                  </w:r>
                </w:p>
              </w:tc>
            </w:tr>
          </w:tbl>
          <w:p>
            <w:pPr>
              <w:pStyle w:val="Normal"/>
              <w:rPr>
                <w:rFonts w:ascii="Times New Roman" w:hAnsi="Times New Roman" w:cs="Times New Roman"/>
                <w:vanish/>
                <w:sz w:val="18"/>
                <w:szCs w:val="18"/>
                <w:lang w:val="sr-RS"/>
              </w:rPr>
            </w:pPr>
            <w:r>
              <w:rPr>
                <w:rFonts w:cs="Times New Roman" w:ascii="Times New Roman" w:hAnsi="Times New Roman"/>
                <w:vanish/>
                <w:sz w:val="18"/>
                <w:szCs w:val="18"/>
                <w:lang w:val="sr-RS"/>
              </w:rPr>
            </w:r>
          </w:p>
          <w:tbl>
            <w:tblPr>
              <w:tblW w:w="5000" w:type="pct"/>
              <w:jc w:val="left"/>
              <w:tblInd w:w="0" w:type="dxa"/>
              <w:tblLayout w:type="fixed"/>
              <w:tblCellMar>
                <w:top w:w="0" w:type="dxa"/>
                <w:left w:w="0" w:type="dxa"/>
                <w:bottom w:w="0" w:type="dxa"/>
                <w:right w:w="0" w:type="dxa"/>
              </w:tblCellMar>
            </w:tblPr>
            <w:tblGrid>
              <w:gridCol w:w="144"/>
              <w:gridCol w:w="3797"/>
            </w:tblGrid>
            <w:tr>
              <w:trPr/>
              <w:tc>
                <w:tcPr>
                  <w:tcW w:w="144"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tc>
              <w:tc>
                <w:tcPr>
                  <w:tcW w:w="3797" w:type="dxa"/>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need to apply their laws and administrative procedures, in conformity with Community law, for the grant of authorisation for production or upstream development.</w:t>
                  </w:r>
                </w:p>
              </w:tc>
            </w:tr>
          </w:tbl>
          <w:p>
            <w:pPr>
              <w:pStyle w:val="Normal"/>
              <w:rPr/>
            </w:pPr>
            <w:r>
              <w:rPr>
                <w:rFonts w:cs="Times New Roman" w:ascii="Times New Roman" w:hAnsi="Times New Roman"/>
                <w:sz w:val="18"/>
                <w:szCs w:val="18"/>
                <w:lang w:val="sr-RS"/>
              </w:rPr>
              <w:t>3.   Member States shall ensure that they have in place dispute-settlement arrangements, including an authority independent of the parties with access to all relevant information, to enable disputes relating to access to upstream pipeline networks to be settled expeditiously, taking into account the criteria in paragraph 2 and the number of parties which may be involved in negotiating access to such networks.</w:t>
            </w:r>
          </w:p>
          <w:p>
            <w:pPr>
              <w:pStyle w:val="Normal"/>
              <w:rPr/>
            </w:pPr>
            <w:r>
              <w:rPr>
                <w:rFonts w:cs="Times New Roman" w:ascii="Times New Roman" w:hAnsi="Times New Roman"/>
                <w:sz w:val="18"/>
                <w:szCs w:val="18"/>
                <w:lang w:val="sr-RS"/>
              </w:rPr>
              <w:t>4.   In the event of cross-border disputes, the dispute-settlement arrangements for the Member State having jurisdiction over the upstream pipeline network which refuses access shall be applied. Where, in cross-border disputes, more than one Member State covers the network concerned, the Member States concerned shall consult each other with a view to ensuring that the provisions of this Directive are applied consistent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86</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cs="Times New Roman"/>
                <w:b w:val="false"/>
                <w:b w:val="false"/>
                <w:i/>
                <w:i/>
                <w:color w:val="000000"/>
                <w:sz w:val="18"/>
                <w:szCs w:val="18"/>
                <w:lang w:val="sr-RS"/>
              </w:rPr>
            </w:pPr>
            <w:r>
              <w:rPr>
                <w:rFonts w:cs="Times New Roman"/>
                <w:b w:val="false"/>
                <w:i/>
                <w:color w:val="000000"/>
                <w:sz w:val="18"/>
                <w:szCs w:val="18"/>
                <w:lang w:val="sr-RS"/>
              </w:rPr>
            </w:r>
          </w:p>
          <w:p>
            <w:pPr>
              <w:pStyle w:val="Heading4clan"/>
              <w:spacing w:before="0" w:after="0"/>
              <w:jc w:val="left"/>
              <w:rPr>
                <w:rFonts w:cs="Times New Roman"/>
                <w:b w:val="false"/>
                <w:b w:val="false"/>
                <w:i/>
                <w:i/>
                <w:sz w:val="18"/>
                <w:szCs w:val="18"/>
                <w:lang w:val="sr-RS"/>
              </w:rPr>
            </w:pPr>
            <w:r>
              <w:rPr>
                <w:rFonts w:cs="Times New Roman"/>
                <w:b w:val="false"/>
                <w:i/>
                <w:sz w:val="18"/>
                <w:szCs w:val="18"/>
                <w:lang w:val="sr-RS"/>
              </w:rPr>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Уговором о приступу систему за транспорт природног гаса корисник система стиче право на коришћење услуге транспорта у  уговореном капацитету на месту примопредаје (на улазу односно излазу са транспортног система).</w:t>
            </w:r>
          </w:p>
          <w:p>
            <w:pPr>
              <w:pStyle w:val="Heading4clan"/>
              <w:spacing w:before="0" w:after="0"/>
              <w:jc w:val="left"/>
              <w:rPr/>
            </w:pPr>
            <w:r>
              <w:rPr>
                <w:rFonts w:cs="Times New Roman"/>
                <w:b w:val="false"/>
                <w:iCs/>
                <w:sz w:val="18"/>
                <w:szCs w:val="18"/>
                <w:lang w:val="sr-RS"/>
              </w:rPr>
              <w:t>Право да уговара приступ систему има учесник на тржишту који је претходно закључио уговор о транспорту природног гаса са оператором транспортног система, у складу са овим законом и правилима о раду транспортног система.</w:t>
            </w:r>
          </w:p>
          <w:p>
            <w:pPr>
              <w:pStyle w:val="Heading4clan"/>
              <w:spacing w:before="0" w:after="0"/>
              <w:jc w:val="left"/>
              <w:rPr/>
            </w:pPr>
            <w:r>
              <w:rPr>
                <w:rFonts w:cs="Times New Roman"/>
                <w:b w:val="false"/>
                <w:iCs/>
                <w:sz w:val="18"/>
                <w:szCs w:val="18"/>
                <w:lang w:val="sr-RS"/>
              </w:rPr>
              <w:t>Закључењем уговора о транспорту природног гаса корисник система прихвата услове коришћења услуга транспорта природног гаса које пружа оператор транспортног система у складу са овим законом, прописима донетим на основу овог закона и правлима о раду транспортног система, које услуге има право да користи у капацитетима које накнадно уговори на местима приморедаје или које прибави од другог корисника на секундарном тржишту током трајања  овог уговора, уз обавезу да их плаћа на  „транспортуј или плати“ основи.</w:t>
            </w:r>
          </w:p>
          <w:p>
            <w:pPr>
              <w:pStyle w:val="Heading4clan"/>
              <w:spacing w:before="0" w:after="0"/>
              <w:jc w:val="left"/>
              <w:rPr/>
            </w:pPr>
            <w:r>
              <w:rPr>
                <w:rFonts w:cs="Times New Roman"/>
                <w:b w:val="false"/>
                <w:iCs/>
                <w:sz w:val="18"/>
                <w:szCs w:val="18"/>
                <w:lang w:val="sr-RS"/>
              </w:rPr>
              <w:t xml:space="preserve">Уговором о транспорту природног гаса оператор транспортног система се обавезује да кориснику система нуди услуге транспорта природног гаса  стандардизованог трајања, начина извршења и смера транспорта у капацитетима распложивим на местима примопредаје, које расподељује, резервише и уговара на захтев корисника када он докаже да је спреман да плати приступ захтеваним капацитетима, односно прибављеним на секударном тржишту, по ценама одређеним у складу са овим законом, законом  који уређује област енергетике и прописима донетим на основу ових закона. </w:t>
            </w:r>
          </w:p>
          <w:p>
            <w:pPr>
              <w:pStyle w:val="Heading4clan"/>
              <w:spacing w:before="0" w:after="0"/>
              <w:jc w:val="left"/>
              <w:rPr/>
            </w:pPr>
            <w:r>
              <w:rPr>
                <w:rFonts w:cs="Times New Roman"/>
                <w:b w:val="false"/>
                <w:iCs/>
                <w:sz w:val="18"/>
                <w:szCs w:val="18"/>
                <w:lang w:val="sr-RS"/>
              </w:rPr>
              <w:t xml:space="preserve"> </w:t>
            </w:r>
            <w:r>
              <w:rPr>
                <w:rFonts w:cs="Times New Roman"/>
                <w:b w:val="false"/>
                <w:iCs/>
                <w:sz w:val="18"/>
                <w:szCs w:val="18"/>
                <w:lang w:val="sr-RS"/>
              </w:rPr>
              <w:t>Расположиве транспортне капацитете из става 4. овог члана оператор транспортног система може расподелити као дугорочне, за период од једне године и дуже или као краткорочне, за период краћи од једне године, а могу се расподелити и као непрекидни или прекидни, као и зависно од смера транспорта.</w:t>
            </w:r>
          </w:p>
          <w:p>
            <w:pPr>
              <w:pStyle w:val="Heading4clan"/>
              <w:spacing w:before="0" w:after="0"/>
              <w:jc w:val="left"/>
              <w:rPr/>
            </w:pPr>
            <w:r>
              <w:rPr>
                <w:rFonts w:cs="Times New Roman"/>
                <w:b w:val="false"/>
                <w:iCs/>
                <w:sz w:val="18"/>
                <w:szCs w:val="18"/>
                <w:lang w:val="sr-RS"/>
              </w:rPr>
              <w:t xml:space="preserve">Корисници система имају право да тргују уговореним капацитетима на секундарном тржишту ради уступања услуге транспорта у целокупном или делу уговореног капацитета на месту приморедаје. Пренос уговореног капацитета у целини или делу корисници система уговарају под условима утврђеним прописима из члана 42. тачка 1) овог закона и правилима о раду транспортног система. </w:t>
            </w:r>
          </w:p>
          <w:p>
            <w:pPr>
              <w:pStyle w:val="Heading4clan"/>
              <w:spacing w:before="0" w:after="0"/>
              <w:jc w:val="left"/>
              <w:rPr/>
            </w:pPr>
            <w:r>
              <w:rPr>
                <w:rFonts w:cs="Times New Roman"/>
                <w:b w:val="false"/>
                <w:iCs/>
                <w:sz w:val="18"/>
                <w:szCs w:val="18"/>
                <w:lang w:val="sr-RS"/>
              </w:rPr>
              <w:t>Ако је транспортни капацитет уговорен као прекидни капацитет,  цена  прекидног капацитета се одређује сразмерно вероватноћи да ће до прекида транспорта доћи или по истој цени као и непрекидни уз надокнаду кориснику система у случају прекида.</w:t>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Оператор транспортног система је дужан да сав расположиви транспортни капацитет понуди корисницима система, до нивоа који не нарушава сигуран рад система, као и да настоји да са суседним оператором транспортног система уговори да се расположиви капацитети са обе стране исте тачке  интерконекције нуде и расподељују у једном поступку као спојени капацитети.</w:t>
            </w:r>
          </w:p>
          <w:p>
            <w:pPr>
              <w:pStyle w:val="Heading4clan"/>
              <w:spacing w:before="0" w:after="0"/>
              <w:jc w:val="left"/>
              <w:rPr/>
            </w:pPr>
            <w:r>
              <w:rPr>
                <w:rFonts w:cs="Times New Roman"/>
                <w:b w:val="false"/>
                <w:iCs/>
                <w:sz w:val="18"/>
                <w:szCs w:val="18"/>
                <w:lang w:val="sr-RS"/>
              </w:rPr>
              <w:t xml:space="preserve">Оператор транспортног система је обавезан да у случају уговорног загушења, сав неискоришћени капацитет понуди најмање за дан унапред као прекидни капацитет као и да примењује друге механизме управљања загушењем у складу са прописом из члана 42. тачка 2) овог закона. </w:t>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 xml:space="preserve"> </w:t>
            </w:r>
            <w:r>
              <w:rPr>
                <w:rFonts w:cs="Times New Roman"/>
                <w:b w:val="false"/>
                <w:iCs/>
                <w:sz w:val="18"/>
                <w:szCs w:val="18"/>
                <w:lang w:val="sr-RS"/>
              </w:rPr>
              <w:t>Оператор транспортног система може да захтева да се уговор о транспорту природног гаса и уговор о приступу транспортном систему закључују у електронској форми.</w:t>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Оператор транспортног система је обавезан да објављује на својој интернет страници:</w:t>
            </w:r>
          </w:p>
          <w:p>
            <w:pPr>
              <w:pStyle w:val="Heading4clan"/>
              <w:spacing w:before="0" w:after="0"/>
              <w:jc w:val="left"/>
              <w:rPr/>
            </w:pPr>
            <w:r>
              <w:rPr>
                <w:rFonts w:cs="Times New Roman"/>
                <w:b w:val="false"/>
                <w:iCs/>
                <w:sz w:val="18"/>
                <w:szCs w:val="18"/>
                <w:lang w:val="sr-RS"/>
              </w:rPr>
              <w:t>1) информације о услугама које пружа корисницима система и одговарајућим условима који се примењују;</w:t>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2) податке о техничким, уговореним и расположивим капацитетима, за све улазне и излазне тачке са транспортног система и</w:t>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3) друге податке и информације од значаја за транспарентан и недискриминаторан приступ транспортном систему.</w:t>
            </w:r>
          </w:p>
          <w:p>
            <w:pPr>
              <w:pStyle w:val="Heading4clan"/>
              <w:spacing w:before="0" w:after="0"/>
              <w:jc w:val="left"/>
              <w:rPr>
                <w:rFonts w:cs="Times New Roman"/>
                <w:b w:val="false"/>
                <w:b w:val="false"/>
                <w:iCs/>
                <w:sz w:val="18"/>
                <w:szCs w:val="18"/>
                <w:lang w:val="sr-RS"/>
              </w:rPr>
            </w:pPr>
            <w:r>
              <w:rPr>
                <w:rFonts w:cs="Times New Roman"/>
                <w:b w:val="false"/>
                <w:iCs/>
                <w:sz w:val="18"/>
                <w:szCs w:val="18"/>
                <w:lang w:val="sr-RS"/>
              </w:rPr>
              <w:t>Информације и подаци из става 11. овог члана, начин објављивања и период њиховог ажурирања, ближе се уређују правилима о раду транспортног система природног гас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Natural gas undertakings may refuse access to the system on the basis of lack of capacity or where the access to the system would prevent them from carrying out the public service obligations referred to in Article 3(2) which are assigned to them or on the basis of serious economic and financial difficulties with take-or-pay contracts having regard to the criteria and procedures set out in Article 48 and the alternative chosen by the Member State in accordance with paragraph 1 of that Article. Duly substantiated reasons shall be given for any such a refusa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Member States may take the measures necessary to ensure that the natural gas undertaking refusing access to the system on the basis of lack of capacity or a lack of connection makes the necessary enhancements as far as it is economic to do so or when a potential customer is willing to pay for them. In circumstances where Member States apply Article 4(4), Member States shall take such measur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01.</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85.</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tabs>
                <w:tab w:val="clear" w:pos="708"/>
                <w:tab w:val="left" w:pos="90" w:leader="none"/>
              </w:tabs>
              <w:snapToGrid w:val="false"/>
              <w:spacing w:before="0" w:after="0"/>
              <w:jc w:val="left"/>
              <w:rPr>
                <w:rFonts w:cs="Times New Roman"/>
                <w:b w:val="false"/>
                <w:b w:val="false"/>
                <w:iCs/>
                <w:sz w:val="18"/>
                <w:szCs w:val="18"/>
                <w:lang w:val="sr-RS"/>
              </w:rPr>
            </w:pPr>
            <w:r>
              <w:rPr>
                <w:rFonts w:cs="Times New Roman"/>
                <w:b w:val="false"/>
                <w:iCs/>
                <w:sz w:val="18"/>
                <w:szCs w:val="18"/>
                <w:lang w:val="sr-RS"/>
              </w:rPr>
            </w:r>
          </w:p>
          <w:p>
            <w:pPr>
              <w:pStyle w:val="Heading4clan"/>
              <w:tabs>
                <w:tab w:val="clear" w:pos="708"/>
                <w:tab w:val="left" w:pos="90" w:leader="none"/>
              </w:tabs>
              <w:spacing w:before="0" w:after="0"/>
              <w:jc w:val="left"/>
              <w:rPr>
                <w:rFonts w:cs="Times New Roman"/>
                <w:b w:val="false"/>
                <w:b w:val="false"/>
                <w:iCs/>
                <w:sz w:val="18"/>
                <w:szCs w:val="18"/>
                <w:lang w:val="sr-RS"/>
              </w:rPr>
            </w:pPr>
            <w:r>
              <w:rPr>
                <w:rFonts w:cs="Times New Roman"/>
                <w:b w:val="false"/>
                <w:iCs/>
                <w:sz w:val="18"/>
                <w:szCs w:val="18"/>
                <w:lang w:val="sr-RS"/>
              </w:rPr>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Оператор транспортног, односно дистрибутивног система и оператор складишта може одбити приступ систему у случају:</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1) недостатка капацитета;</w:t>
            </w:r>
          </w:p>
          <w:p>
            <w:pPr>
              <w:pStyle w:val="Normal"/>
              <w:tabs>
                <w:tab w:val="clear" w:pos="708"/>
                <w:tab w:val="left" w:pos="90" w:leader="none"/>
              </w:tabs>
              <w:rPr/>
            </w:pPr>
            <w:r>
              <w:rPr>
                <w:rFonts w:eastAsia="Times New Roman" w:cs="Times New Roman" w:ascii="Times New Roman" w:hAnsi="Times New Roman"/>
                <w:bCs/>
                <w:iCs/>
                <w:sz w:val="18"/>
                <w:szCs w:val="18"/>
                <w:lang w:val="sr-RS"/>
              </w:rPr>
              <w:t>2) ако би приступ систему онемогућио извршавање обавеза у погледу сигурности снабдевања;</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3) озбиљних економских и финансијских тешкоћа због обавеза "узми или плати" у складу са овим законом.</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Приступ доводним гасоводима може се одбити у случају:</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1) недостатка капацитета;</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2) неусклађености техничких карактеристика система;</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3) ако би приступ систему угрозио производњу нафте и природног гаса;</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4) ако би приступ систему угрозио права других корисника система.</w:t>
            </w:r>
          </w:p>
          <w:p>
            <w:pPr>
              <w:pStyle w:val="Normal"/>
              <w:tabs>
                <w:tab w:val="clear" w:pos="708"/>
                <w:tab w:val="left" w:pos="90" w:leader="none"/>
              </w:tabs>
              <w:rPr/>
            </w:pPr>
            <w:r>
              <w:rPr>
                <w:rFonts w:eastAsia="Times New Roman" w:cs="Times New Roman" w:ascii="Times New Roman" w:hAnsi="Times New Roman"/>
                <w:bCs/>
                <w:iCs/>
                <w:sz w:val="18"/>
                <w:szCs w:val="18"/>
                <w:lang w:val="sr-RS"/>
              </w:rPr>
              <w:t>Подаци о нивоу оптерећења, транспортног или дистрибутивног система или попуњености капацитета складишта природног гаса су јавни, а врста, обим и начин објављивања података морају бити у складу са правилима о раду система.</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О одбијању приступа систему, оператор транспортног, односно дистрибутивног система, као и оператор складишта, односно произвођач природног гаса доноси решење најкасније у року од пет дана од дана подношења захтева за приступ систему.</w:t>
            </w:r>
          </w:p>
          <w:p>
            <w:pPr>
              <w:pStyle w:val="Normal"/>
              <w:tabs>
                <w:tab w:val="clear" w:pos="708"/>
                <w:tab w:val="left" w:pos="90" w:leader="none"/>
              </w:tabs>
              <w:rPr>
                <w:rFonts w:ascii="Times New Roman" w:hAnsi="Times New Roman" w:eastAsia="Times New Roman" w:cs="Times New Roman"/>
                <w:bCs/>
                <w:iCs/>
                <w:sz w:val="18"/>
                <w:szCs w:val="18"/>
                <w:lang w:val="sr-RS"/>
              </w:rPr>
            </w:pPr>
            <w:r>
              <w:rPr>
                <w:rFonts w:eastAsia="Times New Roman" w:cs="Times New Roman" w:ascii="Times New Roman" w:hAnsi="Times New Roman"/>
                <w:bCs/>
                <w:iCs/>
                <w:sz w:val="18"/>
                <w:szCs w:val="18"/>
                <w:lang w:val="sr-RS"/>
              </w:rPr>
              <w:t>Решење из става 4. овог члана садржи детаљно образложене разлоге за одбијање приступа систему.</w:t>
            </w:r>
          </w:p>
          <w:p>
            <w:pPr>
              <w:pStyle w:val="Normal"/>
              <w:tabs>
                <w:tab w:val="clear" w:pos="708"/>
                <w:tab w:val="left" w:pos="90" w:leader="none"/>
              </w:tabs>
              <w:rPr/>
            </w:pPr>
            <w:r>
              <w:rPr>
                <w:rFonts w:eastAsia="Times New Roman" w:cs="Times New Roman" w:ascii="Times New Roman" w:hAnsi="Times New Roman"/>
                <w:bCs/>
                <w:iCs/>
                <w:sz w:val="18"/>
                <w:szCs w:val="18"/>
                <w:lang w:val="sr-RS"/>
              </w:rPr>
              <w:t>Против решења из става 4. овог члана може се изјавити жалба Агенцији, у року од осам дана од дана достављања решења.</w:t>
            </w:r>
          </w:p>
          <w:p>
            <w:pPr>
              <w:pStyle w:val="Normal"/>
              <w:tabs>
                <w:tab w:val="clear" w:pos="708"/>
                <w:tab w:val="left" w:pos="90" w:leader="none"/>
              </w:tabs>
              <w:rPr>
                <w:rFonts w:ascii="Times New Roman" w:hAnsi="Times New Roman" w:cs="Times New Roman"/>
                <w:b/>
                <w:b/>
                <w:iCs/>
                <w:sz w:val="18"/>
                <w:szCs w:val="18"/>
                <w:lang w:val="sr-RS"/>
              </w:rPr>
            </w:pPr>
            <w:r>
              <w:rPr>
                <w:rFonts w:eastAsia="Times New Roman" w:cs="Times New Roman" w:ascii="Times New Roman" w:hAnsi="Times New Roman"/>
                <w:bCs/>
                <w:iCs/>
                <w:sz w:val="18"/>
                <w:szCs w:val="18"/>
                <w:lang w:val="sr-RS"/>
              </w:rPr>
              <w:t>Одлука Агенције донета по жалби је коначна и против ње се може покренути управни спор.</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Major new gas infrastructure, i.e. interconnectors, LNG and storage facilities, may, upon request, be exempted, for a defined period of time, from the provisions of Articles 9, 32, 33 and 34 and Article 41(6), (8) and (10) under the following condition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investment must enhance competition in gas supply and enhance security of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level of risk attached to the investment must be such that the investment would not take place unless an exemption was gran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rastructure must be owned by a natural or legal person which is separate at least in terms of its legal form from the system operators in whose systems that infrastructure will be buil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harges must be levied on users of that infrastructure;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exemption must not be detrimental to competition or the effective functioning of the internal market in natural gas, or the efficient functioning of the regulated system to which the infrastructure is connec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Paragraph 1 shall also apply to significant increases of capacity in existing infrastructure and to modifications of such infrastructure which enable the development of new sources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regulatory authority referred to in Chapter VIII may, on a case-by-case basis, decide on the exemption referred to in paragraphs 1 and 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4.   Where the infrastructure in question is located in the territory of more than one Member State, the Agency may submit an advisory opinion to the regulatory authorities of the Member States concerned, which may be used as a basis for their decision, within two months from the date on which the request for exemption was received by the last of those regulatory authoritie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Where all the regulatory authorities concerned agree on the request for exemption within six months of the date on which it was received by the last of the regulatory authorities, they shall inform the Agency of their deci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Agency shall exercise the tasks conferred on the regulatory authorities of the Member States concerned by the present Articl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here all regulatory authorities concerned have not been able to reach an agreement within a period of six months from the date on which the request for exemption was received by the last of those regulatory authorities; or</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upon a joint request from the regulatory authorities concern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ll regulatory authorities concerned may, jointly, request that the period referred to in point (a) of the third subparagraph is extended by up to three month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Before taking a decision, the Agency shall consult the relevant regulatory authorities and the applicant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An exemption may cover all or part of the capacity of the new infrastructure, or of the existing infrastructure with significantly increased capac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In deciding to grant an exemption, consideration shall be given, on a case-by-case basis, to the need to impose conditions regarding the duration of the exemption and non-discriminatory access to the infrastructure. When deciding on those conditions, account shall, in particular, be taken of the additional capacity to be built or the modification of existing capacity, the time horizon of the project and national circumstance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Before granting an exemption, the regulatory authority shall decide upon the rules and mechanisms for management and allocation of capacity. The rules shall require that all potential users of the infrastructure are invited to indicate their interest in contracting capacity before capacity allocation in the new infrastructure, including for own use, takes place. The regulatory authority shall require congestion management rules to include the obligation to offer unused capacity on the market, and shall require users of the infrastructure to be entitled to trade their contracted capacities on the secondary market. In its assessment of the criteria referred to in points (a), (b) and (e) of paragraph 1, the regulatory authority shall take into account the results of that capacity allocation procedu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exemption decision, including any conditions referred to in the second subparagraph of this paragraph, shall be duly reasoned and publish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7.   Notwithstanding paragraph 3, Member States may provide that their regulatory authority or the Agency, as the case may be, shall submit, for the purposes of the formal decision, to the relevant body in the Member State its opinion on the request for an exemption. That opinion shall be published together with the deci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8.   The regulatory authority shall transmit to the Commission, without delay, a copy of every request for exemption as of its receipt. The decision shall be notified, without delay, by the competent authority to the Commission, together with all the relevant information with respect to the decision. That information may be submitted to the Commission in aggregate form, enabling the Commission to reach a well-founded decision. In particular, the information shall contai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detailed reasons on the basis of which the regulatory authority, or Member State, granted or refused the exemption together with a reference to paragraph 1 including the relevant point or points of that paragraph on which such decision is based, including the financial information justifying the need for the exemp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analysis undertaken of the effect on competition and the effective functioning of the internal market in natural gas resulting from the grant of the exemp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reasons for the time period and the share of the total capacity of the gas infrastructure in question for which the exemption is gran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n case the exemption relates to an interconnector, the result of the consultation with the regulatory authorities concerned;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contribution of the infrastructure to the diversification of gas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9.   Within a period of two months from the day following the receipt of a notification, the Commission may take a decision requiring the regulatory authority to amend or withdraw the decision to grant an exemption. That two-month period may be extended by an additional period of two months where further information is sought by the Commission. That additional period shall begin on the day following the receipt of the complete information. The initial two-month period may also be extended with the consent of both the Commission and the regulatory author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Where the requested information is not provided within the period set out in the request, the notification shall be deemed to be withdrawn unless, before the expiry of that period, either the period has been extended with the consent of both the Commission and the regulatory authority, or the regulatory authority, in a duly reasoned statement, has informed the Commission that it considers the notification to be complet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regulatory authority shall comply with the Commission decision to amend or withdraw the exemption decision within a period of one month and shall inform the Commission according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Commission shall preserve the confidentiality of commercially sensitive inform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The Commission’s approval of an exemption decision shall lose its effect two years from its adoption in the event that construction of the infrastructure has not yet started, and five years from its adoption in the event that the infrastructure has not become operational unless the Commission decides that any delay is due to major obstacles beyond control of the person to whom the exemption has been grante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   The Commission may adopt Guidelines for the application of the conditions laid down in paragraph 1 of this Article and to set out the procedure to be followed for the application of paragraphs 3, 6, 8 and 9 of this Article. Those measures, designed to amend non-essential elements of this Directive by supplementing it, shall be adopted in accordance with the regulatory procedure with scrutiny referred to in Article 51(3).</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01.</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88.</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p>
            <w:pPr>
              <w:pStyle w:val="Heading4clan"/>
              <w:spacing w:before="0" w:after="0"/>
              <w:jc w:val="left"/>
              <w:rPr>
                <w:rFonts w:cs="Times New Roman"/>
                <w:b w:val="false"/>
                <w:b w:val="false"/>
                <w:sz w:val="18"/>
                <w:szCs w:val="18"/>
                <w:lang w:val="sr-RS"/>
              </w:rPr>
            </w:pPr>
            <w:r>
              <w:rPr>
                <w:rFonts w:cs="Times New Roman"/>
                <w:b w:val="false"/>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120" w:after="80"/>
              <w:jc w:val="left"/>
              <w:rPr/>
            </w:pPr>
            <w:r>
              <w:rPr>
                <w:rFonts w:cs="Times New Roman"/>
                <w:b w:val="false"/>
                <w:sz w:val="18"/>
                <w:szCs w:val="18"/>
                <w:lang w:val="sr-RS"/>
              </w:rPr>
              <w:t>Нови инфраструктурни објекти гасоводног система, односно интерконектори или складишта природног гаса, могу се на захтев изузети од примене члана 10. овог закона, као и права на приступ из члана 83. став 1. овог закона, под следећим условима:</w:t>
            </w:r>
          </w:p>
          <w:p>
            <w:pPr>
              <w:pStyle w:val="Heading4clan"/>
              <w:jc w:val="left"/>
              <w:rPr>
                <w:rFonts w:cs="Times New Roman"/>
                <w:b w:val="false"/>
                <w:b w:val="false"/>
                <w:sz w:val="18"/>
                <w:szCs w:val="18"/>
                <w:lang w:val="sr-RS"/>
              </w:rPr>
            </w:pPr>
            <w:r>
              <w:rPr>
                <w:rFonts w:cs="Times New Roman"/>
                <w:b w:val="false"/>
                <w:sz w:val="18"/>
                <w:szCs w:val="18"/>
                <w:lang w:val="sr-RS"/>
              </w:rPr>
              <w:t>1) да улагање у нови инфраструктурни објекат повећава конкурентност на тржишту и сигурност снабдевања;</w:t>
            </w:r>
          </w:p>
          <w:p>
            <w:pPr>
              <w:pStyle w:val="Heading4clan"/>
              <w:jc w:val="left"/>
              <w:rPr>
                <w:rFonts w:cs="Times New Roman"/>
                <w:b w:val="false"/>
                <w:b w:val="false"/>
                <w:sz w:val="18"/>
                <w:szCs w:val="18"/>
                <w:lang w:val="sr-RS"/>
              </w:rPr>
            </w:pPr>
            <w:r>
              <w:rPr>
                <w:rFonts w:cs="Times New Roman"/>
                <w:b w:val="false"/>
                <w:sz w:val="18"/>
                <w:szCs w:val="18"/>
                <w:lang w:val="sr-RS"/>
              </w:rPr>
              <w:t>2) да је ризик улагања у нове инфраструктурне објекте такав да улагања неће бити ако се не одобри изузеће;</w:t>
            </w:r>
          </w:p>
          <w:p>
            <w:pPr>
              <w:pStyle w:val="Heading4clan"/>
              <w:jc w:val="left"/>
              <w:rPr/>
            </w:pPr>
            <w:r>
              <w:rPr>
                <w:rFonts w:cs="Times New Roman"/>
                <w:b w:val="false"/>
                <w:sz w:val="18"/>
                <w:szCs w:val="18"/>
                <w:lang w:val="sr-RS"/>
              </w:rPr>
              <w:t>3) да нови инфраструктурни објекти морају бити у власништву физичког или правног лица које послује у другом правном субјекту одвојеном од оператора система у оквиру кога ће нови инфраструктурни објекти бити изграђени;</w:t>
            </w:r>
          </w:p>
          <w:p>
            <w:pPr>
              <w:pStyle w:val="Heading4clan"/>
              <w:jc w:val="left"/>
              <w:rPr>
                <w:rFonts w:cs="Times New Roman"/>
                <w:b w:val="false"/>
                <w:b w:val="false"/>
                <w:sz w:val="18"/>
                <w:szCs w:val="18"/>
                <w:lang w:val="sr-RS"/>
              </w:rPr>
            </w:pPr>
            <w:r>
              <w:rPr>
                <w:rFonts w:cs="Times New Roman"/>
                <w:b w:val="false"/>
                <w:sz w:val="18"/>
                <w:szCs w:val="18"/>
                <w:lang w:val="sr-RS"/>
              </w:rPr>
              <w:t>4) да корисници новог инфраструктурног објекта сносе трошкове за коришћење тог објекта;</w:t>
            </w:r>
          </w:p>
          <w:p>
            <w:pPr>
              <w:pStyle w:val="Heading4clan"/>
              <w:jc w:val="left"/>
              <w:rPr>
                <w:rFonts w:cs="Times New Roman"/>
                <w:b w:val="false"/>
                <w:b w:val="false"/>
                <w:sz w:val="18"/>
                <w:szCs w:val="18"/>
                <w:lang w:val="sr-RS"/>
              </w:rPr>
            </w:pPr>
            <w:r>
              <w:rPr>
                <w:rFonts w:cs="Times New Roman"/>
                <w:b w:val="false"/>
                <w:sz w:val="18"/>
                <w:szCs w:val="18"/>
                <w:lang w:val="sr-RS"/>
              </w:rPr>
              <w:t>5) да изузеће не спречава конкуренцију, ефикасно функционисање унутрашњег тржишта природног гаса и ефикасан рад регулисаног система са којим су нови инфраструктурни објекти повезани.</w:t>
            </w:r>
          </w:p>
          <w:p>
            <w:pPr>
              <w:pStyle w:val="Heading4clan"/>
              <w:jc w:val="left"/>
              <w:rPr/>
            </w:pPr>
            <w:r>
              <w:rPr>
                <w:rFonts w:cs="Times New Roman"/>
                <w:b w:val="false"/>
                <w:sz w:val="18"/>
                <w:szCs w:val="18"/>
                <w:lang w:val="sr-RS"/>
              </w:rPr>
              <w:t>Одредба става 1. овог члана примењује се и у случају значајног повећања капацитета постојећих инфраструктурних објеката и измене ове инфраструктуре којом се омогућава развој нових извора снабдевања природним гасом.</w:t>
            </w:r>
          </w:p>
          <w:p>
            <w:pPr>
              <w:pStyle w:val="Heading4clan"/>
              <w:jc w:val="left"/>
              <w:rPr>
                <w:rFonts w:cs="Times New Roman"/>
                <w:b w:val="false"/>
                <w:b w:val="false"/>
                <w:sz w:val="18"/>
                <w:szCs w:val="18"/>
                <w:lang w:val="sr-RS"/>
              </w:rPr>
            </w:pPr>
            <w:r>
              <w:rPr>
                <w:rFonts w:cs="Times New Roman"/>
                <w:b w:val="false"/>
                <w:sz w:val="18"/>
                <w:szCs w:val="18"/>
                <w:lang w:val="sr-RS"/>
              </w:rPr>
              <w:t>Акт о изузећу из ст. 1. и 2. овог члана доноси Агенција, по прибављеном мишљењу Министарства и са мишљењем Министарства и детаљним образложењем објављује се у "Службеном гласнику Републике Србије".</w:t>
            </w:r>
          </w:p>
          <w:p>
            <w:pPr>
              <w:pStyle w:val="Heading4clan"/>
              <w:jc w:val="left"/>
              <w:rPr>
                <w:rFonts w:cs="Times New Roman"/>
                <w:b w:val="false"/>
                <w:b w:val="false"/>
                <w:sz w:val="18"/>
                <w:szCs w:val="18"/>
                <w:lang w:val="sr-RS"/>
              </w:rPr>
            </w:pPr>
            <w:r>
              <w:rPr>
                <w:rFonts w:cs="Times New Roman"/>
                <w:b w:val="false"/>
                <w:sz w:val="18"/>
                <w:szCs w:val="18"/>
                <w:lang w:val="sr-RS"/>
              </w:rPr>
              <w:t>Акт о изузећу из ст. 1. и 2. овог члана може обухватити целу или делове нове инфраструктуре, постојећу инфраструктуру са повећаним капацитетом или измењену постојећу инфраструктуру.</w:t>
            </w:r>
          </w:p>
          <w:p>
            <w:pPr>
              <w:pStyle w:val="Heading4clan"/>
              <w:jc w:val="left"/>
              <w:rPr/>
            </w:pPr>
            <w:r>
              <w:rPr>
                <w:rFonts w:cs="Times New Roman"/>
                <w:b w:val="false"/>
                <w:sz w:val="18"/>
                <w:szCs w:val="18"/>
                <w:lang w:val="sr-RS"/>
              </w:rPr>
              <w:t>У року од два месеца од дана када је захтев за изузеће примио последњи надлежни регулатор, Регулаторни одбор Енергетске заједнице у складу са Уговором о оснивању Енергетске заједнице може да достави саветодавно мишљење оним регулаторима којим то мишљење може бити основ за доношење њихових одлука.</w:t>
            </w:r>
          </w:p>
          <w:p>
            <w:pPr>
              <w:pStyle w:val="Heading4clan"/>
              <w:jc w:val="left"/>
              <w:rPr>
                <w:rFonts w:cs="Times New Roman"/>
                <w:b w:val="false"/>
                <w:b w:val="false"/>
                <w:sz w:val="18"/>
                <w:szCs w:val="18"/>
                <w:lang w:val="sr-RS"/>
              </w:rPr>
            </w:pPr>
            <w:r>
              <w:rPr>
                <w:rFonts w:cs="Times New Roman"/>
                <w:b w:val="false"/>
                <w:sz w:val="18"/>
                <w:szCs w:val="18"/>
                <w:lang w:val="sr-RS"/>
              </w:rPr>
              <w:t>Приликом одлучивања о захтеву за изузеће из ст. 1. и 2. овог члана Агенција је дужна да размотри:</w:t>
            </w:r>
          </w:p>
          <w:p>
            <w:pPr>
              <w:pStyle w:val="Heading4clan"/>
              <w:jc w:val="left"/>
              <w:rPr>
                <w:rFonts w:cs="Times New Roman"/>
                <w:b w:val="false"/>
                <w:b w:val="false"/>
                <w:sz w:val="18"/>
                <w:szCs w:val="18"/>
                <w:lang w:val="sr-RS"/>
              </w:rPr>
            </w:pPr>
            <w:r>
              <w:rPr>
                <w:rFonts w:cs="Times New Roman"/>
                <w:b w:val="false"/>
                <w:sz w:val="18"/>
                <w:szCs w:val="18"/>
                <w:lang w:val="sr-RS"/>
              </w:rPr>
              <w:t>1) недискриминаторни приступ новој инфраструктури;</w:t>
            </w:r>
          </w:p>
          <w:p>
            <w:pPr>
              <w:pStyle w:val="Heading4clan"/>
              <w:jc w:val="left"/>
              <w:rPr>
                <w:rFonts w:cs="Times New Roman"/>
                <w:b w:val="false"/>
                <w:b w:val="false"/>
                <w:sz w:val="18"/>
                <w:szCs w:val="18"/>
                <w:lang w:val="sr-RS"/>
              </w:rPr>
            </w:pPr>
            <w:r>
              <w:rPr>
                <w:rFonts w:cs="Times New Roman"/>
                <w:b w:val="false"/>
                <w:sz w:val="18"/>
                <w:szCs w:val="18"/>
                <w:lang w:val="sr-RS"/>
              </w:rPr>
              <w:t>2) трајање изузећа;</w:t>
            </w:r>
          </w:p>
          <w:p>
            <w:pPr>
              <w:pStyle w:val="Heading4clan"/>
              <w:jc w:val="left"/>
              <w:rPr/>
            </w:pPr>
            <w:r>
              <w:rPr>
                <w:rFonts w:cs="Times New Roman"/>
                <w:b w:val="false"/>
                <w:sz w:val="18"/>
                <w:szCs w:val="18"/>
                <w:lang w:val="sr-RS"/>
              </w:rPr>
              <w:t>3) приступ новим објектима који ће бити изграђени или повећању капацитета постојећих;</w:t>
            </w:r>
          </w:p>
          <w:p>
            <w:pPr>
              <w:pStyle w:val="Heading4clan"/>
              <w:jc w:val="left"/>
              <w:rPr>
                <w:rFonts w:cs="Times New Roman"/>
                <w:b w:val="false"/>
                <w:b w:val="false"/>
                <w:sz w:val="18"/>
                <w:szCs w:val="18"/>
                <w:lang w:val="sr-RS"/>
              </w:rPr>
            </w:pPr>
            <w:r>
              <w:rPr>
                <w:rFonts w:cs="Times New Roman"/>
                <w:b w:val="false"/>
                <w:sz w:val="18"/>
                <w:szCs w:val="18"/>
                <w:lang w:val="sr-RS"/>
              </w:rPr>
              <w:t>4) планирани период употребе инфраструктуре;</w:t>
            </w:r>
          </w:p>
          <w:p>
            <w:pPr>
              <w:pStyle w:val="Heading4clan"/>
              <w:jc w:val="left"/>
              <w:rPr>
                <w:rFonts w:cs="Times New Roman"/>
                <w:b w:val="false"/>
                <w:b w:val="false"/>
                <w:sz w:val="18"/>
                <w:szCs w:val="18"/>
                <w:lang w:val="sr-RS"/>
              </w:rPr>
            </w:pPr>
            <w:r>
              <w:rPr>
                <w:rFonts w:cs="Times New Roman"/>
                <w:b w:val="false"/>
                <w:sz w:val="18"/>
                <w:szCs w:val="18"/>
                <w:lang w:val="sr-RS"/>
              </w:rPr>
              <w:t>5) националне специфичности које су применљиве у конкретном случају.</w:t>
            </w:r>
          </w:p>
          <w:p>
            <w:pPr>
              <w:pStyle w:val="Heading4clan"/>
              <w:jc w:val="left"/>
              <w:rPr>
                <w:rFonts w:cs="Times New Roman"/>
                <w:b w:val="false"/>
                <w:b w:val="false"/>
                <w:sz w:val="18"/>
                <w:szCs w:val="18"/>
                <w:lang w:val="sr-RS"/>
              </w:rPr>
            </w:pPr>
            <w:r>
              <w:rPr>
                <w:rFonts w:cs="Times New Roman"/>
                <w:b w:val="false"/>
                <w:sz w:val="18"/>
                <w:szCs w:val="18"/>
                <w:lang w:val="sr-RS"/>
              </w:rPr>
              <w:t>Пре доношења акта о изузећу Агенција одлучује о правилима и механизмима за управљање и расподелу капацитета.</w:t>
            </w:r>
          </w:p>
          <w:p>
            <w:pPr>
              <w:pStyle w:val="Heading4clan"/>
              <w:jc w:val="left"/>
              <w:rPr/>
            </w:pPr>
            <w:r>
              <w:rPr>
                <w:rFonts w:cs="Times New Roman"/>
                <w:b w:val="false"/>
                <w:sz w:val="18"/>
                <w:szCs w:val="18"/>
                <w:lang w:val="sr-RS"/>
              </w:rPr>
              <w:t>Правила из става 7. овог члана садрже и обавезу да се неискоришћени капацитет понуди на тржишту, а корисници инфраструктуре имају право да тргују својим уговореним капацитетима на тржишту. При процени критеријума из става 1. тач. 1), 2) и 5) овог члана узимају се у обзир резултати расподеле капацитета.</w:t>
            </w:r>
          </w:p>
          <w:p>
            <w:pPr>
              <w:pStyle w:val="Heading4clan"/>
              <w:jc w:val="left"/>
              <w:rPr>
                <w:rFonts w:cs="Times New Roman"/>
                <w:b w:val="false"/>
                <w:b w:val="false"/>
                <w:sz w:val="18"/>
                <w:szCs w:val="18"/>
                <w:lang w:val="sr-RS"/>
              </w:rPr>
            </w:pPr>
            <w:r>
              <w:rPr>
                <w:rFonts w:cs="Times New Roman"/>
                <w:b w:val="false"/>
                <w:sz w:val="18"/>
                <w:szCs w:val="18"/>
                <w:lang w:val="sr-RS"/>
              </w:rPr>
              <w:t>Акт о изузећу се може донети након размене мишљења са другим државама на које изградња инфраструктуре има утицаја или са надлежним регулаторним телима.</w:t>
            </w:r>
          </w:p>
          <w:p>
            <w:pPr>
              <w:pStyle w:val="Heading4clan"/>
              <w:jc w:val="left"/>
              <w:rPr>
                <w:rFonts w:cs="Times New Roman"/>
                <w:b w:val="false"/>
                <w:b w:val="false"/>
                <w:sz w:val="18"/>
                <w:szCs w:val="18"/>
                <w:lang w:val="sr-RS"/>
              </w:rPr>
            </w:pPr>
            <w:r>
              <w:rPr>
                <w:rFonts w:cs="Times New Roman"/>
                <w:b w:val="false"/>
                <w:sz w:val="18"/>
                <w:szCs w:val="18"/>
                <w:lang w:val="sr-RS"/>
              </w:rPr>
              <w:t>Агенција ће, без одлагања, доставити Секретаријату Енергетске заједнице у складу са Уговором о оснивању Енергетске заједнице, копију захтева за изузеће, као и одлуку и све релевантне информације у вези са одлуком.</w:t>
            </w:r>
          </w:p>
          <w:p>
            <w:pPr>
              <w:pStyle w:val="Heading4clan"/>
              <w:jc w:val="left"/>
              <w:rPr/>
            </w:pPr>
            <w:r>
              <w:rPr>
                <w:rFonts w:cs="Times New Roman"/>
                <w:b w:val="false"/>
                <w:sz w:val="18"/>
                <w:szCs w:val="18"/>
                <w:lang w:val="sr-RS"/>
              </w:rPr>
              <w:t>Информација из става 10. овог члана, која омогућава Секретаријату Енергетске заједнице да изда образложено мишљење, нарочито садржи:</w:t>
            </w:r>
          </w:p>
          <w:p>
            <w:pPr>
              <w:pStyle w:val="Heading4clan"/>
              <w:jc w:val="left"/>
              <w:rPr>
                <w:rFonts w:cs="Times New Roman"/>
                <w:b w:val="false"/>
                <w:b w:val="false"/>
                <w:sz w:val="18"/>
                <w:szCs w:val="18"/>
                <w:lang w:val="sr-RS"/>
              </w:rPr>
            </w:pPr>
            <w:r>
              <w:rPr>
                <w:rFonts w:cs="Times New Roman"/>
                <w:b w:val="false"/>
                <w:sz w:val="18"/>
                <w:szCs w:val="18"/>
                <w:lang w:val="sr-RS"/>
              </w:rPr>
              <w:t>1) детаљне разлоге на основу којих је изузеће одобрено или одбијено, укључујући финансијске информације које оправдавају потребу за изузећем;</w:t>
            </w:r>
          </w:p>
          <w:p>
            <w:pPr>
              <w:pStyle w:val="Heading4clan"/>
              <w:jc w:val="left"/>
              <w:rPr>
                <w:rFonts w:cs="Times New Roman"/>
                <w:b w:val="false"/>
                <w:b w:val="false"/>
                <w:sz w:val="18"/>
                <w:szCs w:val="18"/>
                <w:lang w:val="sr-RS"/>
              </w:rPr>
            </w:pPr>
            <w:r>
              <w:rPr>
                <w:rFonts w:cs="Times New Roman"/>
                <w:b w:val="false"/>
                <w:sz w:val="18"/>
                <w:szCs w:val="18"/>
                <w:lang w:val="sr-RS"/>
              </w:rPr>
              <w:t>2) спроведену анализу о утицају давања изузећа на конкуренцију и ефикасно функционисање унутрашњег тржишта природног гаса;</w:t>
            </w:r>
          </w:p>
          <w:p>
            <w:pPr>
              <w:pStyle w:val="Heading4clan"/>
              <w:jc w:val="left"/>
              <w:rPr>
                <w:rFonts w:cs="Times New Roman"/>
                <w:b w:val="false"/>
                <w:b w:val="false"/>
                <w:sz w:val="18"/>
                <w:szCs w:val="18"/>
                <w:lang w:val="sr-RS"/>
              </w:rPr>
            </w:pPr>
            <w:r>
              <w:rPr>
                <w:rFonts w:cs="Times New Roman"/>
                <w:b w:val="false"/>
                <w:sz w:val="18"/>
                <w:szCs w:val="18"/>
                <w:lang w:val="sr-RS"/>
              </w:rPr>
              <w:t>3) разлоге за временски период и удео у укупном капацитету за који се одобрава изузеће и</w:t>
            </w:r>
          </w:p>
          <w:p>
            <w:pPr>
              <w:pStyle w:val="Heading4clan"/>
              <w:jc w:val="left"/>
              <w:rPr>
                <w:rFonts w:cs="Times New Roman"/>
                <w:b w:val="false"/>
                <w:b w:val="false"/>
                <w:sz w:val="18"/>
                <w:szCs w:val="18"/>
                <w:lang w:val="sr-RS"/>
              </w:rPr>
            </w:pPr>
            <w:r>
              <w:rPr>
                <w:rFonts w:cs="Times New Roman"/>
                <w:b w:val="false"/>
                <w:sz w:val="18"/>
                <w:szCs w:val="18"/>
                <w:lang w:val="sr-RS"/>
              </w:rPr>
              <w:t>4) резултат консултација регулаторних органа;</w:t>
            </w:r>
          </w:p>
          <w:p>
            <w:pPr>
              <w:pStyle w:val="Heading4clan"/>
              <w:jc w:val="left"/>
              <w:rPr>
                <w:rFonts w:cs="Times New Roman"/>
                <w:b w:val="false"/>
                <w:b w:val="false"/>
                <w:sz w:val="18"/>
                <w:szCs w:val="18"/>
                <w:lang w:val="sr-RS"/>
              </w:rPr>
            </w:pPr>
            <w:r>
              <w:rPr>
                <w:rFonts w:cs="Times New Roman"/>
                <w:b w:val="false"/>
                <w:sz w:val="18"/>
                <w:szCs w:val="18"/>
                <w:lang w:val="sr-RS"/>
              </w:rPr>
              <w:t>5) допринос инфраструктуре диверсификацији снабдевања.</w:t>
            </w:r>
          </w:p>
          <w:p>
            <w:pPr>
              <w:pStyle w:val="Heading4clan"/>
              <w:jc w:val="left"/>
              <w:rPr>
                <w:rFonts w:cs="Times New Roman"/>
                <w:b w:val="false"/>
                <w:b w:val="false"/>
                <w:sz w:val="18"/>
                <w:szCs w:val="18"/>
                <w:lang w:val="sr-RS"/>
              </w:rPr>
            </w:pPr>
            <w:r>
              <w:rPr>
                <w:rFonts w:eastAsia="Calibri"/>
                <w:b w:val="false"/>
                <w:sz w:val="18"/>
                <w:szCs w:val="18"/>
                <w:lang w:val="sr-RS" w:eastAsia="sr-RS" w:bidi="sr-RS"/>
              </w:rPr>
              <w:t>У случају да Секретаријат Енергетске заједнице у складу са Уговором о оснивању Енергетске заједнице у року од два месеца од дана пријема информације из ст. 10. и 11. овог члана донесе одлуку којом захтева да Агенција измени или повуче акт о изузећу, Агенција ће у највећој могућој мери узети у обзир ту одлуку.</w:t>
            </w:r>
          </w:p>
          <w:p>
            <w:pPr>
              <w:pStyle w:val="Heading4clan"/>
              <w:jc w:val="left"/>
              <w:rPr/>
            </w:pPr>
            <w:r>
              <w:rPr>
                <w:rFonts w:cs="Times New Roman"/>
                <w:b w:val="false"/>
                <w:sz w:val="18"/>
                <w:szCs w:val="18"/>
                <w:lang w:val="sr-RS"/>
              </w:rPr>
              <w:t>Када коначна одлука Агенције одступа од мишљења Секретаријата Енергетске заједнице у складу са Уговором о оснивању Енергетске заједнице, Агенција ће обезбедити и објавити, заједно са својом одлуком, образложење на коме заснива своју одлуку.</w:t>
            </w:r>
          </w:p>
          <w:p>
            <w:pPr>
              <w:pStyle w:val="Heading4clan"/>
              <w:jc w:val="left"/>
              <w:rPr>
                <w:rFonts w:cs="Times New Roman"/>
                <w:b w:val="false"/>
                <w:b w:val="false"/>
                <w:sz w:val="18"/>
                <w:szCs w:val="18"/>
                <w:lang w:val="sr-RS"/>
              </w:rPr>
            </w:pPr>
            <w:r>
              <w:rPr>
                <w:rFonts w:cs="Times New Roman"/>
                <w:b w:val="false"/>
                <w:sz w:val="18"/>
                <w:szCs w:val="18"/>
                <w:lang w:val="sr-RS"/>
              </w:rPr>
              <w:t>Рок из става 12. овог члана може се продужити за још два месеца, ако Секретаријат Енергетске заједнице у складу са Уговором о оснивању Енергетске заједнице захтева додатне информације и то продужење почиње након дана пријема потпуних информација.</w:t>
            </w:r>
          </w:p>
          <w:p>
            <w:pPr>
              <w:pStyle w:val="Heading4clan"/>
              <w:jc w:val="left"/>
              <w:rPr/>
            </w:pPr>
            <w:r>
              <w:rPr>
                <w:rFonts w:cs="Times New Roman"/>
                <w:b w:val="false"/>
                <w:sz w:val="18"/>
                <w:szCs w:val="18"/>
                <w:lang w:val="sr-RS"/>
              </w:rPr>
              <w:t>Рок из става 14. овог члана може се продужити уз обострану сагласност Секретаријата Енергетске заједнице у складу са Уговором о оснивању Енергетске заједнице и Агенције.</w:t>
            </w:r>
          </w:p>
          <w:p>
            <w:pPr>
              <w:pStyle w:val="Heading4clan"/>
              <w:jc w:val="left"/>
              <w:rPr/>
            </w:pPr>
            <w:r>
              <w:rPr>
                <w:rFonts w:cs="Times New Roman"/>
                <w:b w:val="false"/>
                <w:sz w:val="18"/>
                <w:szCs w:val="18"/>
                <w:lang w:val="sr-RS"/>
              </w:rPr>
              <w:t>У случају да тражене информације из става 14. овог члана нису достављене у траженим роковима, сматра се да је информација повучена.</w:t>
            </w:r>
          </w:p>
          <w:p>
            <w:pPr>
              <w:pStyle w:val="Heading4clan"/>
              <w:jc w:val="left"/>
              <w:rPr>
                <w:rFonts w:cs="Times New Roman"/>
                <w:b w:val="false"/>
                <w:b w:val="false"/>
                <w:sz w:val="18"/>
                <w:szCs w:val="18"/>
                <w:lang w:val="sr-RS"/>
              </w:rPr>
            </w:pPr>
            <w:r>
              <w:rPr>
                <w:rFonts w:cs="Times New Roman"/>
                <w:b w:val="false"/>
                <w:sz w:val="18"/>
                <w:szCs w:val="18"/>
                <w:lang w:val="sr-RS"/>
              </w:rPr>
              <w:t>Мишљење Секретаријата Енергетске заједнице о акту о изузећу истиче две године од дана његовог доношења, ако изградња инфраструктуре није почела, односно пет година од дана његовог доношења, ако инфраструктура није пуштена у погон, осим у случају када Секретаријат Енергетске заједнице у складу са Уговором о оснивању Енергетске заједнице одлучи да је до кашњења дошло због околности које су ван контроле лица коме је изузеће одобрено.</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Акт о изузећу који доноси Агенција је коначан и против њега се може покренути управни спор.</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Market opening and reciprocity</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sz w:val="18"/>
                <w:szCs w:val="18"/>
                <w:lang w:val="sr-RS"/>
              </w:rPr>
            </w:pPr>
            <w:r>
              <w:rPr>
                <w:rFonts w:cs="Times New Roman"/>
                <w:b w:val="false"/>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cs="Times New Roman"/>
                <w:b w:val="false"/>
                <w:b w:val="false"/>
                <w:sz w:val="18"/>
                <w:szCs w:val="18"/>
                <w:lang w:val="sr-RS"/>
              </w:rPr>
            </w:pPr>
            <w:r>
              <w:rPr>
                <w:rFonts w:cs="Times New Roman"/>
                <w:b w:val="false"/>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природи таква да је не може имплементирати Република Србиј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Member States shall take the necessary measures to enabl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natural gas undertakings established within their territory to supply the eligible customers through a direct line;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ny such eligible customer within their territory to be supplied through a direct line by natural gas undertaking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   In circumstances where an authorisation (for example, licence, permission, concession, consent or approval) is required for the construction or operation of direct lines, the Member States or any competent authority they designate shall lay down the criteria for the grant of authorisations for the construction or operation of such lines in their territory. Those criteria shall be objective, transparent and non-discriminator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Member States may issue an authorisation to construct a direct line subject either to the refusal of system access on the basis of Article 35 or to the opening of a dispute-settlement procedure under Article 41.</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pPr>
            <w:r>
              <w:rPr>
                <w:rFonts w:cs="Times New Roman"/>
                <w:b w:val="false"/>
                <w:color w:val="000000"/>
                <w:sz w:val="18"/>
                <w:szCs w:val="18"/>
                <w:lang w:val="sr-RS"/>
              </w:rPr>
              <w:t>36.</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29" w:hanging="0"/>
              <w:jc w:val="left"/>
              <w:rPr>
                <w:rFonts w:ascii="Times New Roman" w:hAnsi="Times New Roman" w:cs="Times New Roman"/>
                <w:sz w:val="18"/>
                <w:szCs w:val="18"/>
                <w:lang w:val="sr-RS"/>
              </w:rPr>
            </w:pPr>
            <w:r>
              <w:rPr>
                <w:rFonts w:cs="Times New Roman" w:ascii="Times New Roman" w:hAnsi="Times New Roman"/>
                <w:sz w:val="18"/>
                <w:szCs w:val="18"/>
                <w:lang w:val="sr-RS"/>
              </w:rPr>
              <w:t>Енергетска дозвола за изградњу директних далековода и директних гасовода може се издати у случају одбијања приступа систему или отпочињања решавања спора поводом приступа систем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esignation and independence of regulatory authoriti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8.</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29" w:hanging="0"/>
              <w:jc w:val="left"/>
              <w:rPr>
                <w:rFonts w:ascii="Times New Roman" w:hAnsi="Times New Roman" w:cs="Times New Roman"/>
                <w:sz w:val="18"/>
                <w:szCs w:val="18"/>
                <w:lang w:val="sr-RS"/>
              </w:rPr>
            </w:pPr>
            <w:r>
              <w:rPr>
                <w:rFonts w:cs="Times New Roman" w:ascii="Times New Roman" w:hAnsi="Times New Roman"/>
                <w:sz w:val="18"/>
                <w:szCs w:val="18"/>
                <w:lang w:val="sr-RS"/>
              </w:rPr>
              <w:t>Положај Агенције за енергетик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0.</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General objectives of the regulatory authority</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38.</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1tekst"/>
              <w:ind w:left="0" w:right="29" w:hanging="0"/>
              <w:jc w:val="left"/>
              <w:rPr/>
            </w:pPr>
            <w:r>
              <w:rPr>
                <w:rFonts w:cs="Times New Roman" w:ascii="Times New Roman" w:hAnsi="Times New Roman"/>
                <w:sz w:val="18"/>
                <w:szCs w:val="18"/>
                <w:lang w:val="sr-RS"/>
              </w:rPr>
              <w:t>Положај Агенције за енергетику</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Duties and powers of the regulatory authority</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48.-57.</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Послови Агенциј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gulatory regime for cross-border issu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3.1.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7.1.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57.1.7.</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6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Послови Агенције</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Односи Агенције са другим органима и међународним организацијам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mpliance with the Guidelin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b w:val="false"/>
                <w:b w:val="false"/>
                <w:color w:val="000000"/>
                <w:sz w:val="18"/>
                <w:szCs w:val="18"/>
                <w:lang w:val="sr-RS"/>
              </w:rPr>
            </w:pPr>
            <w:r>
              <w:rPr>
                <w:rFonts w:cs="Times New Roman" w:ascii="Times New Roman" w:hAnsi="Times New Roman"/>
                <w:b w:val="false"/>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Није предмет усклађивања у ужем смисл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   Member States shall require supply undertakings to keep at the disposal of the national authorities, including the regulatory authority, the national competition authorities and the Commission, for the fulfilment of their tasks, for at least five years, the relevant data relating to all transactions in gas supply contracts and gas derivatives with wholesale customers and transmission system operators as well as storage and LNG operato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2.   The data shall include details on the characteristics of the relevant transactions such as duration, delivery and settlement rules, the quantity, the dates and times of execution and the transaction prices and means of identifying the wholesale customer concerned, as well as specified details of all unsettled gas supply contracts and gas derivative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regulatory authority may decide to make available to market participants elements of this information provided that commercially sensitive information on individual market players or individual transactions is not released. This paragraph shall not apply to information about financial instruments which fall within the scope of Directive 2004/39/E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4.   To ensure the uniform application of this Article, the Commission may adopt Guidelines which define the methods and arrangements for record keeping as well as the form and content of the data that shall be kept. Those measures, designed to amend non-essential elements of this Directive by supplementing it, shall be adopted in accordance with the regulatory procedure with scrutiny referred to in Article 5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5.   With respect to transactions in gas derivatives of supply undertakings with wholesale customers and transmission system operators as well as storage and LNG operators, this Article shall apply only once the Commission has adopted the Guidelines referred to in paragraph 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The provisions of this Article shall not create additional obligations towards the authorities referred to in paragraph 1 for entities falling within the scope of Directive 2004/39/EC.</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In the event that the authorities referred to in paragraph 1 need access to data kept by entities falling within the scope of Directive 2004/39/EC, the authorities responsible under that Directive shall provide them with the required data.</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20.</w:t>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Обавеза чувања евиденција</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Снабдевач и снабдевач на велико дужни су да Агенцији, органу надлежном за послове конкуренције и Секретаријату Енергетске заједнице у складу са Уговором о оснивању Енергетске заједнице, ставе на располагање све релевантне податке који се односе на трансакције из уговора о снабдевању природним гасом свих учесника на тржишту, осим крајњих купаца.</w:t>
            </w:r>
          </w:p>
          <w:p>
            <w:pPr>
              <w:pStyle w:val="Normal"/>
              <w:autoSpaceDE w:val="false"/>
              <w:rPr/>
            </w:pPr>
            <w:r>
              <w:rPr>
                <w:rFonts w:cs="Times New Roman" w:ascii="Times New Roman" w:hAnsi="Times New Roman"/>
                <w:sz w:val="18"/>
                <w:szCs w:val="18"/>
                <w:lang w:val="sr-RS"/>
              </w:rPr>
              <w:t>Подаци из става 1. oвог члана садрже појединости о карактеристикама трансакција као што су: трајање, правила о испоруци и измирењу обавеза, количинама, датумима и временима извршења и ценама трансакција, начину идентификације учесника на тржишту на кога се трансакција односи, као и спецификацију свих уговора о снабдевању природним гасом по којима обавезе нису измирене.</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Снабдевач је дужан да податке из става 2. oвог члана чува ради стављања на располагање најмање пет годин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5.</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In order to facilitate the emergence of well functioning and transparent retail markets in the Community, Member States shall ensure that the roles and responsibilities of transmission system operators, distribution system operators, supply undertakings and customers and if necessary other market parties are defined with respect to contractual arrangements, commitment to customers, data exchange and settlement rules, data ownership and metering responsibilit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ose rules shall be made public, be designed with the aim to facilitate customers’ and suppliers’ access to networks and they shall be subject to review by the regulatory authorities or other relevant national authoriti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14.</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15.</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2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23.</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708"/>
                <w:tab w:val="left" w:pos="90" w:leader="none"/>
              </w:tabs>
              <w:snapToGrid w:val="false"/>
              <w:ind w:hanging="0"/>
              <w:jc w:val="left"/>
              <w:rPr>
                <w:rFonts w:cs="Times New Roman"/>
                <w:b w:val="false"/>
                <w:b w:val="false"/>
                <w:color w:val="000000"/>
                <w:sz w:val="18"/>
                <w:szCs w:val="18"/>
                <w:lang w:val="sr-RS" w:eastAsia="en-US"/>
              </w:rPr>
            </w:pPr>
            <w:r>
              <w:rPr>
                <w:rFonts w:cs="Times New Roman"/>
                <w:b w:val="false"/>
                <w:color w:val="000000"/>
                <w:sz w:val="18"/>
                <w:szCs w:val="18"/>
                <w:lang w:val="sr-RS" w:eastAsia="en-US"/>
              </w:rPr>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Куповина и продаја природног гаса се одвија на тржишту природног гаса, на основу уговора о продаји природног гаса између учесника на тржишту.</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Уговором о продаји природног гаса одређују се нарочито количина природног гаса, цена и период снабдевањ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Количина природног гаса може бити:</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1) унапред уговорена за сваки обрачунски период током периода снабдевања или</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2) одређена на основу остварене потрошње купца на месту примопредаје током периода снабдевања, у случају уговора о потпуном снабдевању.</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Оператор транспортног система је дужан да води евиденцију трансакција на тржишту природног гаса, на начин и по поступку утврђеном правилима о раду транспортног система природног гас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Учесници на тржишту природног гаса могу бити:</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1) произвођач природног гас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2) снабдевач природним гасом;</w:t>
            </w:r>
          </w:p>
          <w:p>
            <w:pPr>
              <w:pStyle w:val="Normal1"/>
              <w:tabs>
                <w:tab w:val="clear" w:pos="708"/>
                <w:tab w:val="left" w:pos="90" w:leader="none"/>
              </w:tabs>
              <w:ind w:hanging="0"/>
              <w:jc w:val="left"/>
              <w:rPr/>
            </w:pPr>
            <w:r>
              <w:rPr>
                <w:color w:val="000000"/>
                <w:sz w:val="18"/>
                <w:szCs w:val="18"/>
                <w:lang w:val="sr-RS" w:eastAsia="en-US"/>
              </w:rPr>
              <w:t>3) снабдевач на велико природним гасом;</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4) јавни снабдевач природним гасом;</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5) крајњи купац;</w:t>
            </w:r>
          </w:p>
          <w:p>
            <w:pPr>
              <w:pStyle w:val="Normal1"/>
              <w:tabs>
                <w:tab w:val="clear" w:pos="708"/>
                <w:tab w:val="left" w:pos="90" w:leader="none"/>
              </w:tabs>
              <w:ind w:hanging="0"/>
              <w:jc w:val="left"/>
              <w:rPr/>
            </w:pPr>
            <w:r>
              <w:rPr>
                <w:color w:val="000000"/>
                <w:sz w:val="18"/>
                <w:szCs w:val="18"/>
                <w:lang w:val="sr-RS" w:eastAsia="en-US"/>
              </w:rPr>
              <w:t>6) оператор транспортног система у складу са чланом 36. овог закона;</w:t>
            </w:r>
          </w:p>
          <w:p>
            <w:pPr>
              <w:pStyle w:val="Normal1"/>
              <w:tabs>
                <w:tab w:val="clear" w:pos="708"/>
                <w:tab w:val="left" w:pos="90" w:leader="none"/>
              </w:tabs>
              <w:ind w:hanging="0"/>
              <w:jc w:val="left"/>
              <w:rPr/>
            </w:pPr>
            <w:r>
              <w:rPr>
                <w:color w:val="000000"/>
                <w:sz w:val="18"/>
                <w:szCs w:val="18"/>
                <w:lang w:val="sr-RS" w:eastAsia="en-US"/>
              </w:rPr>
              <w:t>7) оператор дистрибутивног система у складу са чланом 55. овог закон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8) оператор складишта природног гаса у складу са чланом 73. овог закон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Учесници на тржишту природног гаса дужни су да оператору транспортног система, доставе све потребне податке у складу са Правилима о раду транспортног систем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r>
          </w:p>
          <w:p>
            <w:pPr>
              <w:pStyle w:val="Normal1"/>
              <w:tabs>
                <w:tab w:val="clear" w:pos="708"/>
                <w:tab w:val="left" w:pos="90" w:leader="none"/>
              </w:tabs>
              <w:ind w:hanging="0"/>
              <w:rPr/>
            </w:pPr>
            <w:r>
              <w:rPr>
                <w:color w:val="000000"/>
                <w:sz w:val="18"/>
                <w:szCs w:val="18"/>
                <w:lang w:val="sr-RS" w:eastAsia="en-US"/>
              </w:rPr>
              <w:t>Крајњи купци природног гаса имају право да слободно бирају снабдевача на тржишту.</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Снабдевање крајњих купаца природним гасом може да обавља енергетски субјект који има лиценцу за обављање делатности снабдевања (у даљем тексту: снабдевач) или јавног снабдевања (у даљем тексту: јавни снабдевач) у складу са овим законом. Снабдевање крајњих купаца природним гасом може да обавља, у складу са овим законом, и енергетски субјект који обавља делатност дистрибуције и управљања дистрибутивним системом за природни гас, ако испуњава услове из члана 52. овог закона.</w:t>
            </w:r>
          </w:p>
          <w:p>
            <w:pPr>
              <w:pStyle w:val="Normal1"/>
              <w:tabs>
                <w:tab w:val="clear" w:pos="708"/>
                <w:tab w:val="left" w:pos="90" w:leader="none"/>
              </w:tabs>
              <w:ind w:hanging="0"/>
              <w:rPr/>
            </w:pPr>
            <w:r>
              <w:rPr>
                <w:color w:val="000000"/>
                <w:sz w:val="18"/>
                <w:szCs w:val="18"/>
                <w:lang w:val="sr-RS" w:eastAsia="en-US"/>
              </w:rPr>
              <w:t>Јавног снабдевача одређује Влада на начин и у поступку утврђеним законом.</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Домаћинства и мали купци чији су сви објекти прикључени на дистрибутивни систем природног гаса, имају право на јавно снабдевање ако не изаберу другог снабдевача.</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Јавни снабдевач купује природни гас на билатералном или организованом тржишту.</w:t>
            </w:r>
          </w:p>
          <w:p>
            <w:pPr>
              <w:pStyle w:val="Normal1"/>
              <w:tabs>
                <w:tab w:val="clear" w:pos="708"/>
                <w:tab w:val="left" w:pos="90" w:leader="none"/>
              </w:tabs>
              <w:ind w:hanging="0"/>
              <w:rPr/>
            </w:pPr>
            <w:r>
              <w:rPr>
                <w:color w:val="000000"/>
                <w:sz w:val="18"/>
                <w:szCs w:val="18"/>
                <w:lang w:val="sr-RS" w:eastAsia="en-US"/>
              </w:rPr>
              <w:t>До успостављања конкурентног тржишта природног гаса у Републици Србији, Влада ће, на основу спроведеног поступка јавног тендера, одредити снабдевача који ће снабдевати јавне снабдеваче природним гасом, на њихов захтев, под истим условима и по истим ценама.</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Одлука о расписивању тендера из става 6. овог члана садржи нарочито услове за избор снабдевача, услове и начин образовања и промене цене, елементе уговора са јавним снабдевачем, као и рок на који се бир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У случају да се путем јавног тендера не изабере снабдевач из става 6. овог члана, Влада ће одредити снабдевача који ће снабдевати јавне снабдеваче, као и услове снабдевања.</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r>
          </w:p>
          <w:p>
            <w:pPr>
              <w:pStyle w:val="Normal1"/>
              <w:tabs>
                <w:tab w:val="clear" w:pos="708"/>
                <w:tab w:val="left" w:pos="90" w:leader="none"/>
              </w:tabs>
              <w:ind w:hanging="0"/>
              <w:rPr/>
            </w:pPr>
            <w:r>
              <w:rPr>
                <w:color w:val="000000"/>
                <w:sz w:val="18"/>
                <w:szCs w:val="18"/>
                <w:lang w:val="sr-RS" w:eastAsia="en-US"/>
              </w:rPr>
              <w:t>Права и обавезе између снабдевача, односно јавног снабдевача и крајњег купца природног гаса уређују се уговором о снабдевању.</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Уговор из става 1. овог члана садржи, поред општих елемената утврђених законом који уређује облигационе односе и следеће елементе:</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1) права и обавезе у погледу количине и капацитета природног гаса;</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2) права и обавезе снабдевача, односно јавног снабдевача и крајњег купца у случају неиспуњења обавеза и у случају привремене обуставе испоруке;</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3) динамику снабдевања;</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4) рок на који се уговор закључује и права и обавезе у случају престанка и раскида уговора;</w:t>
            </w:r>
          </w:p>
          <w:p>
            <w:pPr>
              <w:pStyle w:val="Normal1"/>
              <w:tabs>
                <w:tab w:val="clear" w:pos="708"/>
                <w:tab w:val="left" w:pos="90" w:leader="none"/>
              </w:tabs>
              <w:ind w:hanging="0"/>
              <w:rPr/>
            </w:pPr>
            <w:r>
              <w:rPr>
                <w:color w:val="000000"/>
                <w:sz w:val="18"/>
                <w:szCs w:val="18"/>
                <w:lang w:val="sr-RS" w:eastAsia="en-US"/>
              </w:rPr>
              <w:t>5) начин обрачуна и услове плаћања преузетог природног гаса;</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6) начин информисања о промени цена и других услова снабдевања природним гасом;</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7) начин решавања спорова;</w:t>
            </w:r>
          </w:p>
          <w:p>
            <w:pPr>
              <w:pStyle w:val="Normal1"/>
              <w:tabs>
                <w:tab w:val="clear" w:pos="708"/>
                <w:tab w:val="left" w:pos="90" w:leader="none"/>
              </w:tabs>
              <w:ind w:hanging="0"/>
              <w:rPr>
                <w:color w:val="000000"/>
                <w:sz w:val="18"/>
                <w:szCs w:val="18"/>
                <w:lang w:val="sr-RS" w:eastAsia="en-US"/>
              </w:rPr>
            </w:pPr>
            <w:r>
              <w:rPr>
                <w:color w:val="000000"/>
                <w:sz w:val="18"/>
                <w:szCs w:val="18"/>
                <w:lang w:val="sr-RS" w:eastAsia="en-US"/>
              </w:rPr>
              <w:t>8) друге елементе у зависности од специфичности и врсте услуга које пружа снабдевач.</w:t>
            </w:r>
          </w:p>
          <w:p>
            <w:pPr>
              <w:pStyle w:val="Normal1"/>
              <w:tabs>
                <w:tab w:val="clear" w:pos="708"/>
                <w:tab w:val="left" w:pos="90" w:leader="none"/>
              </w:tabs>
              <w:ind w:hanging="0"/>
              <w:jc w:val="left"/>
              <w:rPr>
                <w:color w:val="000000"/>
                <w:sz w:val="18"/>
                <w:szCs w:val="18"/>
                <w:lang w:val="sr-RS" w:eastAsia="en-US"/>
              </w:rPr>
            </w:pPr>
            <w:r>
              <w:rPr>
                <w:color w:val="000000"/>
                <w:sz w:val="18"/>
                <w:szCs w:val="18"/>
                <w:lang w:val="sr-RS" w:eastAsia="en-US"/>
              </w:rPr>
              <w:t>Услови за закључење и садржина уговора о снабдевању ближе се уређују прописом из члана 140. овог закона, а одредбе уговора морају на јасан, једноставан и недвосмислен начин обухватити права и обавезе купц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In the event of a sudden crisis in the energy market or where the physical safety or security of persons, apparatus or installations or system integrity is threatened, a Member State may temporarily take the necessary safeguard measure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Such measures shall cause the least possible disturbance to the functioning of the internal market and shall be no wider in scope than is strictly necessary to remedy the sudden difficulties which have arise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Member State concerned shall, without delay, notify those measures to the other Member States, and to the Commission, which may decide that the Member State concerned must amend or abolish such measures, insofar as they distort competition and adversely affect trade in a manner which is at variance with the common interest.</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4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42.</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ind w:hanging="0"/>
              <w:jc w:val="left"/>
              <w:rPr>
                <w:rFonts w:cs="Times New Roman"/>
                <w:b w:val="false"/>
                <w:b w:val="false"/>
                <w:color w:val="000000"/>
                <w:sz w:val="18"/>
                <w:szCs w:val="18"/>
                <w:lang w:val="sr-RS" w:eastAsia="en-US"/>
              </w:rPr>
            </w:pPr>
            <w:r>
              <w:rPr>
                <w:rFonts w:cs="Times New Roman"/>
                <w:b w:val="false"/>
                <w:color w:val="000000"/>
                <w:sz w:val="18"/>
                <w:szCs w:val="18"/>
                <w:lang w:val="sr-RS" w:eastAsia="en-US"/>
              </w:rPr>
            </w:r>
          </w:p>
          <w:p>
            <w:pPr>
              <w:pStyle w:val="Normal1"/>
              <w:ind w:hanging="0"/>
              <w:jc w:val="left"/>
              <w:rPr>
                <w:color w:val="000000"/>
                <w:sz w:val="18"/>
                <w:szCs w:val="18"/>
                <w:lang w:val="sr-RS" w:eastAsia="en-US"/>
              </w:rPr>
            </w:pPr>
            <w:r>
              <w:rPr>
                <w:color w:val="000000"/>
                <w:sz w:val="18"/>
                <w:szCs w:val="18"/>
                <w:lang w:val="sr-RS" w:eastAsia="en-US"/>
              </w:rPr>
            </w:r>
          </w:p>
          <w:p>
            <w:pPr>
              <w:pStyle w:val="Normal1"/>
              <w:ind w:hanging="0"/>
              <w:jc w:val="left"/>
              <w:rPr>
                <w:color w:val="000000"/>
                <w:sz w:val="18"/>
                <w:szCs w:val="18"/>
                <w:lang w:val="sr-RS" w:eastAsia="en-US"/>
              </w:rPr>
            </w:pPr>
            <w:r>
              <w:rPr>
                <w:color w:val="000000"/>
                <w:sz w:val="18"/>
                <w:szCs w:val="18"/>
                <w:lang w:val="sr-RS" w:eastAsia="en-US"/>
              </w:rPr>
            </w:r>
          </w:p>
          <w:p>
            <w:pPr>
              <w:pStyle w:val="Normal1"/>
              <w:ind w:hanging="0"/>
              <w:jc w:val="left"/>
              <w:rPr/>
            </w:pPr>
            <w:r>
              <w:rPr>
                <w:color w:val="000000"/>
                <w:sz w:val="18"/>
                <w:szCs w:val="18"/>
                <w:lang w:val="sr-RS" w:eastAsia="en-US"/>
              </w:rPr>
              <w:t>У случају наступања кризе у снабдевању природним гасом предузимају се мере у складу са Кризним планом за обезбеђење сигурности снабдевања природним гасом из члана 143. став 2. овог закона.</w:t>
            </w:r>
          </w:p>
          <w:p>
            <w:pPr>
              <w:pStyle w:val="Normal1"/>
              <w:ind w:hanging="0"/>
              <w:jc w:val="left"/>
              <w:rPr/>
            </w:pPr>
            <w:r>
              <w:rPr>
                <w:color w:val="000000"/>
                <w:sz w:val="18"/>
                <w:szCs w:val="18"/>
                <w:lang w:val="sr-RS" w:eastAsia="en-US"/>
              </w:rPr>
              <w:t>Одлука о примени мера из става 1. овог члана и план ограничења испоруке природног гаса којим се мере спроводе објављују се у средствима јавног информисања најкасније 24 часа пре почетка примене мера на које се одлука односи.</w:t>
            </w:r>
          </w:p>
          <w:p>
            <w:pPr>
              <w:pStyle w:val="Normal1"/>
              <w:ind w:hanging="0"/>
              <w:jc w:val="left"/>
              <w:rPr>
                <w:color w:val="000000"/>
                <w:sz w:val="18"/>
                <w:szCs w:val="18"/>
                <w:lang w:val="sr-RS" w:eastAsia="en-US"/>
              </w:rPr>
            </w:pPr>
            <w:r>
              <w:rPr>
                <w:color w:val="000000"/>
                <w:sz w:val="18"/>
                <w:szCs w:val="18"/>
                <w:lang w:val="sr-RS" w:eastAsia="en-US"/>
              </w:rPr>
            </w:r>
          </w:p>
          <w:p>
            <w:pPr>
              <w:pStyle w:val="Normal1"/>
              <w:ind w:hanging="0"/>
              <w:jc w:val="left"/>
              <w:rPr/>
            </w:pPr>
            <w:r>
              <w:rPr>
                <w:color w:val="000000"/>
                <w:sz w:val="18"/>
                <w:szCs w:val="18"/>
                <w:lang w:val="sr-RS" w:eastAsia="en-US"/>
              </w:rPr>
              <w:t>У случају када је угрожена сигурност снабдевања купаца или рада транспортног, односно дистрибутивног система због недовољне понуде на тржишту енергије или наступања других ванредних околности, Влада прописује мере ограничења испоруке природног гаса или посебне услове увоза или извоза природног гаса,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1"/>
              <w:ind w:hanging="0"/>
              <w:jc w:val="left"/>
              <w:rPr>
                <w:color w:val="000000"/>
                <w:sz w:val="18"/>
                <w:szCs w:val="18"/>
                <w:lang w:val="sr-RS" w:eastAsia="en-US"/>
              </w:rPr>
            </w:pPr>
            <w:r>
              <w:rPr>
                <w:color w:val="000000"/>
                <w:sz w:val="18"/>
                <w:szCs w:val="18"/>
                <w:lang w:val="sr-RS" w:eastAsia="en-US"/>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Normal1"/>
              <w:ind w:hanging="0"/>
              <w:jc w:val="left"/>
              <w:rPr/>
            </w:pPr>
            <w:r>
              <w:rPr>
                <w:color w:val="000000"/>
                <w:sz w:val="18"/>
                <w:szCs w:val="18"/>
                <w:lang w:val="sr-RS" w:eastAsia="en-US"/>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Normal1"/>
              <w:ind w:hanging="0"/>
              <w:jc w:val="left"/>
              <w:rPr>
                <w:color w:val="000000"/>
                <w:sz w:val="18"/>
                <w:szCs w:val="18"/>
                <w:lang w:val="sr-RS" w:eastAsia="en-US"/>
              </w:rPr>
            </w:pPr>
            <w:r>
              <w:rPr>
                <w:color w:val="000000"/>
                <w:sz w:val="18"/>
                <w:szCs w:val="18"/>
                <w:lang w:val="sr-RS" w:eastAsia="en-US"/>
              </w:rPr>
              <w:t>О предузетим мерама из става 1. овог члана Министарство ће извештавати Секретаријат енергетске заједниц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Measures that the Member States may take pursuant to this Directive in order to ensure a level playing field shall be compatible with the Treaty, notably Article 30 thereof, and with the legislation of the Community.</w:t>
            </w:r>
          </w:p>
          <w:p>
            <w:pPr>
              <w:pStyle w:val="Normal"/>
              <w:rPr/>
            </w:pPr>
            <w:r>
              <w:rPr>
                <w:rFonts w:cs="Times New Roman" w:ascii="Times New Roman" w:hAnsi="Times New Roman"/>
                <w:sz w:val="18"/>
                <w:szCs w:val="18"/>
                <w:lang w:val="sr-RS"/>
              </w:rPr>
              <w:t>2.   The measures referred to in paragraph 1 shall be proportionate, non-discriminatory and transparent. Those measures may be put into effect only following the notification to and approval by the Commiss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The Commission shall act on the notification referred to in paragraph 2 within two months of the receipt of the notification. That period shall begin on the day following receipt of the complete information. In the event that the Commission has not acted within that two-month period, it shall be deemed not to have raised objections to the notified measures.</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ind w:hanging="0"/>
              <w:rPr>
                <w:rFonts w:cs="Times New Roman"/>
                <w:b w:val="false"/>
                <w:b w:val="false"/>
                <w:color w:val="000000"/>
                <w:sz w:val="18"/>
                <w:szCs w:val="18"/>
                <w:lang w:val="sr-RS" w:eastAsia="en-US"/>
              </w:rPr>
            </w:pPr>
            <w:r>
              <w:rPr>
                <w:rFonts w:cs="Times New Roman"/>
                <w:b w:val="false"/>
                <w:color w:val="000000"/>
                <w:sz w:val="18"/>
                <w:szCs w:val="18"/>
                <w:lang w:val="sr-R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природи таква да је могу имплементирати земље чланице ЕУ.</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8.</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1.   If a natural gas undertaking encounters, or considers it would encounter, serious economic and financial difficulties because of its take-or-pay commitments accepted in one or more gas-purchase contracts, it may send an application for a temporary derogation from Article 32 to the Member State concerned or the designated competent authority. Applications shall, in accordance with the choice of Member States, be presented on a case-by-case basis either before or after refusal of access to the system. Member States may also give the natural gas undertaking the choice of presenting an application either before or after refusal of access to the system. Where a natural gas undertaking has refused access, the application shall be presented without delay. The applications shall be accompanied by all relevant information on the nature and extent of the problem and on the efforts undertaken by the natural gas undertaking to solve the problem.</w:t>
            </w:r>
          </w:p>
          <w:p>
            <w:pPr>
              <w:pStyle w:val="Normal"/>
              <w:rPr/>
            </w:pPr>
            <w:r>
              <w:rPr>
                <w:rFonts w:cs="Times New Roman" w:ascii="Times New Roman" w:hAnsi="Times New Roman"/>
                <w:sz w:val="18"/>
                <w:szCs w:val="18"/>
                <w:lang w:val="sr-RS"/>
              </w:rPr>
              <w:t>If alternative solutions are not reasonably available, and taking into account paragraph 3, the Member State or the designated competent authority may decide to grant a derogation.</w:t>
            </w:r>
          </w:p>
          <w:p>
            <w:pPr>
              <w:pStyle w:val="Normal"/>
              <w:rPr/>
            </w:pPr>
            <w:r>
              <w:rPr>
                <w:rFonts w:cs="Times New Roman" w:ascii="Times New Roman" w:hAnsi="Times New Roman"/>
                <w:sz w:val="18"/>
                <w:szCs w:val="18"/>
                <w:lang w:val="sr-RS"/>
              </w:rPr>
              <w:t>2.   The Member State, or the designated competent authority, shall notify the Commission without delay of its decision to grant a derogation, together with all the relevant information with respect to the derogation. That information may be submitted to the Commission in an aggregated form, enabling the Commission to reach a well-founded decision. Within eight weeks of receipt of that notification, the Commission may request that the Member State or the designated competent authority concerned amend or withdraw the decision to grant a deroga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f the Member State or the designated competent authority concerned does not comply with that request within a period of four weeks, a final decision shall be taken expeditiously in accordance with the advisory procedure referred to in Article 51(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Commission shall preserve the confidentiality of commercially sensitive information.</w:t>
            </w:r>
          </w:p>
          <w:p>
            <w:pPr>
              <w:pStyle w:val="Normal"/>
              <w:rPr/>
            </w:pPr>
            <w:r>
              <w:rPr>
                <w:rFonts w:cs="Times New Roman" w:ascii="Times New Roman" w:hAnsi="Times New Roman"/>
                <w:sz w:val="18"/>
                <w:szCs w:val="18"/>
                <w:lang w:val="sr-RS"/>
              </w:rPr>
              <w:t>3.   When deciding on the derogations referred to in paragraph 1, the Member State, or the designated competent authority, and the Commission shall take into account, in particular, the following criteri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the objective of achieving a competitive gas marke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b)the need to fulfil public-service obligations and to ensure security of suppl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the position of the natural gas undertaking in the gas market and the actual state of competition in that market;</w:t>
            </w:r>
          </w:p>
          <w:p>
            <w:pPr>
              <w:pStyle w:val="Normal"/>
              <w:rPr/>
            </w:pPr>
            <w:r>
              <w:rPr>
                <w:rFonts w:cs="Times New Roman" w:ascii="Times New Roman" w:hAnsi="Times New Roman"/>
                <w:sz w:val="18"/>
                <w:szCs w:val="18"/>
                <w:lang w:val="sr-RS"/>
              </w:rPr>
              <w:t>(d)the seriousness of the economic and financial difficulties encountered by natural gas undertakings and transmission undertakings or eligible custome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e)the dates of signature and terms of the contract or contracts in question, including the extent to which they allow for market change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f)the efforts made to find a solution to the problem;</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g)the extent to which, when accepting the take-or-pay commitments in question, the undertaking could reasonably have foreseen, having regard to the provisions of this Directive, that serious difficulties were likely to aris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h)the level of connection of the system with other systems and the degree of interoperability of those systems; an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the effects the granting of a derogation would have on the correct application of this Directive as regards the smooth functioning of the internal market in natural gas.</w:t>
            </w:r>
          </w:p>
          <w:p>
            <w:pPr>
              <w:pStyle w:val="Normal"/>
              <w:rPr/>
            </w:pPr>
            <w:r>
              <w:rPr>
                <w:rFonts w:cs="Times New Roman" w:ascii="Times New Roman" w:hAnsi="Times New Roman"/>
                <w:sz w:val="18"/>
                <w:szCs w:val="18"/>
                <w:lang w:val="sr-RS"/>
              </w:rPr>
              <w:t>A decision on a request for a derogation concerning take-or-pay contracts concluded before 4 August 2003 should not lead to a situation in which it is impossible to find economically viable alternative outlets. Serious difficulties shall in any case be deemed not to exist when the sales of natural gas do not fall below the level of minimum offtake guarantees contained in gas-purchase take-or-pay contracts or in so far as the relevant gas-purchase take-or-pay contract can be adapted or the natural gas undertaking is able to find alternative outlets.</w:t>
            </w:r>
          </w:p>
          <w:p>
            <w:pPr>
              <w:pStyle w:val="Normal"/>
              <w:rPr/>
            </w:pPr>
            <w:r>
              <w:rPr>
                <w:rFonts w:cs="Times New Roman" w:ascii="Times New Roman" w:hAnsi="Times New Roman"/>
                <w:sz w:val="18"/>
                <w:szCs w:val="18"/>
                <w:lang w:val="sr-RS"/>
              </w:rPr>
              <w:t>4.   Natural gas undertakings which have not been granted a derogation as referred to in paragraph 1 of this Article shall not refuse, or shall no longer refuse, access to the system because of take-or-pay commitments accepted in a gas purchase contract. Member States shall ensure that the relevant provisions of Articles 32 to 44 are complied with.</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Any derogation granted under the above provisions shall be duly substantiated. The Commission shall publish the decision in the Official Journal of the European Un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The Commission shall, within 4 August 2008, submit a review report on the experience gained from the application of this Article, so as to allow the European Parliament and the Council to consider, in due course, the need to adjust i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8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авезе "узми или пла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Снабдевач природним гасом који има или сматра да ће имати финансијске тешкоће због обавеза "узми или плати" на основу закљученог уговора о куповини природног гаса, може поднети захтев Агенцији да се оператор транспортног, односно дистрибутивног система или оператор складишта, привремено ослободи од примене права на регулисан приступ.</w:t>
            </w:r>
          </w:p>
          <w:p>
            <w:pPr>
              <w:pStyle w:val="Normal"/>
              <w:rPr/>
            </w:pPr>
            <w:r>
              <w:rPr>
                <w:rFonts w:cs="Times New Roman" w:ascii="Times New Roman" w:hAnsi="Times New Roman"/>
                <w:sz w:val="18"/>
                <w:szCs w:val="18"/>
                <w:lang w:val="sr-RS"/>
              </w:rPr>
              <w:t>Акт о изузећу из става 1. овог члана доноси Агенција, по прибављеном мишљењу Министарства и са детаљним образложењем у које је уграђено мишљење Министарства објављује се у "Службеном гласнику Републике Срб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ликом одлучивања о изузећу из става 1. овог члана Агенција је дужна да узме у обзир следеће критерију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остваривање конкурентности на тржишту гас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извршавање обавезе јавног снабдевања и обезбеђивање сигурног снабде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оложај подносиоца захтева на тржишту гаса и фактичко стање конкуренције на том тржишту;</w:t>
            </w:r>
          </w:p>
          <w:p>
            <w:pPr>
              <w:pStyle w:val="Normal"/>
              <w:rPr/>
            </w:pPr>
            <w:r>
              <w:rPr>
                <w:rFonts w:cs="Times New Roman" w:ascii="Times New Roman" w:hAnsi="Times New Roman"/>
                <w:sz w:val="18"/>
                <w:szCs w:val="18"/>
                <w:lang w:val="sr-RS"/>
              </w:rPr>
              <w:t>4) озбиљност економских и финансијских тешкоћа са којима се сусреће подносилац захтева, оператор транспортног система или купц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датум потписивања и услови једног или више предметних уговора, укључујући и обим тржишних промена које они предвиђају;</w:t>
            </w:r>
          </w:p>
          <w:p>
            <w:pPr>
              <w:pStyle w:val="Normal"/>
              <w:rPr/>
            </w:pPr>
            <w:r>
              <w:rPr>
                <w:rFonts w:cs="Times New Roman" w:ascii="Times New Roman" w:hAnsi="Times New Roman"/>
                <w:sz w:val="18"/>
                <w:szCs w:val="18"/>
                <w:lang w:val="sr-RS"/>
              </w:rPr>
              <w:t>6) напори који су учињени да се пронађе решење тешко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могућност предвиђања подносиоца захтева да ће прихватање обавеза из уговора "узми или плати" довести до озбиљних тешко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ниво повезаности система са осталим системима и степен међусобне усаглашености рада система;</w:t>
            </w:r>
          </w:p>
          <w:p>
            <w:pPr>
              <w:pStyle w:val="Normal"/>
              <w:rPr/>
            </w:pPr>
            <w:r>
              <w:rPr>
                <w:rFonts w:cs="Times New Roman" w:ascii="Times New Roman" w:hAnsi="Times New Roman"/>
                <w:sz w:val="18"/>
                <w:szCs w:val="18"/>
                <w:lang w:val="sr-RS"/>
              </w:rPr>
              <w:t>9) ефекти које би изузеће имало на тржиште природног гас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бавештава Секретаријат Енергетске заједнице, без одлагања о својој одлуци о одобравању изузећа и доставља све релевантне податке у вези са изузеће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т о изузећу за уговоре "узми или плати" закључене пре рока одређеног Уговором о оснивању Eнергетске заједнице, не утиче на могућност постојања економски одрживих алтернативних решења.</w:t>
            </w:r>
          </w:p>
          <w:p>
            <w:pPr>
              <w:pStyle w:val="Normal"/>
              <w:rPr/>
            </w:pPr>
            <w:r>
              <w:rPr>
                <w:rFonts w:cs="Times New Roman" w:ascii="Times New Roman" w:hAnsi="Times New Roman"/>
                <w:sz w:val="18"/>
                <w:szCs w:val="18"/>
                <w:lang w:val="sr-RS"/>
              </w:rPr>
              <w:t>Сматра се да не постоје озбиљне тешкоће ако продаја природног гаса није пала испод нивоа минималних количина предвиђених уговором "узми или плати", уколико постоји могућност измене тог уговора или ако подносилац захтева може да пронађе друго реше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вако одступање одобрено у складу са наведеним одредбама ће бити образложен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ератор система који није добио изузеће у складу са ставом 1. овог члана не може одбити приступ систему због обавеза „узми или пла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поступку одлучивања о захтеву за изузеће Агенција ће достављати документацију Секретаријату Енергетске заједнице у складу са Уговором о оснивању Енергетске заједнице.</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9.</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sr-RS"/>
              </w:rPr>
              <w:t>Emergent and isolated market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дредба је по својој природи таква да се не може применити на тржиште Републике Србије</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50.-56.</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view procedur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ommitte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porting</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Repea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ransposition</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Entry into forc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ddressees</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Прелазне и завршне одредбе</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Measures on consumer protection </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01.</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t>125.</w:t>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p>
            <w:pPr>
              <w:pStyle w:val="Heading4clan"/>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pacing w:before="0" w:after="0"/>
              <w:jc w:val="left"/>
              <w:rPr>
                <w:rFonts w:cs="Times New Roman"/>
                <w:b w:val="false"/>
                <w:b w:val="false"/>
                <w:sz w:val="18"/>
                <w:szCs w:val="18"/>
                <w:lang w:val="sr-RS"/>
              </w:rPr>
            </w:pPr>
            <w:r>
              <w:rPr>
                <w:rFonts w:cs="Times New Roman"/>
                <w:b w:val="false"/>
                <w:sz w:val="18"/>
                <w:szCs w:val="18"/>
                <w:lang w:val="sr-RS"/>
              </w:rPr>
              <w:t>Заштита крајњих купаца</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Heading4clan"/>
              <w:spacing w:before="0" w:after="0"/>
              <w:jc w:val="left"/>
              <w:rPr/>
            </w:pPr>
            <w:r>
              <w:rPr>
                <w:rFonts w:cs="Times New Roman"/>
                <w:b w:val="false"/>
                <w:sz w:val="18"/>
                <w:szCs w:val="18"/>
                <w:lang w:val="sr-RS"/>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и вансудском поступку.</w:t>
            </w:r>
          </w:p>
          <w:p>
            <w:pPr>
              <w:pStyle w:val="Heading4clan"/>
              <w:spacing w:before="0" w:after="0"/>
              <w:jc w:val="left"/>
              <w:rPr>
                <w:rFonts w:cs="Times New Roman"/>
                <w:b w:val="false"/>
                <w:b w:val="false"/>
                <w:sz w:val="18"/>
                <w:szCs w:val="18"/>
                <w:lang w:val="sr-RS"/>
              </w:rPr>
            </w:pPr>
            <w:r>
              <w:rPr>
                <w:rFonts w:cs="Times New Roman"/>
                <w:b w:val="false"/>
                <w:sz w:val="18"/>
                <w:szCs w:val="18"/>
                <w:lang w:val="sr-RS"/>
              </w:rPr>
              <w:t>Енергетски субјекти су дужни да учествују у вансудском решавању спорова купаца из категорије домаћинство.</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А.2</w:t>
            </w:r>
          </w:p>
        </w:tc>
        <w:tc>
          <w:tcPr>
            <w:tcW w:w="4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Correlation table</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ascii="Times New Roman" w:hAnsi="Times New Roman" w:cs="Times New Roman"/>
                <w:b w:val="false"/>
                <w:b w:val="false"/>
                <w:color w:val="000000"/>
                <w:sz w:val="18"/>
                <w:szCs w:val="18"/>
                <w:lang w:val="sr-RS"/>
              </w:rPr>
            </w:pPr>
            <w:r>
              <w:rPr>
                <w:rFonts w:cs="Times New Roman"/>
                <w:b w:val="false"/>
                <w:color w:val="000000"/>
                <w:sz w:val="18"/>
                <w:szCs w:val="18"/>
                <w:lang w:val="sr-RS"/>
              </w:rPr>
            </w:r>
          </w:p>
        </w:tc>
        <w:tc>
          <w:tcPr>
            <w:tcW w:w="4043" w:type="dxa"/>
            <w:tcBorders>
              <w:top w:val="single" w:sz="4" w:space="0" w:color="000000"/>
              <w:left w:val="single" w:sz="4" w:space="0" w:color="000000"/>
              <w:bottom w:val="single" w:sz="4" w:space="0" w:color="000000"/>
              <w:right w:val="single" w:sz="4" w:space="0" w:color="000000"/>
            </w:tcBorders>
            <w:shd w:fill="FFFFFF" w:val="clear"/>
          </w:tcPr>
          <w:p>
            <w:pPr>
              <w:pStyle w:val="Heading4clan"/>
              <w:snapToGrid w:val="false"/>
              <w:spacing w:before="0" w:after="0"/>
              <w:jc w:val="left"/>
              <w:rPr>
                <w:rFonts w:cs="Times New Roman"/>
                <w:b w:val="false"/>
                <w:b w:val="false"/>
                <w:color w:val="000000"/>
                <w:sz w:val="18"/>
                <w:szCs w:val="18"/>
                <w:lang w:val="sr-RS"/>
              </w:rPr>
            </w:pPr>
            <w:r>
              <w:rPr>
                <w:rFonts w:cs="Times New Roman"/>
                <w:b w:val="false"/>
                <w:color w:val="000000"/>
                <w:sz w:val="18"/>
                <w:szCs w:val="18"/>
                <w:lang w:val="sr-RS"/>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56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Садржи измене којима се укида претходна директив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bl>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lang w:val="sr-CS"/>
        </w:rPr>
      </w:pPr>
      <w:r>
        <w:rPr>
          <w:rStyle w:val="FootnoteCharacters"/>
        </w:rPr>
        <w:footnoteRef/>
      </w:r>
      <w:r>
        <w:rPr/>
        <w:t xml:space="preserve"> </w:t>
      </w:r>
      <w:r>
        <w:rPr>
          <w:rFonts w:cs="Times New Roman" w:ascii="Times New Roman" w:hAnsi="Times New Roman"/>
          <w:lang w:val="sr-CS"/>
        </w:rPr>
        <w:t>Директива 2009/73/ЕЗ</w:t>
      </w:r>
      <w:r>
        <w:rPr>
          <w:rFonts w:cs="Times New Roman" w:ascii="Times New Roman" w:hAnsi="Times New Roman"/>
          <w:lang w:val="sr-RS"/>
        </w:rPr>
        <w:t xml:space="preserve"> </w:t>
      </w:r>
      <w:r>
        <w:rPr>
          <w:rFonts w:cs="Times New Roman" w:ascii="Times New Roman" w:hAnsi="Times New Roman"/>
          <w:lang w:val="sr-CS"/>
        </w:rPr>
        <w:t xml:space="preserve">престала је да важи и замењена је </w:t>
      </w:r>
      <w:r>
        <w:rPr>
          <w:rFonts w:cs="Times New Roman" w:ascii="Times New Roman" w:hAnsi="Times New Roman"/>
          <w:lang w:val="sr-RS"/>
        </w:rPr>
        <w:t>Директивом (ЕУ) 2024/17</w:t>
      </w:r>
      <w:r>
        <w:rPr>
          <w:rFonts w:cs="Times New Roman" w:ascii="Times New Roman" w:hAnsi="Times New Roman"/>
          <w:lang w:val="sr-Latn-RS"/>
        </w:rPr>
        <w:t>8</w:t>
      </w:r>
      <w:r>
        <w:rPr>
          <w:rFonts w:cs="Times New Roman" w:ascii="Times New Roman" w:hAnsi="Times New Roman"/>
          <w:lang w:val="sr-RS"/>
        </w:rPr>
        <w:t>8 о заједничким правилима за унутрашње тржиште гаса из обновљивих извора, природног гаса и водоника којом се мења Директива (ЕУ) 2023/1791 и ставља ван снаге Директива 2009/73.</w:t>
      </w:r>
      <w:r>
        <w:rPr>
          <w:rFonts w:cs="Times New Roman" w:ascii="Times New Roman" w:hAnsi="Times New Roman"/>
        </w:rPr>
        <w:t xml:space="preserve"> </w:t>
      </w:r>
      <w:r>
        <w:rPr>
          <w:rFonts w:cs="Times New Roman" w:ascii="Times New Roman" w:hAnsi="Times New Roman"/>
          <w:lang w:val="sr-RS"/>
        </w:rPr>
        <w:t xml:space="preserve">Одлуком Министарског савета Енергетске заједнице од 7. октобра 2011. године (Д/2011/02/МС-ЕЗ) утврђена је обавеза за Републику Србију да имплементира трећи пакет прописа ЕУ о унутрашњем тржишту енергије, односно </w:t>
      </w:r>
      <w:r>
        <w:rPr>
          <w:rFonts w:cs="Times New Roman" w:ascii="Times New Roman" w:hAnsi="Times New Roman"/>
          <w:lang w:val="sr-CS"/>
        </w:rPr>
        <w:t>Директиву 2009/73/ЕЗ</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CS"/>
        </w:rPr>
        <w:t>За Републику Србију још увек</w:t>
      </w:r>
      <w:r>
        <w:rPr>
          <w:rFonts w:cs="Times New Roman" w:ascii="Times New Roman" w:hAnsi="Times New Roman"/>
          <w:lang w:val="sr-Latn-RS"/>
        </w:rPr>
        <w:t xml:space="preserve"> не постоји обавеза усклађивања са одредбама Директив</w:t>
      </w:r>
      <w:r>
        <w:rPr>
          <w:rFonts w:cs="Times New Roman" w:ascii="Times New Roman" w:hAnsi="Times New Roman"/>
          <w:lang w:val="sr-CS"/>
        </w:rPr>
        <w:t>е</w:t>
      </w:r>
      <w:r>
        <w:rPr>
          <w:rFonts w:cs="Times New Roman" w:ascii="Times New Roman" w:hAnsi="Times New Roman"/>
          <w:lang w:val="sr-Latn-RS"/>
        </w:rPr>
        <w:t xml:space="preserve"> </w:t>
      </w:r>
      <w:r>
        <w:rPr>
          <w:rFonts w:cs="Times New Roman" w:ascii="Times New Roman" w:hAnsi="Times New Roman"/>
          <w:lang w:val="sr-RS"/>
        </w:rPr>
        <w:t>(ЕУ) 2024/17</w:t>
      </w:r>
      <w:r>
        <w:rPr>
          <w:rFonts w:cs="Times New Roman" w:ascii="Times New Roman" w:hAnsi="Times New Roman"/>
          <w:lang w:val="sr-Latn-RS"/>
        </w:rPr>
        <w:t>8</w:t>
      </w:r>
      <w:r>
        <w:rPr>
          <w:rFonts w:cs="Times New Roman" w:ascii="Times New Roman" w:hAnsi="Times New Roman"/>
          <w:lang w:val="sr-RS"/>
        </w:rPr>
        <w:t xml:space="preserve">8 </w:t>
      </w:r>
      <w:r>
        <w:rPr>
          <w:rFonts w:cs="Times New Roman" w:ascii="Times New Roman" w:hAnsi="Times New Roman"/>
          <w:lang w:val="sr-Latn-RS"/>
        </w:rPr>
        <w:t xml:space="preserve">зато </w:t>
      </w:r>
      <w:r>
        <w:rPr>
          <w:rFonts w:cs="Times New Roman" w:ascii="Times New Roman" w:hAnsi="Times New Roman"/>
          <w:lang w:val="sr-CS"/>
        </w:rPr>
        <w:t>што Министарски савет Енергетске заједнице још увек није донео одлуку о обавези уговорних страна да исту имплементирају.</w:t>
      </w:r>
      <w:r>
        <w:rPr>
          <w:rFonts w:cs="Times New Roman" w:ascii="Times New Roman" w:hAnsi="Times New Roman"/>
          <w:lang w:val="sr-RS"/>
        </w:rPr>
        <w:t xml:space="preserve"> Усклађивање са одредбама наведеног прописа биће реализовано након доношења одлуке Министарског савета Енергетске заједнице о преношењу Директиве (ЕУ) 2024/1788, а на начин и у роковима у складу са овом одлуком.</w:t>
      </w:r>
    </w:p>
    <w:p>
      <w:pPr>
        <w:pStyle w:val="Footnote"/>
        <w:rPr>
          <w:rFonts w:ascii="Times New Roman" w:hAnsi="Times New Roman" w:cs="Times New Roman"/>
          <w:lang w:val="sr-CS"/>
        </w:rPr>
      </w:pPr>
      <w:r>
        <w:rPr>
          <w:rFonts w:cs="Times New Roman" w:ascii="Times New Roman" w:hAnsi="Times New Roman"/>
          <w:lang w:val="sr-CS"/>
        </w:rPr>
      </w:r>
    </w:p>
  </w:footnote>
  <w:footnote w:id="3">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2Char">
    <w:name w:val="Heading 2 Char"/>
    <w:qFormat/>
    <w:rPr>
      <w:rFonts w:ascii="Arial" w:hAnsi="Arial" w:eastAsia="Calibri" w:cs="Arial"/>
      <w:b/>
      <w:bCs/>
      <w:i/>
      <w:iCs/>
      <w:sz w:val="28"/>
      <w:szCs w:val="28"/>
    </w:rPr>
  </w:style>
  <w:style w:type="character" w:styleId="Heading3Char">
    <w:name w:val="Heading 3 Char"/>
    <w:qFormat/>
    <w:rPr>
      <w:rFonts w:ascii="Arial" w:hAnsi="Arial" w:eastAsia="Calibri" w:cs="Arial"/>
      <w:b/>
      <w:bCs/>
      <w:sz w:val="26"/>
      <w:szCs w:val="26"/>
    </w:rPr>
  </w:style>
  <w:style w:type="character" w:styleId="Heading4clanChar">
    <w:name w:val="Heading 4 clan Char"/>
    <w:qFormat/>
    <w:rPr>
      <w:rFonts w:cs="Arial"/>
      <w:b/>
      <w:bCs/>
      <w:sz w:val="24"/>
      <w:szCs w:val="24"/>
      <w:lang w:val="sr-CS"/>
    </w:rPr>
  </w:style>
  <w:style w:type="character" w:styleId="Heading1Char">
    <w:name w:val="Heading 1 Char"/>
    <w:qFormat/>
    <w:rPr>
      <w:b/>
      <w:bCs/>
      <w:color w:val="757D8D"/>
      <w:kern w:val="2"/>
      <w:sz w:val="26"/>
      <w:szCs w:val="26"/>
      <w:lang w:val="en-US"/>
    </w:rPr>
  </w:style>
  <w:style w:type="character" w:styleId="Rvts3">
    <w:name w:val="rvts3"/>
    <w:qFormat/>
    <w:rPr>
      <w:b w:val="false"/>
      <w:bCs w:val="false"/>
      <w:color w:val="000000"/>
      <w:sz w:val="20"/>
      <w:szCs w:val="20"/>
    </w:rPr>
  </w:style>
  <w:style w:type="character" w:styleId="Normal1Char">
    <w:name w:val="Normal 1 Char"/>
    <w:qFormat/>
    <w:rPr>
      <w:sz w:val="24"/>
      <w:szCs w:val="24"/>
      <w:shd w:fill="FFFFFF" w:val="clear"/>
      <w:lang w:val="ru-RU"/>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1tekst">
    <w:name w:val="1tekst"/>
    <w:basedOn w:val="Normal"/>
    <w:qFormat/>
    <w:pPr>
      <w:ind w:left="375" w:right="375" w:firstLine="240"/>
      <w:jc w:val="both"/>
    </w:pPr>
    <w:rPr>
      <w:rFonts w:eastAsia="Times New Roman"/>
      <w:sz w:val="20"/>
      <w:szCs w:val="20"/>
      <w:lang w:val="sr-CS"/>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1tekst1">
    <w:name w:val="_1tekst"/>
    <w:basedOn w:val="Normal"/>
    <w:qFormat/>
    <w:pPr>
      <w:ind w:left="150" w:right="150" w:firstLine="240"/>
      <w:jc w:val="both"/>
    </w:pPr>
    <w:rPr>
      <w:rFonts w:ascii="Times New Roman" w:hAnsi="Times New Roman" w:eastAsia="Times New Roman" w:cs="Times New Roman"/>
      <w:sz w:val="23"/>
      <w:szCs w:val="23"/>
      <w:lang w:val="sr-Latn-RS"/>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15:00Z</dcterms:created>
  <dc:creator>Dragan Joksimovic</dc:creator>
  <dc:description/>
  <cp:keywords/>
  <dc:language>en-US</dc:language>
  <cp:lastModifiedBy>Ivana Vojinović</cp:lastModifiedBy>
  <cp:lastPrinted>2025-11-13T10:23:00Z</cp:lastPrinted>
  <dcterms:modified xsi:type="dcterms:W3CDTF">2025-11-24T11:15:00Z</dcterms:modified>
  <cp:revision>2</cp:revision>
  <dc:subject/>
  <dc:title>1</dc:title>
</cp:coreProperties>
</file>