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233. став 5. Закона о здравственом осигурању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ˮ</w:t>
      </w:r>
      <w:r>
        <w:rPr/>
        <w:t xml:space="preserve">, бр. 25/19 и 92/23) и члана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допуни Уредбе о планирању и врсти роба и услуга за које се спроводе централизоване јавне наба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>У Уредби о планирању и врсти роба и услуга за које се спроводе централизоване јавне набавке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ˮ</w:t>
      </w:r>
      <w:r>
        <w:rPr/>
        <w:t xml:space="preserve">, бр. 34/19, 64/19, 17/20, 21/20, 51/22, 66/23 и 55/24), у члану 11. став 1. тачка 1) подтачка (1) </w:t>
      </w:r>
      <w:r>
        <w:rPr>
          <w:lang w:val="sr-RS"/>
        </w:rPr>
        <w:t xml:space="preserve">на крају текста после запете додају се речи: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„осим за потребе апотекарских установа у јавној својини, основаних у складу са планом мреже здравствених установа који доноси Влада, које самостално спроводе јавну набавку </w:t>
      </w:r>
      <w:r>
        <w:rPr>
          <w:lang w:val="sr-RS"/>
        </w:rPr>
        <w:t xml:space="preserve">тих </w:t>
      </w:r>
      <w:r>
        <w:rPr/>
        <w:t>лекова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До дана почетка примене ове уредбе апотекарске установе из члана 1. ове уредбе снабдеваће се лековима са Листе А и Листе А1 по појединачним уговорима које ће закључивати на основу оквирних споразума које</w:t>
      </w:r>
      <w:r>
        <w:rPr>
          <w:lang w:val="sr-RS"/>
        </w:rPr>
        <w:t xml:space="preserve"> је </w:t>
      </w:r>
      <w:r>
        <w:rPr/>
        <w:t>закључио Републички фонд за здравствено осигурање по спроведеном поступку централизоване јавне набавке за те леко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 xml:space="preserve">Ова уредба ступа на снагу осмог дана од дана објављивања у „Службеном гласнику Републике Србије”, а примењује се од 1. јануара 2026. године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05 Број: 110-8180/2025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4. јул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 xml:space="preserve">В Л А Д </w:t>
      </w:r>
      <w:r>
        <w:rPr/>
        <w:t>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35:00Z</dcterms:created>
  <dc:creator>Daktilobiro06</dc:creator>
  <dc:description/>
  <cp:keywords/>
  <dc:language>en-US</dc:language>
  <cp:lastModifiedBy>Bojan Grgic</cp:lastModifiedBy>
  <dcterms:modified xsi:type="dcterms:W3CDTF">2025-07-24T14:35:00Z</dcterms:modified>
  <cp:revision>2</cp:revision>
  <dc:subject/>
  <dc:title/>
</cp:coreProperties>
</file>