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ПОТВРЂИВАЊУ СПОРАЗУМА ИЗМЕЂУ ВЛАДЕ РЕПУБЛИКЕ СРБИЈЕ И ВЛАДЕ КРАЉЕВИНЕ ЕСВАТИНИ О САРАДЊИ У ОБЛАСТИ ОДБРАН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тврђује се Споразум између Владе Републике Србије и Владе Краљевине Есватини о сарадњи у области одбране, који је потписан у Београду, 28. септембра 2023. године, у оригиналу на српском и енгле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ст Споразума између Владе Републике Србије и Владе Краљевине Есватини о сарадњи у области одбране, у оригиналу на српском језику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 ИЗМЕЂУ ВЛАДЕ РЕПУБЛИКЕ СРБИЈЕ И ВЛАДЕ КРАЉЕВИНЕ ЕСВАТИНИ О САРАДЊИ У ОБЛАСТИ ОДБРА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лада Републике Србије и Влада Краљевине Есватини (у даљем тексту: „Стране”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лазећи од циљева и принципа Повеље Уједињених на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жељи да допринесу миру и безбедности у свет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ашајући се у духу партнерства и сарадње и са жељом да се развију добри односи у области одбране, ради побољшања узајамног поштовања, поверења и разумев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еле су се о следећем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„</w:t>
      </w:r>
      <w:r>
        <w:rPr>
          <w:lang w:val="sr-CS"/>
        </w:rPr>
        <w:t>Страна</w:t>
      </w:r>
      <w:r>
        <w:rPr>
          <w:lang w:val="ru-RU"/>
        </w:rPr>
        <w:t xml:space="preserve"> </w:t>
      </w:r>
      <w:r>
        <w:rPr>
          <w:lang w:val="sr-CS"/>
        </w:rPr>
        <w:t xml:space="preserve">пошиљалац“ </w:t>
      </w:r>
      <w:r>
        <w:rPr/>
        <w:t>o</w:t>
      </w:r>
      <w:r>
        <w:rPr>
          <w:lang w:val="sr-CS"/>
        </w:rPr>
        <w:t>значава државу која шаље особље, средства и опрему на територију Стране</w:t>
      </w:r>
      <w:r>
        <w:rPr>
          <w:lang w:val="ru-RU"/>
        </w:rPr>
        <w:t xml:space="preserve"> </w:t>
      </w:r>
      <w:r>
        <w:rPr>
          <w:lang w:val="sr-CS"/>
        </w:rPr>
        <w:t>примаоц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„</w:t>
      </w:r>
      <w:r>
        <w:rPr>
          <w:lang w:val="sr-CS"/>
        </w:rPr>
        <w:t>Страна прималац“ означава државу на чијој територији се налазе особље, средства и опрема Стране</w:t>
      </w:r>
      <w:r>
        <w:rPr>
          <w:lang w:val="ru-RU"/>
        </w:rPr>
        <w:t xml:space="preserve"> </w:t>
      </w:r>
      <w:r>
        <w:rPr>
          <w:lang w:val="sr-CS"/>
        </w:rPr>
        <w:t>пошиљаоц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собље“ означава војна и цивилна лица на служби у институцијама и органима Страна.</w:t>
      </w:r>
    </w:p>
    <w:p>
      <w:pPr>
        <w:pStyle w:val="Normal"/>
        <w:rPr>
          <w:b/>
          <w:b/>
          <w:color w:val="4BACC6"/>
          <w:lang w:val="ru-RU"/>
        </w:rPr>
      </w:pPr>
      <w:r>
        <w:rPr>
          <w:b/>
          <w:color w:val="4BACC6"/>
          <w:lang w:val="ru-RU"/>
        </w:rPr>
      </w:r>
    </w:p>
    <w:p>
      <w:pPr>
        <w:pStyle w:val="Normal"/>
        <w:jc w:val="center"/>
        <w:rPr>
          <w:b/>
          <w:b/>
          <w:color w:val="4BACC6"/>
          <w:lang w:val="ru-RU"/>
        </w:rPr>
      </w:pPr>
      <w:r>
        <w:rPr>
          <w:b/>
          <w:color w:val="4BACC6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Циљ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Циљ овог споразума је успостављање општих принципа и процедура за сарадњу Страна у области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Сарадња између Страна заснива се на принципима равноправности, реципроцитета и заједничких интереса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нос Споразума са другим уговор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вај споразум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лежни орга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Надлежни органи за спровођење овог споразума су Министарство одбране Републике Србије и Министарство одбране Краљевине Есватин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Ради реализације овог споразума, надлежни органи Страна могу да закључе посебне угов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асти сарад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тране ће остваривати сарадњу у облас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брамбене и безбедносне политик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војноекономске сарадњ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учнотехничке сарадњ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војног образовања и обук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војне медицине и ветерине 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Начин спровођења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радња између Страна оствариваћ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ваничним посетам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радним састанцим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разменом искустава и консултација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програмима обуке и образовања;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учешћем на вежбовним активностим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учешћем на конференцијама, симпозијумима и семинарима 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на друге начине о којима се Стране или њихови надлежни органи догов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одишњи план сарад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овог споразума, а сагласно специфичним потребама, надлежни органи Страна израђују годишњи план билатералне сарадње за наредну годину, наводећи активности, време и место одржавања, одговорне органе, број учесника и остала питања у вези са организацијом и спровођењем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змена подата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Током реализације овог споразума, Стране ће размењивати искључиво податке за јавну употреб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Размена и заштита тајних података, регулише се посебним споразумо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ind w:left="709" w:hanging="709"/>
        <w:jc w:val="center"/>
        <w:rPr>
          <w:b/>
          <w:b/>
          <w:lang w:val="sr-CS"/>
        </w:rPr>
      </w:pPr>
      <w:r>
        <w:rPr>
          <w:b/>
          <w:lang w:val="sr-CS"/>
        </w:rPr>
        <w:t>Трошков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Стране и/или њихови надлежни органи по принципу реципроцитета, сносе трошкове у вези са реализацијом активности сагласно овом споразум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Стране и/или њихови надлежни органи се могу договорити о другачијој подели трошковa за конкретне акти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sr-CS"/>
        </w:rPr>
      </w:pPr>
      <w:r>
        <w:rPr>
          <w:bCs/>
          <w:lang w:val="sr-CS"/>
        </w:rPr>
        <w:t>Током активности које се у складу са овим споразумом реализују на територији Стране примаоца, особље Стране пошиљаоца је обавезно да поштује законе, прописе и процедуре Стране примао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sr-CS"/>
        </w:rPr>
      </w:pPr>
      <w:r>
        <w:rPr>
          <w:bCs/>
          <w:lang w:val="sr-CS"/>
        </w:rPr>
        <w:t>Особље Стране пошиљаоца дисциплински је одговорно свом команданту, односно вишем државном службенику или војном представнику на територији Стране примаоца.</w:t>
      </w:r>
    </w:p>
    <w:p>
      <w:pPr>
        <w:pStyle w:val="ListParagrap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sr-CS"/>
        </w:rPr>
      </w:pPr>
      <w:r>
        <w:rPr>
          <w:bCs/>
          <w:lang w:val="sr-CS"/>
        </w:rPr>
        <w:t>За свако почињено кривично дело на територији Стране примаоца, особље Стране пошиљаоца, биће под кривичном јурисдикцијом Стране примаоца.</w:t>
      </w:r>
    </w:p>
    <w:p>
      <w:pPr>
        <w:pStyle w:val="ListParagrap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lang w:val="sr-CS"/>
        </w:rPr>
        <w:t>Свака од Страна се одриче потраживања штете, односно захтева за накнаду</w:t>
      </w:r>
      <w:r>
        <w:rPr>
          <w:bCs/>
          <w:lang w:val="ru-RU"/>
        </w:rPr>
        <w:t xml:space="preserve"> штете</w:t>
      </w:r>
      <w:r>
        <w:rPr>
          <w:bCs/>
          <w:lang w:val="sr-CS"/>
        </w:rPr>
        <w:t xml:space="preserve"> у случају смрти, повреде или штете, које могу задесити особље или имовину те Стране, а које проистичу из чињења или нечињења проузрокованих од стране особља друге Стране у току спровођења овог споразума.  </w:t>
      </w:r>
    </w:p>
    <w:p>
      <w:pPr>
        <w:pStyle w:val="ListParagrap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lang w:val="sr-CS"/>
        </w:rPr>
        <w:t xml:space="preserve">Изузетно од одредбе става (4) овог члана, одштетни захтеви се могу потраживати у случају ако се чињење или нечињење изврши намерно или услед крајње непажње. У том случају, одштетни захтеви ће се решавати директним преговорима између Страна, без предавања трећој страни у надлежност на решавање. </w:t>
      </w:r>
    </w:p>
    <w:p>
      <w:pPr>
        <w:pStyle w:val="ListParagrap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sr-CS"/>
        </w:rPr>
      </w:pPr>
      <w:r>
        <w:rPr>
          <w:bCs/>
          <w:lang w:val="sr-CS"/>
        </w:rPr>
        <w:t>У случају смрти, повреде или штете које трећој страни нанесе особље Страна у току вршења активности у складу са овим споразумом, Стране ће се договорити у вези са плаћањем надокнаде. Уколико се договор не постигне, случај се предаје надлежном суду државе у којој се догодио инцидент који је проузроковао штету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дицинска зашти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трана прималац пружа без накнаде, у случају потребе, хитну медицинску и стоматолошку здравствену заштиту особљу Стране пошиљаоца док борави на њеној територији у циљу реализације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ваки спор који евентуално настане приликом тумачења или примене овог споразума, решаваће се искључиво међусобним преговорима и консултацијама између Страна, без посредовања треће државе или међународне организ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не и допу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споразум може бити измењен и допуњен уз узајамну сагласност Страна, у писаној форми. Усаглашене измене и допуне ступају на снагу у складу са чланом 15. овог споразума.</w:t>
      </w:r>
    </w:p>
    <w:p>
      <w:pPr>
        <w:pStyle w:val="Normal"/>
        <w:jc w:val="center"/>
        <w:rPr/>
      </w:pPr>
      <w:r>
        <w:rPr>
          <w:b/>
          <w:lang w:val="sr-CS"/>
        </w:rPr>
        <w:t>Члан 14.</w:t>
      </w:r>
    </w:p>
    <w:p>
      <w:pPr>
        <w:pStyle w:val="Normal"/>
        <w:jc w:val="center"/>
        <w:rPr/>
      </w:pPr>
      <w:r>
        <w:rPr>
          <w:b/>
          <w:lang w:val="sr-CS"/>
        </w:rPr>
        <w:t>Отказивање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Свака од Страна може да откаже овај споразум, у било ком тренутку, у форми писаног обавештења достављеног другој Страни дипломатским путем. У том случају Споразум престаје да важи протеком шест месеци од датума пријема таквог обавештењ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 xml:space="preserve">У случају престанка важења овог споразума, све активности започете у периоду његовог важења биће реализоване под истим условима под којима су и започете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У случају престанка важења Споразума, уговори из члана 4. став (2) овог споразума, остају и даље на снази, осим ако тим уговорима није другачије предвиђено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пање на снаг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Овај споразум ступа на снагу даном пријема последњег писаног обавештења којим Стране обавештавају једна другу, дипломатским путем, о завршетку својих унутрашњих процедура неопходних за ступање на снагу Споразум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Овај споразум се закључује на неодређени пери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чињено у Београду, дана 28. септембра 2023. године, у по два оригинална примерка, сваки на српском и енглеском језику, при чему је сваки текст подједнако веродостојан. У случају потребе за тумачењем, енглески текст ће бити меродав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ВЛ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ВЛ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ЉЕВИНЕ ЕСВАТИ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29:00Z</dcterms:created>
  <dc:creator>vojislav.gavrilovic</dc:creator>
  <dc:description/>
  <cp:keywords/>
  <dc:language>en-US</dc:language>
  <cp:lastModifiedBy>Ivana Vojinović</cp:lastModifiedBy>
  <cp:lastPrinted>2024-07-08T10:17:00Z</cp:lastPrinted>
  <dcterms:modified xsi:type="dcterms:W3CDTF">2025-06-13T08:29:00Z</dcterms:modified>
  <cp:revision>2</cp:revision>
  <dc:subject/>
  <dc:title/>
</cp:coreProperties>
</file>