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UPRAVE ZA SLOBODNE ZON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Vlada Gajić za direktora Uprave za slobodne zone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255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Na osnovu člana</w:t>
      </w:r>
      <w:r>
        <w:rPr>
          <w:lang w:val="sr-CS"/>
        </w:rPr>
        <w:t xml:space="preserve"> 17. Zakona o nacionalnim parkovima („Službeni glasnik RS”, br. 39/93, 44/93-ispravka, 53/93-dr. zakon, 67/93-dr. zakon, 48/94-dr. zakon i 101/05-dr. zakon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 xml:space="preserve">br. 55/05, 71/05-ispravka, 101/07 i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DIREKTORA JAVNOG PREDUZEĆA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NACIONALNI PARK ŠAR PLANINA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Razrešava se Sokol Đorđević dužnosti direktora Javnog preduzeća „Nacionalni park Šar planina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44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U Beogradu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decembra </w:t>
      </w:r>
      <w:r>
        <w:rPr>
          <w:lang w:val="sl-SI"/>
        </w:rPr>
        <w:t>2008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Na osnovu člana</w:t>
      </w:r>
      <w:r>
        <w:rPr>
          <w:lang w:val="sr-CS"/>
        </w:rPr>
        <w:t xml:space="preserve"> 17. Zakona o nacionalnim parkovima („Službeni glasnik RS”, br. 39/93, 44/93-ispravka, 53/93-dr. zakon, 67/93-dr. zakon, 48/94-dr. zakon i 101/05-dr. zakon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 xml:space="preserve">br. 55/05, 71/05-ispravka, 101/07 i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DIREKTORA JAVNOG PREDUZEĆA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NACIONALNI PARK ŠAR PLANINA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Imenuje se Dragan Redžić za direktora Javnog preduzeća „Nacionalni park Šar planina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447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U Beogradu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decembra </w:t>
      </w:r>
      <w:r>
        <w:rPr>
          <w:lang w:val="sl-SI"/>
        </w:rPr>
        <w:t>2008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/>
        <w:t>Na osnovu člana</w:t>
      </w:r>
      <w:r>
        <w:rPr>
          <w:lang w:val="sr-CS"/>
        </w:rPr>
        <w:t xml:space="preserve"> 4. stav 1. Uredbe o osnivanju Službe za upravljanje kadrovima („Službeni glasnik RS”, broj 106/05), člana 17</w:t>
      </w:r>
      <w:r>
        <w:rPr/>
        <w:t xml:space="preserve">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spacing w:lineRule="auto" w:line="288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LUŽBE ZA UPRAVLjANjE KADROV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240" w:after="0"/>
        <w:rPr/>
      </w:pPr>
      <w:r>
        <w:rPr>
          <w:lang w:val="sr-CS"/>
        </w:rPr>
        <w:tab/>
        <w:t xml:space="preserve">Postavlja se Dragana Janković za pomoćnika direktora Službe za upravljanje kadrovima – Sektor za planiranje i odabir kadrova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528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U Beogradu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decembra </w:t>
      </w:r>
      <w:r>
        <w:rPr>
          <w:lang w:val="sl-SI"/>
        </w:rPr>
        <w:t>2008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;Times New Roman"/>
          <w:lang w:val="sr-CS"/>
        </w:rPr>
        <w:t xml:space="preserve"> člana </w:t>
      </w:r>
      <w:r>
        <w:rPr>
          <w:lang w:val="sr-CS"/>
        </w:rPr>
        <w:t>19. stav 2. Zakona o pribavljanju i korišćenju inostranih sredstava za povećanje zaposlenosti i zapošljavanj</w:t>
      </w:r>
      <w:r>
        <w:rPr/>
        <w:t>a</w:t>
      </w:r>
      <w:r>
        <w:rPr>
          <w:lang w:val="sr-CS"/>
        </w:rPr>
        <w:t xml:space="preserve"> povratnika sa rada iz inostranstva („Službeni list SFRJ”, br. 22/78 i 54/86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  <w:lang w:val="sr-CS"/>
        </w:rPr>
      </w:pPr>
      <w:r>
        <w:rPr>
          <w:rFonts w:cs="CTimesBold;Times New Roman" w:ascii="CTimesBold;Times New Roman" w:hAnsi="CTimesBold;Times New Roman"/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RAZREŠENjU DIREKTORA FONDA ZA FINANSIRANjE POVEĆANjA ZAPOSLENOSTI U PRIVREDNO NEDOVOLjNO RAZVIJENIM I IZRAZITO EMIGRACIONIM PODRUČJIM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lang w:val="sr-CS"/>
        </w:rPr>
        <w:tab/>
        <w:t>Razrešava se Miroslav Tomić dužnosti direktora Fonda za finansiranje povećanja zaposlenosti u privredno nedovoljno razvijenim i izrazito emigracionim područjima, na lični zahtev.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110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ODBRAN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Bojan Dimitrijević dužnosti pomoćnika ministra odbrane – Sektor za ljudske resurs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294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6. stav 2. Odluke o osnivanju organizacije za zaštitu prirodnih dobara („Službeni glasnik RS”, broj 88/92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ZAŠTITU PRIROD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Nadzornog odbora Zavoda za zaštitu prirode Srbi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Bojan Zlatković;</w:t>
      </w:r>
    </w:p>
    <w:p>
      <w:pPr>
        <w:pStyle w:val="Normal"/>
        <w:rPr/>
      </w:pPr>
      <w:r>
        <w:rPr>
          <w:lang w:val="sr-CS"/>
        </w:rPr>
        <w:tab/>
        <w:t>2. Nadežda Đaković Petrov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296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6. stav 2. Odluke o osnivanju organizacije za zaštitu prirodnih dobara („Službeni glasnik RS”, broj 88/92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ODA ZA ZAŠTITU PRIROD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Zavoda za zaštitu prirode Srbije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aja Radosavljević, dipl. politikolog, Zavod za zaštitu prirode Srbije;</w:t>
      </w:r>
    </w:p>
    <w:p>
      <w:pPr>
        <w:pStyle w:val="Normal"/>
        <w:rPr/>
      </w:pPr>
      <w:r>
        <w:rPr>
          <w:lang w:val="sr-CS"/>
        </w:rPr>
        <w:tab/>
        <w:t>2. Rastko Ajtić, dipl. biolog, Zavod za zaštitu prirode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296/2008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</w:t>
      </w:r>
      <w:r>
        <w:rPr/>
        <w:t>3</w:t>
      </w:r>
      <w:r>
        <w:rPr>
          <w:lang w:val="sr-CS"/>
        </w:rPr>
        <w:t>3. stav 1. Zakona o javnim agencijama („Službeni glasnik RS”,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, 71/05-ispravka, 101/07 i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AGENCIJE ZA RAZVOJ MALIH I SREDNjIH PREDUZEĆ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PREDUZETNIŠT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Razrešava se Goran Džafić dužnosti vršioca dužnosti direktora Republičke agencije za razvoj malih i srednjih preduzeća i preduzetništva, zbog imenovanja za direktora Republičke agencije za razvoj malih i srednjih preduzeća i preduzetništva posle sprovedenog javnog konkurs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5361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28. Zakona o javnim agencijama („Službeni glasnik RS”,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, 71/05-ispravka, 101/07 i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REPUBLIČKE AGEN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RAZVOJ MALIH I SREDNjIH PREDUZEĆA I PREDUZETNIŠT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 xml:space="preserve">Imenuje se Goran Džafić za direktora Republičke agencije za razvoj malih i srednjih preduzeća i preduzetništva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60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6. st. 2. i 4. Zakona o Agenciji za osiguranje depozita („Službeni glasnik RS”, broj 61/05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 I ČLANOVA UPRAVNOG ODBORA AGENCIJE ZA OSIGURANjE DEPOZIT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ju se dužnosti u Upravnom odboru Agencije za osiguranje depozita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szCs w:val="22"/>
          <w:lang w:val="sr-CS"/>
        </w:rPr>
        <w:t>1. dr Slobodan Ilić, predsednik;</w:t>
      </w:r>
    </w:p>
    <w:p>
      <w:pPr>
        <w:pStyle w:val="Normal"/>
        <w:ind w:firstLine="1440"/>
        <w:rPr/>
      </w:pPr>
      <w:r>
        <w:rPr>
          <w:szCs w:val="22"/>
          <w:lang w:val="sr-CS"/>
        </w:rPr>
        <w:t>2. dr Mirko Cvetković, član;</w:t>
      </w:r>
    </w:p>
    <w:p>
      <w:pPr>
        <w:pStyle w:val="Normal"/>
        <w:ind w:firstLine="1440"/>
        <w:rPr/>
      </w:pPr>
      <w:r>
        <w:rPr>
          <w:szCs w:val="22"/>
          <w:lang w:val="sr-CS"/>
        </w:rPr>
        <w:t>3. mr Mlađan Dinkić, član;</w:t>
      </w:r>
    </w:p>
    <w:p>
      <w:pPr>
        <w:pStyle w:val="Normal"/>
        <w:ind w:firstLine="1440"/>
        <w:rPr/>
      </w:pPr>
      <w:r>
        <w:rPr>
          <w:szCs w:val="22"/>
          <w:lang w:val="sr-CS"/>
        </w:rPr>
        <w:t>4. dr Predrag Bubalo, član;</w:t>
      </w:r>
    </w:p>
    <w:p>
      <w:pPr>
        <w:pStyle w:val="Normal"/>
        <w:ind w:firstLine="1440"/>
        <w:rPr/>
      </w:pPr>
      <w:r>
        <w:rPr>
          <w:szCs w:val="22"/>
          <w:lang w:val="sr-CS"/>
        </w:rPr>
        <w:t>5. Mira Erić Jović, član;</w:t>
      </w:r>
    </w:p>
    <w:p>
      <w:pPr>
        <w:pStyle w:val="Normal"/>
        <w:ind w:firstLine="1440"/>
        <w:rPr/>
      </w:pPr>
      <w:r>
        <w:rPr>
          <w:szCs w:val="22"/>
          <w:lang w:val="sr-CS"/>
        </w:rPr>
        <w:t>6. Mirjana Jovašević, član;</w:t>
      </w:r>
    </w:p>
    <w:p>
      <w:pPr>
        <w:pStyle w:val="Normal"/>
        <w:ind w:firstLine="1440"/>
        <w:rPr/>
      </w:pPr>
      <w:r>
        <w:rPr>
          <w:szCs w:val="22"/>
          <w:lang w:val="sr-CS"/>
        </w:rPr>
        <w:t>7. Emica Zdravković, član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5363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16. st. 2. i 4. Zakona o Agenciji za osiguranje depozita („Službeni glasnik RS”, broj 61/05)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AGENCIJE ZA OSIGURANjE DEPOZIT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U Upravni odbor Agencije za osiguranje depozita imenuju se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- dr Slobodan Ilić, državni sekretar u Ministarstvu finansija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1) dr Diana Dragutinović, ministar finansija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2) mr Mlađan Dinkić, potpredsednik Vlade i ministar ekonomije i regionalnog razvoja; 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3) Mira Erić Jović, viceguverner Narodne banke Srbije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4) Emica Zdravković, dipl. pravnik, Udruženje banaka Srbije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5) Ljubomir Ilkić, savetnik direktora, Brokersko-dilersko društvo „AB Invest” a.d. Beograd;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6) Dragana Pavlović, rukovodilac Grupe za porez na dobit preduzeća u Ministarstvu finansij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364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ODBRAN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r Zoran Vesić za državnog sekretara u Ministarstvu odbran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365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Na osnovu člana</w:t>
      </w:r>
      <w:r>
        <w:rPr>
          <w:lang w:val="sr-CS"/>
        </w:rPr>
        <w:t xml:space="preserve"> 17. Zakona o nacionalnim parkovima („Službeni glasnik RS”, br. 39/93, 44/93-ispravka, 53/93-dr. zakon, 67/93-dr. zakon, 48/94-dr. zakon i 101/05-dr. zakon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 xml:space="preserve">br. 55/05, 71/05-ispravka, 101/07 i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DIREKTORA JAVNOG PREDUZEĆA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NACIONALNI PARK KOPAONIK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Razrešava se Dragan Karović dužnosti direktora Javnog preduzeća „Nacionalni park Kopaonik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lang w:val="sr-CS"/>
        </w:rPr>
        <w:t>:</w:t>
      </w:r>
      <w:r>
        <w:rPr>
          <w:lang w:val="hr-HR"/>
        </w:rPr>
        <w:t xml:space="preserve"> 119-5383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U Beogradu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decembra </w:t>
      </w:r>
      <w:r>
        <w:rPr>
          <w:lang w:val="sl-SI"/>
        </w:rPr>
        <w:t>2008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ab/>
        <w:t>Na osnovu člana</w:t>
      </w:r>
      <w:r>
        <w:rPr>
          <w:lang w:val="sr-CS"/>
        </w:rPr>
        <w:t xml:space="preserve"> 17. Zakona o nacionalnim parkovima („Službeni glasnik RS”, br. 39/93, 44/93-ispravka, 53/93-dr. zakon, 67/93-dr. zakon, 48/94-dr. zakon i 101/05-dr. zakon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 xml:space="preserve">br. 55/05, 71/05-ispravka, 101/07 i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DIREKTORA JAVNOG PREDUZEĆA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NACIONALNI PARK KOPAONIK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Imenuje se Bojan Milovanović za direktora Javnog preduzeća „Nacionalni park Kopaonik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</w:t>
      </w:r>
      <w:r>
        <w:rPr>
          <w:lang w:val="sr-CS"/>
        </w:rPr>
        <w:t>:</w:t>
      </w:r>
      <w:r>
        <w:rPr>
          <w:lang w:val="hr-HR"/>
        </w:rPr>
        <w:t xml:space="preserve"> 119-5383</w:t>
      </w:r>
      <w:r>
        <w:rPr>
          <w:lang w:val="sr-CS"/>
        </w:rPr>
        <w:t>/200</w:t>
      </w:r>
      <w:r>
        <w:rPr/>
        <w:t>8-1</w:t>
      </w:r>
    </w:p>
    <w:p>
      <w:pPr>
        <w:pStyle w:val="Normal"/>
        <w:rPr>
          <w:lang w:val="sr-CS"/>
        </w:rPr>
      </w:pPr>
      <w:r>
        <w:rPr>
          <w:lang w:val="sl-SI"/>
        </w:rPr>
        <w:t>U Beogradu,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 xml:space="preserve">. decembra </w:t>
      </w:r>
      <w:r>
        <w:rPr>
          <w:lang w:val="sl-SI"/>
        </w:rPr>
        <w:t>2008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EĆKOG UPRAVNOG OKRUGA SA SEDIŠTEM U PEĆI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Milisav Petrović dužnosti načelnika Pećkog upravnog okruga sa sedištem u Peći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94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EĆKOG UPRAVNOG OKRUGA SA SEDIŠTEM U PEĆI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Postavlja se Stojan Dončić za načelnika Pećkog upravnog okruga sa sedištem u Peći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82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ZRENSKOG UPRAVNOG OKRUGA SA SEDIŠTEM U PRIZREN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Sokol Đorđević dužnosti načelnika Prizrenskog upravnog okruga sa sedištem u Prizren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91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ZRENSKOG UPRAVNOG OKRUGA SA SEDIŠTEM U PPRIZREN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Postavlja se Jovica Budurić za načelnika Prizrenskog upravnog okruga sa sedištem u Prizren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81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KOSOVSKO-MITROVAČ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KRUGA SA SEDIŠTEM U KOSOVSKOJ MITROVICI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Razrešava se Momir Kasalović dužnosti načelnika Kosovsko-mitrovačkog upravnog okruga sa sedištem u Kosovskoj Mitrovici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9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ČELNIKA KOSOVSKO-MITROVAČKOG</w:t>
      </w:r>
    </w:p>
    <w:p>
      <w:pPr>
        <w:pStyle w:val="Normal"/>
        <w:jc w:val="center"/>
        <w:rPr/>
      </w:pPr>
      <w:r>
        <w:rPr>
          <w:b/>
          <w:lang w:val="sr-CS"/>
        </w:rPr>
        <w:t>UPRAVNOG OKRUGA SA SEDIŠTEM U KOSOVSKOJ MITROVIC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Radenko Nedeljković za načelnika Kosovsko-mitrovačkog upravnog okruga sa sedištem u Kosovskoj Mitrovici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84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6</w:t>
      </w:r>
      <w:r>
        <w:rPr>
          <w:lang w:val="sr-CS"/>
        </w:rPr>
        <w:t>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 člana 12. stav 2. Odluke o osnivanju Javnog preduzeća za upravljanje aerodromom u Beogradu i obavljanje aerodromskih usluga („Službeni glasnik RS”, br. 129/04 i 73/06) i člana 43. stav 2. Zakona o Vladi („Služben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S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br. 55/05, 71/05-ispravka, 101/07 i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PREDSEDNIKA  I ČLANOVA UPRAVNOG ODBORA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JAVNOG PREDUZEĆA AERODROM „NIKOLA TESLA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ju se dužnosti u Upravnom odboru Javnog preduzeća Aerodrom „Nikola Tesla”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Miodrag Tirkajla, predsednik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Miodrag Milovan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3. prof. dr Miodrag Stamenković, član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93/200</w:t>
      </w:r>
      <w:r>
        <w:rPr>
          <w:lang w:val="sr-Latn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797" w:right="1797" w:gutter="0" w:header="720" w:top="902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 člana 12. stav 2. Odluke o osnivanju Javnog preduzeća za upravljanje aerodromom u Beogradu i obavljanje aerodromskih usluga („Službeni glasnik RS”, br. 129/04 i 73/06) i člana 43. stav 2. Zakona o Vladi („Služben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S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br. 55/05, 71/05-ispravka, 101/07 i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PREDSEDNIKA I ČLANA UPRAVNOG ODBORA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JAVNOG PREDUZEĆA AERODROM „NIKOLA TESLA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Mile Novačikić, dipl. ekonomista, za predsednika Upravnog odbora Javnog preduzeća Aerodrom „Nikola Tesla”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Borisav Kovačević, dipl. filolog, za člana Upravnog odbora Javnog preduzeća Aerodrom „Nikola Tesla”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  <w:r>
        <w:rPr>
          <w:lang w:val="sr-Latn-CS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93/200</w:t>
      </w:r>
      <w:r>
        <w:rPr>
          <w:lang w:val="sr-Latn-CS"/>
        </w:rPr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 xml:space="preserve"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 </w:t>
      </w:r>
      <w:r>
        <w:rPr>
          <w:sz w:val="22"/>
          <w:szCs w:val="22"/>
          <w:lang w:val="sr-CS"/>
        </w:rPr>
        <w:t>105/05, 44/06, 106/06, 42/0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110/07 i</w:t>
      </w:r>
      <w:r>
        <w:rPr>
          <w:sz w:val="22"/>
          <w:szCs w:val="22"/>
        </w:rPr>
        <w:t xml:space="preserve"> 56/08</w:t>
      </w:r>
      <w:r>
        <w:rPr>
          <w:sz w:val="22"/>
          <w:szCs w:val="22"/>
          <w:lang w:val="ru-RU"/>
        </w:rPr>
        <w:t xml:space="preserve">),  čl. 3. i 3a Uredbe o obaveznoj proizvodnji određenih proizvoda  i pružanju usluga i o uslovima davanja na privremeno korišćenje sredstava preduzeća („Službeni glasnik RS”, br. 64/93, 9/94, 41/94, 61/94 i 33/95) i </w:t>
      </w:r>
      <w:r>
        <w:rPr>
          <w:sz w:val="22"/>
          <w:szCs w:val="22"/>
        </w:rPr>
        <w:t>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 RAZREŠENjU ČLANOVA ODBORA PREDUZEĆA ZA VODNE PUTEVE „IVAN MILUTINOVIĆ” – PIM A.D.  BEOGRAD – U RESTRUKTURIRANjU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>Razrešavaju se</w:t>
      </w:r>
      <w:r>
        <w:rPr>
          <w:sz w:val="22"/>
          <w:szCs w:val="22"/>
          <w:lang w:val="sr-CS"/>
        </w:rPr>
        <w:t xml:space="preserve"> dužnosti u Odboru Preduzeća za vodne puteve </w:t>
      </w:r>
      <w:r>
        <w:rPr>
          <w:sz w:val="22"/>
          <w:szCs w:val="22"/>
          <w:lang w:val="ru-RU"/>
        </w:rPr>
        <w:t xml:space="preserve">„Ivan Milutinović” – PIM a.d, Beograd lica imenovana Rešenjem Vlade o razrešenju i imenovanju predsednika i članova Odbora </w:t>
      </w:r>
      <w:r>
        <w:rPr>
          <w:sz w:val="22"/>
          <w:szCs w:val="22"/>
          <w:lang w:val="sr-CS"/>
        </w:rPr>
        <w:t xml:space="preserve">Preduzeća za vodne puteve </w:t>
      </w:r>
      <w:r>
        <w:rPr>
          <w:sz w:val="22"/>
          <w:szCs w:val="22"/>
          <w:lang w:val="ru-RU"/>
        </w:rPr>
        <w:t>„Ivan Milutinović” – PIM a.d, Beograd – u restukturiranju 24 broj: 119-3486/2008 od 28. avgusta 2008. godine:</w:t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>1. Ljiljana Đukić, član;</w:t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>2. dr Predrag Keković, član;</w:t>
      </w:r>
    </w:p>
    <w:p>
      <w:pPr>
        <w:pStyle w:val="Normal"/>
        <w:widowControl w:val="false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ab/>
        <w:t>3. Slobodan Gojković, član;</w:t>
      </w:r>
    </w:p>
    <w:p>
      <w:pPr>
        <w:pStyle w:val="Normal"/>
        <w:widowControl w:val="false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4. Anđelko Kovačević, član.</w:t>
      </w:r>
      <w:r>
        <w:rPr>
          <w:sz w:val="22"/>
          <w:szCs w:val="22"/>
          <w:lang w:val="sr-Latn-CS"/>
        </w:rPr>
        <w:t> 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Lica iz tačke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ovog rešenja razrešavaju se dužnosti narednog dana od dana objavljivanja u „Službenom glasniku Republike Srbije”.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1440"/>
        </w:tabs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372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decem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0:00Z</dcterms:created>
  <dc:creator>Kadrovska sluzba</dc:creator>
  <dc:description/>
  <cp:keywords/>
  <dc:language>en-US</dc:language>
  <cp:lastModifiedBy>Bojan</cp:lastModifiedBy>
  <cp:lastPrinted>2008-12-08T10:20:00Z</cp:lastPrinted>
  <dcterms:modified xsi:type="dcterms:W3CDTF">2008-12-10T13:40:00Z</dcterms:modified>
  <cp:revision>3</cp:revision>
  <dc:subject/>
  <dc:title>На основу члана 30</dc:title>
</cp:coreProperties>
</file>