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6/05, 10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2/06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др. закон и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ПЛАН НАЦИОНАЛНЕ СЛУЖБЕ ЗА ЗАПОШЉАВАЊЕ ЗА 200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аје се сагласност на </w:t>
      </w:r>
      <w:r>
        <w:rPr>
          <w:rFonts w:cs="Times New Roman" w:ascii="Times New Roman" w:hAnsi="Times New Roman"/>
          <w:szCs w:val="24"/>
          <w:lang w:val="sr-CS"/>
        </w:rPr>
        <w:t>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</w:rPr>
        <w:t xml:space="preserve">план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 за 2009. годину, коју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онео на седници од </w:t>
      </w:r>
      <w:r>
        <w:rPr>
          <w:rFonts w:cs="Times New Roman" w:ascii="Times New Roman" w:hAnsi="Times New Roman"/>
          <w:szCs w:val="24"/>
          <w:lang w:val="sr-Latn-CS"/>
        </w:rPr>
        <w:t>27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ктобра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децембра 2008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6/05, 10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2/06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>прописано је да је Национална служба за запошљавање 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>о давању сагласности на</w:t>
      </w:r>
      <w:r>
        <w:rPr>
          <w:rFonts w:cs="Times New Roman" w:ascii="Times New Roman" w:hAnsi="Times New Roman"/>
          <w:lang w:val="sr-CS"/>
        </w:rPr>
        <w:t xml:space="preserve">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лужбе за запошљавање за 200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буџета Републике Србије и достављају се заједно са тим предлогом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09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обавезног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г </w:t>
      </w:r>
      <w:r>
        <w:rPr>
          <w:rFonts w:cs="Times New Roman" w:ascii="Times New Roman" w:hAnsi="Times New Roman"/>
          <w:szCs w:val="24"/>
          <w:lang w:val="ru-RU"/>
        </w:rPr>
        <w:t xml:space="preserve">осигурања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Heading"/>
        <w:rPr>
          <w:bCs w:val="false"/>
          <w:lang w:val="ru-RU"/>
        </w:rPr>
      </w:pPr>
      <w:r>
        <w:rPr>
          <w:bCs w:val="false"/>
          <w:lang w:val="sl-SI"/>
        </w:rPr>
        <w:t xml:space="preserve">O </w:t>
      </w:r>
      <w:r>
        <w:rPr>
          <w:bCs w:val="false"/>
        </w:rPr>
        <w:t>Б</w:t>
      </w:r>
      <w:r>
        <w:rPr>
          <w:bCs w:val="false"/>
          <w:lang w:val="ru-RU"/>
        </w:rPr>
        <w:t xml:space="preserve"> </w:t>
      </w:r>
      <w:r>
        <w:rPr>
          <w:bCs w:val="false"/>
        </w:rPr>
        <w:t>Р</w:t>
      </w:r>
      <w:r>
        <w:rPr>
          <w:bCs w:val="false"/>
          <w:lang w:val="ru-RU"/>
        </w:rPr>
        <w:t xml:space="preserve"> </w:t>
      </w:r>
      <w:r>
        <w:rPr>
          <w:bCs w:val="false"/>
        </w:rPr>
        <w:t>А</w:t>
      </w:r>
      <w:r>
        <w:rPr>
          <w:bCs w:val="false"/>
          <w:lang w:val="ru-RU"/>
        </w:rPr>
        <w:t xml:space="preserve"> </w:t>
      </w:r>
      <w:r>
        <w:rPr>
          <w:bCs w:val="false"/>
        </w:rPr>
        <w:t>З</w:t>
      </w:r>
      <w:r>
        <w:rPr>
          <w:bCs w:val="false"/>
          <w:lang w:val="ru-RU"/>
        </w:rPr>
        <w:t xml:space="preserve"> </w:t>
      </w:r>
      <w:r>
        <w:rPr>
          <w:bCs w:val="false"/>
        </w:rPr>
        <w:t>Л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</w:t>
      </w:r>
      <w:r>
        <w:rPr>
          <w:bCs w:val="false"/>
          <w:lang w:val="ru-RU"/>
        </w:rPr>
        <w:t xml:space="preserve"> </w:t>
      </w:r>
      <w:r>
        <w:rPr>
          <w:bCs w:val="false"/>
        </w:rPr>
        <w:t>Ж</w:t>
      </w:r>
      <w:r>
        <w:rPr>
          <w:bCs w:val="false"/>
          <w:lang w:val="ru-RU"/>
        </w:rPr>
        <w:t xml:space="preserve"> </w:t>
      </w:r>
      <w:r>
        <w:rPr>
          <w:bCs w:val="false"/>
        </w:rPr>
        <w:t>Е</w:t>
      </w:r>
      <w:r>
        <w:rPr>
          <w:bCs w:val="false"/>
          <w:lang w:val="ru-RU"/>
        </w:rPr>
        <w:t xml:space="preserve"> </w:t>
      </w:r>
      <w:r>
        <w:rPr>
          <w:bCs w:val="false"/>
        </w:rPr>
        <w:t>Њ</w:t>
      </w:r>
      <w:r>
        <w:rPr>
          <w:bCs w:val="false"/>
          <w:lang w:val="ru-RU"/>
        </w:rPr>
        <w:t xml:space="preserve"> </w:t>
      </w:r>
      <w:r>
        <w:rPr>
          <w:bCs w:val="false"/>
        </w:rPr>
        <w:t xml:space="preserve">Е  </w:t>
      </w:r>
    </w:p>
    <w:p>
      <w:pPr>
        <w:pStyle w:val="Heading"/>
        <w:rPr>
          <w:bCs w:val="false"/>
        </w:rPr>
      </w:pPr>
      <w:r>
        <w:rPr>
          <w:bCs w:val="false"/>
        </w:rPr>
        <w:t>ФИНАНСИЈСКОГ ПЛАНА</w:t>
      </w:r>
    </w:p>
    <w:p>
      <w:pPr>
        <w:pStyle w:val="Heading"/>
        <w:rPr>
          <w:bCs w:val="false"/>
        </w:rPr>
      </w:pPr>
      <w:r>
        <w:rPr>
          <w:bCs w:val="false"/>
        </w:rPr>
        <w:t>НАЦИОНАЛНЕ СЛУЖБЕ ЗА ЗАПОШЉАВАЊЕ</w:t>
      </w:r>
    </w:p>
    <w:p>
      <w:pPr>
        <w:pStyle w:val="Heading"/>
        <w:rPr/>
      </w:pPr>
      <w:r>
        <w:rPr>
          <w:bCs w:val="false"/>
        </w:rPr>
        <w:t>ЗА 200</w:t>
      </w:r>
      <w:r>
        <w:rPr>
          <w:bCs w:val="false"/>
          <w:lang w:val="sr-Latn-CS"/>
        </w:rPr>
        <w:t>9</w:t>
      </w:r>
      <w:r>
        <w:rPr>
          <w:bCs w:val="false"/>
        </w:rPr>
        <w:t>. ГОДИНУ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/>
      </w:pPr>
      <w:r>
        <w:rPr/>
        <w:t>1) Правни основ за доношење финансијског план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Правни основ за доношење Финансијског плана садржан је у члану 64. тачка 4. Закона о запошљавању и осигурању за случај незапослености («Службени гласник РС», бр. 71/03 и 84/04), којим је прописано да Управни одбор Националне службе за запошљавање (у даљем тексту: Национална служба) доноси  финансијски  план, као и у члану 6. став 3. Закона о буџетском систему («Службени гласник РС», бр. 9/02, 87/02</w:t>
      </w:r>
      <w:r>
        <w:rPr>
          <w:b w:val="false"/>
          <w:bCs w:val="false"/>
          <w:lang w:val="sr-Latn-CS"/>
        </w:rPr>
        <w:t>,</w:t>
      </w:r>
      <w:r>
        <w:rPr>
          <w:b w:val="false"/>
          <w:bCs w:val="false"/>
        </w:rPr>
        <w:t xml:space="preserve"> 61/05</w:t>
      </w:r>
      <w:r>
        <w:rPr>
          <w:b w:val="false"/>
          <w:bCs w:val="false"/>
          <w:lang w:val="sr-Latn-CS"/>
        </w:rPr>
        <w:t>, 66/05</w:t>
      </w:r>
      <w:r>
        <w:rPr>
          <w:b w:val="false"/>
          <w:bCs w:val="false"/>
        </w:rPr>
        <w:t>, 101/05, 62/06 и 85/06</w:t>
      </w:r>
      <w:r>
        <w:rPr>
          <w:b w:val="false"/>
          <w:bCs w:val="false"/>
          <w:lang w:val="sr-Latn-CS"/>
        </w:rPr>
        <w:t>)</w:t>
      </w:r>
      <w:r>
        <w:rPr>
          <w:b w:val="false"/>
          <w:bCs w:val="false"/>
        </w:rPr>
        <w:t>, којим је прописано да финансијски план организације обавезног социјалног осигурања доноси надлежни орган организације. На финансијски план организација обавезног социјалног осигурања, сагласност даје Народна скупштин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 xml:space="preserve">2) Правни </w:t>
      </w:r>
      <w:r>
        <w:rPr>
          <w:lang w:val="sl-SI"/>
        </w:rPr>
        <w:t xml:space="preserve"> </w:t>
      </w:r>
      <w:r>
        <w:rPr/>
        <w:t xml:space="preserve">oснов </w:t>
      </w:r>
      <w:r>
        <w:rPr>
          <w:lang w:val="sl-SI"/>
        </w:rPr>
        <w:t xml:space="preserve"> </w:t>
      </w:r>
      <w:r>
        <w:rPr/>
        <w:t xml:space="preserve">за </w:t>
      </w:r>
      <w:r>
        <w:rPr>
          <w:lang w:val="sl-SI"/>
        </w:rPr>
        <w:t xml:space="preserve"> </w:t>
      </w:r>
      <w:r>
        <w:rPr/>
        <w:t xml:space="preserve">планирање појединачних прихода и примања и расхода и </w:t>
      </w:r>
      <w:r>
        <w:rPr>
          <w:lang w:val="sl-SI"/>
        </w:rPr>
        <w:t xml:space="preserve"> </w:t>
      </w:r>
      <w:r>
        <w:rPr/>
        <w:t>издатака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lang w:val="sl-SI"/>
        </w:rPr>
      </w:pPr>
      <w:r>
        <w:rPr/>
        <w:t>ПРИХОДИ - ПРИМАЊА</w:t>
      </w:r>
    </w:p>
    <w:p>
      <w:pPr>
        <w:pStyle w:val="Heading"/>
        <w:jc w:val="both"/>
        <w:rPr>
          <w:lang w:val="sl-SI"/>
        </w:rPr>
      </w:pPr>
      <w:r>
        <w:rPr>
          <w:lang w:val="sl-SI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ланом 74. Закона о запошљавању и осигурању за случај незапослености прописано је да приход Националне службе чине средства: доприноси за обавезно осигурање; доприноси за добровољно осигурање; из буџета Републике; остварена продајом друштвеног капитала и продајом друштвених предузећа или њихових делова, у складу са законом; остварена издавањем, односно прометом хартија од вредности, у складу са законом; остварена улагањем капитала; домаћих и иностраних кредита и зајмова, у складу са законом; поклона, донација и легата; друга средства остварена у складу са законом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Социјални доприноси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опа доприноса за осигурање од незапослености утврђена је на основу члана 44. Закона о доприносима за обавезно социјално осигурање («Службени гласник РС», бр. 84/04 и 61/05) у висини од 1,5 %, док је основица доприноса уређена  чл. 13. – 35. истог закон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/>
        <w:t>Трансфери из буџета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оквиру ове ставке  евидентирају се приходи по основу  трансфера из буџета Републике. Приходи из буџета планирани су за измиривање обавеза према незапосленима у складу са Законом о запошљавању и осигурању незапослених лица (право на новчану накнаду за време незапослености) и обавезе према лицима са територије АП Косово и Метохија (привремена накнада), у  складу са Закључком Владе Републике Србије од 17. јула 2003. године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ед директних прихода</w:t>
      </w:r>
      <w:r>
        <w:rPr>
          <w:b w:val="false"/>
          <w:bCs w:val="false"/>
          <w:lang w:val="sl-SI"/>
        </w:rPr>
        <w:t xml:space="preserve"> </w:t>
      </w:r>
      <w:r>
        <w:rPr>
          <w:b w:val="false"/>
          <w:bCs w:val="false"/>
        </w:rPr>
        <w:t>из буџета, Национална служба остварује приходе  по основу трансфера од других нивоа власти. Влада, на предлог Министарства економије и регионалног развоја, доноси Програм активне политике запошљавања за Републику, који спроводи Национална служба. Средства за реализацију наведеног програма обезбеђује надлежно министарство, из буџета</w:t>
      </w:r>
      <w:r>
        <w:rPr>
          <w:b w:val="false"/>
          <w:bCs w:val="false"/>
          <w:lang w:val="sl-SI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/>
        <w:t>Други приходи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руге приходе чине приходи од закупа простора којим располаже Национална служба, приходи од продаје добара и услуга, мешовити и неодређени приходи који обухватају повраћај новчане накнаде, принудну наплату, приходе од наплате штете по основу осигурања, и друго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/>
        <w:t>Меморандумске ставке за рефундацију расхода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оквиру меморандумских ставки за рефундацију расхода евидентирају се приходи по основу рефундација Републичког завода за здравствено осигурање за породиљско боловање и боловање преко 30 дана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ab/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  <w:t xml:space="preserve">Трансфери између буџетских корисника на истом нивоу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ab/>
      </w:r>
      <w:r>
        <w:rPr>
          <w:b w:val="false"/>
          <w:bCs w:val="false"/>
        </w:rPr>
        <w:t>На овој позицији евидентирају се трансфери од организација обавезног социјалног осигурања у корист Националне службе за запошљавање, као и допринос за случај незапослености који плаћа Национална служба за запошљавање по члану 45</w:t>
      </w:r>
      <w:r>
        <w:rPr>
          <w:b w:val="false"/>
          <w:bCs w:val="false"/>
          <w:lang w:val="sr-Latn-CS"/>
        </w:rPr>
        <w:t xml:space="preserve">, 45a </w:t>
      </w:r>
      <w:r>
        <w:rPr>
          <w:b w:val="false"/>
          <w:bCs w:val="false"/>
        </w:rPr>
        <w:t>и</w:t>
      </w:r>
      <w:r>
        <w:rPr>
          <w:b w:val="false"/>
          <w:bCs w:val="false"/>
          <w:lang w:val="sr-Latn-CS"/>
        </w:rPr>
        <w:t xml:space="preserve"> 45</w:t>
      </w:r>
      <w:r>
        <w:rPr>
          <w:b w:val="false"/>
          <w:bCs w:val="false"/>
        </w:rPr>
        <w:t>б Закона о доприносима за обавезно социјално осигурање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ind w:firstLine="720"/>
        <w:jc w:val="both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 xml:space="preserve">Примања од задуживања и продаје финансијске имовине </w:t>
      </w:r>
      <w:r>
        <w:rPr>
          <w:b w:val="false"/>
          <w:bCs w:val="false"/>
        </w:rPr>
        <w:t>односе се на примања од отплате стамбених кредита, отплате за продате друштвене станове, као и на примања од продаје домаћих акција и осталог капитала.</w:t>
      </w:r>
    </w:p>
    <w:p>
      <w:pPr>
        <w:pStyle w:val="Heading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lang w:val="sr-Latn-CS"/>
        </w:rPr>
      </w:pPr>
      <w:r>
        <w:rPr>
          <w:lang w:val="sr-Latn-CS"/>
        </w:rPr>
      </w:r>
    </w:p>
    <w:p>
      <w:pPr>
        <w:pStyle w:val="Heading"/>
        <w:rPr/>
      </w:pPr>
      <w:r>
        <w:rPr/>
        <w:t>РАСХОДИ - ИЗДАЦИ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Планирани расходи и издаци у оквиру финансијског плана за 200</w:t>
      </w:r>
      <w:r>
        <w:rPr>
          <w:b w:val="false"/>
          <w:bCs w:val="false"/>
          <w:lang w:val="sr-Latn-CS"/>
        </w:rPr>
        <w:t>9</w:t>
      </w:r>
      <w:r>
        <w:rPr>
          <w:b w:val="false"/>
          <w:bCs w:val="false"/>
        </w:rPr>
        <w:t>. годину исказани су по наменама, а у складу са економском класификацијом и класификацијом према рачуноводственим фондовима, прописаним Правилником о стандардном класификационом оквиру и контном плану за буџетски систем («Службени гласник РС», бр. 92/02, 64/03, 125/03, 58/04, 63/04, 85/04, 99/04, 117/04, 137/04, 140/04, 21/05, 36/05, 51/05, 54/05, 104/05, 112/05, 11/06, 27/06</w:t>
      </w:r>
      <w:r>
        <w:rPr>
          <w:b w:val="false"/>
          <w:bCs w:val="false"/>
          <w:lang w:val="sr-Latn-CS"/>
        </w:rPr>
        <w:t>,</w:t>
      </w:r>
      <w:r>
        <w:rPr>
          <w:b w:val="false"/>
          <w:bCs w:val="false"/>
        </w:rPr>
        <w:t xml:space="preserve"> 51/06, 20/07, 37/07, 50/07 и 63/07)</w:t>
      </w:r>
      <w:r>
        <w:rPr>
          <w:b w:val="false"/>
          <w:bCs w:val="false"/>
          <w:lang w:val="sr-Latn-CS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(«Службени гласник РС», број 81/04)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>Расходи и издаци у финансијском плану Националне службе за 200</w:t>
      </w:r>
      <w:r>
        <w:rPr>
          <w:b w:val="false"/>
          <w:bCs w:val="false"/>
          <w:lang w:val="sr-Latn-CS"/>
        </w:rPr>
        <w:t>9</w:t>
      </w:r>
      <w:r>
        <w:rPr>
          <w:b w:val="false"/>
          <w:bCs w:val="false"/>
        </w:rPr>
        <w:t>. годину утврђени су у складу са макроекономским параметрима утврђеним у Меморандуму о буџету и економској и фискалној политици за 200</w:t>
      </w:r>
      <w:r>
        <w:rPr>
          <w:b w:val="false"/>
          <w:bCs w:val="false"/>
          <w:lang w:val="sr-Latn-CS"/>
        </w:rPr>
        <w:t>9</w:t>
      </w:r>
      <w:r>
        <w:rPr>
          <w:b w:val="false"/>
          <w:bCs w:val="false"/>
        </w:rPr>
        <w:t>. годину, са пројекцијама за 2010. и 2011. годину, изузев специфичних текућих расхода у оквиру категорије 471- права из социјалног осигурања, који представљају функционалне расходе Националне службе и проистичу из Закона о запошљавању и осигурању за случај незапослености, подзаконских аката Националне службе,  као и Закључака Владе РС од 17. јула 2003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 xml:space="preserve"> године, 11. јануара 2007., 15. марта 2007., 26. априла 2007.  и 27. децембра 2007. </w:t>
      </w:r>
    </w:p>
    <w:p>
      <w:pPr>
        <w:pStyle w:val="Heading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/>
        <w:t>ТЕКУЋИ РАСХОДИ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lang w:val="sl-SI"/>
        </w:rPr>
      </w:pPr>
      <w:r>
        <w:rPr/>
        <w:t>Расходи за  запослене</w:t>
      </w:r>
    </w:p>
    <w:p>
      <w:pPr>
        <w:pStyle w:val="Heading"/>
        <w:jc w:val="both"/>
        <w:rPr>
          <w:lang w:val="sl-SI"/>
        </w:rPr>
      </w:pPr>
      <w:r>
        <w:rPr>
          <w:lang w:val="sl-SI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ви расходи односе се на плате и доприносе за ПИО, здравствено осигурање запослених и осигурање за случај незапослености, социјална давања запосленима, накнаде, награде и бонусе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литика плата запослених у Националној служби за запошљавање спроводи се у складу Уредбом о коефицијентима за обрачун и исплату плата запослених у јавним службама («Службении гласник РС», бр. 11/01,...31/08) и закључцима Владе Републике Србије о висини основиц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Планирани износ средстава за ову врсту расхода утврђен је на баз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броја запослених утврђеног Правилником о унутрашњој организацији и систематизацији послова у Националној служби за запошљавање, коефицијената утврђених Уредбом, основице за обрачун и исплату плата утрврђене Закључком Владе РС, интензивирања активности и повећаног ангажо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 реализацији послова као што су спровођење субвенција по основу члана 45, 45а и 45б Закона о доприносима за обавезно социјално осигурање, јавни радови, пројекат отпремнином до посла и сл.  и планиране стопе раста инфлације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/>
          <w:color w:val="FF0000"/>
          <w:lang w:val="sr-CS"/>
        </w:rPr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ind w:firstLine="720"/>
        <w:jc w:val="both"/>
        <w:rPr>
          <w:lang w:val="sr-Latn-CS"/>
        </w:rPr>
      </w:pPr>
      <w:r>
        <w:rPr>
          <w:lang w:val="sr-Latn-CS"/>
        </w:rPr>
        <w:t>Коришћење  роба  и  услуга</w:t>
      </w:r>
    </w:p>
    <w:p>
      <w:pPr>
        <w:pStyle w:val="Heading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ви расходи односе се на трошкове неопходне за редован рад Националне службе за запошљавање у Дирекцији, две Покрајинске службе и 34 филијала, а обухватају сталне трошкове, трошкове путовања, уговорне обавезе, специјализоване услуге, текуће поправке и одржавања и материјал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ab/>
        <w:t>Отплата камата и пратећи трошкови задуживања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Ови расходи се односе на исплату законске затезне камате за мање исплаћену новчану накнаду незапосленима, а по основу очекиваних судских пресуда у 2009. години по претходно покренутим судским споровима и остале пратеће трошкове задуживања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>
          <w:lang w:val="sl-SI"/>
        </w:rPr>
      </w:pPr>
      <w:r>
        <w:rPr/>
        <w:t>Права из социјалног осигурања</w:t>
      </w:r>
    </w:p>
    <w:p>
      <w:pPr>
        <w:pStyle w:val="Heading"/>
        <w:jc w:val="both"/>
        <w:rPr>
          <w:b w:val="false"/>
          <w:b w:val="false"/>
          <w:bCs w:val="false"/>
          <w:lang w:val="sl-SI"/>
        </w:rPr>
      </w:pPr>
      <w:r>
        <w:rPr>
          <w:b w:val="false"/>
          <w:bCs w:val="false"/>
          <w:lang w:val="sl-SI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која су планирана за остваривање права из социјалног осигурања подразумевају:</w:t>
      </w:r>
    </w:p>
    <w:p>
      <w:pPr>
        <w:pStyle w:val="Heading"/>
        <w:ind w:firstLine="720"/>
        <w:jc w:val="both"/>
        <w:rPr/>
      </w:pPr>
      <w:r>
        <w:rPr/>
        <w:t>А</w:t>
      </w:r>
      <w:r>
        <w:rPr>
          <w:bCs w:val="false"/>
        </w:rPr>
        <w:t>)   средства за исплату непосредно домаћинствима;</w:t>
      </w:r>
    </w:p>
    <w:p>
      <w:pPr>
        <w:pStyle w:val="Heading"/>
        <w:ind w:firstLine="720"/>
        <w:jc w:val="both"/>
        <w:rPr/>
      </w:pPr>
      <w:r>
        <w:rPr/>
        <w:t>Б</w:t>
      </w:r>
      <w:r>
        <w:rPr>
          <w:bCs w:val="false"/>
        </w:rPr>
        <w:t xml:space="preserve">)   средства за исплату непосредно пружаоцима услуга; </w:t>
      </w:r>
    </w:p>
    <w:p>
      <w:pPr>
        <w:pStyle w:val="Heading"/>
        <w:ind w:firstLine="720"/>
        <w:jc w:val="both"/>
        <w:rPr/>
      </w:pPr>
      <w:r>
        <w:rPr/>
        <w:t>В</w:t>
      </w:r>
      <w:r>
        <w:rPr>
          <w:bCs w:val="false"/>
        </w:rPr>
        <w:t>)  средства за трансфере другим организацијама обавезног социјалног  осигурања за доприносе за осигурање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rPr/>
      </w:pPr>
      <w:r>
        <w:rPr>
          <w:i/>
        </w:rPr>
        <w:t>А) Права из социјалног осигурања која се исплаћују непосредно домаћинствима обухватају</w:t>
      </w:r>
      <w:r>
        <w:rPr>
          <w:b w:val="false"/>
          <w:bCs w:val="false"/>
          <w:i/>
        </w:rPr>
        <w:t xml:space="preserve"> :</w:t>
      </w:r>
    </w:p>
    <w:p>
      <w:pPr>
        <w:pStyle w:val="Heading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кнаде за случај незапослености (редовна новчана накнада)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времена накнада за лица са територије АП Косово и Метохија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кнаде заосталих зарада Групе Застава;     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Једнократна новчана накнада за самозапошљавање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тале исплате незапосленим лицима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и и мере активне политике запошљавања – исплате лицима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бне новчане накнаде запосленима којима недостаје до 5 година до испуњавања првог услова за остваривање права на пензију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clear" w:pos="4536"/>
          <w:tab w:val="clear" w:pos="9072"/>
        </w:tabs>
        <w:ind w:firstLine="720"/>
        <w:rPr/>
      </w:pPr>
      <w:r>
        <w:rPr>
          <w:b/>
          <w:bCs/>
          <w:lang w:val="sr-CS"/>
        </w:rPr>
        <w:t>1</w:t>
      </w:r>
      <w:r>
        <w:rPr>
          <w:b/>
          <w:lang w:val="sr-CS"/>
        </w:rPr>
        <w:t>. Накнада за случај незапослености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кнада за случај незапослености исплаћује се у складу са Законом о запошљавању и осигурању за случај незапослености који  прецизно дефинише која лица имају право на новчану накнаду (Чл. 108.), и како је остварују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јнижи и највиши износ новчане накнаде регулисани су Чл. 113. Закона, тако да новчана накнада не може бити виша од просечне месечне зараде по запосленом остварене у Републици према последњем објављеном податку републичког органа надлежног за послове статистике или нижа од минималне зараде утврђене у складу са законом за месец у коме  се врши исплата новчане накнаде. 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чана накнада се исплаћује за месец који претходи месецу у коме се врши исплата, а сам износ обухвата и доприносе за пензијско - инвалидско и здравствено осигурање за време трајања права на новчану накнаду (Чл. 125 и 126)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lang w:val="sr-CS"/>
        </w:rPr>
        <w:t xml:space="preserve">Имајући у виду најављене процесе реструктуирања и утврђивања вишка запослених, односно стечаја и ликвидације по регионима на подручју сваке филијале појединачно, очекује се да ће  број корисника новчане накнаде  бити око </w:t>
      </w:r>
      <w:r>
        <w:rPr>
          <w:rFonts w:cs="Times New Roman" w:ascii="Times New Roman" w:hAnsi="Times New Roman"/>
          <w:b/>
          <w:lang w:val="sr-CS"/>
        </w:rPr>
        <w:t>7</w:t>
      </w:r>
      <w:r>
        <w:rPr>
          <w:rFonts w:cs="Times New Roman" w:ascii="Times New Roman" w:hAnsi="Times New Roman"/>
          <w:b/>
          <w:lang w:val="sr-Latn-CS"/>
        </w:rPr>
        <w:t>2</w:t>
      </w:r>
      <w:r>
        <w:rPr>
          <w:rFonts w:cs="Times New Roman" w:ascii="Times New Roman" w:hAnsi="Times New Roman"/>
          <w:b/>
          <w:lang w:val="sr-CS"/>
        </w:rPr>
        <w:t>.000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тренутку израде предлога Финансијског плана за 2009. годину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исплаћена је новчана накнада за месец јул 2008. са просечним износом по лицу од око 23.400,00 динара. Предлогом Финансијског плана за 2009. годину предвиђена су укупна средства за ове намене у износу од 21.567,2 милиона динара, од чега је за исплату нето накнаде планирано 14.590,7 милиона динара, а преостали део у износу од 6.976,5 милиона динара за доприносе за ПИО и здравствено осигурање.  Средства су планирана за исплату 12 новчаних накнада уз процењено увећање просечне новчане накнаде за 10%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sr-CS"/>
        </w:rPr>
        <w:t xml:space="preserve">  У оквиру ових средстава планиран</w:t>
      </w:r>
      <w:r>
        <w:rPr>
          <w:rFonts w:cs="Times New Roman" w:ascii="Times New Roman" w:hAnsi="Times New Roman"/>
          <w:lang w:val="sr-Latn-CS"/>
        </w:rPr>
        <w:t xml:space="preserve">a </w:t>
      </w:r>
      <w:r>
        <w:rPr>
          <w:rFonts w:cs="Times New Roman" w:ascii="Times New Roman" w:hAnsi="Times New Roman"/>
          <w:lang w:val="sr-CS"/>
        </w:rPr>
        <w:t>су и средства за исплату</w:t>
      </w:r>
      <w:r>
        <w:rPr>
          <w:rFonts w:cs="Times New Roman" w:ascii="Times New Roman" w:hAnsi="Times New Roman"/>
          <w:bCs/>
          <w:lang w:val="sr-CS"/>
        </w:rPr>
        <w:t xml:space="preserve"> мање исплаћене новчане накнаде незапосленима, а по основу очекиваних судских пресуда у 2009. години по претходно покренутим судским споровима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Привремена накнада запослених са територије АП КиМ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highlight w:val="green"/>
        </w:rPr>
      </w:pPr>
      <w:r>
        <w:rPr>
          <w:b w:val="false"/>
          <w:bCs w:val="false"/>
          <w:highlight w:val="green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у донетог Закључка Владе Републике Србије бр. 02-4586/2003-001 од 17. јула 2003. године Национална служба има обавезу да исплаћује  накнаду лицима привремено расељених са територије АП Косово и Метохиј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рорачун потребних средстава за привремену накнаду запосленима са територије АП Косово и Метохија извршен је за 23.000 лица, при чему је за 12.380 корисника који живе на територији АП Косово и Метохија основица за обрачун бруто накнада по лицу увећана за 30% по Закључку Владе Републике Србије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ледњим Закључком Владе бр.120-335/2007-012 од 27.12.2007. године утврђен је износ ове накнаде, на основу чега су процењена потребна средства за једну месечну исплату у следећој години око 380 милиона динара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Укупн</w:t>
      </w:r>
      <w:r>
        <w:rPr>
          <w:b w:val="false"/>
          <w:bCs w:val="false"/>
          <w:lang w:val="sr-Latn-CS"/>
        </w:rPr>
        <w:t xml:space="preserve">a </w:t>
      </w:r>
      <w:r>
        <w:rPr>
          <w:b w:val="false"/>
          <w:bCs w:val="false"/>
        </w:rPr>
        <w:t>средства за исплату привремене накнаде у 2009. години, планирана су у износу од 4.560 милиона динара за бруто накнаду и то 2.996 милиона динара за исплату нето привремене новчане накнаде и 1.564 милиона динара средстава за прописане доприносе за пензијско инвалидско и здравствено осигурање. Средства су планирана за исплату 12 накнада за 23.000 лиц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both"/>
        <w:rPr>
          <w:bCs w:val="false"/>
        </w:rPr>
      </w:pPr>
      <w:r>
        <w:rPr>
          <w:bCs w:val="false"/>
        </w:rPr>
        <w:t>Накнаде заосталих зарада Групе „Застава“</w:t>
      </w:r>
    </w:p>
    <w:p>
      <w:pPr>
        <w:pStyle w:val="Heading"/>
        <w:ind w:left="1044" w:hanging="0"/>
        <w:jc w:val="both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сплату заосталих зарада Групе „Застава“ обезбеђена су из буџета кроз трансфер Министарства економије и регионалног развоја, а на основу Протокола потписаног између Министарства економије и регионалног развоја и репрезентативних синдиката чланица Групе Застава.</w:t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both"/>
        <w:rPr>
          <w:bCs w:val="false"/>
        </w:rPr>
      </w:pPr>
      <w:r>
        <w:rPr>
          <w:bCs w:val="false"/>
        </w:rPr>
        <w:t xml:space="preserve">Једнократна новчана накнада за самозапошљавање </w:t>
      </w:r>
    </w:p>
    <w:p>
      <w:pPr>
        <w:pStyle w:val="Heading"/>
        <w:ind w:left="912" w:hanging="91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Једнократна новчана накнада за самозапошљавање исплаћује се незапосленом лицу на његов захтев, а у складу са чланом 42. и 43. Закона о запошљавању и осигурању за случај незапослености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both"/>
        <w:rPr>
          <w:bCs w:val="false"/>
        </w:rPr>
      </w:pPr>
      <w:r>
        <w:rPr>
          <w:bCs w:val="false"/>
        </w:rPr>
        <w:t xml:space="preserve">Остале исплате незапосленим лицима </w:t>
      </w:r>
    </w:p>
    <w:p>
      <w:pPr>
        <w:pStyle w:val="Heading"/>
        <w:ind w:left="684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left="57" w:firstLine="663"/>
        <w:jc w:val="both"/>
        <w:rPr>
          <w:bCs w:val="false"/>
        </w:rPr>
      </w:pPr>
      <w:r>
        <w:rPr>
          <w:b w:val="false"/>
        </w:rPr>
        <w:t>На овој позицији исказане су права незапослених на накнаду трошкова незапосленим лицима у поступку запошљавања посредством НСЗ, као што су трошкови слања пријаве на оглас о слободним пословима, накнада трошкова јавног превоза када је незапослени позван на разговор код послодавца у вези са избором за заснивање радног односа и сл.</w:t>
      </w:r>
    </w:p>
    <w:p>
      <w:pPr>
        <w:pStyle w:val="Heading"/>
        <w:ind w:left="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57" w:firstLine="66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Cs w:val="false"/>
        </w:rPr>
        <w:t>Програми и мере активне политике запошљавања – исплате лицима</w:t>
      </w:r>
    </w:p>
    <w:p>
      <w:pPr>
        <w:pStyle w:val="Heading"/>
        <w:ind w:left="6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57" w:firstLine="66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оквиру мера активне политике запошљавања, које на основу Закона о запошљавању и осигурању за случај незапослености утврђује Влада, на предлог надлежног Министарства, Национална служба спроводи  програме и планира средства за њихову реализацију. </w:t>
      </w:r>
    </w:p>
    <w:p>
      <w:pPr>
        <w:pStyle w:val="Heading"/>
        <w:ind w:left="57" w:firstLine="66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57" w:firstLine="66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 ове намене, на позицији 471100 – Права из социјалног осигурања која се исплаћују непосредно домаћинствима планирано је издвајање за:</w:t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>а) Мере посредовања у запошљавању (Каријерно вођење и саветовање, активно тражење посла и сајмове запошљавања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Програме додатног образовања и обуке (приправници, волонтери, преквалификација и др.)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Cs w:val="false"/>
        </w:rPr>
        <w:t>Посебне новчане накнаде запосленима којима недостаје до 5 година до испуњавања првог услова за остваривање права на пензију</w:t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за исплату ових накнада обезбеђена су из буџета кроз трансфер Министарства економије и регионалног развоја, а на основу протокола између Министарства економије и регионалног развоја и репрезентативних синдиката.</w:t>
      </w:r>
    </w:p>
    <w:p>
      <w:pPr>
        <w:pStyle w:val="Heading"/>
        <w:ind w:left="6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rPr>
          <w:i/>
          <w:i/>
        </w:rPr>
      </w:pPr>
      <w:r>
        <w:rPr>
          <w:i/>
        </w:rPr>
        <w:t>Б) Права из социјалног осигурања која се исплаћују непосредно пружаоцима услуга</w:t>
      </w:r>
    </w:p>
    <w:p>
      <w:pPr>
        <w:pStyle w:val="Heading"/>
        <w:ind w:firstLine="72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а средства, која се исплаћују непосредно послодавцима и пружаоцима услуга користе се за  следеће намене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numPr>
          <w:ilvl w:val="0"/>
          <w:numId w:val="8"/>
        </w:numPr>
        <w:jc w:val="both"/>
        <w:rPr>
          <w:bCs w:val="false"/>
        </w:rPr>
      </w:pPr>
      <w:r>
        <w:rPr>
          <w:bCs w:val="false"/>
        </w:rPr>
        <w:t>Програме и мере активне политике запошљавања  и то:</w:t>
      </w:r>
    </w:p>
    <w:p>
      <w:pPr>
        <w:pStyle w:val="Heading"/>
        <w:ind w:left="72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Мере посредовања у запошљавању (Каријерно вођење и саветовање, активно тражење посла и сајмове запошљавања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>б) Програме додатног образовања и обуке (приправници, волонтери, преквалификација и др.)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Програми субвенција - отварање нових радних места, подстицање запошљавања ризичних група, јавни радови и сл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8"/>
        </w:numPr>
        <w:jc w:val="both"/>
        <w:rPr>
          <w:bCs w:val="false"/>
          <w:lang w:val="sr-Latn-CS"/>
        </w:rPr>
      </w:pPr>
      <w:r>
        <w:rPr>
          <w:bCs w:val="false"/>
        </w:rPr>
        <w:t>Пројекат „Отпремнином до посла“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Средства за ове намене обезбеђују се из буџета кроз трансфер Министарства економије и регионалног развоја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8"/>
        </w:numPr>
        <w:jc w:val="both"/>
        <w:rPr>
          <w:bCs w:val="false"/>
        </w:rPr>
      </w:pPr>
      <w:r>
        <w:rPr>
          <w:bCs w:val="false"/>
        </w:rPr>
        <w:t xml:space="preserve">Сва остала права -  исплате пружаоцима услуга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ва позиција односи се на исплате послодавцима и другим пружаоцима услуга за услуге које имају за циљ смањење незапослености и повећање конкурентности и запошљивости тражилаца запослења (незапослених лица), накнаде трошкова припреме и објављивања огласа слободних послова у средствима јавног информисања према захтевима послодаваца и сл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8"/>
        </w:numPr>
        <w:jc w:val="both"/>
        <w:rPr>
          <w:bCs w:val="false"/>
        </w:rPr>
      </w:pPr>
      <w:r>
        <w:rPr>
          <w:bCs w:val="false"/>
        </w:rPr>
        <w:t xml:space="preserve">Здравствени прегледи незапослених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су планирана за покривање издатака за здравствене прегледе незапослених, и трошкове издавања уверења о здравственој способности за рад, а који проистичу остваривањем права из социјалног осигурањ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ind w:firstLine="720"/>
        <w:rPr>
          <w:i/>
          <w:i/>
          <w:lang w:val="sl-SI"/>
        </w:rPr>
      </w:pPr>
      <w:r>
        <w:rPr>
          <w:i/>
        </w:rPr>
        <w:t>В) Трансфери другим организацијама обавезног социјалног осигурања за доприносе за осигурање</w:t>
      </w:r>
    </w:p>
    <w:p>
      <w:pPr>
        <w:pStyle w:val="Heading"/>
        <w:ind w:firstLine="720"/>
        <w:jc w:val="left"/>
        <w:rPr>
          <w:b w:val="false"/>
          <w:b w:val="false"/>
          <w:bCs w:val="false"/>
          <w:lang w:val="sr-Latn-CS"/>
        </w:rPr>
      </w:pPr>
      <w:r>
        <w:rPr/>
        <w:t xml:space="preserve"> </w:t>
      </w:r>
      <w:r>
        <w:rPr/>
        <w:tab/>
        <w:tab/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У категорији права из социјалног осигурања планирана су средства за трансфере другим организацијама обавезног социјалног осигурања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 xml:space="preserve"> Планирана средства за ове намене у износу од 9.485,8  милиона динара прорачуната су на основу законом прописаних стопа на основицу коју чине накнаде за случај незапослености, привремене накнаде запослених на територији АП Косова и Метохије, за исплату олакшица по основу члана 45, 45а и 45б Закона о доприносима за обавезно социјално осигурање, као и трансфери ООСО у вези реализације програма и мера активне политике запошљавања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Трансфери Републичком заводу за здравствено осигурање за доприносе за назапослена лица за редовну новчану накнаду, привремену накнаду запослених са територије КиМ, по основу члана 45</w:t>
      </w:r>
      <w:r>
        <w:rPr>
          <w:b w:val="false"/>
          <w:bCs w:val="false"/>
          <w:lang w:val="sr-Latn-CS"/>
        </w:rPr>
        <w:t>,</w:t>
      </w:r>
      <w:r>
        <w:rPr>
          <w:b w:val="false"/>
          <w:bCs w:val="false"/>
        </w:rPr>
        <w:t xml:space="preserve"> 45а и 45б Закона о доприносима за обавезно социјално осигурање, као и трансфери у вези програма и мера активне политике запошљавања, износе 3.413,</w:t>
      </w:r>
      <w:r>
        <w:rPr>
          <w:b w:val="false"/>
          <w:bCs w:val="false"/>
          <w:lang w:val="sr-Latn-CS"/>
        </w:rPr>
        <w:t xml:space="preserve">09 </w:t>
      </w:r>
      <w:r>
        <w:rPr>
          <w:b w:val="false"/>
          <w:bCs w:val="false"/>
        </w:rPr>
        <w:t>милиона динара. Трансфери Републичком фонду пензијског и инвалидског осигурања запослених (по основу наведених права) износе 5.938,</w:t>
      </w:r>
      <w:r>
        <w:rPr>
          <w:b w:val="false"/>
          <w:bCs w:val="false"/>
          <w:lang w:val="sr-Latn-CS"/>
        </w:rPr>
        <w:t>3</w:t>
      </w:r>
      <w:r>
        <w:rPr>
          <w:b w:val="false"/>
          <w:bCs w:val="false"/>
        </w:rPr>
        <w:t xml:space="preserve"> милиона динара, трансфер Републичком фонду пензијског и инвалидског осигурања самосталних делатности за редовну новчану накнаду износи 95,3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милиона динара  и Трансфер НСЗ за члан 45, 45а и 45б  Закона о доприносима за обавезно социјално осигурање у износу од 37 милиона динара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  <w:lang w:val="sl-SI"/>
        </w:rPr>
      </w:pPr>
      <w:r>
        <w:rPr>
          <w:bCs w:val="false"/>
        </w:rPr>
        <w:t>Остали расходи</w:t>
      </w:r>
    </w:p>
    <w:p>
      <w:pPr>
        <w:pStyle w:val="Heading"/>
        <w:jc w:val="both"/>
        <w:rPr>
          <w:bCs w:val="false"/>
          <w:lang w:val="sl-SI"/>
        </w:rPr>
      </w:pPr>
      <w:r>
        <w:rPr>
          <w:bCs w:val="false"/>
          <w:lang w:val="sl-SI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оквиру осталих расхода планирана су средства којима се обезбеђује  финансирање расхода наметнутих од других нивоа власти у износу од 85,0 милиона динара. То су разни видови пореза и обавезне таксе (регистрација возила, порез на закуп, акције, републичке, градске, општинске и судске таксе)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/>
        <w:t>3) Основни плански и обрачунски елементи коришћени у изради предлога финансијског плана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изради предлога плана коришћени су следећи елементи у складу са смерницама датим у ревидираном Меморандуму о буџету и економској и фискалној политици за 2009. годину, са пројекцијама за 2010. и 2011. годину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l-SI"/>
        </w:rPr>
      </w:pPr>
      <w:r>
        <w:rPr>
          <w:b w:val="false"/>
          <w:bCs w:val="false"/>
          <w:lang w:val="sl-SI"/>
        </w:rPr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пројектована инфлација, крај периода..................................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....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,0%;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реална стопа раста бруто домаћег производа.....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.................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..</w:t>
      </w:r>
      <w:r>
        <w:rPr>
          <w:b w:val="false"/>
          <w:bCs w:val="false"/>
          <w:lang w:val="sr-Latn-CS"/>
        </w:rPr>
        <w:t>3</w:t>
      </w:r>
      <w:r>
        <w:rPr>
          <w:b w:val="false"/>
          <w:bCs w:val="false"/>
        </w:rPr>
        <w:t>,5%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стопа доприноса за осигурање од незапослености..................1,5%.</w:t>
      </w:r>
    </w:p>
    <w:p>
      <w:pPr>
        <w:pStyle w:val="Heading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4) Основни подаци о Националној служби  за  запошљавање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Законом о запошљавању и осигурању за случај незапослености објављеном у «Службеном гласнику РС», број 71/03 од 15. јула 2003. године основана је Национална служба з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запошљавање. Национална служба, као правни следбеник Републичког завода за тржиште рада, уписана је 16. марта 2004. у судски регистар надлежног суда, а као институција која се бави пословима запошљавања постоји око 90 годин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У складу са Правилником о организацији и систематизацији послова у Националној служби за запошљавање, Национална служба организована</w:t>
      </w:r>
      <w:r>
        <w:rPr>
          <w:b w:val="false"/>
          <w:bCs w:val="false"/>
          <w:lang w:val="sl-SI"/>
        </w:rPr>
        <w:t xml:space="preserve"> je</w:t>
      </w:r>
      <w:r>
        <w:rPr>
          <w:b w:val="false"/>
          <w:bCs w:val="false"/>
        </w:rPr>
        <w:t xml:space="preserve"> по територијалном и функционалном принципу и све послове из свог делокруга рада обавља у Националној служби за запошљавање – Дирекцији - Београд, Покрајинској служби за запошљавање АП Војводина, Покрајинској служби за запошљавање АП Косово и Метохија и 34 филијала, које се састоје од служби, одсека и испостава, смештених у око 180 објекта широм Републике Србије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У поступку трансформације Управни одбор Националне службе дао је сагласност на Правилник о унутрашњој организацији и систематизацији Националне службе, којим су систематизована места за </w:t>
      </w:r>
      <w:r>
        <w:rPr>
          <w:b w:val="false"/>
          <w:bCs w:val="false"/>
          <w:lang w:val="sr-Latn-CS"/>
        </w:rPr>
        <w:t>2378</w:t>
      </w:r>
      <w:r>
        <w:rPr>
          <w:b w:val="false"/>
          <w:bCs w:val="false"/>
        </w:rPr>
        <w:t xml:space="preserve"> извршилаца. По квалификационој структури, око 60% од укупно запослених  чине запослени са ВСС и ВШС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процесу транзиције и реструктуирања наше привреде Национална служба и њени запослени су додатно оптерећени приливом незапослених. Усвајање системских закона и процедура проузрокује потребу за технолошки напреднијим средствима за рад, и у том смислу Национална служба планира у 2009. години обезбеђивање додатног простора, адаптацију и реконструкцију већ постојећег, набавку рачунарске опреме и софтвера, како би услови рада за запослене били адекватни и услуга квалитетниј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ционална служба нема класичне индиректне кориснике, али финансијско пословање се одвија  преко подрачуна, који су отворени у филијалама, а у складу са Правилником о условима и начину отварања и укидања подрачуна консолидованог рачуна трезора код УЈП-а («Службени гласник РС», број 92/02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/>
      </w:pPr>
      <w:r>
        <w:rPr/>
        <w:t>5) Образложење по врстама примања и издатак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инансијски план Националне службе за запошљавање за 2009. годину сачињен је према економској класификацији конта до нивоа синтетичког, предвиђених Правилником о стандардном класификационом оквиру и контном плану за буџетски систем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инансијски план Националне службе за запошљавање за 2009.  годину састоји се од општег, посебног дела и образложења и пројекције финансијског плана за 2010. и 2011. годину.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/>
      </w:pPr>
      <w:r>
        <w:rPr>
          <w:bCs w:val="false"/>
          <w:lang w:val="en-US"/>
        </w:rPr>
        <w:t>I</w:t>
      </w:r>
      <w:r>
        <w:rPr>
          <w:bCs w:val="false"/>
        </w:rPr>
        <w:t>. ПРИХОДИ  -  ПРИМАЊА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У оквиру Општег дела финансијског плана Националне службе за запошљавање за 2009. годину, планирани приходи и примања износе укупно 36.</w:t>
      </w:r>
      <w:r>
        <w:rPr>
          <w:b w:val="false"/>
          <w:bCs w:val="false"/>
          <w:lang w:val="sr-Latn-CS"/>
        </w:rPr>
        <w:t>302</w:t>
      </w:r>
      <w:r>
        <w:rPr>
          <w:b w:val="false"/>
          <w:bCs w:val="false"/>
        </w:rPr>
        <w:t>,5 милиона динара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  <w:t>700000 ТЕКУЋИ  ПРИХОДИ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Текуће приходе Националне службе за запошљавање у износу од 3</w:t>
      </w:r>
      <w:r>
        <w:rPr>
          <w:b w:val="false"/>
          <w:bCs w:val="false"/>
          <w:lang w:val="sr-Latn-CS"/>
        </w:rPr>
        <w:t>6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sr-Latn-CS"/>
        </w:rPr>
        <w:t>2</w:t>
      </w:r>
      <w:r>
        <w:rPr>
          <w:b w:val="false"/>
          <w:bCs w:val="false"/>
        </w:rPr>
        <w:t xml:space="preserve">82,5 милиона динара чине: приходи од социјалних доприноса у износу од 17.650 милиона динара, трансфери из буџета у износу од </w:t>
      </w:r>
      <w:r>
        <w:rPr>
          <w:b w:val="false"/>
          <w:bCs w:val="false"/>
          <w:lang w:val="sr-Latn-CS"/>
        </w:rPr>
        <w:t>18.152</w:t>
      </w:r>
      <w:r>
        <w:rPr>
          <w:b w:val="false"/>
          <w:bCs w:val="false"/>
        </w:rPr>
        <w:t>,5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милиона динара, други приходи у износу од 210,0 милиона динара, меморандумске ставке за рефундацију расхода у износу од 81,28 милиона динара и трансфери између организација обавезног социјалног осигурања </w:t>
      </w:r>
      <w:r>
        <w:rPr>
          <w:b w:val="false"/>
          <w:bCs w:val="false"/>
          <w:lang w:val="sr-Latn-CS"/>
        </w:rPr>
        <w:t>188,7</w:t>
      </w:r>
      <w:r>
        <w:rPr>
          <w:b w:val="false"/>
          <w:bCs w:val="false"/>
        </w:rPr>
        <w:t>2 милиона динар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  <w:t xml:space="preserve">720000 СОЦИЈАЛНИ ДОПРИНОСИ 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Приход од доприноса за осигурање од незапослености у износу од 17.650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милиона динара, планиран је узимајући у обзир очекивања да ће до краја 2008., приходи од доприноса достићи 1.300,0 милиона динара на месечном нивоу,  као и њихов даљи раст у наредној години.</w:t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а планираних прихода од доприноса за социјално осигурање је следећа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21100 - доприноси за социјално осигурање на терет запослених у износу од  8.397,75 милиона динара милиона динара;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21200 - доприноси за социјално осигурање на терет послодаваца у износу од 8.480,0 милиона динара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21300 - доприноси за социјално осигурање лица која обављају самосталну делатност и незапослених у износу од 770,1 милиона динара, и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21400 - доприноси за социјално осигурање који се не могу разврстати у износу од 2,15 милиона динар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84"/>
        <w:jc w:val="both"/>
        <w:rPr/>
      </w:pPr>
      <w:r>
        <w:rPr>
          <w:bCs w:val="false"/>
        </w:rPr>
        <w:t>733 ТРАНСФЕРИ ИЗ БУЏЕТА</w:t>
      </w:r>
      <w:r>
        <w:rPr>
          <w:b w:val="false"/>
          <w:bCs w:val="false"/>
        </w:rPr>
        <w:t xml:space="preserve"> планирани су у износу од </w:t>
      </w:r>
      <w:r>
        <w:rPr>
          <w:b w:val="false"/>
          <w:bCs w:val="false"/>
          <w:lang w:val="sr-Latn-CS"/>
        </w:rPr>
        <w:t>18.1</w:t>
      </w:r>
      <w:r>
        <w:rPr>
          <w:b w:val="false"/>
          <w:bCs w:val="false"/>
        </w:rPr>
        <w:t>52,5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милиона динара, колико је неопходно да би се измириле обавезе према незапосленим лицима прописане Законом о запошљавању и осигурању за случај незапослености (право на новчану накнаду за време незапослености) и обавезе према лицима са територије АП Косово и Метохија (привремена накнада), утврђене Закључцима Владе Републике Србије од 17. јула 2003 године, од 11. јануара 2007. и 26. априла 2007. </w:t>
      </w:r>
    </w:p>
    <w:p>
      <w:pPr>
        <w:pStyle w:val="Heading"/>
        <w:ind w:firstLine="684"/>
        <w:jc w:val="both"/>
        <w:rPr/>
      </w:pPr>
      <w:r>
        <w:rPr>
          <w:b w:val="false"/>
          <w:bCs w:val="false"/>
        </w:rPr>
        <w:t xml:space="preserve">Од укупно планираних трансфера из буџета, износ од 4.652,5 милиона динара, односи се на трансфер из буџета преко Министарства економије и регионалног развоја. Ова средства користе се за реализацију програма и мера активне политике запошљавања, које спроводи Национална служба, у складу са Законом, у износу од </w:t>
      </w:r>
      <w:r>
        <w:rPr>
          <w:b w:val="false"/>
          <w:bCs w:val="false"/>
          <w:lang w:val="sr-Latn-CS"/>
        </w:rPr>
        <w:t>3.000</w:t>
      </w:r>
      <w:r>
        <w:rPr>
          <w:b w:val="false"/>
          <w:bCs w:val="false"/>
        </w:rPr>
        <w:t xml:space="preserve"> милиона динара и то за: каријерно вођење и саветовање, активно тражење посла и сајмове запошљавања; програме додатног образовања и обуке (приправници, волонтери, преквалификација и др.); програме субвенција (отварање нових радних места, подстицање запошљавања ризичних група, јавни радови и сл.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ових средстава планира се и исплата заосталих зарада Групе Застава у износу од 212,5 милиона динара, исплате за реализацију пројекта „Отпремнином до посла“ у износу од 40,0 милиона динара, као и исплате  посебних новчаних накнада запосленима којима недостаје до 5 година до испуњавања првог услова за остваривање права на пензију у износу од 1.400,0 милиона динар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84"/>
        <w:jc w:val="both"/>
        <w:rPr/>
      </w:pPr>
      <w:r>
        <w:rPr>
          <w:bCs w:val="false"/>
        </w:rPr>
        <w:t>740000 ДРУГИ ПРИХОДИ</w:t>
      </w:r>
      <w:r>
        <w:rPr>
          <w:b w:val="false"/>
          <w:bCs w:val="false"/>
        </w:rPr>
        <w:t>, планирани су у износу од 210,0 милиона динара, а у оквиру истих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41000  ПРИХОДИ ОД  ИМОВИНЕ – 1,66 милиона динара који се састоје од 741160-Камата на средства организација обавезног социјалног осигурања – 1,16 милиона динара и 741260-Дивиденде организација обавезног социјалног осигурања – 0.5 милиона динара;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42000 ПРИХОДИ ОД ПРОДАЈЕ ДОБАРА И УСЛУГА у укупном износу од 29,17 милиона динара (742160 - приходи од закупа од стране тржишних организација у корист организација обавезног социјалног осигурања, у износу од 5,77 милиона динара и 742360 - приходи организација обавезног социјалног осигурања од споредне продаје добара и услуга које врше државне нетржишне јединице  у износу од 23,4 милиона динара);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45000 МЕШОВИТИ И НЕОДРЕЂЕНИ ПРИХОДИ  који обухватају повраћај новчане накнаде, принудну наплату, приходе од наплате штете по основу осигурања и друго, у износу од 179,16 милиона динар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84"/>
        <w:jc w:val="both"/>
        <w:rPr/>
      </w:pPr>
      <w:r>
        <w:rPr>
          <w:bCs w:val="false"/>
        </w:rPr>
        <w:t>770000 МЕМОРАНДУМСКЕ СТАВКЕ ЗА РЕФУНДАЦИЈУ РАСХОДА</w:t>
      </w:r>
      <w:r>
        <w:rPr>
          <w:b w:val="false"/>
          <w:bCs w:val="false"/>
        </w:rPr>
        <w:t xml:space="preserve">  планиране су у износу од 81,28 милиона динара и обухватају приходе остварене по основу рефундација породиљског боловања и боловања преко 30 дана. Планирани износ обухвата део рефундације који се односи на текућу годину у износу од 21,94 милиона динара и део за рефундацију расхода из претходне године у износу од 59,34 милиона динара</w:t>
      </w:r>
    </w:p>
    <w:p>
      <w:pPr>
        <w:pStyle w:val="Heading"/>
        <w:ind w:firstLine="684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ind w:firstLine="684"/>
        <w:jc w:val="both"/>
        <w:rPr/>
      </w:pPr>
      <w:r>
        <w:rPr>
          <w:bCs w:val="false"/>
        </w:rPr>
        <w:t xml:space="preserve">780000 ТРАНСФЕРИ ИЗМЕЂУ БУЏЕТСКИХ КОРИСНИКА НА ИСТОМ НИВОУ </w:t>
      </w:r>
      <w:r>
        <w:rPr>
          <w:b w:val="false"/>
          <w:bCs w:val="false"/>
        </w:rPr>
        <w:t xml:space="preserve">планирани су у износу од </w:t>
      </w:r>
      <w:r>
        <w:rPr>
          <w:b w:val="false"/>
          <w:bCs w:val="false"/>
          <w:lang w:val="sr-Latn-CS"/>
        </w:rPr>
        <w:t>188,7</w:t>
      </w:r>
      <w:r>
        <w:rPr>
          <w:b w:val="false"/>
          <w:bCs w:val="false"/>
        </w:rPr>
        <w:t>2 милиона динара и обухватају трансфере од организација ООСО у корист НСЗ, и допринос за случај незапослености, који плаћа Национална служба за запошљавање по Члану 45. Закона о доприносима за обавезно социјално осигурање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/>
      </w:pPr>
      <w:r>
        <w:rPr>
          <w:bCs w:val="false"/>
          <w:lang w:val="en-US"/>
        </w:rPr>
        <w:t>I</w:t>
      </w:r>
      <w:r>
        <w:rPr>
          <w:bCs w:val="false"/>
        </w:rPr>
        <w:t>.2. ПРИМАЊ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900000 ПРИМАЊА ОД ЗАДУЖИВАЊА И ПРОДАЈЕ ФИНАНСИЈСКЕ ИМОВИНЕ</w:t>
      </w:r>
      <w:r>
        <w:rPr>
          <w:b w:val="false"/>
          <w:bCs w:val="false"/>
        </w:rPr>
        <w:t xml:space="preserve"> износе 20,0 милиона динара и односе се на очекивана примања од отплате стамбених кредита и примања од продаје домаћих акција и осталог капитал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Cs w:val="false"/>
          <w:lang w:val="en-US"/>
        </w:rPr>
        <w:t>II</w:t>
      </w:r>
      <w:r>
        <w:rPr>
          <w:bCs w:val="false"/>
        </w:rPr>
        <w:t xml:space="preserve"> - РАСХОДИ  -  ИЗДАЦИ 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У оквиру Општег дела финансијског плана Националне службе за запошљавање за 2009. годину, планирани расходи и издаци износе укупно 36.</w:t>
      </w:r>
      <w:r>
        <w:rPr>
          <w:b w:val="false"/>
          <w:bCs w:val="false"/>
          <w:lang w:val="sr-Latn-CS"/>
        </w:rPr>
        <w:t>302</w:t>
      </w:r>
      <w:r>
        <w:rPr>
          <w:b w:val="false"/>
          <w:bCs w:val="false"/>
        </w:rPr>
        <w:t>,5  милиона динара .</w:t>
      </w:r>
    </w:p>
    <w:p>
      <w:pPr>
        <w:pStyle w:val="Heading"/>
        <w:ind w:left="-57" w:firstLine="777"/>
        <w:jc w:val="both"/>
        <w:rPr/>
      </w:pPr>
      <w:r>
        <w:rPr>
          <w:b w:val="false"/>
          <w:bCs w:val="false"/>
        </w:rPr>
        <w:t>Расходи и издаци чије је остварење планирано за 2009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 xml:space="preserve"> годину, 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.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(«Службени гласник РС», број 81/04).</w:t>
      </w:r>
    </w:p>
    <w:p>
      <w:pPr>
        <w:pStyle w:val="Heading"/>
        <w:ind w:firstLine="720"/>
        <w:jc w:val="both"/>
        <w:rPr>
          <w:bCs w:val="false"/>
        </w:rPr>
      </w:pPr>
      <w:r>
        <w:rPr>
          <w:b w:val="false"/>
          <w:bCs w:val="false"/>
        </w:rPr>
        <w:t>Расходи и издаци у Финансијском плану Националне службе за запошљавање за 2009. годину планирани су у складу са очекиваном  реализацијом до краја 2008. године, и у складу са макроекономским параметрима утврђеним у Меморандуму о буџету и економској и фискалној политици за 2009. годинум, изузев специфичних текућих расхода у оквиру категорије 471- права из социјалног осигурања, који представљају функционалне расходе  Националне службе и проистичу из Закона о запошљавању и осигурању за случај незапослености и подзаконских аката Националне службе и закључака Владе РС од 17. јула 2003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 xml:space="preserve"> године, 11. јануара 2007., 15. марта 2007.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, 26. априла 2007.  и 27. децембра 2007.</w:t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  <w:t>400000 ТЕКУЋИ РАСХОДИ</w:t>
      </w:r>
    </w:p>
    <w:p>
      <w:pPr>
        <w:pStyle w:val="Heading"/>
        <w:ind w:left="360" w:hanging="0"/>
        <w:jc w:val="both"/>
        <w:rPr/>
      </w:pPr>
      <w:r>
        <w:rPr/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Текући расходи планирани су у износу од 35.</w:t>
      </w:r>
      <w:r>
        <w:rPr>
          <w:b w:val="false"/>
          <w:bCs w:val="false"/>
          <w:lang w:val="sr-Latn-CS"/>
        </w:rPr>
        <w:t>7</w:t>
      </w:r>
      <w:r>
        <w:rPr>
          <w:b w:val="false"/>
          <w:bCs w:val="false"/>
        </w:rPr>
        <w:t>39,5 милиона динара. Планираним текућим расходима обезбеђују се средства за финансирање расхода за запослене  у износу од 2.336,82 милиона динара, коришћење роба и услуга 1.421 милиона динара, отплата камата и пратећи трошкови задуживања 30 милиона динара, права из социјалног осигурања 31.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>66,68 милиона динара, као и остале расходе 85 милиона динара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  <w:t>410000  РАСХОДИ ЗА ЗАПОСЛЕНЕ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Средства планирана у износу од 2.336,82 милиона динара су средства која обухватају расходе за запослене, а учествују у укупно планираним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текућим  расходима Националне службе са 6,</w:t>
      </w:r>
      <w:r>
        <w:rPr>
          <w:b w:val="false"/>
          <w:bCs w:val="false"/>
          <w:lang w:val="sr-Latn-CS"/>
        </w:rPr>
        <w:t>5</w:t>
      </w:r>
      <w:r>
        <w:rPr>
          <w:b w:val="false"/>
          <w:bCs w:val="false"/>
        </w:rPr>
        <w:t xml:space="preserve">%. Ови расходи планирани су као: плате и додаци, социјални доприноси на терет послодавца, накнаде у натури, социјална давања запосленима, накнаде трошкова за запослене и награде запосленима и остали посебни расход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CS"/>
        </w:rPr>
        <w:t>411000 ПЛАТЕ, ДОДАЦИ И НАКНАДЕ ЗАПОСЛЕНИХ</w:t>
      </w:r>
      <w:r>
        <w:rPr>
          <w:rFonts w:cs="Times New Roman" w:ascii="Times New Roman" w:hAnsi="Times New Roman"/>
          <w:lang w:val="sr-CS"/>
        </w:rPr>
        <w:t xml:space="preserve"> - Обрачун и исплата плата запослених врши се применом коефицијената утврђених раније наведеном Уредбом и основице за обрачун и исплату плата утврђених Закључком Владе Р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За плате и додатке запослених, за наредну годину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пл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sr-CS"/>
        </w:rPr>
        <w:t xml:space="preserve">нирана су средства у износу од </w:t>
      </w:r>
      <w:r>
        <w:rPr>
          <w:rFonts w:cs="Times New Roman" w:ascii="Times New Roman" w:hAnsi="Times New Roman"/>
          <w:lang w:val="sr-Latn-CS"/>
        </w:rPr>
        <w:t>1.823,15</w:t>
      </w:r>
      <w:r>
        <w:rPr>
          <w:rFonts w:cs="Times New Roman" w:ascii="Times New Roman" w:hAnsi="Times New Roman"/>
          <w:lang w:val="sr-CS"/>
        </w:rPr>
        <w:t xml:space="preserve"> милиона динара. </w:t>
      </w:r>
    </w:p>
    <w:p>
      <w:pPr>
        <w:pStyle w:val="TextBody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Планирани износ средстава за ову врсту расхода утврђен је на баз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броја запослених утврђеног Правилником о унутрашњој организацији и систематизацији послова у Националној служби за запошљавање, интензивирања активности као што су спровођење субвенција по основу члана 45а и 45б Закона о доприносима за обавезно социјално осигурање, јавни радови и сл.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и тиме повећаног ангажовања у реализацији истих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 коефицијената утврђених Уредбом,  основице за обрачун и исплату плата утрврђене Закључком Владе РС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Cs w:val="false"/>
          <w:lang w:val="sr-Latn-CS"/>
        </w:rPr>
      </w:pPr>
      <w:r>
        <w:rPr>
          <w:rFonts w:cs="Times New Roman"/>
          <w:bCs w:val="false"/>
          <w:lang w:val="sr-Latn-CS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12000 СОЦИЈАЛНИ ДОПРИНОСИ НА ТЕРЕТ ПОСЛОДАВЦА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које чине доприноси за ПИО,</w:t>
      </w:r>
      <w:r>
        <w:rPr/>
        <w:t xml:space="preserve"> </w:t>
      </w:r>
      <w:r>
        <w:rPr>
          <w:b w:val="false"/>
          <w:bCs w:val="false"/>
        </w:rPr>
        <w:t xml:space="preserve">доприноси за здравствено осигурање и доприноси за осигурање од незапослености, планирани су у износу од </w:t>
      </w:r>
      <w:r>
        <w:rPr>
          <w:b w:val="false"/>
          <w:bCs w:val="false"/>
          <w:lang w:val="sr-Latn-CS"/>
        </w:rPr>
        <w:t>326,34</w:t>
      </w:r>
      <w:r>
        <w:rPr>
          <w:b w:val="false"/>
          <w:bCs w:val="false"/>
        </w:rPr>
        <w:t xml:space="preserve"> милиона динара.</w:t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13000 НАКНАДЕ У НАТУРИ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 xml:space="preserve">планиране су у износу од 25 милиона динара и њима се  обезбеђују средства за  маркице за превоз у натуралном облику и сл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14000 СОЦИЈАЛНА ДАВАЊА ЗАПОСЛЕНИМА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 xml:space="preserve">планирана су у износу  од 127,32 милиона динара. Овим средствима би се подмирили издаци за накнаде за време одсуствовања с посла (боловање преко 30 дана, инвалиди </w:t>
      </w:r>
      <w:r>
        <w:rPr>
          <w:b w:val="false"/>
          <w:bCs w:val="false"/>
          <w:lang w:val="sr-Latn-CS"/>
        </w:rPr>
        <w:t xml:space="preserve">II </w:t>
      </w:r>
      <w:r>
        <w:rPr>
          <w:b w:val="false"/>
          <w:bCs w:val="false"/>
        </w:rPr>
        <w:t xml:space="preserve">степена), затим стипендије за образовање деце умрлих радника НСЗ, отпремнине приликом одласка у пензију, отпремнине за запослене у случају отпуштања са посла, помоћ породици у случају смрти запосленог, као и помоћ у медицинском лечењу - операције, лекови и бањско лечење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15000 НАКНАДЕ ТРОШКОВА ЗА ЗАПОСЛЕНЕ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планиране су у износу од 35 милиона динара и односе се н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накнаду трошкова превоза запослених са посла и на посао, који се исплаћују у готовом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16000 НАГРАДЕ ЗАПОСЛЕНИМА И ОСТАЛИ ПОСЕБНИ РАСХОДИ</w:t>
      </w:r>
      <w:r>
        <w:rPr/>
        <w:t xml:space="preserve">, </w:t>
      </w:r>
      <w:r>
        <w:rPr>
          <w:b w:val="false"/>
          <w:bCs w:val="false"/>
        </w:rPr>
        <w:t xml:space="preserve">планирани су у износу од хиљаду динара. </w:t>
      </w:r>
    </w:p>
    <w:p>
      <w:pPr>
        <w:pStyle w:val="Heading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  <w:t>420000  КОРИШЋЕЊЕ РОБА И УСЛУГ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</w:rPr>
        <w:t xml:space="preserve">За ову категорију расхода планирана су средства у износу од 1.421 милиона динара и коришћење услуга и роба учествује у укупно планираним  текућим расходима Националне службе са </w:t>
      </w:r>
      <w:r>
        <w:rPr>
          <w:b w:val="false"/>
          <w:bCs w:val="false"/>
          <w:lang w:val="sr-Latn-CS"/>
        </w:rPr>
        <w:t>3,97</w:t>
      </w:r>
      <w:r>
        <w:rPr>
          <w:b w:val="false"/>
          <w:bCs w:val="false"/>
        </w:rPr>
        <w:t xml:space="preserve">%. 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ви расходи  планирани су у пет  позиција, по групама , а то су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21000 СТАЛНИ ТРОШКОВИ</w:t>
      </w:r>
      <w:r>
        <w:rPr/>
        <w:t xml:space="preserve"> </w:t>
      </w:r>
      <w:r>
        <w:rPr>
          <w:b w:val="false"/>
          <w:bCs w:val="false"/>
        </w:rPr>
        <w:t>планирани су у износу</w:t>
      </w:r>
      <w:r>
        <w:rPr/>
        <w:t xml:space="preserve"> </w:t>
      </w:r>
      <w:r>
        <w:rPr>
          <w:b w:val="false"/>
          <w:bCs w:val="false"/>
        </w:rPr>
        <w:t>од 657 милиона динара. Ова средства планирана су за покривање трошкова платног промета и банкарске услуге, затим енергетске услуге  - електрична енергија, природни гас, дрво, лож уље, централно грејање, комуналне услуге  - водовод и канализација, дератизација, димњачарске услуге, одвоз смећа, услуге чишћења. Овим средствима је предвиђено и измиривање обавеза за услуге комуникације као што су телефони, модеми, интернет, мобилни телефони, пошта, услуга доставе,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трошкови осигурања имовине и лица, трошкова закупа имовине и опреме као и за остале сталне трошкове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Cs w:val="false"/>
        </w:rPr>
        <w:t>422000 ТРОШКОВИ ПУТОВАЊА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планирани су  у износу од 58,0 милиона динара. Овим средствима би се подмирили трошкови путовања у земљи који су неопходни, с обзиром на разуђену организациону и територијалну структуру Националне службе као и трошкови учешћа запослених у НСЗ у реализацији више међународних пројеката</w:t>
      </w:r>
      <w:r>
        <w:rPr>
          <w:b w:val="false"/>
          <w:bCs w:val="false"/>
          <w:lang w:val="sr-Latn-CS"/>
        </w:rPr>
        <w:t xml:space="preserve">. </w:t>
      </w:r>
      <w:r>
        <w:rPr>
          <w:b w:val="false"/>
          <w:bCs w:val="false"/>
        </w:rPr>
        <w:t xml:space="preserve">Из ових средстава подмирили би се расходи за очекивани број службених путовања у иностранство у сврху међународне размене стручних знања и искустава у области запошљавања, нарочито имајући у виду чињеницу да је НСЗ активни члан Светске организације јавних служби за запошљавање </w:t>
      </w:r>
      <w:r>
        <w:rPr>
          <w:b w:val="false"/>
          <w:bCs w:val="false"/>
          <w:lang w:val="sr-Latn-CS"/>
        </w:rPr>
        <w:t>WAPES</w:t>
      </w:r>
      <w:r>
        <w:rPr>
          <w:b w:val="false"/>
          <w:bCs w:val="fals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обзиром на организациону структуру Националне службе неопходно је планирати средства за трошкове путовања у оквиру редовног рада, као и за остале трошкове транспорт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23000 УСЛУГЕ ПО УГОВОРУ</w:t>
      </w:r>
      <w:r>
        <w:rPr>
          <w:b w:val="false"/>
          <w:bCs w:val="false"/>
        </w:rPr>
        <w:t xml:space="preserve"> планиране су  у износу од 268 милиона динара. Овим средствима подмирили би се издаци за административне услуге (услуге превођења и остале административне услуге), компјутерске услуге (услуге одржавања рачунарске и комуникационе опреме, пружање услуга за одржавање апликативног софтвера за све подсистеме, који су у продукцији, услуге реинжењеринга код промене законске регулативе), услуге образовања и усавршавања запослених (едукације, семинари, саветовања, стручни испити), услуге информисања (штампање стручних публикација, брошура, лифлета, оглашавање тендера и огласа, медијске услуге - ТВ, радио). Поред наведених, планираним средствима подмирили би се још трошкови репрезентације и стручне услуге (накнаде члановима Управног и Надзорног одбора-остали, истраживачки пројекти) као и остале опште услуге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24000 СПЕЦИЈАЛИЗОВАНЕ УСЛУГЕ</w:t>
      </w:r>
      <w:r>
        <w:rPr>
          <w:b w:val="false"/>
          <w:bCs w:val="false"/>
        </w:rPr>
        <w:t xml:space="preserve"> планиране су у износу од 3,0 милиона динара, а односе се на услуге очувања животне средине, геодетске услуге и остале специјализоване услуге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 xml:space="preserve">425000 ТЕКУЋЕ ПОПРАВКЕ И ОДРЖАВАЊЕ </w:t>
      </w:r>
      <w:r>
        <w:rPr>
          <w:b w:val="false"/>
          <w:bCs w:val="false"/>
        </w:rPr>
        <w:t xml:space="preserve">планирани су у износу од 290 милиона динара који ће бити потребни за одржавање  око 180 грађевинских објеката којима Национална служба за запошљавање располаже, као и за одржавање возила, рачунарске и остале опреме и канцеларијског намештаја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26000 МАТЕРИЈАЛ</w:t>
      </w:r>
      <w:r>
        <w:rPr/>
        <w:t xml:space="preserve">, </w:t>
      </w:r>
      <w:r>
        <w:rPr>
          <w:b w:val="false"/>
          <w:bCs w:val="false"/>
        </w:rPr>
        <w:t>планирана су  средства у износу од 145 милиона динара, и то за административни материјал (канцеларијски материјал, ситан инвентар, набавка образаца за незапослена лица), материјал за образовање и усавршавање запослених (стручна литература, претплата на стручне часописе), материјал за саобраћај (гориво, мазиво, ауто гуме), материјал за одржавање хигијене (производи за чишћење, хигијенски производи)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и за материјал за посебне намене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  <w:t>440000 ОТПЛАТА КАМАТА И ПРАТЕЋИ ТРОШКОВИ ЗАДУЖИВАЊА – 441 ОТПЛАТА ДОМАЋИХ КАМАТА</w:t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вој категорији расхода планирано је 30 милиона динара, а односе се на исплату законске затезне камате за мање исплаћену новчану накнаду незапосленима, а по основу очекиваних судских пресуда у 2009. години, као и остали пратећи трошкови.</w:t>
      </w:r>
    </w:p>
    <w:p>
      <w:pPr>
        <w:pStyle w:val="Heading"/>
        <w:ind w:firstLine="720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ind w:firstLine="720"/>
        <w:jc w:val="left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  <w:t>470000  ПРАВА ИЗ СОЦИЈАЛНОГ ОСИГУРАЊ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За остваривање права из социјалног осигурања планирана су средства у износу од </w:t>
      </w:r>
      <w:r>
        <w:rPr>
          <w:bCs w:val="false"/>
        </w:rPr>
        <w:t>31.866,68</w:t>
      </w:r>
      <w:r>
        <w:rPr>
          <w:b w:val="false"/>
          <w:bCs w:val="false"/>
        </w:rPr>
        <w:t xml:space="preserve"> милиона динара што чини </w:t>
      </w:r>
      <w:r>
        <w:rPr>
          <w:bCs w:val="false"/>
        </w:rPr>
        <w:t>89,</w:t>
      </w:r>
      <w:r>
        <w:rPr>
          <w:bCs w:val="false"/>
          <w:lang w:val="sr-Latn-CS"/>
        </w:rPr>
        <w:t>16</w:t>
      </w:r>
      <w:r>
        <w:rPr>
          <w:bCs w:val="false"/>
        </w:rPr>
        <w:t>%</w:t>
      </w:r>
      <w:r>
        <w:rPr>
          <w:b w:val="false"/>
          <w:bCs w:val="false"/>
        </w:rPr>
        <w:t xml:space="preserve"> од укупно планираних текућих расхода Националне службе  за 2009. годину.</w:t>
      </w:r>
    </w:p>
    <w:p>
      <w:pPr>
        <w:pStyle w:val="Heading"/>
        <w:ind w:firstLine="720"/>
        <w:jc w:val="both"/>
        <w:rPr>
          <w:bCs w:val="false"/>
        </w:rPr>
      </w:pPr>
      <w:r>
        <w:rPr>
          <w:b w:val="false"/>
          <w:bCs w:val="false"/>
        </w:rPr>
        <w:t>Средства која су планирана за остваривање права из социјалног осигурања подразумевају средства за исплату непосредно домаћинствима, средства за исплату непосредно пружаоцима услуга и средства за трансфере другим организацијама обавезног социјалног осигурања за доприносе за осигурање.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71100 ПРАВА ИЗ СОЦИЈАЛНОГ ОСИГУРАЊА КОЈА СЕ ИСПЛАЋУЈУ НЕПОСРЕДНО ДОМАЋИНСТВИМА</w:t>
      </w:r>
      <w:r>
        <w:rPr>
          <w:b w:val="false"/>
          <w:bCs w:val="false"/>
        </w:rPr>
        <w:t xml:space="preserve">, планирана су у износу од </w:t>
      </w:r>
      <w:r>
        <w:rPr>
          <w:b w:val="false"/>
          <w:bCs w:val="false"/>
          <w:lang w:val="sr-Latn-CS"/>
        </w:rPr>
        <w:t>20.172,96</w:t>
      </w:r>
      <w:r>
        <w:rPr>
          <w:b w:val="false"/>
          <w:bCs w:val="false"/>
        </w:rPr>
        <w:t xml:space="preserve"> милиона динара и користиће се за следеће намене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  <w:u w:val="single"/>
          <w:lang w:val="ru-RU"/>
        </w:rPr>
        <w:t>471141-1 - Накнада за случај незапослености</w:t>
      </w:r>
      <w:r>
        <w:rPr>
          <w:rFonts w:cs="Times New Roman" w:ascii="Times New Roman" w:hAnsi="Times New Roman"/>
          <w:bCs/>
          <w:lang w:val="ru-RU"/>
        </w:rPr>
        <w:t xml:space="preserve"> (редовна новчана накнада, технолошки вишак, стечај, породиље) – 14.590,73 милиона динара за 72.000 корисника.</w:t>
      </w:r>
      <w:r>
        <w:rPr>
          <w:rFonts w:cs="Times New Roman" w:ascii="Times New Roman" w:hAnsi="Times New Roman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За накнаду за случај незапослености 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ли смо детаљније тумачење у делу 2) </w:t>
      </w:r>
      <w:r>
        <w:rPr>
          <w:rFonts w:cs="Times New Roman" w:ascii="Times New Roman" w:hAnsi="Times New Roman"/>
          <w:i/>
          <w:lang w:val="ru-RU"/>
        </w:rPr>
        <w:t>Правни основ за планирање појединачних прихода и примања, односно расхода и издатака.</w:t>
      </w:r>
      <w:r>
        <w:rPr>
          <w:rFonts w:cs="Times New Roman" w:ascii="Times New Roman" w:hAnsi="Times New Roman"/>
          <w:lang w:val="ru-RU"/>
        </w:rPr>
        <w:t xml:space="preserve"> У оквиру ових средстава планирана су и средства за исплату главног дуга по основу очекиваних пресуда за мање исплаћене новчане накнаде у претходним годинам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141-2 - Привремена накнада запослених са територије АП Косова и Метохије</w:t>
      </w:r>
      <w:r>
        <w:rPr>
          <w:b w:val="false"/>
          <w:bCs w:val="false"/>
        </w:rPr>
        <w:t xml:space="preserve"> – 2.995,87 милиона динара. За привремену накнаду запослених са територије КИМ</w:t>
      </w:r>
      <w:r>
        <w:rPr/>
        <w:t xml:space="preserve">, </w:t>
      </w:r>
      <w:r>
        <w:rPr>
          <w:b w:val="false"/>
          <w:bCs w:val="false"/>
        </w:rPr>
        <w:t>на основу донетих Закључака Владе 17.07.2003.године, 11. јануара 2007. и 26. априла 2007., такође смо дали детаљније тумачење у делу 2). Напомињемо да су планирана средства за ове намене  у нето  износу за око 23.000 корисник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142*- Накнаде заосталих зарада запослених Групе Застава</w:t>
      </w:r>
      <w:r>
        <w:rPr>
          <w:b w:val="false"/>
          <w:bCs w:val="false"/>
        </w:rPr>
        <w:t xml:space="preserve"> у износу од 21</w:t>
      </w:r>
      <w:r>
        <w:rPr>
          <w:b w:val="false"/>
          <w:bCs w:val="false"/>
          <w:lang w:val="sr-Latn-CS"/>
        </w:rPr>
        <w:t>2</w:t>
      </w:r>
      <w:r>
        <w:rPr>
          <w:b w:val="false"/>
          <w:bCs w:val="false"/>
        </w:rPr>
        <w:t xml:space="preserve">,5 милиона динара који се обезбеђује из буџета кроз трансфер из Министарства економије и регионалног развоја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144 - Једнократне новчане накнаде за самозапошљавање</w:t>
      </w:r>
      <w:r>
        <w:rPr>
          <w:b w:val="false"/>
          <w:bCs w:val="false"/>
        </w:rPr>
        <w:t xml:space="preserve"> - 150 милиона динара. Овим средствима обезбедиће се исплата једнократних новчаних накнада корисницима новчане накнаде у сврху самозапошљавањ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471149 – Сва остала права – исплате незапосленим лицима</w:t>
      </w:r>
      <w:r>
        <w:rPr>
          <w:b w:val="false"/>
          <w:bCs w:val="false"/>
        </w:rPr>
        <w:t xml:space="preserve">, у износу од 2 милиона динара односе се на </w:t>
      </w:r>
      <w:r>
        <w:rPr>
          <w:b w:val="false"/>
        </w:rPr>
        <w:t>права незапослених на накнаду трошкова у поступку запошљавања посредством НСЗ, као што су трошкови слања пријаве на оглас о слободним пословима, накнада трошкова јавног превоза када је позван на разговор код послодавца у вези са избором за заснивање радног односа и сл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 xml:space="preserve">471100-1* - Програми и мере активне политике запошљавања – исплате незапосленим лицима </w:t>
      </w:r>
      <w:r>
        <w:rPr>
          <w:b w:val="false"/>
          <w:bCs w:val="false"/>
        </w:rPr>
        <w:t xml:space="preserve">, у износу од </w:t>
      </w:r>
      <w:r>
        <w:rPr>
          <w:b w:val="false"/>
          <w:bCs w:val="false"/>
          <w:lang w:val="sr-Latn-CS"/>
        </w:rPr>
        <w:t>821,85</w:t>
      </w:r>
      <w:r>
        <w:rPr>
          <w:b w:val="false"/>
          <w:bCs w:val="false"/>
        </w:rPr>
        <w:t xml:space="preserve"> милиона динара односе се на исплате незапосленим лицима обухваћених кроз програме и мере активне политике запошљавања. Средства за ове намене обезбеђују се из буџета преко Министарства економије и регионалног развој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199*- Посебне новчане накнаде запосленима којима недостаје до 5 година до испуњавања првог услова за остваривање права на пензију</w:t>
      </w:r>
      <w:r>
        <w:rPr>
          <w:b w:val="false"/>
          <w:bCs w:val="false"/>
        </w:rPr>
        <w:t xml:space="preserve">, у износу од 1.400,0 милиона динара реализују се из буџета преко Министарства економије и регионалног развоја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71200 ПРАВА ИЗ СОЦИЈАЛНОГ ОСИГУРАЊА КОЈА СЕ ИСПЛАЋУЈУ НЕПОСРЕДНО ПРУЖАОЦИМА УСЛУГА</w:t>
      </w:r>
      <w:r>
        <w:rPr>
          <w:b w:val="false"/>
          <w:bCs w:val="false"/>
        </w:rPr>
        <w:t xml:space="preserve">, планирана су у износу од </w:t>
      </w:r>
      <w:r>
        <w:rPr>
          <w:b w:val="false"/>
          <w:bCs w:val="false"/>
          <w:lang w:val="sr-Latn-CS"/>
        </w:rPr>
        <w:t>2.207,94</w:t>
      </w:r>
      <w:r>
        <w:rPr>
          <w:b w:val="false"/>
          <w:bCs w:val="false"/>
        </w:rPr>
        <w:t xml:space="preserve"> милиона динара и користиће се за следеће намене 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200-2* - Програми и мере активне политике запошљавања – исплате пружаоцима услуга</w:t>
      </w:r>
      <w:r>
        <w:rPr>
          <w:b w:val="false"/>
          <w:bCs w:val="false"/>
        </w:rPr>
        <w:t xml:space="preserve">, у износу од </w:t>
      </w:r>
      <w:r>
        <w:rPr>
          <w:b w:val="false"/>
          <w:bCs w:val="false"/>
          <w:lang w:val="sr-Latn-CS"/>
        </w:rPr>
        <w:t>2.132,94</w:t>
      </w:r>
      <w:r>
        <w:rPr>
          <w:b w:val="false"/>
          <w:bCs w:val="false"/>
        </w:rPr>
        <w:t xml:space="preserve"> милиона динара. Средства за ове намене  обезбеђују се из буџета преко Министарства економије и регионалног развој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201*- Пројекат „Отпремнином до посла“</w:t>
      </w:r>
      <w:r>
        <w:rPr>
          <w:b w:val="false"/>
          <w:bCs w:val="false"/>
        </w:rPr>
        <w:t xml:space="preserve"> – средства у износу од 40 милиона динара планирају се из буџета кроз трансфер из Министарства економије и регионалног развој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250 – Сва остала права – исплате пружаоцима услуга</w:t>
      </w:r>
      <w:r>
        <w:rPr>
          <w:b w:val="false"/>
          <w:bCs w:val="false"/>
        </w:rPr>
        <w:t xml:space="preserve"> у износу од 15 милиона динара односе се на исплате за услуге које имају за циљ смањење незапослености и повећања конкурентности и запошљивости тражилаца запослења (незапослених лица), накнаде трошкова припреме и објављивања огласа слободних послова у средствима јавног информисања према захтеву послодавца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и сл</w:t>
      </w:r>
      <w:r>
        <w:rPr>
          <w:b w:val="false"/>
          <w:bCs w:val="false"/>
          <w:lang w:val="sr-Latn-CS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u w:val="single"/>
        </w:rPr>
        <w:t>471299 – Здравствени прегледи незапослених</w:t>
      </w:r>
      <w:r>
        <w:rPr>
          <w:b w:val="false"/>
          <w:bCs w:val="false"/>
        </w:rPr>
        <w:t>, планирани су у износу од 20,0 милиона динара и предвиђена су за финансирање издатака за здравствене прегледе незапослених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471900 ТРАНСФЕРИ ДРУГИМ ОРГАНИЗАЦИЈАМА ОБАВЕЗНОГ СОЦИЈАЛНОГ ОСИГУРАЊАЗА ДОПРИНОСЕ ЗА ОСИГУРАЊЕ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планирани су у износу од</w:t>
      </w:r>
      <w:r>
        <w:rPr/>
        <w:t xml:space="preserve"> </w:t>
      </w:r>
      <w:r>
        <w:rPr>
          <w:b w:val="false"/>
          <w:bCs w:val="false"/>
        </w:rPr>
        <w:t>9.</w:t>
      </w:r>
      <w:r>
        <w:rPr>
          <w:b w:val="false"/>
          <w:bCs w:val="false"/>
          <w:lang w:val="sr-Latn-CS"/>
        </w:rPr>
        <w:t>485,77</w:t>
      </w:r>
      <w:r>
        <w:rPr>
          <w:b w:val="false"/>
          <w:bCs w:val="false"/>
        </w:rPr>
        <w:t xml:space="preserve"> милиона динара и односе се на трансфере другим организацијама обавезног социјалног осигурања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14-1 - Трансфери Републичком заводу за здравствено осигурање за допринос за редовну новчану накнаду износе 2.529,3 милиона динара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71914-2 - Трансфери Републичком заводу за здравствено осигурање за допринос за привремену новчану накнаду лица са територије АП Косова и Метохије износе 560,8 милиона динара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14-3 – Трансфери Републичком заводу за здравствено осигурање – члан 45, 45а и 45б Закона о доприносима за обавезно социјално осигурање 310 милиона динара;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471914-3* - Трансфери РЗЗО у вези програма и мера активне политике запошљавања – </w:t>
      </w:r>
      <w:r>
        <w:rPr>
          <w:b w:val="false"/>
          <w:bCs w:val="false"/>
          <w:lang w:val="sr-Latn-CS"/>
        </w:rPr>
        <w:t>14,919</w:t>
      </w:r>
      <w:r>
        <w:rPr>
          <w:b w:val="false"/>
          <w:bCs w:val="false"/>
        </w:rPr>
        <w:t xml:space="preserve"> милиона динара 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22-1 - Трансфери Републичком фонду пензијског и инвалидског осигурања запослених за допринос за редовну новчану накнаду износи 4.351,8 милиона динара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22-2 - Трансфери Републичком фонду пензијског и инвалидског осигурања запослених за допринос за привремену новчану накнаду лица са територије АП Косова и Метохије износе 1.003 милиона динара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22-3 – Трансфери Републичком фонду ПИО запослених – члан 45, 45а и 45б Закона о доприносима за обавезно социјално осигурање 553 милиона динара;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471922-4* - Трансфер ПИО у вези програма и мера активне политике запошљавања у износу од </w:t>
      </w:r>
      <w:r>
        <w:rPr>
          <w:b w:val="false"/>
          <w:bCs w:val="false"/>
          <w:lang w:val="sr-Latn-CS"/>
        </w:rPr>
        <w:t>30,29</w:t>
      </w:r>
      <w:r>
        <w:rPr>
          <w:b w:val="false"/>
          <w:bCs w:val="false"/>
        </w:rPr>
        <w:t xml:space="preserve"> милиона динара;     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42-0 - Трансфери Републичком фонду пензијског и инвалидског осигурања самосталних делатности за допринос за редовну новчану накнаду 95,3 милиона динара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71951-1 – Трансфери НСЗ – члан 45, 45а и 45б Закона о доприносима за обавезно социјално осигурање 37 милиона динар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ind w:firstLine="720"/>
        <w:jc w:val="left"/>
        <w:rPr>
          <w:bCs w:val="false"/>
        </w:rPr>
      </w:pPr>
      <w:r>
        <w:rPr>
          <w:bCs w:val="false"/>
        </w:rPr>
        <w:t>480000 ОСТАЛИ РАСХОДИ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Ови расходи</w:t>
      </w:r>
      <w:r>
        <w:rPr/>
        <w:t xml:space="preserve"> </w:t>
      </w:r>
      <w:r>
        <w:rPr>
          <w:b w:val="false"/>
          <w:bCs w:val="false"/>
        </w:rPr>
        <w:t xml:space="preserve">планирани су у износу од 85 милиона динара. Овим  средствима  обезбеђује се финансирање  расхода наметнутих од других нивоа власти. То су разни видови пореза и обавезне таксе (регистрација возила, порез на закуп, акције, републичке, градске, општинске и судске таксе). Расходи за ове намене планирани су у овом обиму, јер се и у току 2009. године очекује доношење пресуда по основу поступака за мање исплаћене новчане накнаде незапосленим лицима, а које изискују и веће трошкове за судске таксе.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Cs w:val="false"/>
          <w:lang w:val="en-US"/>
        </w:rPr>
        <w:t>II</w:t>
      </w:r>
      <w:r>
        <w:rPr>
          <w:bCs w:val="false"/>
        </w:rPr>
        <w:t>.2. ИЗДАЦИ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ind w:firstLine="720"/>
        <w:jc w:val="both"/>
        <w:rPr/>
      </w:pPr>
      <w:r>
        <w:rPr>
          <w:bCs w:val="false"/>
        </w:rPr>
        <w:t>500000 ИЗДАЦИ ЗА НЕФИНАНСИЈСКУ ИМОВИНУ</w:t>
      </w:r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планирани су у износу од 563 милиона динара и односе се на изградњу и доградњу пословних објеката, набавку рачунарске опреме и канцеларијског намештаја, капитално одржавање зграда и објеката и пројектно планирање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структури, намена средстава  је следећа:</w:t>
      </w:r>
    </w:p>
    <w:p>
      <w:pPr>
        <w:pStyle w:val="Heading"/>
        <w:numPr>
          <w:ilvl w:val="0"/>
          <w:numId w:val="9"/>
        </w:numPr>
        <w:jc w:val="both"/>
        <w:rPr>
          <w:bCs w:val="false"/>
        </w:rPr>
      </w:pPr>
      <w:r>
        <w:rPr>
          <w:bCs w:val="false"/>
        </w:rPr>
        <w:t>511000 зграде и грађевински објекти;</w:t>
      </w:r>
    </w:p>
    <w:p>
      <w:pPr>
        <w:pStyle w:val="Heading"/>
        <w:numPr>
          <w:ilvl w:val="0"/>
          <w:numId w:val="9"/>
        </w:numPr>
        <w:jc w:val="both"/>
        <w:rPr>
          <w:bCs w:val="false"/>
        </w:rPr>
      </w:pPr>
      <w:r>
        <w:rPr>
          <w:bCs w:val="false"/>
        </w:rPr>
        <w:t xml:space="preserve">512000 машине и опрема;  </w:t>
      </w:r>
    </w:p>
    <w:p>
      <w:pPr>
        <w:pStyle w:val="Heading"/>
        <w:numPr>
          <w:ilvl w:val="0"/>
          <w:numId w:val="9"/>
        </w:numPr>
        <w:jc w:val="both"/>
        <w:rPr>
          <w:bCs w:val="false"/>
        </w:rPr>
      </w:pPr>
      <w:r>
        <w:rPr>
          <w:bCs w:val="false"/>
        </w:rPr>
        <w:t>515000 нематеријална имовина .</w:t>
      </w:r>
    </w:p>
    <w:p>
      <w:pPr>
        <w:pStyle w:val="Heading"/>
        <w:ind w:left="684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firstLine="684"/>
        <w:jc w:val="both"/>
        <w:rPr/>
      </w:pPr>
      <w:r>
        <w:rPr>
          <w:bCs w:val="false"/>
        </w:rPr>
        <w:t>- 511000</w:t>
      </w:r>
      <w:r>
        <w:rPr>
          <w:b w:val="false"/>
          <w:bCs w:val="false"/>
        </w:rPr>
        <w:t xml:space="preserve"> - Средствима планираним  у износу од 351 милиона динара за зграде и грађевинске објекте, подмирили би се расходи планирани за побољшање услова рада, а односе се на капитално одржавање зграда и објеката Националне службе, који су због своје просечне старости и недовољних улагања у претходним годинама у изузетно лошем стању, а последица тога су све лошији услови рада за запослене. Овим средствима је предвиђено и финансирање пројектне документације, процене изводљивости, праћење пројеката, стручне оцене, сагласности, дозвола и сл.</w:t>
      </w:r>
    </w:p>
    <w:p>
      <w:pPr>
        <w:pStyle w:val="Heading"/>
        <w:ind w:firstLine="684"/>
        <w:jc w:val="both"/>
        <w:rPr/>
      </w:pPr>
      <w:r>
        <w:rPr>
          <w:bCs w:val="false"/>
        </w:rPr>
        <w:t>- 512000</w:t>
      </w:r>
      <w:r>
        <w:rPr>
          <w:b w:val="false"/>
          <w:bCs w:val="false"/>
        </w:rPr>
        <w:t xml:space="preserve"> - </w:t>
      </w:r>
      <w:r>
        <w:rPr>
          <w:b w:val="false"/>
        </w:rPr>
        <w:t>Средствима у износу од 177,0 милиона динара предвиђена је набавка канцеларијске опреме (опрема за клубове за АТП, обнављање старог канцеларијског намештаја у филијалама, где је предвиђена адаптација пословног простора), набавка рачунарске опреме (повезивање у јединствени информациони систем), средстава комуникације,  затим  куповина службених аутомобила у циљу замене амортизованих возила, као и набавку опреме за јавну безбедност.</w:t>
      </w:r>
    </w:p>
    <w:p>
      <w:pPr>
        <w:pStyle w:val="Heading"/>
        <w:ind w:firstLine="684"/>
        <w:jc w:val="both"/>
        <w:rPr/>
      </w:pPr>
      <w:r>
        <w:rPr>
          <w:bCs w:val="false"/>
        </w:rPr>
        <w:t>- 515000</w:t>
      </w:r>
      <w:r>
        <w:rPr>
          <w:b w:val="false"/>
          <w:bCs w:val="false"/>
        </w:rPr>
        <w:t xml:space="preserve"> - Планирана средства за нематеријалну имовину  у износу од 35,0 милиона динара намењена су за набавку неопходних компјутерских софтвера, где се посебно истиче важност куповине оригиналних софтвера и лиценци, као и за набавку књиг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rPr>
          <w:bCs w:val="false"/>
        </w:rPr>
      </w:pPr>
      <w:r>
        <w:rPr>
          <w:bCs w:val="false"/>
        </w:rPr>
        <w:t>Стање доцњи на дан 30.09.2008. године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току 2007. године исплаћено је 12 ½  редовних новчаних накнада и 12 накнада запосленима привремено расељених са територије АП КиМ, чиме је кашњење у исплати смањено на четири месец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2008. години планира се 12 ½  исплата за редовну новчану накнаду и 13 за привремену накнаду за КиМ, чиме би се кашњење у исплати смањило на три месеца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Укупне доцње по ова два основа на дан  30.09.2008. године износиле су 5.915 милиона динара од чега се 3.900 милиона динара односи на нето исплате, а 2.015 милиона динара на припадајуће доприносе.</w:t>
      </w:r>
    </w:p>
    <w:p>
      <w:pPr>
        <w:pStyle w:val="Heading"/>
        <w:rPr>
          <w:b w:val="false"/>
          <w:b w:val="false"/>
          <w:bCs w:val="false"/>
          <w:highlight w:val="yellow"/>
          <w:lang w:val="sr-Latn-CS"/>
        </w:rPr>
      </w:pPr>
      <w:r>
        <w:rPr>
          <w:b w:val="false"/>
          <w:bCs w:val="false"/>
          <w:highlight w:val="yellow"/>
          <w:lang w:val="sr-Latn-CS"/>
        </w:rPr>
      </w:r>
    </w:p>
    <w:p>
      <w:pPr>
        <w:pStyle w:val="Heading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"/>
        <w:ind w:firstLine="720"/>
        <w:rPr>
          <w:bCs w:val="false"/>
        </w:rPr>
      </w:pPr>
      <w:r>
        <w:rPr>
          <w:bCs w:val="false"/>
        </w:rPr>
        <w:t>ПРОЈЕКЦИЈА ФИНАНСИЈСКОГ ПЛАНА ЗА 2010. И 2011. ГОДИНУ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јекција прихода и примања и расхода и издатака Националне службе за запошљавање урађена је у складу са Меморандумом о буџету и економској и фискалној политици за 2009. годину, са пројекцијама за 2010. и 2011. годину, на бази пројектоване стопе раста инфлације као једног од основних макроекономских индикатор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Пројекција прихода и примања и расхода и издатака за  2010. годину урађена је узимајући у обзир пројектовану стопу инфлације од 5,0%, а пројекција за 2011. годину на бази пројектоване стопе инфлације од 4,0%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44"/>
        </w:tabs>
        <w:ind w:left="10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sr-C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26:00Z</dcterms:created>
  <dc:creator>LjubicaN</dc:creator>
  <dc:description/>
  <cp:keywords/>
  <dc:language>en-US</dc:language>
  <cp:lastModifiedBy>Jovan</cp:lastModifiedBy>
  <cp:lastPrinted>2008-12-03T19:31:00Z</cp:lastPrinted>
  <dcterms:modified xsi:type="dcterms:W3CDTF">2008-12-08T18:26:00Z</dcterms:modified>
  <cp:revision>2</cp:revision>
  <dc:subject/>
  <dc:title>Odluke o davanju saglasnosti</dc:title>
</cp:coreProperties>
</file>