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Latn-CS"/>
        </w:rPr>
        <w:tab/>
        <w:t>Na osnovu člana 42. stav 1. Zakona o Vladi („Službeni glasnik RS”,  br. 55/05, 71/05-ispravka, 101/07 i 65/08 ) i Odluke o vršenju osnivačkih prava u javnim preduzećima, javnim ustanovama i organizacijama  u kojima je osnivačka prava imala Savezna Republika Jugoslavija („Službeni glasnik RS”, broj 49/06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Vlada donosi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UREDBU 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o prestanku važenja Uredbe o Saveznoj javnoj ustanov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Filmske nov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ab/>
        <w:t>Uredba o Saveznoj javnoj ustanovi  Filmske novosti („Službeni list SRJ”, broj 3/02), prestaje da važi danom stupanja na snagu ove uredbe.</w:t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CS"/>
        </w:rPr>
        <w:tab/>
        <w:t>Savezna javna ustanova Filmske novosti, osnovana Uredbom  o saveznoj javnoj ustanovi Filmske novosti, prestaje sa radom danom upisa u sudski  registar Republičke ustanove Filmske novosti, koju će svojom odlukom osnovati Vlada.</w:t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Prava, obaveze, sredstva za rad i arhivsku građu, kao i zaposlene u Saveznoj javnoj ustanovi Filmske novosti, preuzima  Republička ustanova Filmske novosti, danom upisa u sudski registar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  <w:tab w:val="left" w:pos="1440" w:leader="none"/>
        </w:tabs>
        <w:jc w:val="both"/>
        <w:rPr/>
      </w:pPr>
      <w:r>
        <w:rPr>
          <w:lang w:val="sr-CS"/>
        </w:rPr>
        <w:tab/>
        <w:t>Ova uredba stupa na snagu osmog  dana od dana objavljivanja u „Službenom glasniku Republike Srbije”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05 Broj: 110-511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</w:t>
      </w:r>
      <w:r>
        <w:rPr>
          <w:lang w:val="sr-Latn-CS"/>
        </w:rPr>
        <w:t xml:space="preserve">, </w:t>
      </w:r>
      <w:r>
        <w:rPr>
          <w:lang w:val="sr-CS"/>
        </w:rPr>
        <w:t>27</w:t>
      </w:r>
      <w:r>
        <w:rPr>
          <w:lang w:val="sr-Latn-CS"/>
        </w:rPr>
        <w:t xml:space="preserve">. </w:t>
      </w:r>
      <w:r>
        <w:rPr>
          <w:lang w:val="sr-CS"/>
        </w:rPr>
        <w:t>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73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40:00Z</dcterms:created>
  <dc:creator>vlada</dc:creator>
  <dc:description/>
  <cp:keywords/>
  <dc:language>en-US</dc:language>
  <cp:lastModifiedBy>Boki</cp:lastModifiedBy>
  <dcterms:modified xsi:type="dcterms:W3CDTF">2008-12-01T09:40:00Z</dcterms:modified>
  <cp:revision>2</cp:revision>
  <dc:subject/>
  <dc:title>37</dc:title>
</cp:coreProperties>
</file>