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rPr/>
      </w:pPr>
      <w:r>
        <w:rPr>
          <w:lang w:val="sr-CS"/>
        </w:rPr>
        <w:t xml:space="preserve">Na osnovu člana 7. Odluke  o Upravi za zajedničke poslove republičkih organa („Službeni glasnik RS”, br. 67/91, 79/02 i 13/04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>)</w:t>
      </w:r>
      <w:r>
        <w:rPr>
          <w:lang w:val="sr-CS"/>
        </w:rPr>
        <w:t xml:space="preserve">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E ZA ZAJEDNIČKE POSLOVE REPUBLIČKIH ORGA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Razrešava se Mirjana Nikolić dužnosti pomoćnika direktora Uprave za zajedničke poslove republičkih organa – Sektor za finansijsko-materijalne poslove, zbog prelaska na drugu dužnost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4959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0. nov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2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Na osnovu člana 7. Odluke  o Upravi za zajedničke poslove republičkih organa („Službeni glasnik RS”, br. 67/91, 79/02 i 13/04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>)</w:t>
      </w:r>
      <w:r>
        <w:rPr>
          <w:lang w:val="sr-CS"/>
        </w:rPr>
        <w:t xml:space="preserve">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E ZA ZAJEDNIČKE POSLOVE REPUBLIČKIH ORGA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Razrešava se Milko Palibrk dužnosti pomoćnika direktora Uprave za zajedničke poslove republičkih organa – Sektor za ugostiteljske usluge i objekte reprezentacije, zbog prelaska na drugu dužnost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4956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0. nov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Na osnovu člana 7. Odluke  o Upravi za zajedničke poslove republičkih organa („Službeni glasnik RS”, br. 67/91, 79/02 i 13/04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>)</w:t>
      </w:r>
      <w:r>
        <w:rPr>
          <w:lang w:val="sr-CS"/>
        </w:rPr>
        <w:t xml:space="preserve">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E ZA ZAJEDNIČKE POSLOVE REPUBLIČKIH ORGA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Milko Palibrk za pomoćnika direktora Uprave za zajedničke poslove republičkih organa – Sektor za ugostiteljske uslug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957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0. nov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Na osnovu člana 7. Odluke  o Upravi za zajedničke poslove republičkih organa („Službeni glasnik RS”, br. 67/91, 79/02 i 13/04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>)</w:t>
      </w:r>
      <w:r>
        <w:rPr>
          <w:lang w:val="sr-CS"/>
        </w:rPr>
        <w:t xml:space="preserve">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E ZA ZAJEDNIČKE POSLOVE REPUBLIČKIH ORGA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Mirjana Nikolić za pomoćnika direktora Uprave za zajedničke poslove republičkih organa – Sektor za reprezentativne objekte i uslug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960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0. nov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Na osnovu člana 7. Odluke  o Upravi za zajedničke poslove republičkih organa („Službeni glasnik RS”, br. 67/91, 79/02 i 13/04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>)</w:t>
      </w:r>
      <w:r>
        <w:rPr>
          <w:lang w:val="sr-CS"/>
        </w:rPr>
        <w:t xml:space="preserve">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E ZA ZAJEDNIČKE POSLOVE REPUBLIČKIH ORGA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Mirjana Radonjić za pomoćnika direktora Uprave za zajedničke poslove republičkih organa – Sektor za finansijsko-materijalne poslov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958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0. nov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rPr>
          <w:b/>
          <w:b/>
        </w:rPr>
      </w:pPr>
      <w:r>
        <w:rPr>
          <w:b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31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DIREKTO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DIREKCIJE ZA MERE I DRAGOCENE METALE U MINISTARSTVU EKONOMIJE I REGIONALNOG RAZVOJ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Miroslav Savić dužnosti pomoćnika direktora Direkcije za mere i dragocene metale u Ministarstvu ekonomije i regionalnog razvoj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4970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0. nov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31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DIREKTO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DIREKCIJE ZA MERE I DRAGOCENE METALE U MINISTARSTVU EKONOMIJE I REGIONALNOG RAZVOJ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Miroslav Savić za pomoćnika direktora Direkcije za mere i dragocene metale u Ministarstvu ekonomije i regionalnog razvoj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4971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0. nov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31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DIREKTO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DIREKCIJE ZA MERE I DRAGOCENE METALE U MINISTARSTVU EKONOMIJE I REGIONALNOG RAZVOJ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dr Zoran Marković za pomoćnika direktora Direkcije za mere i dragocene metale u Ministarstvu ekonomije i regionalnog razvoj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4972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0. nov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rPr>
          <w:lang w:val="sr-Latn-CS"/>
        </w:rPr>
      </w:pPr>
      <w:r>
        <w:rPr>
          <w:lang w:val="sr-CS"/>
        </w:rPr>
        <w:t>Na osnovu člana 22. stav 1. Poslovnika Vlade („Službeni glasnik R</w:t>
      </w:r>
      <w:r>
        <w:rPr/>
        <w:t>C</w:t>
      </w:r>
      <w:r>
        <w:rPr>
          <w:lang w:val="sr-CS"/>
        </w:rPr>
        <w:t xml:space="preserve">”, br. 61/06-prečišćen tekst i 69/08) 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</w:t>
      </w:r>
    </w:p>
    <w:p>
      <w:pPr>
        <w:pStyle w:val="Normal"/>
        <w:jc w:val="center"/>
        <w:rPr/>
      </w:pPr>
      <w:r>
        <w:rPr>
          <w:b/>
          <w:lang w:val="sr-CS"/>
        </w:rPr>
        <w:t>KOMISIJE ZA PROGRAMIRANjE I UPRAVLjANjE FONDOVIMA EVROPSKE UNIJE I RAZVOJNOM POMOĆ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Razrešavaju se dužnosti u Komisiji za programiranje i upravljanje fondovima Evropske unije i razvojnom pomoći: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1. Božidar Đelić, predsednik;</w:t>
      </w:r>
    </w:p>
    <w:p>
      <w:pPr>
        <w:pStyle w:val="Normal"/>
        <w:ind w:firstLine="1080"/>
        <w:rPr/>
      </w:pPr>
      <w:r>
        <w:rPr>
          <w:lang w:val="sr-CS"/>
        </w:rPr>
        <w:tab/>
        <w:t>2. Mirko Cvetković, član;</w:t>
      </w:r>
    </w:p>
    <w:p>
      <w:pPr>
        <w:pStyle w:val="Normal"/>
        <w:ind w:firstLine="1080"/>
        <w:rPr/>
      </w:pPr>
      <w:r>
        <w:rPr>
          <w:lang w:val="sr-CS"/>
        </w:rPr>
        <w:tab/>
        <w:t>3. Mlađan Dinkić, član;</w:t>
      </w:r>
    </w:p>
    <w:p>
      <w:pPr>
        <w:pStyle w:val="Normal"/>
        <w:ind w:firstLine="1080"/>
        <w:rPr/>
      </w:pPr>
      <w:r>
        <w:rPr>
          <w:lang w:val="sr-CS"/>
        </w:rPr>
        <w:tab/>
        <w:t>4. Tanja Miščević, član;</w:t>
      </w:r>
    </w:p>
    <w:p>
      <w:pPr>
        <w:pStyle w:val="Normal"/>
        <w:ind w:firstLine="1080"/>
        <w:rPr/>
      </w:pPr>
      <w:r>
        <w:rPr>
          <w:lang w:val="sr-CS"/>
        </w:rPr>
        <w:tab/>
        <w:t>5. Velimir Ilić, član;</w:t>
      </w:r>
    </w:p>
    <w:p>
      <w:pPr>
        <w:pStyle w:val="Normal"/>
        <w:ind w:firstLine="1080"/>
        <w:rPr/>
      </w:pPr>
      <w:r>
        <w:rPr>
          <w:lang w:val="sr-CS"/>
        </w:rPr>
        <w:tab/>
        <w:t>6. Predrag Bubalo, član;</w:t>
      </w:r>
    </w:p>
    <w:p>
      <w:pPr>
        <w:pStyle w:val="Normal"/>
        <w:ind w:firstLine="1080"/>
        <w:rPr/>
      </w:pPr>
      <w:r>
        <w:rPr>
          <w:lang w:val="sr-CS"/>
        </w:rPr>
        <w:tab/>
        <w:t>7. Milan Marković, član;</w:t>
      </w:r>
    </w:p>
    <w:p>
      <w:pPr>
        <w:pStyle w:val="Normal"/>
        <w:ind w:firstLine="1080"/>
        <w:rPr/>
      </w:pPr>
      <w:r>
        <w:rPr>
          <w:lang w:val="sr-CS"/>
        </w:rPr>
        <w:tab/>
        <w:t>8. Dragan Đilas, član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975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0. novembr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Na osnovu člana 22. stav 1. Poslovnika Vlade („Službeni glasnik R</w:t>
      </w:r>
      <w:r>
        <w:rPr>
          <w:sz w:val="22"/>
          <w:szCs w:val="22"/>
        </w:rPr>
        <w:t>C</w:t>
      </w:r>
      <w:r>
        <w:rPr>
          <w:sz w:val="22"/>
          <w:szCs w:val="22"/>
          <w:lang w:val="sr-CS"/>
        </w:rPr>
        <w:t xml:space="preserve">”, br. 61/06-prečišćen tekst i 69/08) i </w:t>
      </w:r>
      <w:r>
        <w:rPr>
          <w:sz w:val="22"/>
          <w:szCs w:val="22"/>
        </w:rPr>
        <w:t>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ind w:firstLine="10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KOMISIJE ZA PROGRAMIRANjE I UPRAVLjANjE FONDOVIMA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val="sr-CS"/>
        </w:rPr>
        <w:t>EVROPSKE UNIJE I RAZVOJNOM POMOĆ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U Komisiju za programiranje i upravljanje fondovima Evropske unije i razvojnom pomoći imenuju se: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1. za predsednika: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- Božidar Đelić, potpredsednik Vlade i ministar za nauku i tehnološki razvoj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2. za članove: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1) Mlađan Dinkić, potpredsednik Vlade i ministar ekonomije i regionalnog razvoja;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2) Jovan Krkobabić, potpredsednik Vlade;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3) Diana Dragutinović, ministar finansija;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4) Milan Marković, ministar za državnu upravu i lokalnu samoupravu;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5) Verica Kalanović, ministar za Nacionalni investicioni plan;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6) Slobodan Milosavljević, ministar trgovine i usluga;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7) Milutin Mrkonjić, ministar za infrastrukturu;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8) Oliver Dulić, ministar životne sredine i prostornog planiranja;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9) Sulejman Ugljanin, ministar bez portfelja;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10) Milica Delević, direktor Kancelarije za evropske integracij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4975/2008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0. novembra 2008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SPOLjNIH POSLOV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Razrešava se Radojko Bogojević dužnosti državnog sekretara u Ministarstvu spoljnih poslova, zbog prelaska na drugu dužnost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901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0. nov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SPOLjNIH POSLOV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Stanimir Vukićević za državnog sekretara u Ministarstvu spoljnih poslov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001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0. nov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MINIST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EKONOMIJE I REGIONALNOG RAZVOJ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Stojan Arizanović dužnosti pomoćnika ministra ekonomije i regionalnog razvoja – Sektor turističke inspekcije, zbog postavljenja na položaj pomoćnika ministra ekonomije i regionalnog razvoja – Sektor turističke inspekcij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5036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0. nov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33. i člana 34. stav 1. </w:t>
      </w:r>
      <w:r>
        <w:rPr/>
        <w:t>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 člana 25. stav 3. Zakona o državnoj upravi („Službeni glasnik RS”, br. 79/05 i 101/07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NA POLOŽAJ POMOĆNIKA MINIST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EKONOMIJE I REGIONALNOG RAZVOJ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Stojan Arizanović na položaj pomoćnika ministra ekonomije i regionalnog razvoja – Sektor turističke inspekcije, na pet godin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006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0. nov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  <w:t xml:space="preserve">                                                         </w:t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</w:t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Latn-CS"/>
        </w:rPr>
      </w:pPr>
      <w:r>
        <w:rPr>
          <w:lang w:val="sr-CS"/>
        </w:rPr>
        <w:t>Na osnovu člana 22. stav 1. Poslovnika Vlade („Službeni glasnik R</w:t>
      </w:r>
      <w:r>
        <w:rPr/>
        <w:t>C</w:t>
      </w:r>
      <w:r>
        <w:rPr>
          <w:lang w:val="sr-CS"/>
        </w:rPr>
        <w:t xml:space="preserve">”, br. 61/06-prečišćen tekst i 69/08) 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>O RAZREŠENjU ČLANA SAVETA ZA PROMOCIJU SRBIJE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Razrešava se Jelica Minić dužnosti člana Saveta za promociju Srbije, na lični zahtev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020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0. novembr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ZA DRŽAVNU UPRAVU I LOKLANU SAMOUPRAV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Razrešava se mr Dragutin Radosavljević dužnosti državnog sekretara u Ministarstvu za državnu upravu i lokalnu samoupravu, zbog prelaska na drugu dužnost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031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0. nov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30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DIREKTORA PORESKE UPRAV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U MINISTARSTVU FINANSIJ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Dejan Stojanović dužnosti direktora Poreske uprave u Ministarstvu finansija, zbog prelaska na drugu dužnost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5025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0. nov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30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DIREKTORA PORESKE UPRAV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U MINISTARSTVU FINANSIJ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mr Dragutin Radosavljević za direktora Poreske uprave u Ministarstvu finansij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5025/2008-1</w:t>
      </w:r>
    </w:p>
    <w:p>
      <w:pPr>
        <w:pStyle w:val="Normal"/>
        <w:rPr>
          <w:lang w:val="sr-CS"/>
        </w:rPr>
      </w:pPr>
      <w:r>
        <w:rPr>
          <w:lang w:val="sr-CS"/>
        </w:rPr>
        <w:t>U Beogradu, 20. nov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30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DIREKTORA DEVIZNOG INSPEKTORAT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U MINISTARSTVU FINANSIJ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Dejan Stojanović za direktora Deviznog inspektorata u Ministarstvu finansij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5025/2008-2</w:t>
      </w:r>
    </w:p>
    <w:p>
      <w:pPr>
        <w:pStyle w:val="Normal"/>
        <w:rPr>
          <w:lang w:val="sr-CS"/>
        </w:rPr>
      </w:pPr>
      <w:r>
        <w:rPr>
          <w:lang w:val="sr-CS"/>
        </w:rPr>
        <w:t>U Beogradu, 20. nov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Na osnovu člana 98. stav 1. i člana 104. st. 1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 xml:space="preserve"> i 6. Zakona o prekršajima („Službeni glasnik SRS”, broj 44/89 i „Službeni glasnik RS”, br. 21/90, 11/92, 6/93-US, 20/93, 53/93, 67/93-dr. zakon, 28/94, 16/97-dr. zakon, 37/97-US, 36/98, 44/98, 65/01-SUS, 55/04 i 101/05-dr. zakon), člana 43. stav 2. Zakona o Vladi („Službeni glasnik RS”, br. </w:t>
      </w:r>
      <w:r>
        <w:rPr>
          <w:sz w:val="22"/>
          <w:szCs w:val="22"/>
          <w:lang w:val="sr-CS"/>
        </w:rPr>
        <w:t>55/05, 71/05-ispravka, 101/07 i 65/08</w:t>
      </w:r>
      <w:r>
        <w:rPr>
          <w:sz w:val="22"/>
          <w:szCs w:val="22"/>
          <w:lang w:val="ru-RU"/>
        </w:rPr>
        <w:t>), a u vezi sa članom 2. i članom 6. stav 2. Ustavnog zakona za sprovođenje Ustava Republike Srbije („Službeni glasnik RS”, broj 98/06),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4488" w:leader="none"/>
        </w:tabs>
        <w:spacing w:lineRule="exact" w:line="220"/>
        <w:jc w:val="center"/>
        <w:rPr/>
      </w:pPr>
      <w:r>
        <w:rPr>
          <w:b/>
          <w:sz w:val="22"/>
          <w:szCs w:val="22"/>
          <w:lang w:val="ru-RU"/>
        </w:rPr>
        <w:t xml:space="preserve">O IMENOVANjU </w:t>
      </w:r>
      <w:r>
        <w:rPr>
          <w:b/>
          <w:sz w:val="22"/>
          <w:szCs w:val="22"/>
          <w:lang w:val="sr-CS"/>
        </w:rPr>
        <w:t xml:space="preserve">SUDIJA </w:t>
      </w:r>
      <w:r>
        <w:rPr>
          <w:b/>
          <w:sz w:val="22"/>
          <w:szCs w:val="22"/>
          <w:lang w:val="ru-RU"/>
        </w:rPr>
        <w:t xml:space="preserve">I STAREŠINA </w:t>
      </w:r>
    </w:p>
    <w:p>
      <w:pPr>
        <w:pStyle w:val="Normal"/>
        <w:tabs>
          <w:tab w:val="left" w:pos="1440" w:leader="none"/>
          <w:tab w:val="left" w:pos="4488" w:leader="none"/>
        </w:tabs>
        <w:spacing w:lineRule="exact" w:line="220"/>
        <w:jc w:val="center"/>
        <w:rPr/>
      </w:pPr>
      <w:r>
        <w:rPr>
          <w:b/>
          <w:sz w:val="22"/>
          <w:szCs w:val="22"/>
          <w:lang w:val="ru-RU"/>
        </w:rPr>
        <w:t xml:space="preserve">OPŠTINSKIH ORGANA ZA PREKRŠAJE </w:t>
      </w:r>
    </w:p>
    <w:p>
      <w:pPr>
        <w:pStyle w:val="Normal"/>
        <w:tabs>
          <w:tab w:val="left" w:pos="1440" w:leader="none"/>
          <w:tab w:val="left" w:pos="4488" w:leader="none"/>
        </w:tabs>
        <w:spacing w:lineRule="exact" w:line="220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/>
      </w:pPr>
      <w:r>
        <w:rPr>
          <w:b/>
          <w:sz w:val="22"/>
          <w:szCs w:val="22"/>
          <w:lang w:val="sr-CS"/>
        </w:rPr>
        <w:tab/>
        <w:tab/>
      </w:r>
      <w:r>
        <w:rPr>
          <w:sz w:val="22"/>
          <w:szCs w:val="22"/>
          <w:lang w:val="sr-CS"/>
        </w:rPr>
        <w:t>Za sudije i starešin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 xml:space="preserve"> opštinskih organa za prekršaje: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ab/>
        <w:t>-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za </w:t>
      </w:r>
      <w:r>
        <w:rPr>
          <w:sz w:val="22"/>
          <w:szCs w:val="22"/>
          <w:lang w:val="ru-RU"/>
        </w:rPr>
        <w:t>područje</w:t>
      </w:r>
      <w:r>
        <w:rPr>
          <w:b/>
          <w:sz w:val="22"/>
          <w:szCs w:val="22"/>
          <w:lang w:val="ru-RU"/>
        </w:rPr>
        <w:t xml:space="preserve"> Veća za prekršaje u Beogradu </w:t>
      </w:r>
      <w:r>
        <w:rPr>
          <w:sz w:val="22"/>
          <w:szCs w:val="22"/>
          <w:lang w:val="sr-CS"/>
        </w:rPr>
        <w:t xml:space="preserve">imenuje se: </w:t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</w:tabs>
        <w:spacing w:lineRule="exact" w:line="2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rPr/>
      </w:pPr>
      <w:r>
        <w:rPr>
          <w:b/>
          <w:sz w:val="22"/>
          <w:szCs w:val="22"/>
          <w:lang w:val="ru-RU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Zoran Pašalić, za starešinu Gradskog sudije za prekršaje grada Beograda,</w:t>
      </w:r>
    </w:p>
    <w:p>
      <w:pPr>
        <w:pStyle w:val="Normal"/>
        <w:tabs>
          <w:tab w:val="clear" w:pos="1440"/>
          <w:tab w:val="left" w:pos="426" w:leader="none"/>
          <w:tab w:val="left" w:pos="748" w:leader="none"/>
          <w:tab w:val="left" w:pos="1496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  <w:tab/>
        <w:tab/>
        <w:tab/>
      </w: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ru-RU"/>
        </w:rPr>
        <w:t xml:space="preserve">- </w:t>
      </w:r>
      <w:r>
        <w:rPr>
          <w:sz w:val="22"/>
          <w:szCs w:val="22"/>
          <w:lang w:val="sr-CS"/>
        </w:rPr>
        <w:t xml:space="preserve">za </w:t>
      </w:r>
      <w:r>
        <w:rPr>
          <w:sz w:val="22"/>
          <w:szCs w:val="22"/>
          <w:lang w:val="ru-RU"/>
        </w:rPr>
        <w:t>područje</w:t>
      </w:r>
      <w:r>
        <w:rPr>
          <w:b/>
          <w:sz w:val="22"/>
          <w:szCs w:val="22"/>
          <w:lang w:val="ru-RU"/>
        </w:rPr>
        <w:t xml:space="preserve"> Veća za prekršaje u Kragujevcu </w:t>
      </w:r>
      <w:r>
        <w:rPr>
          <w:sz w:val="22"/>
          <w:szCs w:val="22"/>
          <w:lang w:val="sr-CS"/>
        </w:rPr>
        <w:t xml:space="preserve">imenuje se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/>
      </w:pPr>
      <w:r>
        <w:rPr>
          <w:b/>
          <w:sz w:val="22"/>
          <w:szCs w:val="22"/>
          <w:lang w:val="sr-CS"/>
        </w:rPr>
        <w:tab/>
        <w:tab/>
      </w:r>
      <w:r>
        <w:rPr>
          <w:sz w:val="22"/>
          <w:szCs w:val="22"/>
          <w:lang w:val="sr-CS"/>
        </w:rPr>
        <w:t>Milovan Stevanović, za starešinu Opštinskog organa za prekršaje u Kragujevcu,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561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  <w:tab/>
      </w:r>
      <w:r>
        <w:rPr>
          <w:b/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CS"/>
        </w:rPr>
        <w:t xml:space="preserve">za </w:t>
      </w:r>
      <w:r>
        <w:rPr>
          <w:sz w:val="22"/>
          <w:szCs w:val="22"/>
          <w:lang w:val="ru-RU"/>
        </w:rPr>
        <w:t>područje</w:t>
      </w:r>
      <w:r>
        <w:rPr>
          <w:b/>
          <w:sz w:val="22"/>
          <w:szCs w:val="22"/>
          <w:lang w:val="ru-RU"/>
        </w:rPr>
        <w:t xml:space="preserve"> Veća za prekršaje u Leskovcu </w:t>
      </w:r>
      <w:r>
        <w:rPr>
          <w:sz w:val="22"/>
          <w:szCs w:val="22"/>
          <w:lang w:val="sr-CS"/>
        </w:rPr>
        <w:t>imenuje se:</w:t>
      </w:r>
    </w:p>
    <w:p>
      <w:pPr>
        <w:pStyle w:val="Normal"/>
        <w:tabs>
          <w:tab w:val="left" w:pos="561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561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  <w:tab/>
        <w:t>Blagoje Popović, za sudiju Opštinskog organa za prekršaje u Trgovištu,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                      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  <w:tab/>
        <w:tab/>
      </w:r>
      <w:r>
        <w:rPr>
          <w:b/>
          <w:sz w:val="22"/>
          <w:szCs w:val="22"/>
          <w:lang w:val="ru-RU"/>
        </w:rPr>
        <w:t xml:space="preserve">- </w:t>
      </w:r>
      <w:r>
        <w:rPr>
          <w:sz w:val="22"/>
          <w:szCs w:val="22"/>
          <w:lang w:val="sr-CS"/>
        </w:rPr>
        <w:t xml:space="preserve">za </w:t>
      </w:r>
      <w:r>
        <w:rPr>
          <w:sz w:val="22"/>
          <w:szCs w:val="22"/>
          <w:lang w:val="ru-RU"/>
        </w:rPr>
        <w:t>područje</w:t>
      </w:r>
      <w:r>
        <w:rPr>
          <w:b/>
          <w:sz w:val="22"/>
          <w:szCs w:val="22"/>
          <w:lang w:val="ru-RU"/>
        </w:rPr>
        <w:t xml:space="preserve"> Veća za prekršaje u Nišu </w:t>
      </w:r>
      <w:r>
        <w:rPr>
          <w:sz w:val="22"/>
          <w:szCs w:val="22"/>
          <w:lang w:val="sr-CS"/>
        </w:rPr>
        <w:t xml:space="preserve">imenuje se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/>
      </w:pPr>
      <w:r>
        <w:rPr>
          <w:b/>
          <w:sz w:val="22"/>
          <w:szCs w:val="22"/>
          <w:lang w:val="sr-CS"/>
        </w:rPr>
        <w:tab/>
        <w:tab/>
      </w:r>
      <w:r>
        <w:rPr>
          <w:sz w:val="22"/>
          <w:szCs w:val="22"/>
          <w:lang w:val="sr-CS"/>
        </w:rPr>
        <w:t>Vesna Stamenković, za sudiju Opštinskog organa za prekršaje u Prokuplju,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  <w:tab/>
        <w:tab/>
      </w:r>
      <w:r>
        <w:rPr>
          <w:b/>
          <w:sz w:val="22"/>
          <w:szCs w:val="22"/>
          <w:lang w:val="ru-RU"/>
        </w:rPr>
        <w:t xml:space="preserve">- </w:t>
      </w:r>
      <w:r>
        <w:rPr>
          <w:sz w:val="22"/>
          <w:szCs w:val="22"/>
          <w:lang w:val="sr-CS"/>
        </w:rPr>
        <w:t xml:space="preserve">za </w:t>
      </w:r>
      <w:r>
        <w:rPr>
          <w:sz w:val="22"/>
          <w:szCs w:val="22"/>
          <w:lang w:val="ru-RU"/>
        </w:rPr>
        <w:t>područje</w:t>
      </w:r>
      <w:r>
        <w:rPr>
          <w:b/>
          <w:sz w:val="22"/>
          <w:szCs w:val="22"/>
          <w:lang w:val="ru-RU"/>
        </w:rPr>
        <w:t xml:space="preserve"> Veća za prekršaje u Novom Sadu </w:t>
      </w:r>
      <w:r>
        <w:rPr>
          <w:sz w:val="22"/>
          <w:szCs w:val="22"/>
          <w:lang w:val="sr-CS"/>
        </w:rPr>
        <w:t xml:space="preserve">imenuje se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ab/>
        <w:tab/>
      </w:r>
      <w:r>
        <w:rPr>
          <w:sz w:val="22"/>
          <w:szCs w:val="22"/>
          <w:lang w:val="sr-CS"/>
        </w:rPr>
        <w:t>Arpad Buč, za sudiju Opštinskog organa za prekršaje u Senti.</w:t>
        <w:tab/>
        <w:t xml:space="preserve"> </w:t>
        <w:tab/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tabs>
          <w:tab w:val="clear" w:pos="1440"/>
          <w:tab w:val="left" w:pos="4920" w:leader="none"/>
        </w:tabs>
        <w:spacing w:lineRule="exact" w:line="2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5047</w:t>
      </w:r>
      <w:r>
        <w:rPr>
          <w:sz w:val="22"/>
          <w:szCs w:val="22"/>
          <w:lang w:val="sr-CS"/>
        </w:rPr>
        <w:t>/2008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0. novembra 2008. godine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l-SI"/>
        </w:rPr>
        <w:tab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MINISTRA ZA KOSOVO I METOHIJU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Bojan Anđelković za pomoćnika ministra za Kosovo i Metohiju – Sektor za održivi povratak i opstanak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5061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0. nov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130. stav 4. Zakona o zdravstvenoj zaštiti („Službeni glasnik RS”, broj 107/05) i člana 43. stav 2. Zakona o Vladi („Službeni glasnik RS”, br. 55/05, 71/05-ispravka, 101/07 i 65/08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ČLAN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UPRAVNOG ODBORA KLINIČKOG CENTRA SRBIJ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>Razrešava se Mlađan Đorđević dužnosti člana Upravnog odbora Kliničkog centra Srbije, na lični zahtev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sl-SI"/>
        </w:rPr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284" w:hanging="0"/>
        <w:rPr/>
      </w:pPr>
      <w:r>
        <w:rPr>
          <w:b/>
          <w:lang w:val="sr-CS"/>
        </w:rPr>
        <w:tab/>
      </w:r>
      <w:r>
        <w:rPr>
          <w:lang w:val="sr-CS"/>
        </w:rPr>
        <w:t xml:space="preserve">Imenuje se prim. dr Slobodan Mirković za člana Upravnog odbora </w:t>
      </w:r>
      <w:r>
        <w:rPr>
          <w:lang w:val="ru-RU"/>
        </w:rPr>
        <w:t>Kliničkog centra Srbije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064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0. nov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MINISTRA KULTUR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Dragan Janjić dužnosti pomoćnika ministra kulture – Sektor za medije, na lični zahtev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066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0. nov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47:00Z</dcterms:created>
  <dc:creator>Kadrovska sluzba</dc:creator>
  <dc:description/>
  <cp:keywords/>
  <dc:language>en-US</dc:language>
  <cp:lastModifiedBy>Boki</cp:lastModifiedBy>
  <dcterms:modified xsi:type="dcterms:W3CDTF">2008-11-25T09:47:00Z</dcterms:modified>
  <cp:revision>2</cp:revision>
  <dc:subject/>
  <dc:title>35</dc:title>
</cp:coreProperties>
</file>