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PREDLOG ZAKON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O SEDIŠTIMA I PODRUČJIMA SUDOV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I JAVNIH TUŽILAŠTAV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Latn-CS" w:eastAsia="en-US"/>
        </w:rPr>
        <w:t xml:space="preserve">I. </w:t>
      </w:r>
      <w:r>
        <w:rPr>
          <w:b/>
          <w:lang w:val="sr-CS" w:eastAsia="en-US"/>
        </w:rPr>
        <w:t>SADRŽINA ZAKON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1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Ovim zakonom osnivaju se prekršajni, osnovni, viši, privredni i apelacioni sudovi, određuju njihova sedišta i područja na kojima vrše nadležnost i određuju odeljenja Višeg prekršajnog i Upravnog suda i područja na kojima vrše nadležnost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Ovim zakonom osnivaju se i osnovna, viša i apelaciona tužilaštva i određuju njihova sedišta i područja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Latn-CS" w:eastAsia="en-US"/>
        </w:rPr>
        <w:t xml:space="preserve">II. </w:t>
      </w:r>
      <w:r>
        <w:rPr>
          <w:b/>
          <w:lang w:val="sr-CS" w:eastAsia="en-US"/>
        </w:rPr>
        <w:t>SUDOVI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1. Prekršajni sudovi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rFonts w:cs="Arial"/>
        </w:rPr>
        <w:t>Prekršajni sudovi jesu: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1) </w:t>
      </w:r>
      <w:r>
        <w:rPr/>
        <w:t xml:space="preserve">Prekršajni sud u Aranđelovcu za teritoriju opština Aranđelovac i Topola, sa odeljenjem suda u Topoli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2) </w:t>
      </w:r>
      <w:r>
        <w:rPr/>
        <w:t>Prekršajni sud u Bačkoj Palanci, za teritoriju opština Bač</w:t>
      </w:r>
      <w:r>
        <w:rPr>
          <w:lang w:val="sr-CS" w:eastAsia="en-US"/>
        </w:rPr>
        <w:t>,</w:t>
      </w:r>
      <w:r>
        <w:rPr/>
        <w:t xml:space="preserve"> Bačka Palanka</w:t>
      </w:r>
      <w:r>
        <w:rPr>
          <w:lang w:val="sr-CS" w:eastAsia="en-US"/>
        </w:rPr>
        <w:t xml:space="preserve"> i Bački Petrovac</w:t>
      </w:r>
      <w:r>
        <w:rPr/>
        <w:t>, sa odeljenjem suda u Baču</w:t>
      </w:r>
      <w:r>
        <w:rPr>
          <w:lang w:val="sr-CS" w:eastAsia="en-US"/>
        </w:rPr>
        <w:t xml:space="preserve"> i Bačkom Petrovcu</w:t>
      </w:r>
      <w:r>
        <w:rPr/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3) </w:t>
      </w:r>
      <w:r>
        <w:rPr/>
        <w:t>Prekršajni sud u Beogradu, za teritoriju opština Barajevo, Voždovac, Vračar, Grocka, Zvezdara, Zemun, Novi Beograd, Palilula, Rakovica, Savski venac, Stari grad</w:t>
      </w:r>
      <w:r>
        <w:rPr>
          <w:lang w:val="sr-CS" w:eastAsia="en-US"/>
        </w:rPr>
        <w:t>, Surčin</w:t>
      </w:r>
      <w:r>
        <w:rPr/>
        <w:t xml:space="preserve"> i Čukarica, sa odeljenjima suda u Barajevu</w:t>
      </w:r>
      <w:r>
        <w:rPr>
          <w:lang w:val="sr-CS" w:eastAsia="en-US"/>
        </w:rPr>
        <w:t xml:space="preserve"> i</w:t>
      </w:r>
      <w:r>
        <w:rPr/>
        <w:t xml:space="preserve"> Grockoj</w:t>
      </w:r>
      <w:r>
        <w:rPr>
          <w:lang w:val="sr-CS" w:eastAsia="en-US"/>
        </w:rPr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4) Prekršajni sud u Bečeju, za teritoriju opština Bečej, Žabalj, Srbobran i Temerin, sa odeljenjima suda u Žablju, Srbobranu i Temerinu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5) </w:t>
      </w:r>
      <w:r>
        <w:rPr/>
        <w:t xml:space="preserve">Prekršajni sud u Valjevu, za teritoriju </w:t>
      </w:r>
      <w:r>
        <w:rPr>
          <w:lang w:val="sr-CS" w:eastAsia="en-US"/>
        </w:rPr>
        <w:t>opština Lajkovac, Ljig, Mionica,</w:t>
      </w:r>
      <w:r>
        <w:rPr/>
        <w:t xml:space="preserve"> Osečina i Ub</w:t>
      </w:r>
      <w:r>
        <w:rPr>
          <w:lang w:val="sr-CS" w:eastAsia="en-US"/>
        </w:rPr>
        <w:t xml:space="preserve"> i za grad</w:t>
      </w:r>
      <w:r>
        <w:rPr/>
        <w:t xml:space="preserve"> Valjevo, sa odeljenjima suda u </w:t>
      </w:r>
      <w:r>
        <w:rPr>
          <w:lang w:val="sr-CS" w:eastAsia="en-US"/>
        </w:rPr>
        <w:t xml:space="preserve">Lajkovcu, Ljigu, Mionici, </w:t>
      </w:r>
      <w:r>
        <w:rPr/>
        <w:t>Osečini i Ub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6) </w:t>
      </w:r>
      <w:r>
        <w:rPr/>
        <w:t>Prekršajni sud u Vranju, za teritoriju opština</w:t>
      </w:r>
      <w:r>
        <w:rPr>
          <w:lang w:val="sr-CS" w:eastAsia="en-US"/>
        </w:rPr>
        <w:t xml:space="preserve"> Bosilegrad, Bujanovac, Vladičin Han, Surdulica i</w:t>
      </w:r>
      <w:r>
        <w:rPr/>
        <w:t xml:space="preserve">  Trgovište</w:t>
      </w:r>
      <w:r>
        <w:rPr>
          <w:lang w:val="sr-CS" w:eastAsia="en-US"/>
        </w:rPr>
        <w:t xml:space="preserve"> i za grad Vranje</w:t>
      </w:r>
      <w:r>
        <w:rPr/>
        <w:t xml:space="preserve">, sa odeljenjem suda u </w:t>
      </w:r>
      <w:r>
        <w:rPr>
          <w:lang w:val="sr-CS" w:eastAsia="en-US"/>
        </w:rPr>
        <w:t>Bujanovcu, Vladičinom Hanu i Surdulici</w:t>
      </w:r>
      <w:r>
        <w:rPr/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7) </w:t>
      </w:r>
      <w:r>
        <w:rPr/>
        <w:t>Prekršajni sud u Vršcu, za teritoriju opština Bela Crkva, Vršac i Plandište, sa odeljenjima suda u Beloj Crkvi</w:t>
      </w:r>
      <w:r>
        <w:rPr>
          <w:lang w:val="sr-CS" w:eastAsia="en-US"/>
        </w:rPr>
        <w:t xml:space="preserve"> i Plandištu,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8) </w:t>
      </w:r>
      <w:r>
        <w:rPr/>
        <w:t>Prekršajni sud u Gornjem Milanovcu, za teritoriju opštine Gornji Milanovac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9) </w:t>
      </w:r>
      <w:r>
        <w:rPr/>
        <w:t xml:space="preserve">Prekršajni sud u Zaječaru, za teritoriju </w:t>
      </w:r>
      <w:r>
        <w:rPr>
          <w:lang w:val="sr-CS" w:eastAsia="en-US"/>
        </w:rPr>
        <w:t>opština Boljevac, Bor, Knjaževac, Sokobanja i za grad</w:t>
      </w:r>
      <w:r>
        <w:rPr/>
        <w:t xml:space="preserve"> Zaječar, sa odeljenjima suda u</w:t>
      </w:r>
      <w:r>
        <w:rPr>
          <w:lang w:val="sr-CS" w:eastAsia="en-US"/>
        </w:rPr>
        <w:t xml:space="preserve"> Boljevcu, Bor, Knjaževcu i Sokobanji</w:t>
      </w:r>
      <w:r>
        <w:rPr/>
        <w:t>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10) </w:t>
      </w:r>
      <w:r>
        <w:rPr/>
        <w:t>Prekršajni sud u Zrenjaninu, za teritoriju opština</w:t>
      </w:r>
      <w:r>
        <w:rPr>
          <w:lang w:val="sr-CS" w:eastAsia="en-US"/>
        </w:rPr>
        <w:t xml:space="preserve"> </w:t>
      </w:r>
      <w:r>
        <w:rPr/>
        <w:t xml:space="preserve">Žitište, </w:t>
      </w:r>
      <w:r>
        <w:rPr>
          <w:lang w:val="sr-CS" w:eastAsia="en-US"/>
        </w:rPr>
        <w:t>Novi Bečej,</w:t>
      </w:r>
      <w:r>
        <w:rPr/>
        <w:t xml:space="preserve"> Sečanj</w:t>
      </w:r>
      <w:r>
        <w:rPr>
          <w:lang w:val="sr-CS" w:eastAsia="en-US"/>
        </w:rPr>
        <w:t xml:space="preserve"> i za grad Zrenjanin</w:t>
      </w:r>
      <w:r>
        <w:rPr/>
        <w:t>, sa odeljenjima suda u Žitištu</w:t>
      </w:r>
      <w:r>
        <w:rPr>
          <w:lang w:val="sr-CS" w:eastAsia="en-US"/>
        </w:rPr>
        <w:t>, Novom Bečeju</w:t>
      </w:r>
      <w:r>
        <w:rPr/>
        <w:t xml:space="preserve"> i Sečnju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1</w:t>
      </w:r>
      <w:r>
        <w:rPr/>
        <w:t>1</w:t>
      </w:r>
      <w:r>
        <w:rPr>
          <w:lang w:val="sr-CS" w:eastAsia="en-US"/>
        </w:rPr>
        <w:t xml:space="preserve">) </w:t>
      </w:r>
      <w:r>
        <w:rPr/>
        <w:t xml:space="preserve">Prekršajni sud u Jagodini, za teritoriju opština </w:t>
      </w:r>
      <w:r>
        <w:rPr>
          <w:lang w:val="sr-CS" w:eastAsia="en-US"/>
        </w:rPr>
        <w:t>Despotovac, Rekovac,</w:t>
      </w:r>
      <w:r>
        <w:rPr/>
        <w:t xml:space="preserve">  Svilajnac,</w:t>
      </w:r>
      <w:r>
        <w:rPr>
          <w:lang w:val="sr-CS" w:eastAsia="en-US"/>
        </w:rPr>
        <w:t xml:space="preserve"> Ćuprija i za grad Jagodinu,</w:t>
      </w:r>
      <w:r>
        <w:rPr/>
        <w:t xml:space="preserve"> sa odeljenjem suda u </w:t>
      </w:r>
      <w:r>
        <w:rPr>
          <w:lang w:val="sr-CS" w:eastAsia="en-US"/>
        </w:rPr>
        <w:t xml:space="preserve">Despotovcu, </w:t>
      </w:r>
      <w:r>
        <w:rPr/>
        <w:t>Svilajncu</w:t>
      </w:r>
      <w:r>
        <w:rPr>
          <w:lang w:val="sr-CS" w:eastAsia="en-US"/>
        </w:rPr>
        <w:t xml:space="preserve"> i Ćupriji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12) </w:t>
      </w:r>
      <w:r>
        <w:rPr/>
        <w:t>Prekršajni sud u Kikindi, za teritoriju opština Kikinda,  Nova Crnja</w:t>
      </w:r>
      <w:r>
        <w:rPr>
          <w:lang w:val="sr-CS" w:eastAsia="en-US"/>
        </w:rPr>
        <w:t xml:space="preserve"> i</w:t>
      </w:r>
      <w:r>
        <w:rPr/>
        <w:t xml:space="preserve"> Novi Kneževac, sa odeljenjima suda u</w:t>
      </w:r>
      <w:r>
        <w:rPr>
          <w:lang w:val="sr-CS" w:eastAsia="en-US"/>
        </w:rPr>
        <w:t xml:space="preserve"> Novoj Crnji i</w:t>
      </w:r>
      <w:r>
        <w:rPr/>
        <w:t xml:space="preserve"> Novom Kneževc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en-US" w:eastAsia="en-US"/>
        </w:rPr>
        <w:t>3</w:t>
      </w:r>
      <w:r>
        <w:rPr>
          <w:lang w:val="sr-CS" w:eastAsia="en-US"/>
        </w:rPr>
        <w:t xml:space="preserve">) </w:t>
      </w:r>
      <w:r>
        <w:rPr>
          <w:lang w:val="sr-CS" w:eastAsia="en-US"/>
        </w:rPr>
        <w:t>Prekršajni sud u Kosovskoj Mitrovici, za teritoriju Autonomne pokrajine Kosovo i Metohija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1</w:t>
      </w:r>
      <w:r>
        <w:rPr/>
        <w:t>4</w:t>
      </w:r>
      <w:r>
        <w:rPr>
          <w:lang w:val="sr-CS" w:eastAsia="en-US"/>
        </w:rPr>
        <w:t xml:space="preserve">) </w:t>
      </w:r>
      <w:r>
        <w:rPr/>
        <w:t xml:space="preserve">Prekršajni sud u Kragujevcu, za teritoriju opština Batočina, Knić, Lapovo, Rača i </w:t>
      </w:r>
      <w:r>
        <w:rPr>
          <w:lang w:val="sr-CS" w:eastAsia="en-US"/>
        </w:rPr>
        <w:t xml:space="preserve">za </w:t>
      </w:r>
      <w:r>
        <w:rPr/>
        <w:t>grad Kragujev</w:t>
      </w:r>
      <w:r>
        <w:rPr>
          <w:lang w:val="sr-CS" w:eastAsia="en-US"/>
        </w:rPr>
        <w:t>a</w:t>
      </w:r>
      <w:r>
        <w:rPr/>
        <w:t>c</w:t>
      </w:r>
      <w:r>
        <w:rPr>
          <w:lang w:val="sr-CS" w:eastAsia="en-US"/>
        </w:rPr>
        <w:t>,</w:t>
      </w:r>
      <w:r>
        <w:rPr/>
        <w:t xml:space="preserve"> sa odeljenjima suda u Batočini, Kniću</w:t>
      </w:r>
      <w:r>
        <w:rPr>
          <w:lang w:val="sr-CS" w:eastAsia="en-US"/>
        </w:rPr>
        <w:t xml:space="preserve"> i</w:t>
      </w:r>
      <w:r>
        <w:rPr/>
        <w:t xml:space="preserve"> Rači</w:t>
      </w:r>
      <w:r>
        <w:rPr>
          <w:lang w:val="sr-CS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15) </w:t>
      </w:r>
      <w:r>
        <w:rPr/>
        <w:t>Prekršajni sud u Kraljevu, za teritoriju opštin</w:t>
      </w:r>
      <w:r>
        <w:rPr>
          <w:lang w:val="sr-CS" w:eastAsia="en-US"/>
        </w:rPr>
        <w:t>e</w:t>
      </w:r>
      <w:r>
        <w:rPr/>
        <w:t xml:space="preserve"> Vrnjačka Banja i</w:t>
      </w:r>
      <w:r>
        <w:rPr>
          <w:lang w:val="sr-CS" w:eastAsia="en-US"/>
        </w:rPr>
        <w:t xml:space="preserve"> za grad</w:t>
      </w:r>
      <w:r>
        <w:rPr/>
        <w:t xml:space="preserve"> Kraljev</w:t>
      </w:r>
      <w:r>
        <w:rPr>
          <w:lang w:val="sr-CS" w:eastAsia="en-US"/>
        </w:rPr>
        <w:t>o</w:t>
      </w:r>
      <w:r>
        <w:rPr/>
        <w:t>, sa odeljenjem suda u Vrnjačkoj Banji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/>
        <w:t>6</w:t>
      </w:r>
      <w:r>
        <w:rPr>
          <w:lang w:val="sr-CS" w:eastAsia="en-US"/>
        </w:rPr>
        <w:t xml:space="preserve">) </w:t>
      </w:r>
      <w:r>
        <w:rPr/>
        <w:t>Prekršajni sud u Kruševcu, za teritoriju opština Aleksandrovac, Brus, Varvarin</w:t>
      </w:r>
      <w:r>
        <w:rPr>
          <w:lang w:val="sr-CS" w:eastAsia="en-US"/>
        </w:rPr>
        <w:t xml:space="preserve"> i</w:t>
      </w:r>
      <w:r>
        <w:rPr/>
        <w:t xml:space="preserve">  Ćićevac</w:t>
      </w:r>
      <w:r>
        <w:rPr>
          <w:lang w:val="sr-CS" w:eastAsia="en-US"/>
        </w:rPr>
        <w:t xml:space="preserve"> i za grad Kruševac</w:t>
      </w:r>
      <w:r>
        <w:rPr/>
        <w:t>, sa odeljenjima suda u Aleksandrovcu, Brusu, Varvarinu i Ćićevc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en-US" w:eastAsia="en-US"/>
        </w:rPr>
        <w:t>7</w:t>
      </w:r>
      <w:r>
        <w:rPr>
          <w:lang w:val="sr-CS" w:eastAsia="en-US"/>
        </w:rPr>
        <w:t xml:space="preserve">) </w:t>
      </w:r>
      <w:r>
        <w:rPr/>
        <w:t>Prekršajni sud u Lazarevcu, za teritoriju opštine Lazarevac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/>
        <w:t>8</w:t>
      </w:r>
      <w:r>
        <w:rPr>
          <w:lang w:val="sr-CS" w:eastAsia="en-US"/>
        </w:rPr>
        <w:t xml:space="preserve">) </w:t>
      </w:r>
      <w:r>
        <w:rPr/>
        <w:t xml:space="preserve">Prekršajni sud u Leskovcu, za teritoriju opština </w:t>
      </w:r>
      <w:r>
        <w:rPr>
          <w:lang w:val="sr-CS" w:eastAsia="en-US"/>
        </w:rPr>
        <w:t xml:space="preserve">Bojnik, </w:t>
      </w:r>
      <w:r>
        <w:rPr/>
        <w:t>Vlasotince,</w:t>
      </w:r>
      <w:r>
        <w:rPr>
          <w:lang w:val="sr-CS" w:eastAsia="en-US"/>
        </w:rPr>
        <w:t xml:space="preserve"> Lebane, Medveđa</w:t>
      </w:r>
      <w:r>
        <w:rPr/>
        <w:t xml:space="preserve"> i Crna Trava</w:t>
      </w:r>
      <w:r>
        <w:rPr>
          <w:lang w:val="sr-CS" w:eastAsia="en-US"/>
        </w:rPr>
        <w:t xml:space="preserve"> i za grad Leskovac</w:t>
      </w:r>
      <w:r>
        <w:rPr/>
        <w:t>, sa odeljenj</w:t>
      </w:r>
      <w:r>
        <w:rPr>
          <w:lang w:val="sr-CS" w:eastAsia="en-US"/>
        </w:rPr>
        <w:t>ima</w:t>
      </w:r>
      <w:r>
        <w:rPr/>
        <w:t xml:space="preserve"> suda u </w:t>
      </w:r>
      <w:r>
        <w:rPr>
          <w:lang w:val="sr-CS" w:eastAsia="en-US"/>
        </w:rPr>
        <w:t xml:space="preserve">Bojniku, </w:t>
      </w:r>
      <w:r>
        <w:rPr/>
        <w:t>Vlasotincu,</w:t>
      </w:r>
      <w:r>
        <w:rPr>
          <w:lang w:val="sr-CS" w:eastAsia="en-US"/>
        </w:rPr>
        <w:t xml:space="preserve"> Lebanu i Medveđi,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CS" w:eastAsia="en-US"/>
        </w:rPr>
        <w:t xml:space="preserve">9) </w:t>
      </w:r>
      <w:r>
        <w:rPr/>
        <w:t>Prekršajni sud u Loznici, za teritoriju opština Krupanj,  Ljubovija</w:t>
      </w:r>
      <w:r>
        <w:rPr>
          <w:lang w:val="sr-CS" w:eastAsia="en-US"/>
        </w:rPr>
        <w:t>,</w:t>
      </w:r>
      <w:r>
        <w:rPr/>
        <w:t xml:space="preserve"> Mali Zvornik</w:t>
      </w:r>
      <w:r>
        <w:rPr>
          <w:lang w:val="sr-CS" w:eastAsia="en-US"/>
        </w:rPr>
        <w:t xml:space="preserve"> i za grad Loznicu</w:t>
      </w:r>
      <w:r>
        <w:rPr/>
        <w:t>, sa odeljenjima suda u Krupnju, Ljuboviji i Malom Zvornik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20) </w:t>
      </w:r>
      <w:r>
        <w:rPr/>
        <w:t>Prekršajni sud u Mladenovcu, za teritoriju opštin</w:t>
      </w:r>
      <w:r>
        <w:rPr>
          <w:lang w:val="sr-CS" w:eastAsia="en-US"/>
        </w:rPr>
        <w:t>a</w:t>
      </w:r>
      <w:r>
        <w:rPr/>
        <w:t xml:space="preserve"> Mladenovac</w:t>
      </w:r>
      <w:r>
        <w:rPr>
          <w:lang w:val="sr-CS" w:eastAsia="en-US"/>
        </w:rPr>
        <w:t xml:space="preserve"> i Sopot, sa odeljenjem suda u Sopotu</w:t>
      </w:r>
      <w:r>
        <w:rPr/>
        <w:t>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en-US" w:eastAsia="en-US"/>
        </w:rPr>
        <w:t>1</w:t>
      </w:r>
      <w:r>
        <w:rPr>
          <w:lang w:val="sr-CS" w:eastAsia="en-US"/>
        </w:rPr>
        <w:t>) Prekršajni sud u Negotinu, za teritoriju opština Kladovo, M</w:t>
      </w:r>
      <w:r>
        <w:rPr>
          <w:lang w:val="en-US" w:eastAsia="en-US"/>
        </w:rPr>
        <w:t>a</w:t>
      </w:r>
      <w:r>
        <w:rPr>
          <w:lang w:val="sr-CS" w:eastAsia="en-US"/>
        </w:rPr>
        <w:t>jdanpek i Negotin, sa odeljenjima suda u Kladovu i Majdanpek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/>
        <w:t>2</w:t>
      </w:r>
      <w:r>
        <w:rPr>
          <w:lang w:val="sr-CS" w:eastAsia="en-US"/>
        </w:rPr>
        <w:t xml:space="preserve">) </w:t>
      </w:r>
      <w:r>
        <w:rPr/>
        <w:t xml:space="preserve">Prekršajni sud u Nišu, za teritoriju opština </w:t>
      </w:r>
      <w:r>
        <w:rPr>
          <w:lang w:val="sr-CS" w:eastAsia="en-US"/>
        </w:rPr>
        <w:t xml:space="preserve">Aleksinac, </w:t>
      </w:r>
      <w:r>
        <w:rPr/>
        <w:t>Gadžin Han, Doljevac, Žitorađa</w:t>
      </w:r>
      <w:r>
        <w:rPr>
          <w:lang w:val="sr-CS" w:eastAsia="en-US"/>
        </w:rPr>
        <w:t>,</w:t>
      </w:r>
      <w:r>
        <w:rPr/>
        <w:t xml:space="preserve"> Merošina</w:t>
      </w:r>
      <w:r>
        <w:rPr>
          <w:lang w:val="sr-CS" w:eastAsia="en-US"/>
        </w:rPr>
        <w:t>, Ražanj</w:t>
      </w:r>
      <w:r>
        <w:rPr/>
        <w:t xml:space="preserve"> </w:t>
      </w:r>
      <w:r>
        <w:rPr>
          <w:lang w:val="sr-CS" w:eastAsia="en-US"/>
        </w:rPr>
        <w:t>i</w:t>
      </w:r>
      <w:r>
        <w:rPr/>
        <w:t xml:space="preserve"> Svrljig</w:t>
      </w:r>
      <w:r>
        <w:rPr>
          <w:lang w:val="sr-CS" w:eastAsia="en-US"/>
        </w:rPr>
        <w:t xml:space="preserve"> i za grad Niš</w:t>
      </w:r>
      <w:r>
        <w:rPr/>
        <w:t xml:space="preserve">, sa odeljenjima suda u </w:t>
      </w:r>
      <w:r>
        <w:rPr>
          <w:lang w:val="sr-CS" w:eastAsia="en-US"/>
        </w:rPr>
        <w:t xml:space="preserve">Aleksincu, </w:t>
      </w:r>
      <w:r>
        <w:rPr/>
        <w:t>Doljevcu</w:t>
      </w:r>
      <w:r>
        <w:rPr>
          <w:lang w:val="sr-CS" w:eastAsia="en-US"/>
        </w:rPr>
        <w:t>,</w:t>
      </w:r>
      <w:r>
        <w:rPr/>
        <w:t xml:space="preserve"> </w:t>
      </w:r>
      <w:r>
        <w:rPr>
          <w:lang w:val="sr-CS" w:eastAsia="en-US"/>
        </w:rPr>
        <w:t>Žitorađ</w:t>
      </w:r>
      <w:r>
        <w:rPr/>
        <w:t>i</w:t>
      </w:r>
      <w:r>
        <w:rPr>
          <w:lang w:val="sr-CS" w:eastAsia="en-US"/>
        </w:rPr>
        <w:t>,</w:t>
      </w:r>
      <w:r>
        <w:rPr/>
        <w:t xml:space="preserve"> Merošini</w:t>
      </w:r>
      <w:r>
        <w:rPr>
          <w:lang w:val="sr-CS" w:eastAsia="en-US"/>
        </w:rPr>
        <w:t>, Ražnju i Svrljigu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en-US" w:eastAsia="en-US"/>
        </w:rPr>
        <w:t>3</w:t>
      </w:r>
      <w:r>
        <w:rPr>
          <w:lang w:val="sr-CS" w:eastAsia="en-US"/>
        </w:rPr>
        <w:t xml:space="preserve">) </w:t>
      </w:r>
      <w:r>
        <w:rPr/>
        <w:t>Prekršajni sud u Novom Pazaru, za teritoriju opštin</w:t>
      </w:r>
      <w:r>
        <w:rPr>
          <w:lang w:val="sr-CS" w:eastAsia="en-US"/>
        </w:rPr>
        <w:t>e Tutin i za grad</w:t>
      </w:r>
      <w:r>
        <w:rPr/>
        <w:t xml:space="preserve"> Nov</w:t>
      </w:r>
      <w:r>
        <w:rPr>
          <w:lang w:val="sr-CS" w:eastAsia="en-US"/>
        </w:rPr>
        <w:t>i</w:t>
      </w:r>
      <w:r>
        <w:rPr/>
        <w:t xml:space="preserve"> Pazar, sa odeljenjem suda u Tutin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/>
        <w:t>4</w:t>
      </w:r>
      <w:r>
        <w:rPr>
          <w:lang w:val="sr-CS" w:eastAsia="en-US"/>
        </w:rPr>
        <w:t xml:space="preserve">) </w:t>
      </w:r>
      <w:r>
        <w:rPr/>
        <w:t xml:space="preserve">Prekršajni sud u Novom Sadu, za teritoriju opština Beočin, </w:t>
      </w:r>
      <w:r>
        <w:rPr>
          <w:lang w:val="sr-CS" w:eastAsia="en-US"/>
        </w:rPr>
        <w:t>Vrbas, Sremski Karlovci,</w:t>
      </w:r>
      <w:r>
        <w:rPr/>
        <w:t xml:space="preserve"> Titel</w:t>
      </w:r>
      <w:r>
        <w:rPr>
          <w:lang w:val="sr-CS" w:eastAsia="en-US"/>
        </w:rPr>
        <w:t xml:space="preserve"> i za grad Novi Sad</w:t>
      </w:r>
      <w:r>
        <w:rPr/>
        <w:t>, sa odeljenjima suda u</w:t>
      </w:r>
      <w:r>
        <w:rPr>
          <w:lang w:val="sr-CS" w:eastAsia="en-US"/>
        </w:rPr>
        <w:t xml:space="preserve"> Beočinu, Vrbasu </w:t>
      </w:r>
      <w:r>
        <w:rPr/>
        <w:t xml:space="preserve">i Titelu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en-US" w:eastAsia="en-US"/>
        </w:rPr>
        <w:t>5</w:t>
      </w:r>
      <w:r>
        <w:rPr>
          <w:lang w:val="sr-CS" w:eastAsia="en-US"/>
        </w:rPr>
        <w:t xml:space="preserve">) </w:t>
      </w:r>
      <w:r>
        <w:rPr/>
        <w:t>Prekršajni sud u Obrenovcu, za teritoriju opštine Obrenovac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/>
        <w:t>6</w:t>
      </w:r>
      <w:r>
        <w:rPr>
          <w:lang w:val="sr-CS" w:eastAsia="en-US"/>
        </w:rPr>
        <w:t xml:space="preserve">) </w:t>
      </w:r>
      <w:r>
        <w:rPr/>
        <w:t>Prekršajni sud u Pančevu, za teritoriju opština</w:t>
      </w:r>
      <w:r>
        <w:rPr>
          <w:lang w:val="sr-CS" w:eastAsia="en-US"/>
        </w:rPr>
        <w:t xml:space="preserve"> Alibunar, Kovačica, Kovin,</w:t>
      </w:r>
      <w:r>
        <w:rPr/>
        <w:t xml:space="preserve"> Opovo i</w:t>
      </w:r>
      <w:r>
        <w:rPr>
          <w:lang w:val="sr-CS" w:eastAsia="en-US"/>
        </w:rPr>
        <w:t xml:space="preserve"> za</w:t>
      </w:r>
      <w:r>
        <w:rPr/>
        <w:t xml:space="preserve"> </w:t>
      </w:r>
      <w:r>
        <w:rPr>
          <w:lang w:val="sr-CS" w:eastAsia="en-US"/>
        </w:rPr>
        <w:t xml:space="preserve">grad </w:t>
      </w:r>
      <w:r>
        <w:rPr/>
        <w:t>Pančevo,</w:t>
      </w:r>
      <w:r>
        <w:rPr>
          <w:lang w:val="sr-CS" w:eastAsia="en-US"/>
        </w:rPr>
        <w:t xml:space="preserve"> sa odeljenjima suda u Alibunaru, Kovačici, Kovinu i Opov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en-US" w:eastAsia="en-US"/>
        </w:rPr>
        <w:t>7</w:t>
      </w:r>
      <w:r>
        <w:rPr>
          <w:lang w:val="sr-CS" w:eastAsia="en-US"/>
        </w:rPr>
        <w:t xml:space="preserve">) </w:t>
      </w:r>
      <w:r>
        <w:rPr/>
        <w:t>Prekršajni sud u Paraćinu, za teritoriju opštin</w:t>
      </w:r>
      <w:r>
        <w:rPr>
          <w:lang w:val="sr-CS" w:eastAsia="en-US"/>
        </w:rPr>
        <w:t>e</w:t>
      </w:r>
      <w:r>
        <w:rPr/>
        <w:t xml:space="preserve"> Paraćin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en-US" w:eastAsia="en-US"/>
        </w:rPr>
        <w:t>8</w:t>
      </w:r>
      <w:r>
        <w:rPr>
          <w:lang w:val="sr-CS" w:eastAsia="en-US"/>
        </w:rPr>
        <w:t xml:space="preserve">) </w:t>
      </w:r>
      <w:r>
        <w:rPr/>
        <w:t>Prekršajni sud u Pirotu, za teritoriju opština Babušnica, Bela Palanka, Dimitrovgrad i Pirot, sa odeljenjima suda u Beloj Palanci i Dimitrovgradu,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lang w:val="sr-CS" w:eastAsia="en-US"/>
        </w:rPr>
        <w:t xml:space="preserve">9) </w:t>
      </w:r>
      <w:r>
        <w:rPr/>
        <w:t xml:space="preserve">Prekršajni sud u Požarevcu, za teritoriju opština </w:t>
      </w:r>
      <w:r>
        <w:rPr>
          <w:lang w:val="sr-CS" w:eastAsia="en-US"/>
        </w:rPr>
        <w:t xml:space="preserve">Veliko Gradište, Golubac, </w:t>
      </w:r>
      <w:r>
        <w:rPr/>
        <w:t xml:space="preserve">Žabari, Žagubica, </w:t>
      </w:r>
      <w:r>
        <w:rPr>
          <w:lang w:val="sr-CS" w:eastAsia="en-US"/>
        </w:rPr>
        <w:t xml:space="preserve">Kučevo, </w:t>
      </w:r>
      <w:r>
        <w:rPr/>
        <w:t>Malo Crniće, Petrovac na Mlavi i</w:t>
      </w:r>
      <w:r>
        <w:rPr>
          <w:lang w:val="sr-CS" w:eastAsia="en-US"/>
        </w:rPr>
        <w:t xml:space="preserve"> za grad</w:t>
      </w:r>
      <w:r>
        <w:rPr/>
        <w:t xml:space="preserve"> Požarevac, sa odeljenjima suda u </w:t>
      </w:r>
      <w:r>
        <w:rPr>
          <w:lang w:val="sr-CS" w:eastAsia="en-US"/>
        </w:rPr>
        <w:t xml:space="preserve">Velikom Gradištu, Golubcu, </w:t>
      </w:r>
      <w:r>
        <w:rPr/>
        <w:t xml:space="preserve">Žabarima, Žagubici, </w:t>
      </w:r>
      <w:r>
        <w:rPr>
          <w:lang w:val="sr-CS" w:eastAsia="en-US"/>
        </w:rPr>
        <w:t xml:space="preserve">Kučevu, </w:t>
      </w:r>
      <w:r>
        <w:rPr/>
        <w:t xml:space="preserve">Malom Crniću i Petrovcu na Mlavi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30) </w:t>
      </w:r>
      <w:r>
        <w:rPr/>
        <w:t>Prekršajni sud u Požegi, za teritoriju opština Arilje, Ivanjica, Kosjerić i Požega,</w:t>
      </w:r>
      <w:r>
        <w:rPr>
          <w:lang w:val="sr-CS" w:eastAsia="en-US"/>
        </w:rPr>
        <w:t xml:space="preserve"> </w:t>
      </w:r>
      <w:r>
        <w:rPr/>
        <w:t xml:space="preserve">sa odeljenjima suda u Arilju, Ivanjici i Kosjeriću,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</w:t>
      </w:r>
      <w:r>
        <w:rPr>
          <w:lang w:val="en-US" w:eastAsia="en-US"/>
        </w:rPr>
        <w:t>1</w:t>
      </w:r>
      <w:r>
        <w:rPr>
          <w:lang w:val="sr-CS" w:eastAsia="en-US"/>
        </w:rPr>
        <w:t xml:space="preserve">) </w:t>
      </w:r>
      <w:r>
        <w:rPr/>
        <w:t>Prekršajni sud u Preševu, za teritoriju opštine Preševo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2) Prekršajni sud u Prijepolju, za teritoriju opština Nova Varoš, Priboj i Prijepolje, sa odeljenjima suda u Novoj Varoši i Priboju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</w:t>
      </w:r>
      <w:r>
        <w:rPr/>
        <w:t>3</w:t>
      </w:r>
      <w:r>
        <w:rPr>
          <w:lang w:val="sr-CS" w:eastAsia="en-US"/>
        </w:rPr>
        <w:t xml:space="preserve">) </w:t>
      </w:r>
      <w:r>
        <w:rPr/>
        <w:t xml:space="preserve">Prekršajni sud u Prokuplju, za teritoriju opština Blace,  Kuršumlija i Prokuplje, sa odeljenjem suda u </w:t>
      </w:r>
      <w:r>
        <w:rPr>
          <w:lang w:val="sr-CS" w:eastAsia="en-US"/>
        </w:rPr>
        <w:t xml:space="preserve">Blacu i </w:t>
      </w:r>
      <w:r>
        <w:rPr/>
        <w:t>Kuršumliji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</w:t>
      </w:r>
      <w:r>
        <w:rPr>
          <w:lang w:val="en-US" w:eastAsia="en-US"/>
        </w:rPr>
        <w:t>4</w:t>
      </w:r>
      <w:r>
        <w:rPr>
          <w:lang w:val="sr-CS" w:eastAsia="en-US"/>
        </w:rPr>
        <w:t xml:space="preserve">) </w:t>
      </w:r>
      <w:r>
        <w:rPr/>
        <w:t>Prekršajni sud u Rašk</w:t>
      </w:r>
      <w:r>
        <w:rPr>
          <w:lang w:val="sr-CS" w:eastAsia="en-US"/>
        </w:rPr>
        <w:t>i</w:t>
      </w:r>
      <w:r>
        <w:rPr/>
        <w:t>, za teritoriju opštine Raška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</w:t>
      </w:r>
      <w:r>
        <w:rPr/>
        <w:t>5</w:t>
      </w:r>
      <w:r>
        <w:rPr>
          <w:lang w:val="sr-CS" w:eastAsia="en-US"/>
        </w:rPr>
        <w:t xml:space="preserve">) </w:t>
      </w:r>
      <w:r>
        <w:rPr/>
        <w:t>Prekršajni sud u Rumi, za teritoriju opština</w:t>
      </w:r>
      <w:r>
        <w:rPr>
          <w:lang w:val="sr-CS" w:eastAsia="en-US"/>
        </w:rPr>
        <w:t xml:space="preserve"> Inđija,</w:t>
      </w:r>
      <w:r>
        <w:rPr/>
        <w:t xml:space="preserve"> Irig, Pećinci</w:t>
      </w:r>
      <w:r>
        <w:rPr>
          <w:lang w:val="sr-CS" w:eastAsia="en-US"/>
        </w:rPr>
        <w:t>,</w:t>
      </w:r>
      <w:r>
        <w:rPr/>
        <w:t xml:space="preserve"> Rum</w:t>
      </w:r>
      <w:r>
        <w:rPr>
          <w:lang w:val="sr-CS" w:eastAsia="en-US"/>
        </w:rPr>
        <w:t>a i Stara Pazova</w:t>
      </w:r>
      <w:r>
        <w:rPr/>
        <w:t xml:space="preserve">, sa odeljenjem suda u </w:t>
      </w:r>
      <w:r>
        <w:rPr>
          <w:lang w:val="sr-CS" w:eastAsia="en-US"/>
        </w:rPr>
        <w:t xml:space="preserve">Inđiji, Irigu, </w:t>
      </w:r>
      <w:r>
        <w:rPr/>
        <w:t>Pećincima</w:t>
      </w:r>
      <w:r>
        <w:rPr>
          <w:lang w:val="sr-CS" w:eastAsia="en-US"/>
        </w:rPr>
        <w:t xml:space="preserve"> i Staroj Pazovi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</w:t>
      </w:r>
      <w:r>
        <w:rPr>
          <w:lang w:val="en-US" w:eastAsia="en-US"/>
        </w:rPr>
        <w:t>6</w:t>
      </w:r>
      <w:r>
        <w:rPr>
          <w:lang w:val="sr-CS" w:eastAsia="en-US"/>
        </w:rPr>
        <w:t>) Prekršajni sud u Senti, za teritoriju opština Ada, Kanjiža, Senta i Čoka, sa odeljenjima suda u Adi, Kanjiži i Čoki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</w:t>
      </w:r>
      <w:r>
        <w:rPr>
          <w:lang w:val="en-US" w:eastAsia="en-US"/>
        </w:rPr>
        <w:t>7</w:t>
      </w:r>
      <w:r>
        <w:rPr>
          <w:lang w:val="sr-CS" w:eastAsia="en-US"/>
        </w:rPr>
        <w:t xml:space="preserve">) </w:t>
      </w:r>
      <w:r>
        <w:rPr/>
        <w:t>Prekršajni sud u Sjenici, za teritoriju opštine Sjenica,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sr-CS" w:eastAsia="en-US"/>
        </w:rPr>
        <w:t xml:space="preserve">8) </w:t>
      </w:r>
      <w:r>
        <w:rPr/>
        <w:t>Prekršajni sud u Smederevu, za teritoriju opština, Velika Plana i Smederevska Palanka</w:t>
      </w:r>
      <w:r>
        <w:rPr>
          <w:lang w:val="sr-CS" w:eastAsia="en-US"/>
        </w:rPr>
        <w:t xml:space="preserve"> i za grad </w:t>
      </w:r>
      <w:r>
        <w:rPr/>
        <w:t>Smederevo, sa odeljenjima suda u Velikoj Plani i Smederevskoj Palanci,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sr-CS" w:eastAsia="en-US"/>
        </w:rPr>
        <w:t xml:space="preserve">9) </w:t>
      </w:r>
      <w:r>
        <w:rPr/>
        <w:t>Prekršajni sud u Somboru, za teritoriju opština Apatin</w:t>
      </w:r>
      <w:r>
        <w:rPr>
          <w:lang w:val="sr-CS" w:eastAsia="en-US"/>
        </w:rPr>
        <w:t>, Kula, Odžaci</w:t>
      </w:r>
      <w:r>
        <w:rPr/>
        <w:t xml:space="preserve"> i</w:t>
      </w:r>
      <w:r>
        <w:rPr>
          <w:lang w:val="sr-CS" w:eastAsia="en-US"/>
        </w:rPr>
        <w:t xml:space="preserve"> za grad</w:t>
      </w:r>
      <w:r>
        <w:rPr/>
        <w:t xml:space="preserve"> Sombor, sa odeljenj</w:t>
      </w:r>
      <w:r>
        <w:rPr>
          <w:lang w:val="sr-CS" w:eastAsia="en-US"/>
        </w:rPr>
        <w:t>i</w:t>
      </w:r>
      <w:r>
        <w:rPr/>
        <w:t>m</w:t>
      </w:r>
      <w:r>
        <w:rPr>
          <w:lang w:val="sr-CS" w:eastAsia="en-US"/>
        </w:rPr>
        <w:t>a</w:t>
      </w:r>
      <w:r>
        <w:rPr/>
        <w:t xml:space="preserve"> suda u Apatinu,</w:t>
      </w:r>
      <w:r>
        <w:rPr>
          <w:lang w:val="sr-CS" w:eastAsia="en-US"/>
        </w:rPr>
        <w:t xml:space="preserve"> Kuli i Odžacima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40) </w:t>
      </w:r>
      <w:r>
        <w:rPr/>
        <w:t xml:space="preserve">Prekršajni sud u Sremskoj Mitrovici, za teritoriju opštine </w:t>
      </w:r>
      <w:r>
        <w:rPr>
          <w:lang w:val="sr-CS" w:eastAsia="en-US"/>
        </w:rPr>
        <w:t xml:space="preserve">Šid i za grad </w:t>
      </w:r>
      <w:r>
        <w:rPr/>
        <w:t>Sremsk</w:t>
      </w:r>
      <w:r>
        <w:rPr>
          <w:lang w:val="sr-CS" w:eastAsia="en-US"/>
        </w:rPr>
        <w:t>u</w:t>
      </w:r>
      <w:r>
        <w:rPr/>
        <w:t xml:space="preserve"> Mitrovic</w:t>
      </w:r>
      <w:r>
        <w:rPr>
          <w:lang w:val="sr-CS" w:eastAsia="en-US"/>
        </w:rPr>
        <w:t>u</w:t>
      </w:r>
      <w:r>
        <w:rPr/>
        <w:t>,</w:t>
      </w:r>
      <w:r>
        <w:rPr>
          <w:lang w:val="sr-CS" w:eastAsia="en-US"/>
        </w:rPr>
        <w:t xml:space="preserve"> sa odeljenjem suda u Šid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4</w:t>
      </w:r>
      <w:r>
        <w:rPr/>
        <w:t>1</w:t>
      </w:r>
      <w:r>
        <w:rPr>
          <w:lang w:val="sr-CS" w:eastAsia="en-US"/>
        </w:rPr>
        <w:t xml:space="preserve">) </w:t>
      </w:r>
      <w:r>
        <w:rPr/>
        <w:t>Prekršajni sud u Subotici, za teritoriju opštin</w:t>
      </w:r>
      <w:r>
        <w:rPr>
          <w:lang w:val="sr-CS" w:eastAsia="en-US"/>
        </w:rPr>
        <w:t>a Bačka Topola i Mali Iđoš i za grad</w:t>
      </w:r>
      <w:r>
        <w:rPr/>
        <w:t xml:space="preserve"> Subotic</w:t>
      </w:r>
      <w:r>
        <w:rPr>
          <w:lang w:val="sr-CS" w:eastAsia="en-US"/>
        </w:rPr>
        <w:t>u</w:t>
      </w:r>
      <w:r>
        <w:rPr/>
        <w:t>,</w:t>
      </w:r>
      <w:r>
        <w:rPr>
          <w:lang w:val="sr-CS" w:eastAsia="en-US"/>
        </w:rPr>
        <w:t xml:space="preserve"> sa odeljenjima suda u Bačkoj Topoli i Malom Iđoš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4</w:t>
      </w:r>
      <w:r>
        <w:rPr>
          <w:lang w:val="en-US" w:eastAsia="en-US"/>
        </w:rPr>
        <w:t>2</w:t>
      </w:r>
      <w:r>
        <w:rPr>
          <w:lang w:val="sr-CS" w:eastAsia="en-US"/>
        </w:rPr>
        <w:t>) Prekršajni sud u Trsteniku, za teritoriju opštine Trstenik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4</w:t>
      </w:r>
      <w:r>
        <w:rPr/>
        <w:t>3</w:t>
      </w:r>
      <w:r>
        <w:rPr>
          <w:lang w:val="sr-CS" w:eastAsia="en-US"/>
        </w:rPr>
        <w:t xml:space="preserve">) </w:t>
      </w:r>
      <w:r>
        <w:rPr/>
        <w:t>Prekršajni sud u Užicu, za teritoriju opština Bajina Bašta</w:t>
      </w:r>
      <w:r>
        <w:rPr>
          <w:lang w:val="sr-CS" w:eastAsia="en-US"/>
        </w:rPr>
        <w:t xml:space="preserve"> i</w:t>
      </w:r>
      <w:r>
        <w:rPr/>
        <w:t xml:space="preserve"> Čajetina</w:t>
      </w:r>
      <w:r>
        <w:rPr>
          <w:lang w:val="sr-CS" w:eastAsia="en-US"/>
        </w:rPr>
        <w:t xml:space="preserve"> i za grad Užice</w:t>
      </w:r>
      <w:r>
        <w:rPr/>
        <w:t>, sa odeljenjima suda u Bajinoj Bašti i Čajetini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44) </w:t>
      </w:r>
      <w:r>
        <w:rPr/>
        <w:t>Prekršajni sud u Čačku, za teritoriju opštin</w:t>
      </w:r>
      <w:r>
        <w:rPr>
          <w:lang w:val="sr-CS" w:eastAsia="en-US"/>
        </w:rPr>
        <w:t>e</w:t>
      </w:r>
      <w:r>
        <w:rPr/>
        <w:t xml:space="preserve"> Lučani i </w:t>
      </w:r>
      <w:r>
        <w:rPr>
          <w:lang w:val="sr-CS" w:eastAsia="en-US"/>
        </w:rPr>
        <w:t xml:space="preserve">za grad </w:t>
      </w:r>
      <w:r>
        <w:rPr/>
        <w:t>Čačak, sa odeljenjem suda u Guči</w:t>
      </w:r>
      <w:r>
        <w:rPr>
          <w:lang w:val="sr-CS" w:eastAsia="en-US"/>
        </w:rPr>
        <w:t>, za teritoriju opštine Lučani</w:t>
      </w:r>
      <w:r>
        <w:rPr/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4</w:t>
      </w:r>
      <w:r>
        <w:rPr/>
        <w:t>5</w:t>
      </w:r>
      <w:r>
        <w:rPr>
          <w:lang w:val="sr-CS" w:eastAsia="en-US"/>
        </w:rPr>
        <w:t xml:space="preserve">) </w:t>
      </w:r>
      <w:r>
        <w:rPr/>
        <w:t>Prekršajni sud u Šapcu, za teritoriju opština Bogatić, Vladimirci</w:t>
      </w:r>
      <w:r>
        <w:rPr>
          <w:lang w:val="sr-CS" w:eastAsia="en-US"/>
        </w:rPr>
        <w:t xml:space="preserve"> i</w:t>
      </w:r>
      <w:r>
        <w:rPr/>
        <w:t xml:space="preserve"> Koceljeva i</w:t>
      </w:r>
      <w:r>
        <w:rPr>
          <w:lang w:val="sr-CS" w:eastAsia="en-US"/>
        </w:rPr>
        <w:t xml:space="preserve"> za grad</w:t>
      </w:r>
      <w:r>
        <w:rPr/>
        <w:t xml:space="preserve"> Šabac, sa odeljenjima suda u Bogatiću, Vladimircima i Koceljevi</w:t>
      </w:r>
      <w:r>
        <w:rPr>
          <w:lang w:val="sr-CS" w:eastAsia="en-US"/>
        </w:rPr>
        <w:t>.</w:t>
      </w:r>
    </w:p>
    <w:p>
      <w:pPr>
        <w:pStyle w:val="Normal"/>
        <w:spacing w:before="0" w:after="120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2. Osnovni sudovi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3.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Osnovni sudovi jesu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) Prvi osnovni sud u Beogradu, za teritoriju opština Vračar, Voždovac, Zvezdara, Zemun, Novi Beograd, Palilula, Rakovica, Savski Venac Stari Grad i Čukarica,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) Drugi osnovni sud u Beogradu, za teritoriju opština Barajevo, Grocka,  Lazarevac, Mladenovac, Obrenovac, Sopot i Surčin, sa sudskim jedinicama u Lazarevcu, Mladenovcu, Obrenovcu i Sopot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) Osnovni sud u Boru, za teritoriju opštine Bor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4) Osnovni sud u Valjevu, za teritoriju opština Lajkovac, Ljig, Mionica, Osečina, Ub i za grad Valjevo, sa sudskim jedinicama u Lajkovcu, Ljigu, Mionici, Osečini i Ub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5) Osnovni sud u Vranju, za teritoriju opština Bosilegrad, Bujanovac, Vladičin Han, Preševo, Surdulica, Trgovište i za grad Vranje, sa sudskim jedinicama u Bosilegradu, Bujanovcu, Vladičinom Hanu, Preševu i Surdulici,</w:t>
      </w:r>
    </w:p>
    <w:p>
      <w:pPr>
        <w:pStyle w:val="Normal"/>
        <w:jc w:val="both"/>
        <w:rPr>
          <w:lang w:val="sr-CS" w:eastAsia="en-US"/>
        </w:rPr>
      </w:pPr>
      <w:r>
        <w:rPr>
          <w:b/>
          <w:i/>
          <w:lang w:val="sr-CS" w:eastAsia="en-US"/>
        </w:rPr>
        <w:tab/>
      </w:r>
      <w:r>
        <w:rPr>
          <w:lang w:val="sr-CS" w:eastAsia="en-US"/>
        </w:rPr>
        <w:t>6) Osnovni sud u Vršcu, za teritoriju opština Bela Crkva, Vršac, Kovin i Plandište, sa sudskim jedinicama u Beloj Crkvi, Vršcu, Kovinu i Plandišt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7) Osnovni sud u Zaječaru, za teritoriju opština Boljevac, Knjaževac, Sokobanja i za grad Zaječar, sa sudskim jedinicama u Boljevcu, Knjaževcu, Sokobanji i Knjaževc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8) Osnovni sud u Zrenjaninu, za teritoriju opština Žitište, Novi Bečej, Sečanj i za grad Zrenjanin, sa sudskim jedinicama u Novom Bečeju i Sečnj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9) Osnovni sud u Jagodini, za teritoriju opštine Rekovac, Svilajnac i za grad Jagodinu, sa sudskim jedinicama u Rekovcu i Svilajnc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0) Osnovni sud u Kikindi, za teritoriju opština Kikinda, Nova Crnja, Novi Kneževac i Čoka, sa sudskim jedinicama u Novoj Crnji i Novom Kneževc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1) Osnovni sud u Kosovskoj Mitrovici, za teritoriju Autonomne pokrajine Kosovo i Metohija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2) Osnovni sud u Kragujevcu, za teritoriju opština Aranđelovac,</w:t>
      </w:r>
      <w:r>
        <w:rPr>
          <w:b/>
          <w:i/>
          <w:lang w:val="sr-CS" w:eastAsia="en-US"/>
        </w:rPr>
        <w:t xml:space="preserve"> </w:t>
      </w:r>
      <w:r>
        <w:rPr>
          <w:lang w:val="sr-CS" w:eastAsia="en-US"/>
        </w:rPr>
        <w:t xml:space="preserve">Batočina, Knić, Lapovo, Rača, Topola i za grad Kragujevac, sa sudskim jedinicama u Aranđelovcu, Batočini, Rači i Topoli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3) Osnovni sud u Kraljevu, za teritoriju opština Vrnjačka Banja, Raška i za grad Kraljevo, sa sudskim jedinicama u Vrnjačkoj Banji i Raški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4) Osnovni sud u Kruševcu, za teritoriju opština Aleksandrovac,  Brus, Varvarin, Ćićevac, Trstenik i za grad Kruševac, sa sudskim jedinicama u Aleksandrovcu, Brusu, Varvarinu i Trstenik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5) Osnovni sud u Leskovcu, za teritoriju opština Bojnik, Vlasotince, Lebane,  Medveđa,  Crna Trava i za grad Leskovac, sa sudskim jedinicama u Vlasotincu i Leban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6) Osnovni sud u Loznici, za teritoriju opština Krupanj, Ljubovija, Mali Zvornik i za grad Loznicu, sa sudskim jedinicama u Krupnju i Ljubovij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7) Osnovni sud u Negotinu, za teritoriju opština Kladovo, Majdanpek i Negotin, sa sudskim jedinicama u Kladovu i Majdanpek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8) Osnovni sud u Nišu, za teritoriju opština Aleksinac, Gadžin Han, Doljevac,  Ražanj, Svrljig i za grad Niš, sa sudskim jedinicama u Aleksincu, Ražnju i Svrljig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9) Osnovni sud u Novom Pazaru, za teritoriju opština Sjenica, Tutin i za grad Novi Pazar, sa sudskim jedinicama u Sjenici i Tutin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0) Osnovni sud u Novom Sadu, za teritoriju opština Bač, Bačka Palanka</w:t>
      </w:r>
      <w:r>
        <w:rPr>
          <w:b/>
          <w:i/>
          <w:lang w:val="sr-CS" w:eastAsia="en-US"/>
        </w:rPr>
        <w:t>,</w:t>
      </w:r>
      <w:r>
        <w:rPr>
          <w:lang w:val="sr-CS" w:eastAsia="en-US"/>
        </w:rPr>
        <w:t xml:space="preserve"> Bački Petrovac, Beočin, Bečej, Vrbas, Žabalj, Srbobran, Sremski Karlovci, Temerin, Titel i za grad Novi Sad, sa sudskim jedinicama u Baču, Bačkoj Palanci, Bačkom Petrovcu, Beočinu, Bečeju, Vrbasu, Žablju, Srbobranu, Temerinu i Titel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21) Osnovni sud u Pančevu, za teritoriju opština Alibunar, Kovačica, Opovo i za grad Pančevo, sa sudskim jedinicama u Alibunaru i Kovačici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2) Osnovni sud u Paraćinu, za teritoriju opština Despotovac,  Paraćin i Ćuprija, sa sudskim jedinicama u Despotovcu i Ćuprij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23) Osnovni sud u Pirotu, za teritoriju opština Babušnica, Bela Palanka, Dimitrovgrad i Pirot, sa sudskim jedinicama u Babušnici, Beloj Palanki i Dimitrovgradu,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24) Osnovni sud u Požarevcu, za teritoriju opština Veliko Gradište, Golubac, Žabari, Žagubica, Kučevo, Malo Crniće, Petrovac na Mlavi i za grad Požarevac, sa sudskim jedinicama u Velikom Gradištu, Žabarima, Žagubici, Kučevu i Petrovcu na Mlavi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25) Osnovni sud u Požegi, za teritoriju opština Arilje, Ivanjica, Kosjerić i Požega, sa sudskim jedinicama u Arilju, Ivanjici i Kosjerić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6) Osnovni sud u Prijepolju, za teritoriju opština Nova Varoš, Priboj i Prijepolje, sa sudkim jedinicama u Novoj Varoši i Priboj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7) Osnovni sud u Prokuplju, za teritoriju opština Blace, Žitorađa, Kuršumlija, Merošina i Prokuplje,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sa sudskim jedinicama u Blacu i Kuršumlij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8) Osnovni sud u Smederevu, za teritoriju opština Velika Plana, Smederevska Palanka i za grad Smederevo, sa sudskim jedinicama u Velikoj Plani i Smederevskoj Palanc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9) Osnovni sud u Somboru, za teritoriju opština Apatin, Kula, Odžaci i za grad Sombor, sa sudskim jedinicama u Apatinu, Kili i Odžacima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30) Osnovni sud u Sremskoj Mitrovici, za teritoriju opština Inđija, Irig, Pećinci, Ruma, Stara Pazova, Šid i za grad Sremsku Mitrovicu, sa sudskim jedinicama u Inđiji, Irigu, Pećincima, Rumi, Staroj Pazovi i Šid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1) Osnovni sud u Subotici, za teritoriju opština Ada, Bačka Topola, Kanjiža, Mali Iđoš, Senta i za grad Suboticu, sa sudskim jedinicama u Adi, Bačkoj Topoli, Kanjiži i Sent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2) Osnovni sud u Užicu, za teritoriju opština Bajina Bašta, Čajetina i za grad Užice, sa sudskim jedinicama u Bajinoj Bašti i Čajetin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33) Osnovni sud u Čačku, za teritoriju opština Gornji Milanovac i Lučani i za grad Čačak, sa sudskim jedinicama u Gornjem Milanovcu i Guči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4) Osnovni sud u Šapcu, za teritoriju opština Bogatić, Vladimirci, Koceljeva i za grad Šabac, sa sudskim jedinicama u Bogatiću, Vladimircima i Koceljevi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bookmarkStart w:id="0" w:name="clan_4"/>
      <w:bookmarkStart w:id="1" w:name="clan_4"/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3. Viši sudov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Član 4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Viši sudovi jesu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1) Viši sud u Beogradu, za područje prvog i drugog osnovnog suda u Beogradu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2) Viši sud u Valjevu, za područje Osnovnog suda u Valjevu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3) Viši sud u Vranju, za područje Osnovnog suda u Vranju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4) Viši sud u Zaječaru, za područje Osnovnog suda u Boru i Osnovnog suda u Zaječar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5) Viši sud u Zrenjaninu, za područje Osnovnog suda u Zrenjaninu i Osnovnog suda u Kikindi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6) Viši sud u Jagodini, za područje Osnovnog suda u Jagodini i Osnovnog suda u Paraćinu,</w:t>
      </w:r>
      <w:bookmarkStart w:id="2" w:name="clan_5"/>
    </w:p>
    <w:p>
      <w:pPr>
        <w:pStyle w:val="Normal"/>
        <w:jc w:val="both"/>
        <w:rPr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lang w:val="en-US" w:eastAsia="en-US"/>
        </w:rPr>
        <w:t>7) Viši sud u Kosovskoj Mitrovici, za područje</w:t>
      </w:r>
      <w:r>
        <w:rPr>
          <w:lang w:val="en-US" w:eastAsia="en-US"/>
        </w:rPr>
        <w:t xml:space="preserve"> Osnovnog suda u Kosovskoj Mitrovici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8) Viši sud u Kragujevcu, za područje Osnovnog suda u Kragujevc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9) Viši sud u Kraljevu, za područje Osnovnog suda u Kraljevu,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10) Viši sud u Kruševcu, za područje Osnovnog suda u Kruševcu, </w:t>
      </w:r>
    </w:p>
    <w:p>
      <w:pPr>
        <w:pStyle w:val="Normal"/>
        <w:jc w:val="both"/>
        <w:rPr/>
      </w:pPr>
      <w:r>
        <w:rPr>
          <w:lang w:val="en-US" w:eastAsia="en-US"/>
        </w:rPr>
        <w:tab/>
        <w:t>11) Viši sud u Leskovcu, za područje Osnovnog suda u Leskovc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12) Viši sud u Negotinu, za područje Osnovnog suda u Negotin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13) Viši sud u Nišu, za područje Osnovnog suda u Nišu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14) Viši sud u Novom Pazaru, za područje Osnovnog suda u Novom Pazar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15) Viši sud u Novom Sadu, za područje Osnovnog suda u Novom Sadu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16) Viši sud u Pančevu, za područje Osnovnog suda u Vršcu i Osnovnog suda u Pančev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17) Viši sud u Pirotu, za područje Osnovnog suda u Pirot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18) Viši sud u Požarevcu, za područje Osnovnog suda u Požarevc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19) Viši sud u Prokuplju, za područje Osnovnog suda u Prokuplj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20) Viši sud u Smederevu, za područje Osnovnog suda u Smederev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21) Viši sud u Somboru, za područje Osnovnog suda u Somboru,</w:t>
      </w:r>
    </w:p>
    <w:p>
      <w:pPr>
        <w:pStyle w:val="Normal"/>
        <w:jc w:val="both"/>
        <w:rPr/>
      </w:pPr>
      <w:r>
        <w:rPr>
          <w:lang w:val="en-US" w:eastAsia="en-US"/>
        </w:rPr>
        <w:tab/>
        <w:t>22) Viši sud u Sremskoj Mitrovici, za područje Osnovnog suda u Sremskoj Mitrovici,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23) </w:t>
      </w:r>
      <w:r>
        <w:rPr>
          <w:lang w:val="sr-CS" w:eastAsia="en-US"/>
        </w:rPr>
        <w:t>Viši sud u Subotici, za područje Osnovnog suda u Subotici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4) Viši sud u Užicu, za područje Osnovnog suda u Požegi, Osnovnog suda u Prijepolju i Osnovnog suda u Užic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5) Viši sud u Čačku, za područje Osnovnog suda u Čačk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6) Viši sud u Šapcu, za područje Osnovnog suda u Loznici i Osnovnog suda u Šapcu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4. Privredni sudovi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5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Privredni sudovi jesu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) Privredni sud u Beogradu, za teritoriju grada Beograda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) Privredni sud u Valjevu, za teritoriju opština Bogatić, Vladimirci, Koceljeva, Krupanj, Lajkovac, Ljig, Ljubovija, Mali Zvornik, Mionica, Osečina, Ub i za gradove Valjevo, Loznica i Šabac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) Privredni sud u Zaječaru, za teritoriju opština Boljevac, Bor, Kladovo, Knjaževac, Majdanpek, Negotin, Sokobanja i za grad Zaječar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4) Privredni sud u Zrenjaninu, za teritoriju opština Žitište, Kikinda, Nova Crnja, Novi Bečej, Novi Kneževac, Sečanj, Čoka i za grad Zrenjanin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5) Privredni sud u Kraljevu, za teritoriju opština Aleksandrovac, Brus, Varvarin, Vrnjačka Banja, Raška, Sjenica, Trstenik, Tutin, Ćićevac i za za gradove Kraljevo, Kruševac i Novi Pazar, sa sudskom jedinicom u Novom Pazaru za teritoriju opština Sjenica i Tutin i za grad Novi Pazar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6) Privredni sud u Kragujevcu, za teritoriju opština Aranđelovac, Batočina, Despotovac, Knić, Lapovo, Paračin, Rača, Rekovac, Svilajnac, Topola, Ćuprija i za gradove Jagodina i Kragujevac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7) Privredni sud u Leskovcu, za teritoriju opština Bojnik, Bosilegrad, Bujanovac, Vladičin Han, Vlasotince, Lebane, Medveđa, Preševo, Surdulica, Trgovište, Crna Trava i za gradove Vranje i Leskovac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8) Privredni sud u Nišu, za teritoriju opština Aleksinac, Babušnica, Bela Palanka, Blace, Dimitrovgrad, Doljevac, Gadžin Han, Žitorađa, Kuršumlija, Merošina, Pirot, Prokuplje, Ražanj, Svrljig, za grad Niš i za teritoriju Autonomne pokrajine Kosovo i Metohija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9) Privredni sud u Novom Sadu, za teritoriju opština Bač, Bačka Palanka, Bački Petrovac, Beočin, Bečej, Vrbas, Žabalj, Srbobran, Sremski Karlovci, Temerin, Titel i za grad Novi Sad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0) Privredni sud u Pančevu, za teritoriju opština Alibunar, Bela Crkva, Vršac, Kovačica, Kovin, Opovo, Plandište i za grad Pančevo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1) Privredni sud u Požarevcu, za teritoriju opština Velika Plana, Veliko Gradište, Golubac, Žabari, Žagubica, Kučevo, Malo Crniće, Petrovac na Mlavi, Smederevska Palanka i za gradove Požarevac i Smederevo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2) Privredni sud u Somboru, za teritoriju opština Apatin, Kula, Odžaci i za grad Sombor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3) Privredni sud u Sremskoj Mitrovici, za teritoriju opština Inđija, Irig, Pećinci, Ruma, Stara Pazova, Šid i za grad Sremska Mitrovica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4) Privredni sud u Subotici, za teritoriju opština Ada, Bačka Topola, Kanjiža, Mali Iđoš, Senta i za grad Suboti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5) Privredni sud u Užicu, za teritoriju opština Arilje, Bajina Bašta, Kosjerić, Nova Varoš, Požega, Priboj, Prijepolje, Čajetina i za grad Užice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6) Privredni sud u Čačku, za teritoriju opština Gornji Milanovac, Ivanjica, Lučani i za grad Čačak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5. Apelacioni sudovi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6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Apelacioni sudovi jesu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) Apelacioni sud u Beogradu, za područja viših sudova u Beogradu, Valjevu, Zaječaru, Negotinu, Požarevcu, Smederevu, Užicu i Šapc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) Apelacioni sud u Kragujevcu, za područja viših sudova u Jagodini, Kragujevcu, Kruševcu, Kraljevu, Novom Pazaru i Čačk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) Apelacioni sud u Nišu, za područja viših sudova u Vranju, Kosovskoj Mitrovici, Leskovcu, Nišu, Prokuplju i Pirot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4) Apelacioni sud u Novom Sadu, za područja viših sudova u Zrenjaninu, Novom Sadu, Pančevu, Somboru, Sremskoj Mitrovici i Subotici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6. Odeljenja Višeg prekršajnog sud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Član 7.</w:t>
      </w:r>
    </w:p>
    <w:p>
      <w:pPr>
        <w:pStyle w:val="Normal"/>
        <w:rPr/>
      </w:pPr>
      <w:r>
        <w:rPr>
          <w:lang w:val="sr-CS" w:eastAsia="en-US"/>
        </w:rPr>
        <w:tab/>
        <w:t xml:space="preserve">Odeljenja Višeg prekršajnog suda jesu: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) Odeljenje u Kragujevcu, za područje prekršajnih sudova u Aranđelovcu, Gornjem Milanovcu, Jagodini, Kragujevcu, Kraljevu, Kruševcu,  Novom Pazaru, Paraćinu, Požegi, Prijepolju, Raški, Sjenici, Trsteniku, Čačku i Uži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) Odeljenje u Nišu, za područje prekršajnih sudova u Vranju, Zaječaru, Leskovcu, Kosovskoj Mitrovici, Negotinu, Nišu, Pirotu, Preševu i Prokuplj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) Odeljenje u Novom Sadu, za područje prekršajnih sudova u Bačkoj Palanci, Bečeju, Vršcu, Zrenjaninu, Kikindi, Novom Sadu, Pančevu, Rumi, Senti, Somboru, Sremskoj Mitrovici i Subotici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7. Odeljenja Upravnog sud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8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Odeljenja Upravnog suda jesu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) Odeljenje u Kragujevcu, za područja viših sudova u Jagodini, Kragujevcu, Kruševcu, Kraljevu, Novom Pazaru i Čačku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) Odeljenje u Nišu obuhvata područja viših sudova u Vranju, Kosovskoj Mitrovici, Leskovcu, Nišu, Prokuplju i Pirotu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) Odeljenje u Novom Sadu obuhvata područja viših sudova u Zrenjaninu, Novom Sadu, Pančevu, Somboru, Sremskoj Mitrovici i Subotici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</w:rPr>
        <w:t xml:space="preserve">III. </w:t>
      </w:r>
      <w:r>
        <w:rPr>
          <w:b/>
          <w:lang w:val="sr-CS" w:eastAsia="en-US"/>
        </w:rPr>
        <w:t>JAVNA TUŽILAŠTV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1. Osnovna javna tužilaštv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9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Osnovna javna tužilaštva jesu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</w:t>
      </w:r>
      <w:r>
        <w:rPr>
          <w:lang w:val="sr-CS" w:eastAsia="en-US"/>
        </w:rPr>
        <w:t xml:space="preserve">) Prvo osnovno javno tužilaštvo u Beogradu, za područje Prvog osnovnog suda u Beograd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) Drugo osnovno javno tužilaštvo u Beogradu, za područje Drugog osnovnog suda u Beogradu,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) Osnovno javno tužilaštvo u Boru, za područje Osnovnog suda u Boru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4) Osnovno javno tužilaštvo u Valjevu, za područje Osnovnog suda u Valjev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5) Osnovno javno tužilaštvo u Vranju, za područje Osnovnog suda u Vranj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6) Osnovno javno tužilaštvo u Vršcu, za područje Osnovnog suda u Vršc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7) Osnovno javno tužilaštvo u Zaječaru, za područje Osnovnog suda u Zaječar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8) Osnovno javno tužilaštvo u Zrenjaninu, za područje Osnovnog suda u Zrenjanin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9) Osnovno javno tužilaštvo u Jagodini, za područje Osnovnog suda u Jagodin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0) Osnovno javno tužilaštvo u Kikindi, za područje Osnovnog suda u Kikind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1) Osnovno javno tužilaštvo u Kosovskoj Mitrovici, za područje Osnovnog suda u Kosovskoj Mitrovici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2) Osnovno javno tužilaštvo u Kragujevcu, za područje Osnovnog suda u Kraguje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3) Osnovno javno tužilaštvo u Kraljevu, za područje Osnovnog suda u Kraljev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4) Osnovno javno tužilaštvo u Kruševcu, za područje Osnovnog suda u Kruševc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5) Osnovno javno tužilaštvo u Leskovcu, za područje Osnovnog suda u Leskovc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6) Osnovno javno tužilaštvo u Loznici, za područje Osnovnog suda u Loznici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7) Osnovno javno tužilaštvo u Negotinu, za područje Osnovnog suda u Negotin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8) Osnovno javno tužilaštvo u Nišu, za područje Osnovnog suda u Niš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9) Osnovno javno tužilaštvo u Novom Pazaru, za područje Osnovnog suda u Novom Pazar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0) Osnovno javno tužilaštvo u Novom Sadu, za područje Osnovnog suda u Novom Sad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1) Osnovno javno tužilaštvo u Pančevu, za područje Osnovnog suda u Pančev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2) Osnovno javno tužilaštvo u Paraćinu, za područje Osnovnog suda u Paraćin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3) Osnovno javno tužilaštvo u Pirotu, za teritoriju Osnovnog suda u Pirot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4) Osnovno javno tužilaštvo u Požarevcu, za područje Osnovnog suda u Požare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5) Osnovno javno tužilaštvo u Požegi, za područje Osnovnog suda u Požegi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6) Osnovno javno tužilaštvo u Prijepolju, za područje Osnovnog suda u Prijepolj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7) Osnovno javno tužilaštvo u Prokuplju, za područje Osnovnog suda u Prokuplj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8) Osnovno javno tužilaštvo u Smederevu, za područje Osnovnog suda u Smederev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9) Osnovno javno tužilaštvo u Somboru, za područje Osnovnog suda u Sombor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30) Osnovno javno tužilaštvo u Sremskoj Mitrovici, za Osnovnog suda u Sremskoj Mitrovici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31) Osnovno javno tužilaštvo u Subotici, za područje Osnovnog suda u Subotici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2) Osnovno javno tužilaštvo u Užicu, za područje Osnovnog suda u Uži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33) Osnovno javno tužilaštvo u Čačku, za područje Osnovnog suda u Čačk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4) Osnovno javno tužilaštvo u Šapcu, za područje Osnovnog suda u Šapcu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2. Viša javna tužilaštv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10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Viša javna tužilaštva jesu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) Više javno tužilaštvo, za područje Višeg suda u Beograd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) Više javno tužilaštvo u Valjevu, za područje Višeg suda u Valjev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) Više javno tužilaštvo u Vranju, za područje Višeg suda u Vranj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4) Više javno tužilaštvo u Zaječaru, za područje Višeg suda u Zaječar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5) Više javno tužilaštvo u Zrenjaninu, za područje Višeg suda u Zrenjanin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6) Više javno tužilaštvo u Jagodini, za područje Višeg suda u Jagodini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7) Više javno tužilaštvo u Kosovskoj Mitrovici, za područje Višeg suda u Kosovskoj Mitrovici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8) Više javno tužilaštvo u Kragujevcu, za područje Višeg suda u Kraguje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9) Više javno tužilaštvo u Kraljevu, za područje Višeg suda u Kraljev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0) Više javno tužilaštvo u Kruševcu, za područje Višeg suda u Kruše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1) Više javno tužilaštvo u Leskovcu, za područje Višeg suda u Lesko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2) Više javno tužilaštvo u Negotinu, za područje Višeg suda u Negotin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3) Više javno tužilaštvo u Nišu, za područje Višeg suda u Niš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4) Više javno tužilaštvo u Novom Pazaru, za područje Višeg suda u Novom Pazar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5) Više javno tužilaštvo u Novom Sadu, za područje Višeg suda u Novom Sad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6) Više javno tužilaštvo u Pančevu, za područje Višeg suda u Pančev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7) Više javno tužilaštvo u Pirotu, za područje Višeg suda u Pirot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8) Više javno tužilaštvo u Požarevcu, za područje Višeg suda u Požare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9) Više javno tužilaštvo u Prokuplju, za područje Višeg suda u Prokuplj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0) Više javno tužilaštvo u Smederevu, za područje Višeg suda u Smederev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1) Više javno tužilaštvo u Somboru, za područje Višeg suda u Sombor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2) Više javno tužilaštvo u Sremskoj Mitrovici, za područje Višeg suda u Sremskoj Mitrovici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3) Više javno tužilaštvo u Subotici, za područje Višeg suda u Subotici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4) Više javno tužilaštvo u Užicu, za područje Višeg suda u Uži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5) Više javno tužilaštvo u Čačku, za područje Višeg suda u Čačk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6) Više javno tužilaštvo u Šapcu, za područje Višeg suda u Šapcu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3. Apelaciona javna tužilaštva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11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Apelaciona javna tužilaštva jesu: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1) Apelaciono javno tužilaštvo u Beogradu, za područje Apelacionog suda u Beograd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) Apelaciono javno tužilaštvo u Kragujevcu, za područje Apelacionog suda u Kragujevc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) Apelaciono javno tužilaštvo u Nišu, za područje Apelacionog suda u Niš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4) Apelaciono javno tužilaštvo u Novom Sadu, za područje Apelacionog suda u Novom Sadu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</w:rPr>
        <w:t xml:space="preserve">IV. </w:t>
      </w:r>
      <w:r>
        <w:rPr>
          <w:b/>
          <w:lang w:val="sr-CS" w:eastAsia="en-US"/>
        </w:rPr>
        <w:t>PRELAZNE I ZAVRŠNE ODREDBE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12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Sudovi i javna tužilaštva, osnovani Zakonom o sedištima i područjima sudova i javnih tužilaštava („Službeni glasnik RS”, br. 63/01 i 42/02) nastavljaju sa radom do dana početka primene ovog zakona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Predmete u kojima do dana primene ovog zakona nije doneta odluka, od sudova i javnih tužilaštava osnovanih Zakonom o sedištima i područjima sudova i javnih tužilaštava („Službeni glasnik RS”, br. 63/01 i 42/02), preuzimaju stvarno i mesno nadležni sudovi i javna tužilaštva, osnovani ovim zakonom, Zakonom o uređenju sudova i Zakonom o javnom tužilaštvu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Izuzetno od odredbe člana 12. stav 2. ovog zakona, danom početka primene ovog zakona,  predmete pojedinih sudova osnovanih Zakonom o sedištima i područjima sudova i javnih tužilaštava („Službeni glasnik RS”, br. 63/01 i 42/02), preuzimaju sudovi osnovani ovim zakonom i to: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- predmete Prvog, Drugog, Trećeg, Četvrtog i Petog opštinskog suda u Beogradu preuzima Prvi osnovni sud u Beograd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- predmete opštinskih sudova u Lazarevcu, Mladenovcu, Obrenovcu i Sopotu preuzima Drugi osnovni sud u Beograd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pštinskog suda u Nišu – odeljenja u Beloj Palanci preuzima Osnovni sud u Pirot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pštinskih sudova u Vitini, Gnjilanu i Kosovskoj Kamenici preuzima Osnovni sud u Vranj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predmete opštinskih sudova u Vučitrnu, Kosovskoj Mitrovici i Leposaviću preuzima Osnovni sud u Kraljev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pštinskih sudova u Dragašu, Orahovcu i Prizrenu preuzima Osnovni sud u Kruševc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predmete opštinskih sudova u Đakovici, Istoku, Klini, Peći, Suvoj Reci i Uroševcu preuzima Osnovni sud u Lesko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pštinskog suda u Prištini preuzima Osnovni sud u Niš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pštinskog suda u Lipljanu preuzima Osnovni sud u Prokuplj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kružnog suda u Gnjilanu preuzima Viši sud u Vranj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kružnog suda u Kosovskoj Mitrovici preuzima Viši sud u Kraljev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kružnog suda u Peći preuzima Viši sud u Leskovc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Okružnog suda u Prizrenu preuzima Viši sud u Požarevcu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predmete Okružnog suda u Prištini preuzima Viši sud u Nišu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predmete Trgovinskog suda u Prištini preuzima Privredni sud u Kraljevu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14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Izuzetno od odredbe člana 12. stav 2. ovog zakona, danom početka primene ovog zakona,  predmete pojedinih javnih tužilaštava osnovanih Zakonom o sedištima i područjima sudova i javnih tužilaštava („Službeni glasnik RS”, br. 63/01 i 42/02), preuzimaju javna tužilaštva osnovana ovim zakonom i to: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- predmete Prvog, Drugog, Trećeg, Četvrtog i Petog opštinskog javnog tužilaštva u Beogradu preuzima Prvo osnovno javno tužilaštvo u Beogradu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- predmete opštinskih javnih tužilaštava u Lazarevcu, Mladenovcu, Obrenovcu i Sopotu preuzima Drugo osnovno javno tužilaštvo u Beogradu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15.</w:t>
      </w:r>
    </w:p>
    <w:p>
      <w:pPr>
        <w:pStyle w:val="Normal"/>
        <w:jc w:val="both"/>
        <w:rPr/>
      </w:pPr>
      <w:r>
        <w:rPr/>
        <w:tab/>
      </w:r>
      <w:r>
        <w:rPr>
          <w:lang w:val="sr-CS" w:eastAsia="en-US"/>
        </w:rPr>
        <w:t>Danom početka primene ovog zakona, p</w:t>
      </w:r>
      <w:r>
        <w:rPr/>
        <w:t xml:space="preserve">redmete koji po ovom zakonu </w:t>
      </w:r>
      <w:r>
        <w:rPr>
          <w:lang w:val="sr-CS" w:eastAsia="en-US"/>
        </w:rPr>
        <w:t xml:space="preserve">i Zakonom o uređenju sudova </w:t>
      </w:r>
      <w:r>
        <w:rPr/>
        <w:t xml:space="preserve">prelaze u nadležnost prekršajnih sudova, nadležni prekršajni sudovi preuzimaju od do tada nadležnih </w:t>
      </w:r>
      <w:r>
        <w:rPr>
          <w:lang w:val="sr-CS" w:eastAsia="en-US"/>
        </w:rPr>
        <w:t xml:space="preserve">veća za prekršaje i opštinskih </w:t>
      </w:r>
      <w:r>
        <w:rPr/>
        <w:t>organa za prekršaje.</w:t>
      </w:r>
    </w:p>
    <w:p>
      <w:pPr>
        <w:pStyle w:val="Normal"/>
        <w:jc w:val="both"/>
        <w:rPr/>
      </w:pPr>
      <w:r>
        <w:rPr/>
        <w:tab/>
        <w:t xml:space="preserve">Nadležnost prekršajnih sudova za preuzimanje predmeta iz stava 1. ovog člana </w:t>
      </w:r>
      <w:r>
        <w:rPr>
          <w:lang w:val="sr-CS" w:eastAsia="en-US"/>
        </w:rPr>
        <w:t>određuje se u skladu sa stvarnom i mesnom nadležnošću prekršajnih sudova</w:t>
      </w:r>
      <w:r>
        <w:rPr/>
        <w:t xml:space="preserve"> </w:t>
      </w:r>
      <w:r>
        <w:rPr>
          <w:lang w:val="sr-CS" w:eastAsia="en-US"/>
        </w:rPr>
        <w:t>određenih ovim zakonom i Zakonom o uređenju sudov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3" w:name="clan_82b"/>
      <w:bookmarkEnd w:id="3"/>
      <w:r>
        <w:rPr>
          <w:b/>
        </w:rPr>
        <w:t xml:space="preserve">Član </w:t>
      </w:r>
      <w:r>
        <w:rPr>
          <w:b/>
          <w:lang w:val="sr-CS" w:eastAsia="en-US"/>
        </w:rPr>
        <w:t>16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Potrebna sredstva za rad, opremu, arhivu i zaposlene </w:t>
      </w:r>
      <w:r>
        <w:rPr>
          <w:lang w:val="sr-CS" w:eastAsia="en-US"/>
        </w:rPr>
        <w:t>sudov</w:t>
      </w:r>
      <w:r>
        <w:rPr/>
        <w:t>a</w:t>
      </w:r>
      <w:r>
        <w:rPr>
          <w:lang w:val="sr-CS" w:eastAsia="en-US"/>
        </w:rPr>
        <w:t xml:space="preserve"> i javnih tužilaštava koja prestaju da rade danom početka primene ovog zakona</w:t>
      </w:r>
      <w:r>
        <w:rPr/>
        <w:t>,</w:t>
      </w:r>
      <w:r>
        <w:rPr>
          <w:lang w:val="sr-CS" w:eastAsia="en-US"/>
        </w:rPr>
        <w:t xml:space="preserve"> kao i iz okružnih sudova i okružnih javnih tužilaštava, preuzimaju sudovi i javna tužilaštva </w:t>
      </w:r>
      <w:r>
        <w:rPr/>
        <w:t>u skladu sa nadležnošću određnom ovim zakonom</w:t>
      </w:r>
      <w:r>
        <w:rPr>
          <w:lang w:val="sr-CS" w:eastAsia="en-US"/>
        </w:rPr>
        <w:t>, Zakonom o uređenju sudova i Zakonom o javnom tužilaštvu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Ministar nadležan za pravosuđe obrazovaće komisiju koja će izvršiti raspodelu sredstava za rad, oprem</w:t>
      </w:r>
      <w:r>
        <w:rPr>
          <w:lang w:val="sr-CS" w:eastAsia="en-US"/>
        </w:rPr>
        <w:t>e</w:t>
      </w:r>
      <w:r>
        <w:rPr/>
        <w:t xml:space="preserve"> i arhiv</w:t>
      </w:r>
      <w:r>
        <w:rPr>
          <w:lang w:val="sr-CS" w:eastAsia="en-US"/>
        </w:rPr>
        <w:t>e</w:t>
      </w:r>
      <w:r>
        <w:rPr/>
        <w:t xml:space="preserve"> iz stava 1. ovog člana.</w:t>
      </w:r>
    </w:p>
    <w:p>
      <w:pPr>
        <w:pStyle w:val="Normal"/>
        <w:ind w:firstLine="720"/>
        <w:jc w:val="both"/>
        <w:rPr/>
      </w:pPr>
      <w:r>
        <w:rPr/>
        <w:t>Visoki savet sudstva</w:t>
      </w:r>
      <w:r>
        <w:rPr>
          <w:lang w:val="sr-CS" w:eastAsia="en-US"/>
        </w:rPr>
        <w:t xml:space="preserve"> i Državno veće tužilaca</w:t>
      </w:r>
      <w:r>
        <w:rPr/>
        <w:t xml:space="preserve"> obrazovaće komisij</w:t>
      </w:r>
      <w:r>
        <w:rPr>
          <w:lang w:val="sr-CS" w:eastAsia="en-US"/>
        </w:rPr>
        <w:t>e</w:t>
      </w:r>
      <w:r>
        <w:rPr/>
        <w:t xml:space="preserve"> koj</w:t>
      </w:r>
      <w:r>
        <w:rPr>
          <w:lang w:val="sr-CS" w:eastAsia="en-US"/>
        </w:rPr>
        <w:t>e</w:t>
      </w:r>
      <w:r>
        <w:rPr/>
        <w:t xml:space="preserve"> će doneti rešenja o raspoređivanju zaposlenih iz</w:t>
      </w:r>
      <w:r>
        <w:rPr>
          <w:lang w:val="sr-CS" w:eastAsia="en-US"/>
        </w:rPr>
        <w:t xml:space="preserve"> sudova i javnih tužilaštava iz stava 1. ovog člana</w:t>
      </w:r>
      <w:r>
        <w:rPr/>
        <w:t>, u skladu sa privremenim aktom o unutrašnjem uređenju i sistematizaciji radnih mesta</w:t>
      </w:r>
      <w:r>
        <w:rPr>
          <w:lang w:val="sr-CS" w:eastAsia="en-US"/>
        </w:rPr>
        <w:t>, koje će doneti ministar nadležan za pravosuđe do 1. septembra 2009. godine</w:t>
      </w:r>
      <w:r>
        <w:rPr/>
        <w:t>.</w:t>
      </w:r>
    </w:p>
    <w:p>
      <w:pPr>
        <w:pStyle w:val="Normal"/>
        <w:jc w:val="both"/>
        <w:rPr/>
      </w:pPr>
      <w:r>
        <w:rPr/>
        <w:tab/>
        <w:t>Potrebna sredstva za rad, opremu, arhivu i zaposlene postojeć</w:t>
      </w:r>
      <w:r>
        <w:rPr>
          <w:lang w:val="sr-CS" w:eastAsia="en-US"/>
        </w:rPr>
        <w:t>ih</w:t>
      </w:r>
      <w:r>
        <w:rPr/>
        <w:t xml:space="preserve"> veća za prekršaje</w:t>
      </w:r>
      <w:r>
        <w:rPr>
          <w:lang w:val="sr-CS" w:eastAsia="en-US"/>
        </w:rPr>
        <w:t>, odnosno opštinskih organa za prekršaje</w:t>
      </w:r>
      <w:r>
        <w:rPr/>
        <w:t xml:space="preserve"> preuzeće prekršajni sud</w:t>
      </w:r>
      <w:r>
        <w:rPr>
          <w:lang w:val="sr-CS" w:eastAsia="en-US"/>
        </w:rPr>
        <w:t>ovi</w:t>
      </w:r>
      <w:r>
        <w:rPr/>
        <w:t xml:space="preserve"> u skladu sa nadležnošću određenom ovim zakonom.</w:t>
      </w:r>
    </w:p>
    <w:p>
      <w:pPr>
        <w:pStyle w:val="Normal"/>
        <w:ind w:firstLine="720"/>
        <w:jc w:val="both"/>
        <w:rPr/>
      </w:pPr>
      <w:r>
        <w:rPr/>
        <w:t>Ministar nadležan za pravosuđe obrazovaće komisiju koja će izvršiti raspodelu sredstava za rad, opreme i arhive iz stava 4. ovog člana.</w:t>
      </w:r>
    </w:p>
    <w:p>
      <w:pPr>
        <w:pStyle w:val="Normal"/>
        <w:ind w:firstLine="720"/>
        <w:jc w:val="both"/>
        <w:rPr/>
      </w:pPr>
      <w:r>
        <w:rPr/>
        <w:t>Visoki savet sudstva obrazovaće komisiju koja će rasporediti zaposlene iz stava 4. ovog člana na radna mesta u prekršajn</w:t>
      </w:r>
      <w:r>
        <w:rPr>
          <w:lang w:val="sr-CS" w:eastAsia="en-US"/>
        </w:rPr>
        <w:t>im</w:t>
      </w:r>
      <w:r>
        <w:rPr/>
        <w:t xml:space="preserve"> sudov</w:t>
      </w:r>
      <w:r>
        <w:rPr>
          <w:lang w:val="sr-CS" w:eastAsia="en-US"/>
        </w:rPr>
        <w:t>ima</w:t>
      </w:r>
      <w:r>
        <w:rPr/>
        <w:t>, u skladu sa privremenim aktom o unutrašnjem uređenju i sistematizaciji radnih mesta</w:t>
      </w:r>
      <w:r>
        <w:rPr>
          <w:lang w:val="sr-CS" w:eastAsia="en-US"/>
        </w:rPr>
        <w:t>, koje će doneti ministar nadležan za pravosuđe do 1. septembra 2009. godine</w:t>
      </w:r>
      <w:r>
        <w:rPr/>
        <w:t>.</w:t>
      </w:r>
    </w:p>
    <w:p>
      <w:pPr>
        <w:pStyle w:val="Normal"/>
        <w:jc w:val="center"/>
        <w:rPr/>
      </w:pPr>
      <w:r>
        <w:rPr/>
      </w:r>
      <w:bookmarkStart w:id="4" w:name="str_85"/>
      <w:bookmarkStart w:id="5" w:name="str_85"/>
      <w:bookmarkEnd w:id="5"/>
    </w:p>
    <w:p>
      <w:pPr>
        <w:pStyle w:val="Normal"/>
        <w:jc w:val="center"/>
        <w:rPr/>
      </w:pPr>
      <w:r>
        <w:rPr>
          <w:b/>
        </w:rPr>
        <w:t xml:space="preserve">Član </w:t>
      </w:r>
      <w:r>
        <w:rPr>
          <w:b/>
          <w:lang w:val="sr-CS" w:eastAsia="en-US"/>
        </w:rPr>
        <w:t>17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 xml:space="preserve">Na prava zaposlenih iz </w:t>
      </w:r>
      <w:r>
        <w:rPr>
          <w:lang w:val="sr-CS" w:eastAsia="en-US"/>
        </w:rPr>
        <w:t>člana 16. ovog zakona</w:t>
      </w:r>
      <w:r>
        <w:rPr/>
        <w:t xml:space="preserve"> primenjuju se odredbe zakona koji uređuje prava državnih službenika i nameštenika pri promeni uređenja državnih orga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 w:eastAsia="en-US"/>
        </w:rPr>
        <w:t>Član 18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Danom početka primene ovog zakona prestaje da važi Zakon o sedištima i područjima sudova i javnih tužilaštava („Službeni glasnik RS”, br. 63/01 i 42/02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Član 19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Ovaj zakon stupa na snagu osmog dana od dana objavljivanja u </w:t>
      </w:r>
      <w:r>
        <w:rPr>
          <w:lang w:val="sr-CS" w:eastAsia="en-US"/>
        </w:rPr>
        <w:t>„Službenom glasniku Republike Srbije”, a primenjuje se od 1. januara 2010. godine.</w:t>
      </w:r>
      <w:bookmarkEnd w:id="1"/>
      <w:bookmarkEnd w:id="2"/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tabs>
          <w:tab w:val="clear" w:pos="720"/>
          <w:tab w:val="left" w:pos="0" w:leader="none"/>
        </w:tabs>
        <w:ind w:firstLine="840"/>
        <w:rPr>
          <w:b/>
          <w:b/>
        </w:rPr>
      </w:pPr>
      <w:r>
        <w:rPr>
          <w:b/>
          <w:lang w:val="en-US" w:eastAsia="en-US"/>
        </w:rPr>
        <w:t>I</w:t>
      </w:r>
      <w:r>
        <w:rPr>
          <w:b/>
        </w:rPr>
        <w:t>. USTAVNI OSNOV ZA DONOŠENjE ZAKONA</w:t>
      </w:r>
    </w:p>
    <w:p>
      <w:pPr>
        <w:pStyle w:val="Normal"/>
        <w:tabs>
          <w:tab w:val="clear" w:pos="720"/>
          <w:tab w:val="left" w:pos="0" w:leader="none"/>
        </w:tabs>
        <w:ind w:firstLine="840"/>
        <w:rPr/>
      </w:pPr>
      <w:r>
        <w:rPr/>
        <w:t>Ustavni osnov za donošenje Zakona o sedištima i područjima sudova i javnih tužilaštava sadržan je u članu 97. tačka 2. i 16. Ustava Republike Srbije, prema kome Republika Srbija uređuje i obezbeđuje, između ostalog, postupak pred sudovima i drugim državnim organima i organizaciju, nadležnost i rad republičkih organa. Pored toga, članom 143. Ustava Republike Srbije je predviđeno da sudska vlast u Republici Srbiji pripada sudovima opšte i posebne nadležnosti, da se osnivanje, organizacija, nadležnost, uređenje i sastav sudova uređuje zakonom, kao i da se ne mogu osnivati privremeni, preki ili vanredni sudovi.</w:t>
      </w:r>
    </w:p>
    <w:p>
      <w:pPr>
        <w:pStyle w:val="Normal"/>
        <w:ind w:firstLine="840"/>
        <w:rPr>
          <w:b/>
          <w:b/>
        </w:rPr>
      </w:pPr>
      <w:r>
        <w:rPr>
          <w:b/>
        </w:rPr>
        <w:t>II. RAZLOZI ZA DONOŠENjE ZAKONA</w:t>
      </w:r>
    </w:p>
    <w:p>
      <w:pPr>
        <w:pStyle w:val="Normal"/>
        <w:ind w:firstLine="840"/>
        <w:rPr/>
      </w:pPr>
      <w:r>
        <w:rPr/>
        <w:t>Članom 6. Ustavnog zakona za sprovođenje Ustava Republike Srbije, između ostalog,  propisano je da sudovi i javna tužilaštva nastavljaju sa radom do usklađivanja sa Ustavom propisa kojima su uređeni njihovi organizacija i nadležnost, a članom 15. da će se do 31. decembra 2008. godine uskladiti svi zakoni koji nisu u skladu sa Ustavom.</w:t>
      </w:r>
    </w:p>
    <w:p>
      <w:pPr>
        <w:pStyle w:val="Normal"/>
        <w:ind w:firstLine="840"/>
        <w:rPr/>
      </w:pPr>
      <w:r>
        <w:rPr/>
        <w:t xml:space="preserve">Donošenje novog zakona o sedištima i područjima sudova i javnih tužilaštava neophodno je zbog usklađivanja sa izmenama koje su predložene u Zakonu o uređenju sudova i Zakonu o javnom tužilaštvu, kao i zbog stvaranja zakonskog okvira za uspostavljanje nove mreže pravosudnih organa, kojom će se uspostaviti racionalnija teritorijalna organizacija sudova i javnih tužilaštava. Istovremeno, predložena organizacija pravosudnih organa vodi računa da se ne naruši dostupnost pravde svim građanima. </w:t>
      </w:r>
    </w:p>
    <w:p>
      <w:pPr>
        <w:pStyle w:val="Normal"/>
        <w:ind w:firstLine="840"/>
        <w:rPr>
          <w:b/>
          <w:b/>
        </w:rPr>
      </w:pPr>
      <w:r>
        <w:rPr>
          <w:b/>
          <w:lang w:val="en-US" w:eastAsia="en-US"/>
        </w:rPr>
        <w:t>III</w:t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</w:rPr>
        <w:t>OBJAŠNjENjE POJEDINAČNIH REŠENjA I OSNOVNIH PRAVNIH INSTITUTA</w:t>
      </w:r>
    </w:p>
    <w:p>
      <w:pPr>
        <w:pStyle w:val="Normal"/>
        <w:ind w:firstLine="840"/>
        <w:rPr/>
      </w:pPr>
      <w:r>
        <w:rPr/>
        <w:t>Članom 1. Zakona određeno je da se ovim zakonom uređuje osnivanje prekršajnih, osnovnih, viših, privrednih i apelacionih sudova, određuju njihova sedišta i područja na kojima vrše nadležnost, određuju odeljenja Višeg prekršajnog suda i Upravnog suda, kao i područja na kojima vrše nadležnost. Takođe, ovim zakonom osnivaju se i osnovna, viša i apelaciona tužilaštva i određuju njihova sedišta i područja.</w:t>
      </w:r>
    </w:p>
    <w:p>
      <w:pPr>
        <w:pStyle w:val="Normal"/>
        <w:ind w:firstLine="840"/>
        <w:rPr/>
      </w:pPr>
      <w:r>
        <w:rPr/>
        <w:t xml:space="preserve">Članom 2. Zakona uređeni su sedišta i područja nadležnosti prekršajnih sudova. Budući da se predlaže da umesto opštinskih organa za prekršaje i veća za prekršaje nadležnost u prekršajnom postupku vrše prekršajni sudovi, neophodno je odrediti sedišta i područja nadležnosti ovih sudova. Prema važećim propisima, u Republici Srbiji ima 173 opštinskih organa za prekršaje. Prema predloženom rešenju broj prekršajnih sudova je 45, a odeljenja ovih sudova je 102. Kao parametar za određivanje broja sudova i odeljenja uzet je potreban broj sudija prema broju predmeta u radu i propisanoj normi. Pored navedenog parametra, prilikom izrade predloga broja sudova i odeljenja sudova korišćeni su podaci o proseku trogodišnjeg priliva redovnih predmeta i predmeta pravne pomoći, području nadležnosti suda, udaljenosti do drugog najbližeg suda, putnoj mreži, blizini granice, blizini turističkih objekata, kao i činjenice o povećanom prilivu predmeta u 2007. godini. </w:t>
      </w:r>
    </w:p>
    <w:p>
      <w:pPr>
        <w:pStyle w:val="Normal"/>
        <w:ind w:firstLine="840"/>
        <w:rPr/>
      </w:pPr>
      <w:r>
        <w:rPr/>
        <w:t>Članom 3. Zakona uređuju se sedišta i područja nadležnosti osnovnih sudova. Prema važećem zakonu u Republici Srbiji postoji 138 opštinskih sudova, a ovim zakonom predlaže se da postoje 34 osnovna suda, koji u najvećoj meri preuzimaju nadležnost postojećih opštinskih sudova. U skladu sa Zakonom o uređenju sudova, u svim opštinama u kojima su postojali opštinski sudovi i odeljenja opštinskih sudova obrazovane su sudske jedinice osnovih sudova. U navedenim sudskim jedinicama obavljaće se suđenja i svi drugi sudski poslovi, u skladu sa Sudskim poslovnikom, čime će se postići da građanima, kao i do sada, bude u potpunosti omogućen pristup sudu. Sa druge strane, predložena mreža osnovnih sudova omogućiće da mnogo veći broj sudija postupa u predmetima, budući da se sudije biraju za sud, a ne za sudsku jedinicu, čime će se postići objektivniji rad suda i ujednačavanje sudske prakse, kao i izbeći uticaj lokalne sredine na rad sudija. Predložena mreža osnovnih sudova u skladu je sa analizom rada dosadašnjih opštinskih sudova i prosečnim godišnjim prilivom predmeta. Razlog za obrazovanje osnovnih sudova leži u tome što  veliki broj opštinskih sudova ima mali priliv predmeta i mali broj sudija, tako da je neracionalno opstajanje takvih sudova. Prilikom utvrđivanja broja osnovnih sudova i područja njihove nadležnosti, pored priliva predmeta, vodilo se računa da u svakom gradu i upravnom okrugu u Republici Srbiji bude najmanje jedan osnovni sud. Pored toga, kao kriterijum za obrazovanje osnovnog suda uzeti su i kriterijum geografske udaljenosti i razvijenosti putne mreže.</w:t>
      </w:r>
    </w:p>
    <w:p>
      <w:pPr>
        <w:pStyle w:val="Normal"/>
        <w:ind w:firstLine="840"/>
        <w:rPr/>
      </w:pPr>
      <w:r>
        <w:rPr/>
        <w:t>Članom 4. uređuju se sedišta i područja nadležnosti viših sudova. U skladu sa stvarnom nadležnošću sudova, propisanim u predloženom Zakonu o uređenju sudova, stvarna nadležnost viših sudova čije se osnivanje predlaže u jednom delu se razlikuje od stvarne nadležnosti postojećih okružnih sudova, posebno kada se radi o odlučivanju po pravnim lekovima. Što se tiče sedišta i područja viših sudova, u odnosu na postojeća sedišta i područja okružnih sudova, predloženo rešenje ne sadrži bitnije izmene u odnosu na važeći zakon. Jedina bitna novina u odnosu na važeći zakon je što je Viši sud u Kosovskoj Mitrovici nadležan za postupanje na celoj teritoriji Autonomne pokrajine Kosovo i Metohija.</w:t>
      </w:r>
    </w:p>
    <w:p>
      <w:pPr>
        <w:pStyle w:val="Normal"/>
        <w:ind w:firstLine="840"/>
        <w:rPr/>
      </w:pPr>
      <w:r>
        <w:rPr/>
        <w:t xml:space="preserve">Članom 5. Zakona uređena su sedišta i područja nadležnosti privrednih sudova. Predložena teritorijalna organizacija privrednih sudova je u najvećem delu identična sa teritorijalnom nadležnošću postojećih trgovinskih sudova. </w:t>
      </w:r>
    </w:p>
    <w:p>
      <w:pPr>
        <w:pStyle w:val="Normal"/>
        <w:ind w:firstLine="840"/>
        <w:rPr/>
      </w:pPr>
      <w:r>
        <w:rPr/>
        <w:t>Članom 6. Zakona uređena su sedišta i područja nadležnosti apelacionih sudova. Kako važeći Zakon o uređenju sudova, tako i predloženi Zakon o uređenju sudova predviđa postojanje apelacionih sudova koji će rešavati u drugom stepenu o odlukama viših sudova i određenim odlukama osnovnih sudova. Predlaže se da se osnuju četiri apelaciona suda sa sedištima u četiri najveća grada u Republici Srbiji, odnosno u Beogradu, Novom Sadu, Nišu i Kragujevcu. Područja njihove nadležnosti su nepromenjena u odnosu na važeći zakon.</w:t>
      </w:r>
    </w:p>
    <w:p>
      <w:pPr>
        <w:pStyle w:val="Normal"/>
        <w:ind w:firstLine="840"/>
        <w:rPr/>
      </w:pPr>
      <w:r>
        <w:rPr/>
        <w:t>Članom 7. Zakona određena su odeljenja i područja nadležnosti Višeg prekršajnog suda. Imajući u vidu nadležnosti ovog suda, potrebno je da, zbog racionalnosti i efikasnosti u postupanju, postoje odeljenja koja će rešavati u drugom stepenu o odlukama prekršajnih sudova sa svog područja. Predviđeno je da postoje tri takva odeljenja sa sedištem u Kragujevcu, Nišu i Novom Sadu.</w:t>
      </w:r>
    </w:p>
    <w:p>
      <w:pPr>
        <w:pStyle w:val="Normal"/>
        <w:ind w:firstLine="840"/>
        <w:rPr/>
      </w:pPr>
      <w:r>
        <w:rPr/>
        <w:t>Članom 8. Zakona određena su odeljenja i područja nadležnosti Upravnog suda. Imajući u vidu nadležnosti ovog suda, potrebno je da, zbog racionalnosti i efikasnosti u postupanju, postoje odeljenja ovog suda koji će rešavati u upravnim sporovima. Predviđeno je da postoje tri takva odeljenja sa sedištem u Kragujevcu, Nišu i Novom Sadu.</w:t>
      </w:r>
    </w:p>
    <w:p>
      <w:pPr>
        <w:pStyle w:val="Normal"/>
        <w:ind w:firstLine="840"/>
        <w:rPr/>
      </w:pPr>
      <w:r>
        <w:rPr/>
        <w:t>Čl. 9-11. Zakona određana su sedišta i područja nadležnosti javnih tužilaštava, na taj način što su upodobljena sedištima i područjima nadležnosti sudova.</w:t>
      </w:r>
    </w:p>
    <w:p>
      <w:pPr>
        <w:pStyle w:val="Normal"/>
        <w:ind w:firstLine="840"/>
        <w:rPr/>
      </w:pPr>
      <w:r>
        <w:rPr/>
        <w:t xml:space="preserve">Čl. 12-19. Zakona su prelazne i završne odredbe. </w:t>
      </w:r>
    </w:p>
    <w:p>
      <w:pPr>
        <w:pStyle w:val="Normal"/>
        <w:ind w:firstLine="840"/>
        <w:rPr/>
      </w:pPr>
      <w:r>
        <w:rPr/>
        <w:t>Čl. 12. Zakona određuje se nastavak rada postojećih sudova i javnih tužilaštava do početka primene ovog zakona, kao i način preuzimanja predmeta od dana početka primene ovog zakona. Čl. 13 i 14. uređuju se posebni slučajevi preuzimanja predmeta određenih sudova i javnih tužilaštava u odnosu na opštu prelaznu odredbu člana 12. zakona. Članom 15. uređuje se preuzimanje predmeta od postojećih organa za prekršaje. Čl. 16. i 17. uređuje se način i rokovi preuzimanja predmeta, arhive, opreme i zaposlenih iz pravosudnih organa koji prestaju da rade, kao i prava zaposlenih u tim organima, u skladu sa Zakonom o državnim službenicima. Član 18. određuje prestanak važenja postojećeg zakona, a član 19. određuje dan početka primene Zakona. Predviđeno je da nova mreža pravosudnih organa počne da radi 1. januara 2010. godine. Ovi rokovi su usklađeni sa rokovima koji su predloženi u Zakonu o uređenju sudova, a takođe i sa periodom za koji je potrebno izvršiti izbor nosilaca pravosudnih funkcija.</w:t>
      </w:r>
    </w:p>
    <w:p>
      <w:pPr>
        <w:pStyle w:val="Normal"/>
        <w:ind w:firstLine="840"/>
        <w:rPr>
          <w:b/>
          <w:b/>
          <w:lang w:val="en-US" w:eastAsia="en-US"/>
        </w:rPr>
      </w:pPr>
      <w:r>
        <w:rPr/>
        <w:t xml:space="preserve">  </w:t>
      </w:r>
      <w:r>
        <w:rPr>
          <w:b/>
          <w:lang w:val="en-US" w:eastAsia="en-US"/>
        </w:rPr>
        <w:t>IV</w:t>
      </w:r>
      <w:r>
        <w:rPr>
          <w:b/>
        </w:rPr>
        <w:t>.</w:t>
      </w:r>
      <w:r>
        <w:rPr>
          <w:b/>
          <w:lang w:val="en-US" w:eastAsia="en-US"/>
        </w:rPr>
        <w:t xml:space="preserve"> FINANSIJSKA SREDSTVA POTREBNA ZA SPROVOĐENjE ZAKONA</w:t>
      </w:r>
    </w:p>
    <w:p>
      <w:pPr>
        <w:pStyle w:val="Normal"/>
        <w:ind w:firstLine="840"/>
        <w:rPr/>
      </w:pPr>
      <w:r>
        <w:rPr/>
        <w:t xml:space="preserve">Za sprovođenje ovog zakona nije potrebno obezbediti dodatna sredstva u budžetu Republike Srbije. </w:t>
      </w:r>
    </w:p>
    <w:p>
      <w:pPr>
        <w:pStyle w:val="Normal"/>
        <w:ind w:firstLine="840"/>
        <w:rPr>
          <w:b/>
          <w:b/>
        </w:rPr>
      </w:pPr>
      <w:r>
        <w:rPr>
          <w:b/>
        </w:rPr>
        <w:t>V.</w:t>
        <w:tab/>
        <w:t>RAZLOZI ZA DONOŠENjE ZAKONA PO HITNOM POSTUPKU</w:t>
      </w:r>
    </w:p>
    <w:p>
      <w:pPr>
        <w:pStyle w:val="Normal"/>
        <w:ind w:firstLine="720"/>
        <w:rPr/>
      </w:pPr>
      <w:r>
        <w:rPr/>
        <w:t>Donošenje ovog zakona po hitnom postupku predlaže se imajući u vidu odredbe člana 6, 7, 8. i 15. Ustavnog zakona za sprovođenje Ustava Republike Srbije, kojima su propisani rokovi za obrazovanje pravosudnih organa i izbor nosilaca pravosudnih funkcija, kao i opšti rok za usklađivanje zakona sa Ustavom, a u cilju kako bi se izbegle štetne posledice po rad pravosudnih organa i što pre otpočeo njihov rad u skladu sa Ustavom.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en-U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AD3A5"/>
      <w:sz w:val="26"/>
      <w:szCs w:val="26"/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Clan1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40:00Z</dcterms:created>
  <dc:creator>zlatko</dc:creator>
  <dc:description/>
  <cp:keywords/>
  <dc:language>en-US</dc:language>
  <cp:lastModifiedBy>Jovan</cp:lastModifiedBy>
  <cp:lastPrinted>2008-10-30T16:53:00Z</cp:lastPrinted>
  <dcterms:modified xsi:type="dcterms:W3CDTF">2008-11-03T17:40:00Z</dcterms:modified>
  <cp:revision>2</cp:revision>
  <dc:subject/>
  <dc:title>З А К О Н</dc:title>
</cp:coreProperties>
</file>