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19.xml" ContentType="application/vnd.openxmlformats-officedocument.wordprocessingml.header+xml"/>
  <Override PartName="/word/header61.xml" ContentType="application/vnd.openxmlformats-officedocument.wordprocessingml.header+xml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71.xml" ContentType="application/vnd.openxmlformats-officedocument.wordprocessingml.header+xml"/>
  <Override PartName="/word/header29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6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30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33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 xml:space="preserve">Na osnovu člana 79. st. 1. i 2. Zakona o državnim službenicima („Službeni glasnik RS”, br. 79/05, 81/05-ispravka, 83/05-ispravka, 64/07 i 67/07-ispravka), a u vezi sa članom </w:t>
      </w:r>
      <w:r>
        <w:rPr>
          <w:lang w:val="sr-CS"/>
        </w:rPr>
        <w:t>3</w:t>
      </w:r>
      <w:r>
        <w:rPr/>
        <w:t xml:space="preserve">. stav </w:t>
      </w:r>
      <w:r>
        <w:rPr>
          <w:lang w:val="sr-CS"/>
        </w:rPr>
        <w:t>1</w:t>
      </w:r>
      <w:r>
        <w:rPr/>
        <w:t xml:space="preserve">. </w:t>
      </w:r>
      <w:r>
        <w:rPr>
          <w:lang w:val="sr-CS"/>
        </w:rPr>
        <w:t>i članom 5. stav 1. Uredbe o osnivanju Kancelarije za evropske integracije</w:t>
      </w:r>
      <w:r>
        <w:rPr/>
        <w:t xml:space="preserve"> („Službeni glasnik RS”, broj </w:t>
      </w:r>
      <w:r>
        <w:rPr>
          <w:lang w:val="sr-CS"/>
        </w:rPr>
        <w:t>126/07</w:t>
      </w:r>
      <w:r>
        <w:rPr/>
        <w:t xml:space="preserve">),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O PRESTANKU RADA NA POLOŽAJU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ANCELARIJE ZA EVROPSKE INTEGRAC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Dr Tanji Miščević</w:t>
      </w:r>
      <w:r>
        <w:rPr>
          <w:b/>
          <w:lang w:val="sr-CS"/>
        </w:rPr>
        <w:t xml:space="preserve"> </w:t>
      </w:r>
      <w:r>
        <w:rPr/>
        <w:t xml:space="preserve">prestaje rad na položaju direktora </w:t>
      </w:r>
      <w:r>
        <w:rPr>
          <w:lang w:val="sr-CS"/>
        </w:rPr>
        <w:t>Kancelarije za evropske integracije</w:t>
      </w:r>
      <w:r>
        <w:rPr/>
        <w:t xml:space="preserve">, zbog </w:t>
      </w:r>
      <w:r>
        <w:rPr>
          <w:lang w:val="sr-CS"/>
        </w:rPr>
        <w:t xml:space="preserve">podnošenja pismene ostavke – </w:t>
      </w:r>
      <w:r>
        <w:rPr/>
        <w:t>od</w:t>
      </w:r>
      <w:r>
        <w:rPr>
          <w:lang w:val="sr-CS"/>
        </w:rPr>
        <w:t xml:space="preserve"> 30</w:t>
      </w:r>
      <w:r>
        <w:rPr/>
        <w:t xml:space="preserve">. </w:t>
      </w:r>
      <w:r>
        <w:rPr>
          <w:lang w:val="sr-CS"/>
        </w:rPr>
        <w:t>oktobra</w:t>
      </w:r>
      <w:r>
        <w:rPr/>
        <w:t xml:space="preserve"> 200</w:t>
      </w:r>
      <w:r>
        <w:rPr>
          <w:lang w:val="sr-CS"/>
        </w:rPr>
        <w:t>8</w:t>
      </w:r>
      <w:r>
        <w:rPr/>
        <w:t>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 119-456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GENERALNOG INSPEKTORATA POLjOPRIVREDE, ŠUMARSTVA I VODOPRIVREDE U MINISTARSTVU POLjOPRIVREDE, ŠUMARSTVA I VODOPRIVRE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ragana Gođevac Obradović za pomoćnika direktora Generalnog inspektorata poljoprivrede, šumarstva i vodoprivrede – Sektor fitosanitarne inspekcije u Ministarstvu poljoprivrede, šumarstva i vodoprivred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57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 xml:space="preserve">Na osnovu </w:t>
      </w:r>
      <w:r>
        <w:rPr>
          <w:lang w:val="sr-CS"/>
        </w:rPr>
        <w:t>člana 3</w:t>
      </w:r>
      <w:r>
        <w:rPr/>
        <w:t xml:space="preserve">. stav </w:t>
      </w:r>
      <w:r>
        <w:rPr>
          <w:lang w:val="sr-CS"/>
        </w:rPr>
        <w:t>1</w:t>
      </w:r>
      <w:r>
        <w:rPr/>
        <w:t xml:space="preserve">. </w:t>
      </w:r>
      <w:r>
        <w:rPr>
          <w:lang w:val="sr-CS"/>
        </w:rPr>
        <w:t>Uredbe o osnivanju Kancelarije za evropske integracije</w:t>
      </w:r>
      <w:r>
        <w:rPr/>
        <w:t xml:space="preserve"> („Službeni glasnik RS”, broj </w:t>
      </w:r>
      <w:r>
        <w:rPr>
          <w:lang w:val="sr-CS"/>
        </w:rPr>
        <w:t>126/07</w:t>
      </w:r>
      <w:r>
        <w:rPr/>
        <w:t>)</w:t>
      </w:r>
      <w:r>
        <w:rPr>
          <w:lang w:val="sr-CS"/>
        </w:rPr>
        <w:t xml:space="preserve">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O P</w:t>
      </w:r>
      <w:r>
        <w:rPr>
          <w:b/>
          <w:lang w:val="sr-CS"/>
        </w:rPr>
        <w:t>OSTAVLjENjU</w:t>
      </w:r>
      <w:r>
        <w:rPr>
          <w:b/>
        </w:rPr>
        <w:t xml:space="preserve">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ANCELARIJE ZA EVROPSKE INTEGRAC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Postavlja se dr Milica Delević za</w:t>
      </w:r>
      <w:r>
        <w:rPr/>
        <w:t xml:space="preserve"> direktora </w:t>
      </w:r>
      <w:r>
        <w:rPr>
          <w:lang w:val="sr-CS"/>
        </w:rPr>
        <w:t>Kancelarije za evropske integracije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 119-460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Na osnovu člana 98. stav 1. i člana 108. Zakona o prekršajima („Službeni glasnik SRS”, broj 44/89 i „Službeni glasnik RS”, br. 21/90, 11/92, 6/93-US, 20/93, 53/93, 67/93-dr. zakon, 28/94, 16/97-dr. zakon, 37/97-US, 36/98, 44/98, 65/01-SUS, 55/04 i 101/05-dr. zakon) i </w:t>
      </w:r>
      <w:r>
        <w:rPr>
          <w:lang w:val="sr-CS"/>
        </w:rPr>
        <w:t xml:space="preserve">člana 43. stav 2. Zakona o Vladi („Službeni glasnik RS”, br. 55/05, 71/05-ispravka, 101/07 i 65/08), </w:t>
      </w:r>
      <w:r>
        <w:rPr>
          <w:lang w:val="ru-RU"/>
        </w:rPr>
        <w:t>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b/>
          <w:lang w:val="sr-CS"/>
        </w:rPr>
        <w:t xml:space="preserve">O PRESTANKU DUŽNOSTI SUDIJ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GRADSKOG SUDIJE ZA PREKRŠAJE GRADA BEOGRADA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Dragana Pavlović razrešava se dužnosti </w:t>
      </w:r>
      <w:r>
        <w:rPr>
          <w:lang w:val="ru-RU"/>
        </w:rPr>
        <w:t xml:space="preserve">sudije Gradskog sudije za prekršaje grada Beograda sa 9. septembrom 2008. godine, zbog odlaska u invalidsku penziju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15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11. stav 1. Zakona o javnim agencijama („Službeni glasnik RS”, br. 18/05 i 81/05-ispravka), a u vezi sa tačkom 10. Odluke o osnivanju Agencije za akreditaciju zdravstvenih ustanova Srbije („Službeni glasnik RS”, broj 94/08) 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PRIVREMENOG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AGENCIJE ZA AKREDITACIJU ZDRAVSTVENIH USTANOVA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Imenuje se dr Snežana Manić za privremenog direktora Agencije za akreditaciju zdravstvenih ustanova Srbi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 119-463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22. stav 1. Poslovnika Vlade („Službeni glasnik RS”, br. 61/06-prečišćen tekst i 69/08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lang w:val="sr-CS"/>
        </w:rPr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KOPREDSEDAVAJUĆIH I ČLAN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OJEKTNOG SAVETA ZA PROJEKAT KATASTRA NEPOKRETNOSTI</w:t>
      </w:r>
    </w:p>
    <w:p>
      <w:pPr>
        <w:pStyle w:val="Normal"/>
        <w:jc w:val="center"/>
        <w:rPr/>
      </w:pPr>
      <w:r>
        <w:rPr>
          <w:b/>
          <w:lang w:val="sr-CS"/>
        </w:rPr>
        <w:t>I UPIS PRAVA U REPUBLICI SRBIJ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ju se dužnosti u Projektnom savetu za Projekat katastra nepokretnosti i upis prava u Republici Srbiji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. Zoran Krejović, kopredsedavajući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. prof. dr Miodrag Ralević, kopredsedavajući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3. Milica Jevremović, član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4. Gordana Lazarević, član;</w:t>
      </w:r>
    </w:p>
    <w:p>
      <w:pPr>
        <w:pStyle w:val="Normal"/>
        <w:tabs>
          <w:tab w:val="left" w:pos="720" w:leader="none"/>
          <w:tab w:val="left" w:pos="1440" w:leader="none"/>
        </w:tabs>
        <w:ind w:left="180" w:firstLine="1260"/>
        <w:rPr/>
      </w:pPr>
      <w:r>
        <w:rPr>
          <w:lang w:val="sr-CS"/>
        </w:rPr>
        <w:t>5. Jasna Matić, č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2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2. stav 1. Poslovnika Vlade („Službeni glasnik RS”, br. 61/06-prečišćen tekst i 69/08) i </w:t>
      </w:r>
      <w:r>
        <w:rPr>
          <w:sz w:val="22"/>
          <w:szCs w:val="22"/>
        </w:rPr>
        <w:t>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KOPREDSEDAVAJUĆIH I ČLANOV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PROJEKTNOG SAVETA ZA PROJEKAT KATASTRA NEPOKRETNOSTI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I UPIS PRAVA U REPUBLICI SRBIJ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U Projektni savet za Projekat katastra nepokretnosti i upis prava u Republici Srbiji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1. za kopredsedavajuće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- Nenad Tesla, direktor Republičkog geodetskog zavod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- Vladimir Jovanović, državni sekretar u Ministarstvu životne sredine  i prostornog planiranja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2.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1) Vladimir Milenković, pomoćnik direktora Republičkog geodetskog zavod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2) Pero Kraguljac, načelnik Odeljenja za upravne poslove u Sektoru za imovinsko-pravne poslove u Ministarstvu finansij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3) Vesna Arsić, državni sekretar u Ministarstvu ekonomije i regionalnog razvoja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4624/2008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30. oktobr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O RAZREŠENjU POMOĆNIKA MINISTRA PROSVET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Razrešava se dr Aleksandar Lipkovski dužnosti pomoćnika ministra prosvete – Sektor za visoko i više obrazovanje, na lični zahtev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40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>člana 179. stav</w:t>
      </w:r>
      <w:r>
        <w:rPr>
          <w:lang w:val="sr-CS"/>
        </w:rPr>
        <w:t xml:space="preserve"> 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SPOLjNIH POSLOV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dr Milica Delević dužnosti pomoćnika ministra spoljnih poslova – generalnog direktora Generalne direkcije za Evropsku uniju, zbog prelaska na drugu dužnost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649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w:rPr>
          <w:lang w:val="ru-RU"/>
        </w:rPr>
        <w:t xml:space="preserve">Na osnovu člana 1. stav 2. Uredbe o prestanku važenja Uredbe o obaveznoj proizvodnji određenih proizvoda  i pružanju usluga i o uslovima davanja na privremeno korišćenje sredstava preduzeća („Službeni glasnik RS”, br. 25/97, 30/97, 50/97, 5/98, 45/98, 55/99, 19/00, 47/00, 30/01, 65/01, 28/02, 82/02, 56/03, 118/03, 58/04, 128/04, 42/05, </w:t>
      </w:r>
      <w:r>
        <w:rPr>
          <w:lang w:val="sr-CS"/>
        </w:rPr>
        <w:t>105/05, 44/06, 106/06, 42/07</w:t>
      </w:r>
      <w:r>
        <w:rPr/>
        <w:t xml:space="preserve">, </w:t>
      </w:r>
      <w:r>
        <w:rPr>
          <w:lang w:val="sr-CS"/>
        </w:rPr>
        <w:t>110/07 i</w:t>
      </w:r>
      <w:r>
        <w:rPr/>
        <w:t xml:space="preserve"> 56/08</w:t>
      </w:r>
      <w:r>
        <w:rPr>
          <w:lang w:val="ru-RU"/>
        </w:rPr>
        <w:t xml:space="preserve">), a u vezi sa čl. 3. i 3a Uredbe o obaveznoj proizvodnji određenih proizvoda  i pružanju usluga i o uslovima davanja na privremeno korišćenje sredstava preduzeća („Službeni glasnik RS”, br. 64/93, 9/94, 41/94, 61/94 i 33/95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widowControl w:val="false"/>
        <w:ind w:firstLine="1077"/>
        <w:rPr/>
      </w:pPr>
      <w:r>
        <w:rPr>
          <w:lang w:val="sr-Latn-CS"/>
        </w:rPr>
        <w:t xml:space="preserve">        </w:t>
      </w:r>
      <w:r>
        <w:rPr>
          <w:lang w:val="sr-CS"/>
        </w:rPr>
        <w:tab/>
      </w:r>
      <w:r>
        <w:rPr>
          <w:lang w:val="ru-RU"/>
        </w:rPr>
        <w:t> </w:t>
      </w:r>
    </w:p>
    <w:p>
      <w:pPr>
        <w:pStyle w:val="Normal"/>
        <w:widowControl w:val="false"/>
        <w:ind w:left="2160" w:firstLine="1440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widowControl w:val="false"/>
        <w:ind w:firstLine="10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ru-RU"/>
        </w:rPr>
        <w:t>O IZMENI REŠENjA O PREDUZIMANjU MERA U PREDUZEĆU RUDARSKO-TOPIONIČARSKI BASEN BOR-GRUPA RTB BOR DRUŠTVO S OGRANIČENOM ODGOVORNOŠĆU, BOR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ind w:firstLine="10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left="2880" w:firstLine="1440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ind w:firstLine="1077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>Ovim rešenjem menja se Rešenje o preduzimanju mera u preduzeću Rudarsko-topioničarski basen Bor-Grupa RTB Bor društvo s ograničenom odgovornošću, Bor („Službeni glasnik RS”, br. 7/02, 66/04, 101/04 i 45/06).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lang w:val="ru-RU"/>
        </w:rPr>
        <w:tab/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Razrešava se Miodrag Conić</w:t>
      </w:r>
      <w:r>
        <w:rPr>
          <w:b/>
          <w:lang w:val="sr-CS"/>
        </w:rPr>
        <w:t xml:space="preserve"> </w:t>
      </w:r>
      <w:r>
        <w:rPr>
          <w:lang w:val="sr-CS"/>
        </w:rPr>
        <w:t>dužnosti</w:t>
      </w:r>
      <w:r>
        <w:rPr>
          <w:lang w:val="ru-RU"/>
        </w:rPr>
        <w:t xml:space="preserve"> vršioca dužnosti direktora u preduzeću Rudarsko-topioničarski basen Bor-Grupa RTB Bor društvo s ograničenom odgovornošću, Bor. </w:t>
        <w:tab/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>Imenuje se Blagoje Spaskovski, diplomirani inženjer rudarstva, za vršioca dužnosti direktora u preduzeću Rudarsko-topioničarski basen Bor-Grupa RTB Bor društvo s ograničenom odgovornošću, Bor.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left="2880" w:firstLine="1440"/>
        <w:rPr>
          <w:lang w:val="ru-RU"/>
        </w:rPr>
      </w:pPr>
      <w:r>
        <w:rPr>
          <w:lang w:val="sr-Latn-CS"/>
        </w:rPr>
        <w:t>IV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ru-RU"/>
        </w:rPr>
        <w:tab/>
        <w:t xml:space="preserve">Lice iz tačke </w:t>
      </w:r>
      <w:r>
        <w:rPr>
          <w:lang w:val="sr-Latn-CS"/>
        </w:rPr>
        <w:t>II</w:t>
      </w:r>
      <w:r>
        <w:rPr>
          <w:lang w:val="sr-CS"/>
        </w:rPr>
        <w:t xml:space="preserve"> razrešava</w:t>
      </w:r>
      <w:r>
        <w:rPr>
          <w:lang w:val="sr-Latn-CS"/>
        </w:rPr>
        <w:t xml:space="preserve"> </w:t>
      </w:r>
      <w:r>
        <w:rPr>
          <w:lang w:val="sr-CS"/>
        </w:rPr>
        <w:t>se dužnosti, a lic</w:t>
      </w:r>
      <w:r>
        <w:rPr>
          <w:lang w:val="sr-Latn-CS"/>
        </w:rPr>
        <w:t>e</w:t>
      </w:r>
      <w:r>
        <w:rPr>
          <w:lang w:val="sr-CS"/>
        </w:rPr>
        <w:t xml:space="preserve"> imenovan</w:t>
      </w:r>
      <w:r>
        <w:rPr>
          <w:lang w:val="sr-Latn-CS"/>
        </w:rPr>
        <w:t>o</w:t>
      </w:r>
      <w:r>
        <w:rPr>
          <w:lang w:val="sr-CS"/>
        </w:rPr>
        <w:t xml:space="preserve"> u tački </w:t>
      </w:r>
      <w:r>
        <w:rPr>
          <w:lang w:val="sr-Latn-CS"/>
        </w:rPr>
        <w:t>II</w:t>
      </w:r>
      <w:r>
        <w:rPr/>
        <w:t xml:space="preserve">I </w:t>
      </w:r>
      <w:r>
        <w:rPr>
          <w:lang w:val="sr-CS"/>
        </w:rPr>
        <w:t>preuzima dužnost 31</w:t>
      </w:r>
      <w:r>
        <w:rPr/>
        <w:t xml:space="preserve">. </w:t>
      </w:r>
      <w:r>
        <w:rPr>
          <w:lang w:val="sr-CS"/>
        </w:rPr>
        <w:t>oktobra 2008. godine.</w:t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/>
      </w:pPr>
      <w:r>
        <w:rPr>
          <w:lang w:val="sr-CS"/>
        </w:rPr>
        <w:tab/>
        <w:tab/>
        <w:tab/>
        <w:tab/>
        <w:tab/>
      </w:r>
      <w:r>
        <w:rPr>
          <w:lang w:val="sr-Latn-CS"/>
        </w:rPr>
        <w:t>V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/>
      </w:pPr>
      <w:r>
        <w:rPr>
          <w:lang w:val="ru-RU"/>
        </w:rPr>
        <w:t>Rešenje dostaviti licima iz tač.</w:t>
      </w:r>
      <w:r>
        <w:rPr>
          <w:lang w:val="sr-Latn-CS"/>
        </w:rPr>
        <w:t xml:space="preserve"> II </w:t>
      </w:r>
      <w:r>
        <w:rPr>
          <w:lang w:val="sr-CS"/>
        </w:rPr>
        <w:t>i</w:t>
      </w:r>
      <w:r>
        <w:rPr>
          <w:lang w:val="sr-Latn-CS"/>
        </w:rPr>
        <w:t xml:space="preserve"> III</w:t>
      </w:r>
      <w:r>
        <w:rPr>
          <w:lang w:val="sr-CS"/>
        </w:rPr>
        <w:t xml:space="preserve"> ovog rešenja.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lang w:val="sr-Latn-CS"/>
        </w:rPr>
        <w:t>VI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/>
      </w:pPr>
      <w:r>
        <w:rPr>
          <w:lang w:val="sr-CS"/>
        </w:rPr>
        <w:t>U ostalom delu Rešenje Vlade ostaje nepromenjeno.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sr-CS"/>
        </w:rPr>
        <w:tab/>
        <w:tab/>
        <w:tab/>
        <w:tab/>
        <w:tab/>
      </w:r>
      <w:r>
        <w:rPr>
          <w:lang w:val="sr-Latn-CS"/>
        </w:rPr>
        <w:t>VII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Latn-CS"/>
        </w:rPr>
      </w:pPr>
      <w:r>
        <w:rPr>
          <w:lang w:val="ru-RU"/>
        </w:rPr>
        <w:t xml:space="preserve">Ovo rešenje objaviti u </w:t>
      </w:r>
      <w:r>
        <w:rPr>
          <w:lang w:val="sr-CS"/>
        </w:rPr>
        <w:t>„Službenom glasniku Republike Srbije”.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82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"/>
          <w:lang w:val="sr-CS"/>
        </w:rPr>
        <w:t xml:space="preserve"> člana</w:t>
      </w:r>
      <w:r>
        <w:rPr>
          <w:lang w:val="sr-CS"/>
        </w:rPr>
        <w:t xml:space="preserve"> 400a stav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kona o preduzećima („Službeni list SRJ”, br. 29/96, 33/96</w:t>
      </w:r>
      <w:r>
        <w:rPr/>
        <w:t>-</w:t>
      </w:r>
      <w:r>
        <w:rPr>
          <w:lang w:val="sr-CS"/>
        </w:rPr>
        <w:t xml:space="preserve">ispravka, 29/97, 59/98, 74/99, 9/01-SUS i 36/02 i „Službeni glasnik RS”, broj 125/04-dr. zakon) i </w:t>
      </w:r>
      <w:r>
        <w:rPr>
          <w:rFonts w:cs="CTimesRoman"/>
          <w:lang w:val="sr-CS"/>
        </w:rPr>
        <w:t>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b/>
          <w:lang w:val="sr-CS"/>
        </w:rPr>
        <w:t>O</w:t>
      </w:r>
      <w:r>
        <w:rPr>
          <w:rFonts w:cs="CTimesRoman"/>
          <w:b/>
          <w:lang w:val="sr-CS"/>
        </w:rPr>
        <w:t xml:space="preserve"> RAZREŠENjU VRŠIOCA DUŽNOSTI PREDSTAVNIKA</w:t>
      </w:r>
    </w:p>
    <w:p>
      <w:pPr>
        <w:pStyle w:val="Normal"/>
        <w:jc w:val="center"/>
        <w:rPr/>
      </w:pPr>
      <w:r>
        <w:rPr>
          <w:rFonts w:cs="CTimesRoman"/>
          <w:b/>
          <w:lang w:val="sr-CS"/>
        </w:rPr>
        <w:t xml:space="preserve">I IMENOVANjU PREDSTAVNIKA DRUŠTVENOG KAPITALA </w:t>
      </w:r>
    </w:p>
    <w:p>
      <w:pPr>
        <w:pStyle w:val="Normal"/>
        <w:jc w:val="center"/>
        <w:rPr/>
      </w:pPr>
      <w:r>
        <w:rPr>
          <w:rFonts w:cs="CTimesRoman"/>
          <w:b/>
          <w:lang w:val="sr-CS"/>
        </w:rPr>
        <w:t xml:space="preserve">U UPRAVNI ODBOR HOLDING KORPORACIJE </w:t>
      </w:r>
    </w:p>
    <w:p>
      <w:pPr>
        <w:pStyle w:val="Normal"/>
        <w:jc w:val="center"/>
        <w:rPr>
          <w:lang w:val="sr-CS"/>
        </w:rPr>
      </w:pPr>
      <w:r>
        <w:rPr>
          <w:rFonts w:cs="CTimesRoman"/>
          <w:b/>
          <w:lang w:val="sr-CS"/>
        </w:rPr>
        <w:t>„</w:t>
      </w:r>
      <w:r>
        <w:rPr>
          <w:rFonts w:cs="CTimesRoman"/>
          <w:b/>
          <w:lang w:val="sr-CS"/>
        </w:rPr>
        <w:t>ELEKTRONSKA INDUSTRIJA</w:t>
      </w:r>
      <w:r>
        <w:rPr>
          <w:b/>
          <w:lang w:val="sr-CS"/>
        </w:rPr>
        <w:t>”</w:t>
      </w:r>
      <w:r>
        <w:rPr>
          <w:rFonts w:cs="CTimesRoman"/>
          <w:b/>
          <w:lang w:val="sr-CS"/>
        </w:rPr>
        <w:t xml:space="preserve"> AD, NIŠ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  <w:t xml:space="preserve">Razrešava se Mišela Nikolić dužnosti vršioca dužnosti predstavnika društvenog kapitala izvan preduzeća u Upravnom odboru Holding korporacije „Elektronska industrija” a.d, Niš, na lični zahtev.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  <w:t xml:space="preserve">U Upravni odbor Holding korporacije „Elektronska industrija” a.d, Niš, za predstavnika društvenog kapitala izvan preduzeća imenuje se Biljana Blagojević, zaposlena u Agenciji za privatizaciju. </w:t>
      </w:r>
    </w:p>
    <w:p>
      <w:pPr>
        <w:pStyle w:val="Normal"/>
        <w:rPr>
          <w:rFonts w:cs="CTimesRoman"/>
          <w:lang w:val="sr-Latn-CS"/>
        </w:rPr>
      </w:pPr>
      <w:r>
        <w:rPr>
          <w:rFonts w:cs="CTimesRoman"/>
          <w:lang w:val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297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LjUDSKA I MANjINSKA PRA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Jan Sabo za državnog sekretara u Ministarstvu za ljudska i manjinska prav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658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30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 xml:space="preserve">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INFRASTRUKTUR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iodrag Miljković za državnog sekretara u Ministarstvu za infrastruktur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648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30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l-SI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3. stav 1. Sporazuma između Savezne vlade Savezne Republike Jugoslavije i Vlade Ruske Federacije o formiranju Međuvladinog jugoslovensko-ruskog komiteta za trgovinu, ekonomsku i naučno-tehničku saradnju („Službeni list SRJ -  Međunarodni ugovori”, broj 1/95) i člana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r-CS"/>
        </w:rPr>
        <w:t>br. 55/05, 71/05-ispravka, 101/07 i 65/08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PRESTANKU DUŽNOSTI PREDSEDNIKA SRPSKOG DELA MEĐUVLADINOG JUGOSLOVENSKO-RUSKOG KOMITETA ZA TRGOVINU, EKONOMSKU I NAUČNO-TEHNIČKU SARADNjU 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Konstatuje se da je dr Predragu Bubalu prestala dužnost predsednika srpskog dela Međuvladinog jugoslovensko-ruskog komiteta za trgovinu, ekonomsku i naučno-tehničku saradnju 7. jula 2008. godin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6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lang w:val="sr-CS"/>
        </w:rPr>
        <w:t xml:space="preserve"> člana 3. stav 1. Sporazuma između Savezne vlade Savezne Republike Jugoslavije i Vlade Ruske Federacije o formiranju Međuvladinog jugoslovensko-ruskog komiteta za trgovinu, ekonomsku i naučno-tehničku saradnju („Službeni list SRJ - Međunarodni ugovori”, broj 1/95) i</w:t>
      </w:r>
      <w:r>
        <w:rPr>
          <w:lang w:val="sl-SI"/>
        </w:rPr>
        <w:t xml:space="preserve"> člana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r-CS"/>
        </w:rPr>
        <w:t>br. 55/05, 71/05-ispravka, 101/07 i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O PRESTANKU DUŽNOSTI ZAMENIKA PREDSEDNIKA SRPSKOG DELA MEĐUVLADINOG JUGOSLOVENSKO-RUSKOG KOMITETA ZA TRGOVINU, EKONOMSKU I NAUČNO-TEHNIČKU SARADNjU 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/>
      </w:pPr>
      <w:r>
        <w:rPr>
          <w:lang w:val="sr-Latn-CS"/>
        </w:rPr>
        <w:tab/>
      </w:r>
      <w:r>
        <w:rPr>
          <w:lang w:val="sr-CS"/>
        </w:rPr>
        <w:t>Konstatuje se da</w:t>
      </w:r>
      <w:r>
        <w:rPr>
          <w:lang w:val="sr-Latn-CS"/>
        </w:rPr>
        <w:t xml:space="preserve"> je</w:t>
      </w:r>
      <w:r>
        <w:rPr>
          <w:lang w:val="sr-CS"/>
        </w:rPr>
        <w:t xml:space="preserve"> mr Mlađanu Dinkiću prestala dužnost zamenika predsednika srpskog dela Međuvladinog jugoslovensko-ruskog komiteta za trgovinu, ekonomsku i naučno-tehničku saradnju 7. jula 2008. godine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/>
      </w:pPr>
      <w:r>
        <w:rPr>
          <w:lang w:val="sr-Latn-CS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. Sporazuma između Savezne vlade Savezne Republike Jugoslavije i Vlade Republike Belorusije o formiranju Međuvladine jugoslovensko-beloruske komisije za trgovinsko-ekonomsku saradnju („Službeni list SRJ - Međunarodni ugovori”, broj 4/96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RESTANKU DUŽNOSTI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 DELA MEĐUVLADINE JUGOSLOVENSKO-BELORUSKE KOMISIJE ZA TRGOVINSKO-EKONOMSKU SARADN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Konstatuje se da je dr Predragu Bubalu prestala dužnost  </w:t>
      </w:r>
      <w:r>
        <w:rPr>
          <w:lang w:val="sr-CS"/>
        </w:rPr>
        <w:t>predsednika srpskog dela Međuvladine jugoslovensko-beloruske komisije za trgovinsko-ekonomsku saradnju 7. jula 2008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8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w:rPr>
          <w:lang w:val="sr-CS"/>
        </w:rPr>
        <w:t>Na osnovu člana 11. stav 1. Sporazuma između Savezne vlade Savezne Republike Jugoslavije i Vlade Republike Bugarske o trgovinskoj i ekonomskoj saradnji („Službeni list SRJ - Međunarodni ugovori”, broj 4/96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RESTANKU DUŽNOSTI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 DELA MEŠOVITE KOMISIJE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ZA EKONOMSKU SARADNj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SA REPUBLIKOM BUGARSK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Konstatuje se da je </w:t>
      </w:r>
      <w:r>
        <w:rPr>
          <w:lang w:val="sr-CS"/>
        </w:rPr>
        <w:t>mr Velimiru Iliću prestala dužnost predsednika srpskog dela Mešovite komisije za ekonomsku saradnju sa Republikom Bugarskom 7. jula 2008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3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. Sporazuma između Savezne vlade Savezne Republike Jugoslavije i Vlade Ukrajine o formiranju Međuvladine jugoslovensko-ukrajinske komisije za trgovinu, ekonomsku i naučno-tehničku saradnju („Službeni list SRJ - Međunarodni ugovori”, broj 4/96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RESTANKU DUŽNOSTI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 DELA MEĐUVLADINE JUGOSLOVENSKO-UKRAJINSKE KOMISIJE ZA TRGOVINU, EKONOMSKU I NAUČNO-TEHNIČKU SARADN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Konstatuje se da je </w:t>
      </w:r>
      <w:r>
        <w:rPr>
          <w:lang w:val="sr-CS"/>
        </w:rPr>
        <w:t>dr Predragu Bubalu prestala dužnost predsednika srpskog dela Međuvladine jugoslovensko-ukrajinske komisije za trgovinu, ekonomsku i naučno-tehničku saradnju 7. jula 2008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4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0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5. stav 1. Sporazuma između Saveta ministara Srbije i Crne Gore i Vlade Slovačke Republike („Službeni list SCG - Međunarodni ugovori”, broj 14/05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RESTANKU DUŽNOSTI </w:t>
      </w:r>
      <w:r>
        <w:rPr>
          <w:b/>
          <w:lang w:val="ru-RU"/>
        </w:rPr>
        <w:t>PREDSEDNIKA SRPSKOG DE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MEŠOVITE KOMISIJE SA SLOVAČKOM REPUBLIK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Konstatuje se da je </w:t>
      </w:r>
      <w:r>
        <w:rPr>
          <w:lang w:val="sr-CS"/>
        </w:rPr>
        <w:t>dr Aleksandru Popoviću prestala dužnost predsednika srpskog dela Mešovite komisije sa Slovačkom Republikom 7. jula 2008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5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Sporazuma između Socijalističke Federativne Republike Jugoslavije i Vlade Republike Turske o osnivanju Jugoslovensko-turske mešovite komisije („Službeni list SFRJ - Međunarodni ugovori i drugi sporazumi”, broj 12/74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RESTANKU DUŽNOSTI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SRPSKOG DELA JUGOSLOVENSKO-TURSKE MEŠOVITE KOMIS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Konstatuje se da je </w:t>
      </w:r>
      <w:r>
        <w:rPr>
          <w:lang w:val="sr-CS"/>
        </w:rPr>
        <w:t>mr Mlađanu Dinkiću prestala dužnost predsednika srpskog dela Jugoslovensko-turske mešovite komisije 7. jula 2008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6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2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3. Dugoročnog sporazuma o trgovini i ekonomskoj saradnji između Federativne Narodne Republike Jugoslavije i Republike Egipta („Službeni list FNRJ”, broj 3/58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RESTANKU DUŽNOSTI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SRPSKOG DELA MEŠOVITE JUGOSLOVENSKO-EGIPATSKE KOMIS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Konstatuje se da je </w:t>
      </w:r>
      <w:r>
        <w:rPr>
          <w:lang w:val="sr-CS"/>
        </w:rPr>
        <w:t>dr Slobodanu Milosavljeviću prestala dužnost predsednika srpskog dela Mešovite jugoslovensko-egipatske komisije 7. jula 2008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7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rPr/>
      </w:pPr>
      <w:r>
        <w:rPr>
          <w:lang w:val="sr-CS"/>
        </w:rPr>
        <w:tab/>
        <w:t>Na osnovu člana 7. stav 1. Sporazuma o trgovini i ekonomskoj saradnji između Savezne vlade Savezne Republike Jugoslavije i Vlade Narodne Republike Kine („Službeni list SRJ - Međunarodni ugovori”, broj 4/96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RESTANKU DUŽNOSTI ZAMENIKA </w:t>
      </w:r>
      <w:r>
        <w:rPr>
          <w:b/>
          <w:lang w:val="ru-RU"/>
        </w:rPr>
        <w:t>PREDSEDNIKA SRPSKOG DELA MEŠOVITE MEĐUVLADINE KOMISIJE ZA TRGOVINU I EKONOMSKU SARADNjU SA NARODNOM REPUBLIKOM KIN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Konstatuje se da je </w:t>
      </w:r>
      <w:r>
        <w:rPr>
          <w:lang w:val="sr-CS"/>
        </w:rPr>
        <w:t>dr Mirku Cvetkoviću prestala dužnost zamenika predsednika srpskog dela Mešovite međuvladine komisije za trgovinu i ekonomsku saradnju sa Narodnom Republikom Kinom 7. jula 2008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8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4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7. stav 1. Sporazuma o trgovini i ekonomskoj saradnji između Savezne vlade Savezne Republike Jugoslavije i Vlade Narodne Republike Kine („Službeni list SRJ - Međunarodni ugovori”, broj 4/96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RESTANKU DUŽNOSTI </w:t>
      </w:r>
      <w:r>
        <w:rPr>
          <w:b/>
          <w:lang w:val="ru-RU"/>
        </w:rPr>
        <w:t>PREDSEDNIKA SRPSKOG DELA MEŠOVITE MEĐUVLADINE KOMISIJE ZA TRGOVINU I EKONOMSKU SARADNjU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A NARODNOM REPUBLIKOM KIN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Konstatuje se da je </w:t>
      </w:r>
      <w:r>
        <w:rPr>
          <w:lang w:val="sr-CS"/>
        </w:rPr>
        <w:t>mr Mlađanu Dinkiću prestala dužnost predsednika srpskog dela Mešovite međuvladine komisije za trgovinu i ekonomsku saradnju sa Narodnom Republikom Kinom 7. jula 2008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/>
      </w:pPr>
      <w:r>
        <w:rPr>
          <w:lang w:val="sr-C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9. Sporazuma o trgovini i ekonomskoj saradnji između Saveta ministara Srbije i Crne Gore i Vlade Republike Indije („Službeni glasnik RS -</w:t>
      </w:r>
      <w:r>
        <w:rPr>
          <w:lang w:val="sr-Latn-CS"/>
        </w:rPr>
        <w:t xml:space="preserve"> </w:t>
      </w:r>
      <w:r>
        <w:rPr>
          <w:lang w:val="sr-CS"/>
        </w:rPr>
        <w:t>Međunarodni ugovori”, broj 102/07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O </w:t>
      </w:r>
      <w:r>
        <w:rPr>
          <w:b/>
          <w:lang w:val="sr-CS"/>
        </w:rPr>
        <w:t>PRESTANKU DUŽNOSTI</w:t>
      </w:r>
      <w:r>
        <w:rPr>
          <w:b/>
          <w:lang w:val="ru-RU"/>
        </w:rPr>
        <w:t xml:space="preserve"> PREDSEDNIKA SRPSKOG DEL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MEŠOVITOG KOMITETA SA REPUBLIKOM INDIJ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Konstatuje se da je </w:t>
      </w:r>
      <w:r>
        <w:rPr>
          <w:lang w:val="sr-CS"/>
        </w:rPr>
        <w:t>mr Mlađanu Dinkiću prestala dužnost predsednika srpskog dela Mešovitog komiteta sa Republikom Indijom 7. jula 2008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0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6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0. stav 1. Trgovinskog sporazuma između Saveta ministara Srbije i Crne Gore i Vlade Islamske Republike Irana („Službeni list SCG - Međunarodni ugovori”, broj 10/05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RESTANKU DUŽNOSTI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 DELA MEŠOVITE  KOMISIJE ZA TRGOVINU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A ISLAMSKOM REPUBLIKOM IRA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Konstatuje se da je dr </w:t>
      </w:r>
      <w:r>
        <w:rPr>
          <w:lang w:val="sr-CS"/>
        </w:rPr>
        <w:t>Rasimu Ljajiću prestala dužnost predsednika srpskog dela Mešovite komisije za trgovinu sa Islamskom Republikom Iran 7. jula 2008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1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. Dugoročnog trgovinskog sporazuma između Vlade Socijalističke Federativne Republike Jugoslavije i Vlade Narodne i Demokratske Republike Alžira („Službeni list SFRJ - Međunarodni ugovori”, broj 9/77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PRESTANKU DUŽNOSTI PREDSEDNIKA SRPSKOG DE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EŠOVITE KOMISIJE SA REPUBLIKOM ALŽIR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Konstatuje se da je </w:t>
      </w:r>
      <w:r>
        <w:rPr>
          <w:lang w:val="sr-CS"/>
        </w:rPr>
        <w:t>dr Aleksandru Popoviću prestala dužnost predsednika srpskog dela Mešovite komisije sa Republikom Alžir 7. jula 2008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2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8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0. Sporazuma o trgovinskoj i ekonomskoj saradnji između Vlade Socijalističke Federativne Republike Jugoslavije i Vlade Libijske Arapske Republike („Službeni list SFRJ - Međunarodni ugovori i drugi sporazumi”, broj 18/72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PRESTANKU DUŽNOSTI PREDSEDNIKA SRPSKOG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DELA MEŠOVITE KOMISIJE SA VELIKOM SOCIJALISTIČKOM NARODNOM LIBIJSKOM ARAPSKOM DžAMAHIRIJ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Konstatuje se da je </w:t>
      </w:r>
      <w:r>
        <w:rPr>
          <w:lang w:val="sr-CS"/>
        </w:rPr>
        <w:t>dr Predragu Bubalu prestala dužnost predsednika srpskog dela Mešovite komisije sa Velikom Socijalističkom Narodnom Libijskom Arapskom Džamahirijom 7. jula 2008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3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ab/>
        <w:tab/>
        <w:t>Na osnovu člana 9. Sporazuma o trgovini i privrednoj saradnji između Vlade Socijalističke Federativne Republike Jugoslavije i Vlade Države Kuvajt („Službeni list SFRJ - Međunarodni ugovori i drugi sporazumi”, broj 44/72) i člana 43. stav 2. Zakona o Vladi („Službeni glasnik RS”, br. 55/05, 71/05-ispravka, 101/07 i 65/08),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PRESTANKU DUŽNOSTI PREDSEDNIKA SRPSKOG DE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EŠOVITE KOMISIJE SA DRŽAVOM KUVAJT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Konstatuje se da je </w:t>
      </w:r>
      <w:r>
        <w:rPr>
          <w:lang w:val="sr-CS"/>
        </w:rPr>
        <w:t>dr Mirku Cvetkoviću prestala dužnost predsednika srpskog dela Mešovite komisije sa Državom Kuvajt 7. jula 2008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4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0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Sporazuma između Vlade Socijalističke Federativne Republike Jugoslavije i Vlade Kraljevine Maroka o osnivanju Stalnog međuvladinog komiteta („Službeni list SFRJ”, broj 5/7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PREDSEDNIKA SRPSKOG DELA STALNOG MEĐUVLADINOG KOMITETA SA KRALjEVINOM MAROK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Konstatuje se da je</w:t>
      </w:r>
      <w:r>
        <w:rPr>
          <w:lang w:val="sr-CS"/>
        </w:rPr>
        <w:t xml:space="preserve"> dr Slobodanu Milosavljeviću prestala dužnost predsednika srpskog dela Stalnog međuvladinog komiteta sa Kraljevinom Maroko 7. jula 2008. godin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5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ab/>
        <w:tab/>
        <w:t>Na osnovu člana 11. Sporazuma o trgovini i dugoročnoj privrednoj saradnji između Socijalističke Federativne Republike Jugoslavije i Tuniske Republike („Službeni list SFRJ - Međunarodni ugovori i drugi sporazumi”, broj 10/65) i člana 43. stav 2. Zakona o Vladi („Službeni glasnik RS”, br. 55/05, 71/05-ispravka, 101/07 i 65/08),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 PREDSEDNIKA SRPSKOG DELA MEŠOVITE JUGOSLOVENSKO-TUNISKE KOMIS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Konstatuje se da je </w:t>
      </w:r>
      <w:r>
        <w:rPr>
          <w:lang w:val="sr-CS"/>
        </w:rPr>
        <w:t>mr Velimiru Iliću prestala dužnost predsednika srpskog dela Mešovite jugoslovensko-tuniske komisije 7. jula 2008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6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2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4. stav 1. Sporazuma ekonomskoj saradnji između Saveta ministara Srbije i Crne Gore i Vlade Republike Mađarske („Službeni list SCG - Međunarodni ugovori”, broj 10/05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RESTANKU DUŽNOSTI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SRPSKOG DELA ZAJEDNIČKE KOMISIJE SA REPUBLIKOM MAĐARSKOM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Konstatuje se da je </w:t>
      </w:r>
      <w:r>
        <w:rPr>
          <w:lang w:val="sr-CS"/>
        </w:rPr>
        <w:t>Jasni Matić prestala dužnost predsednika srpskog dela Zajedničke komisije sa Republikom Mađarskom 7. jula 2008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7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4. stav 1. Sporazuma ekonomskoj saradnji između Saveta ministara Srbije i Crne Gore i Vlade Češke Republike („Službeni list SCG - Međunarodni ugovori”, broj 10/05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RESTANKU DUŽNOSTI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SRPSKOG DELA MEŠOVITOG KOMITETA SA ČEŠKOM REPUBLIKOM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Konstatuje se da je </w:t>
      </w:r>
      <w:r>
        <w:rPr>
          <w:lang w:val="sr-CS"/>
        </w:rPr>
        <w:t>Jasni Matić prestala dužnost predsednika srpskog dela Mešovitog komiteta sa Češkom Republikom 7. jula 2008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8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4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0. stav 1. Sporazuma između Savezne vlade Savezne Republike Jugoslavije i Vlade Rumunije o ekonomskoj saradnji („Službeni list SRJ - Međunarodni ugovori”, broj 4/96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RESTANKU DUŽNOSTI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 DELA MEŠOVITOG KOMITETA ZA EKONOMSKU SARADNjU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SA RUMUNIJOM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Konstatuje se da je </w:t>
      </w:r>
      <w:r>
        <w:rPr>
          <w:lang w:val="sr-CS"/>
        </w:rPr>
        <w:t>dr Mirku Cvetkoviću prestala dužnost predsednika srpskog dela Mešovitog komiteta za ekonomsku saradnju sa Rumunijom 7. jula 2008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1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9. stav 1. Sporazuma trgovinskoj i ekonomskoj saradnji između Savezne vlade Savezne Republike Jugoslavije i Vlade Republike Slovenije („Službeni list SRJ - Međunarodni ugovori”, broj 4/01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RESTANKU DUŽNOSTI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 DELA MEŠOVITE JUGOSLOVENSKO-SLOVENAČKE KOMIS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Konstatuje se da je </w:t>
      </w:r>
      <w:r>
        <w:rPr>
          <w:lang w:val="sr-CS"/>
        </w:rPr>
        <w:t>Jasni Matić prestala dužnost predsednika srpskog dela Mešovite jugoslovensko-slovenačke komisije 7. jula 2008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20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6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12. Dugoročnog trgovinskog sporazuma između Vlade Socijalističke Federativne Republike Jugoslavije i Vlade Sirijske Arapske Republike („Službeni list SFRJ - Međunarodni ugovori”, broj 25/76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RESTANKU DUŽNOSTI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SRPSKOG DELA MEŠOVITOG </w:t>
      </w:r>
      <w:r>
        <w:rPr>
          <w:b/>
          <w:lang w:val="sr-CS"/>
        </w:rPr>
        <w:t>JUGOSLOVENSKO-SIRIJSKOG KOMITE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Konstatuje se da je dr </w:t>
      </w:r>
      <w:r>
        <w:rPr>
          <w:lang w:val="sr-CS"/>
        </w:rPr>
        <w:t>Aleksandru Popoviću prestala dužnost predsednika srpskog dela Mešovitog jugoslovensko-sirijskog komiteta 7. jula 2008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21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17. Sporazuma o trgovini i privrednoj saradnji između Savezne Republike Jugoslavije i Švajcarske Konfederacije („Službeni list SRJ - Međunarodni ugovori”, broj 4/02) </w:t>
      </w:r>
      <w:r>
        <w:rPr/>
        <w:t>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PREDSEDNIKA SRPSKOG DEL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MEŠOVITOG KOMITETA SA ŠVAJCARSKOM KONFEDERACIJOM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Konstatuje se da je </w:t>
      </w:r>
      <w:r>
        <w:rPr>
          <w:lang w:val="sr-CS"/>
        </w:rPr>
        <w:t>Jasni Matić prestala dužnost predsednika srpskog dela Mešovitog komiteta sa Švajcarskom Konfederacijom 7. jula 2008. godin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3/2008</w:t>
      </w:r>
      <w:r>
        <w:rPr>
          <w:lang w:val="sr-Latn-CS"/>
        </w:rPr>
        <w:t>-22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8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17. Sporazuma o trgovini i privrednoj saradnji između Savezne Republike Jugoslavije i Švajcarske Konfederacije („Službeni list SRJ - Međunarodni ugovori”, broj 4/02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SRPSKOG DEL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MEŠOVITOG KOMITETA SA ŠVAJCARSKOM KONFEDERACIJOM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Imenuje se Vesna Arsić, državni sekretar u Ministarstvu ekonomije i regionalnog razvoja, za predsednika </w:t>
      </w:r>
      <w:r>
        <w:rPr>
          <w:lang w:val="sr-CS"/>
        </w:rPr>
        <w:t>srpskog dela Mešovitog komiteta sa Švajcarskom Konfederacijom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4. stav 1. Sporazuma ekonomskoj saradnji između Saveta ministara Srbije i Crne Gore i Vlade Češke Republike („Službeni list SCG - Međunarodni ugovori”, broj 10/05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IMENOVANjU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SRPSKOG DELA MEŠOVITOG KOMITETA SA ČEŠKOM REPUBLIKOM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Imenuje se Vesna Arsić, državni sekretar u Ministarstvu ekonomije i regionalnog razvoja, za</w:t>
      </w:r>
      <w:r>
        <w:rPr>
          <w:lang w:val="sr-CS"/>
        </w:rPr>
        <w:t xml:space="preserve"> predsednika srpskog dela Mešovitog komiteta sa Češkom Republik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50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4. stav 1. Sporazuma ekonomskoj saradnji između Saveta ministara Srbije i Crne Gore i Vlade Republike Mađarske („Službeni list SCG - Međunarodni ugovori”, broj 10/05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IMENOVANjU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SRPSKOG DELA ZAJEDNIČKE KOMISIJE SA REPUBLIKOM MAĐARSKOM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Imenuje se Bojan Pajtić, predsednik Izvršnog veća Autonomne pokrajine Vojvodina, za </w:t>
      </w:r>
      <w:r>
        <w:rPr>
          <w:lang w:val="sr-CS"/>
        </w:rPr>
        <w:t>predsednika srpskog dela Zajedničke komisije sa Republikom Mađarskom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5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ab/>
        <w:tab/>
        <w:t>Na osnovu člana 11. Sporazuma o trgovini i dugoročnoj privrednoj saradnji između Socijalističke Federativne Republike Jugoslavije i Tuniske Republike („Službeni list SFRJ - Međunarodni ugovori i drugi sporazumi”, broj 10/65) i člana 43. stav 2. Zakona o Vladi („Službeni glasnik RS”, br. 55/05, 71/05-ispravka, 101/07 i 65/08),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 PREDSEDNIKA SRPSKOG DELA MEŠOVITE JUGOSLOVENSKO-TUNISKE KOMIS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Imenuje se dr Rasim Ljajić, ministar za rad i socijalnu politiku, za </w:t>
      </w:r>
      <w:r>
        <w:rPr>
          <w:lang w:val="sr-CS"/>
        </w:rPr>
        <w:t>predsednika srpskog dela Mešovite jugoslovensko-tuniske komis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3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52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ab/>
        <w:tab/>
        <w:t>Na osnovu člana 9. Sporazuma o trgovini i privrednoj saradnji između Vlade Socijalističke Federativne Republike Jugoslavije i Vlade Države Kuvajt („Službeni list SFRJ - Međunarodni ugovori i drugi sporazumi”, broj 44/72) i člana 43. stav 2. Zakona o Vladi („Službeni glasnik RS”, br. 55/05, 71/05-ispravka, 101/07 i 65/08),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IMENOVANjU PREDSEDNIKA SRPSKOG DE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EŠOVITE KOMISIJE SA DRŽAVOM KUVAJT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Imenuje se dr </w:t>
      </w:r>
      <w:r>
        <w:rPr>
          <w:lang w:val="sr-CS"/>
        </w:rPr>
        <w:t>Rasim Ljajić</w:t>
      </w:r>
      <w:r>
        <w:rPr>
          <w:lang w:val="ru-RU"/>
        </w:rPr>
        <w:t xml:space="preserve">, ministar za rad i socijalna pitanja, za </w:t>
      </w:r>
      <w:r>
        <w:rPr>
          <w:lang w:val="sr-CS"/>
        </w:rPr>
        <w:t>predsednika srpskog dela Mešovite komisije sa Državom Kuvaj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4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5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Sporazuma između Vlade Socijalističke Federativne Republike Jugoslavije i Vlade Kraljevine Maroka o osnivanju Stalnog međuvladinog komiteta („Službeni list SFRJ”, broj 5/7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SRPSKOG DELA STALNOG MEĐUVLADINOG KOMITETA SA KRALjEVINOM MAROK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Imenuje se </w:t>
      </w:r>
      <w:r>
        <w:rPr>
          <w:lang w:val="sr-CS"/>
        </w:rPr>
        <w:t xml:space="preserve">dr Slobodan Milosavljević, ministar trgovine i usluga, za predsednika srpskog dela Stalnog međuvladinog komiteta sa Kraljevinom Maroko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5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4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0. Sporazuma o trgovinskoj i ekonomskoj saradnji između Vlade Socijalističke Federativne Republike Jugoslavije i Vlade Libijske Arapske Republike („Službeni list SFRJ - Međunarodni ugovori i drugi sporazumi”, broj 18/72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IMENOVANjU PREDSEDNIKA SRPSKOG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DELA MEŠOVITE KOMISIJE SA VELIKOM SOCIJALISTIČKOM NARODNOM LIBIJSKOM ARAPSKOM DžAMAHIRIJ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Imenuje se Milutin Mrkonjić, ministar za infrastrukturu, za </w:t>
      </w:r>
      <w:r>
        <w:rPr>
          <w:lang w:val="sr-CS"/>
        </w:rPr>
        <w:t>predsednika srpskog dela Mešovite komisije sa Velikom Socijalističkom Narodnom Libijskom Arapskom Džamahirij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6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. Dugoročnog trgovinskog sporazuma između Vlade Socijalističke Federativne Republike Jugoslavije i Vlade Narodne i Demokratske Republike Alžira („Službeni list SFRJ - Međunarodni ugovori”, broj 9/77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IMENOVANjU PREDSEDNIKA SRPSKOG DE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EŠOVITE KOMISIJE SA REPUBLIKOM ALŽIR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Imenuje se mr Mlađan Dinkić, potpredsednik Vlade i ministar ekonomije i regionalnog razvoja, za predsednika srpskog dela Mešovite komisije sa Republikom Alžir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7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6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0. stav 1. Trgovinskog sporazuma između Saveta ministara Srbije i Crne Gore i Vlade Islamske Republike Irana („Službeni list SCG - Međunarodni ugovori”, broj 10/05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IMENOVANjU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 DELA MEŠOVITE  KOMISIJE ZA TRGOVINU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A ISLAMSKOM REPUBLIKOM IRA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Imenuje se </w:t>
      </w:r>
      <w:r>
        <w:rPr>
          <w:lang w:val="sr-CS"/>
        </w:rPr>
        <w:t>mr Mlađan Dinkić, potpredsednik Vlade i ministar ekonomije i regionalnog razvoja, za predsednika srpskog dela Mešovite komisije za trgovinu sa Islamskom Republikom Ir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8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12. Dugoročnog trgovinskog sporazuma između Vlade Socijalističke Federativne Republike Jugoslavije i Vlade Sirijske Arapske Republike („Službeni list SFRJ - Međunarodni ugovori”, broj 25/76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IMENOVANjU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SRPSKOG DELA MEŠOVITOG </w:t>
      </w:r>
      <w:r>
        <w:rPr>
          <w:b/>
          <w:lang w:val="sr-CS"/>
        </w:rPr>
        <w:t>JUGOSLOVENSKO-SIRIJSKOG KOMITE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>Imenuje se dr Petar Škundrić, ministar rudarstva i energetike, za</w:t>
      </w:r>
      <w:r>
        <w:rPr>
          <w:lang w:val="sr-CS"/>
        </w:rPr>
        <w:t xml:space="preserve"> predsednika srpskog dela Mešovitog jugoslovensko-sirijskog komite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8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9. Sporazuma o trgovini i ekonomskoj saradnji između Saveta ministara Srbije i Crne Gore i Vlade Republike Indije („Službeni glasnik RS -</w:t>
      </w:r>
      <w:r>
        <w:rPr>
          <w:lang w:val="sr-Latn-CS"/>
        </w:rPr>
        <w:t xml:space="preserve"> </w:t>
      </w:r>
      <w:r>
        <w:rPr>
          <w:lang w:val="sr-CS"/>
        </w:rPr>
        <w:t>Međunarodni ugovori”, broj 102/07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O </w:t>
      </w:r>
      <w:r>
        <w:rPr>
          <w:b/>
          <w:lang w:val="sr-CS"/>
        </w:rPr>
        <w:t>IMENOVANjU</w:t>
      </w:r>
      <w:r>
        <w:rPr>
          <w:b/>
          <w:lang w:val="ru-RU"/>
        </w:rPr>
        <w:t xml:space="preserve"> PREDSEDNIKA SRPSKOG DEL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MEŠOVITOG EKONOMSKOG KOMITETA SA REPUBLIKOM INDIJ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Imenuje se Jasna Matić, ministar za telekomunikacije i informaciono društvo, za</w:t>
      </w:r>
      <w:r>
        <w:rPr>
          <w:lang w:val="sr-CS"/>
        </w:rPr>
        <w:t xml:space="preserve"> predsednika srpskog dela Mešovitog ekonomskog komiteta sa Republikom Indijo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0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</w:t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7. stav 1. Sporazuma o trgovini i ekonomskoj saradnji između Savezne vlade Savezne Republike Jugoslavije i Vlade Narodne Republike Kine („Službeni list SRJ - Međunarodni ugovori”, broj 4/96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IMENOVANjU </w:t>
      </w:r>
      <w:r>
        <w:rPr>
          <w:b/>
          <w:lang w:val="ru-RU"/>
        </w:rPr>
        <w:t>PREDSEDNIKA SRPSKOG DELA MEŠOVITE MEĐUVLADINE KOMISIJE ZA TRGOVINU I EKONOMSKU SARADN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SA NARODNOM REPUBLIKOM KIN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Imenuje se </w:t>
      </w:r>
      <w:r>
        <w:rPr>
          <w:lang w:val="sr-CS"/>
        </w:rPr>
        <w:t>mr Mlađan Dinkić, potpredsednik Vlade i ministar ekonomije i regionalnog razvoja, za predsednika srpskog dela Mešovite međuvladine komisije za trgovinu i ekonomsku saradnju sa Narodnom Republikom Kinom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1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0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3. Dugoročnog sporazuma o trgovini i ekonomskoj saradnji između Federativne Narodne Republike Jugoslavije i Republike Egipta („Službeni list FNRJ”, broj 3/58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IMENOVANjU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SRPSKOG DELA MEŠOVITE JUGOSLOVENSKO-EGIPATSKE KOMIS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Imenuje se  Jovan Krkobabić, potpredsednik Vlade, za </w:t>
      </w:r>
      <w:r>
        <w:rPr>
          <w:lang w:val="sr-CS"/>
        </w:rPr>
        <w:t>predsednika srpskog dela Mešovite jugoslovensko-egipatske komisij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2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Sporazuma između Socijalističke Federativne Republike Jugoslavije i Vlade Republike Turske o osnivanju Jugoslovensko-turske mešovite komisije („Službeni list SFRJ - Međunarodni ugovori i drugi sporazumi”, broj 12/74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IMENOVANjU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SRPSKOG DELA JUGOSLOVENSKO-TURSKE MEŠOVITE KOMIS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Imenuje se Sulejman Ugljanin, ministar bez portfelja, za </w:t>
      </w:r>
      <w:r>
        <w:rPr>
          <w:lang w:val="sr-CS"/>
        </w:rPr>
        <w:t>predsednika srpskog dela Jugoslovensko-turske mešovite komisij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3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2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5. stav 1. Sporazuma između Saveta ministara Srbije i Crne Gore i Vlade Slovačke Republike („Službeni list SCG - Međunarodni ugovori”, broj 14/05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IMENOVANjU </w:t>
      </w:r>
      <w:r>
        <w:rPr>
          <w:b/>
          <w:lang w:val="ru-RU"/>
        </w:rPr>
        <w:t>PREDSEDNIKA SRPSKOG DE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MEŠOVITE KOMISIJE SA SLOVAČKOM REPUBLIK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Imenuje se dr Petar Škundrić, ministar rudarstva i energetike, za</w:t>
      </w:r>
      <w:r>
        <w:rPr>
          <w:lang w:val="sr-CS"/>
        </w:rPr>
        <w:t xml:space="preserve"> predsednika srpskog dela Mešovite komisije sa Slovačkom Republikom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4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. Sporazuma između Savezne vlade Savezne Republike Jugoslavije i Vlade Ukrajine o formiranju Međuvladine jugoslovensko-ukrajinske komisije za trgovinu, ekonomsku i naučno-tehničku saradnju („Službeni list SRJ - Međunarodni ugovori”, broj 4/96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IMENOVANjU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 DELA MEĐUVLADINE JUGOSLOVENSKO-UKRAJINSKE KOMISIJE ZA TRGOVINU, EKONOMSKU I NAUČNO-TEHNIČKU SARADN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Imenuje se dr Saša Dragin, ministar poljoprivrede, šumarstva i vodoprivrede, za </w:t>
      </w:r>
      <w:r>
        <w:rPr>
          <w:lang w:val="sr-CS"/>
        </w:rPr>
        <w:t>predsednika srpskog dela Međuvladine jugoslovensko-ukrajinske komisije za trgovinu, ekonomsku i naučno-tehničku saradn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5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4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. Sporazuma između Savezne vlade Savezne Republike Jugoslavije i Vlade Republike Belorusije o formiranju Međuvladine jugoslovensko-beloruske komisije za trgovinsko-ekonomsku saradnju („Službeni list SRJ - Međunarodni ugovori”, broj 4/96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IMENOVANjU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 DELA MEĐUVLADINE JUGOSLOVENSKO-BELORUSKE KOMISIJE ZA TRGOVINSKO-EKONOMSKU SARADN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Imenuje se Verica Kalanović, ministar za Nacionalni investicioni plan, za  </w:t>
      </w:r>
      <w:r>
        <w:rPr>
          <w:lang w:val="sr-CS"/>
        </w:rPr>
        <w:t>predsednika srpskog dela Međuvladine jugoslovensko-beloruske komisije za trgovinsko-ekonomsku saradn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6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3. stav 1. Sporazuma između Savezne vlade Savezne Republike Jugoslavije i Vlade Ruske Federacije o formiranju Međuvladinog jugoslovensko-ruskog komiteta za trgovinu, ekonomsku i naučno-tehničku saradnju („Službeni list SRJ - Međunarodni ugovori”, broj 1/95) i člana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r-CS"/>
        </w:rPr>
        <w:t>br. 55/05, 71/05-ispravka, 101/07 i 65/08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IMENOVANjU PREDSEDNIKA SRPSKOG DELA MEĐUVLADINOG JUGOSLOVENSKO-RUSKOG KOMITETA ZA TRGOVINU, EKONOMSKU I NAUČNO-TEHNIČKU SARADNjU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6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Ivica Dačić, prvi potpredsednik Vlade – zamenik predsednika Vlade i ministar unutrašnjih poslova, za predsednika srpskog dela Međuvladinog jugoslovensko-ruskog komiteta za trgovinu, ekonomsku i naučno-tehničku saradnju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7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6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9. stav 1. Sporazuma trgovinskoj i ekonomskoj saradnji između Savezne vlade Savezne Republike Jugoslavije i Vlade Republike Slovenije („Službeni list SRJ - Međunarodni ugovori”, broj 4/01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IMENOVANjU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 DELA MEŠOVITE JUGOSLOVENSKO-SLOVENAČKE KOMIS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Imenuje se Vesna Arsić, državni sekretar u Ministarstvu ekonomije i regionalnog razvoja, za </w:t>
      </w:r>
      <w:r>
        <w:rPr>
          <w:lang w:val="sr-CS"/>
        </w:rPr>
        <w:t>predsednika srpskog dela Mešovite jugoslovensko-slovenačke komisij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8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6</w:t>
      </w:r>
      <w:r>
        <w:rPr>
          <w:lang w:val="sr-CS"/>
        </w:rPr>
        <w:t>.  Sporazuma o  trgovini i ekonomskoj saradnji između Saveta ministara Srbije i Crne Gore i  Saveta ministara Republike Albanije („Službeni list SCG - Međunarodni ugovori”, broj 10/05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IMENOVANjU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 DELA MEŠOVITE SRPSKO-CRNOGORSKO-ALBANSKE KOMIS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Imenuje se Jelena Marjanović, pomoćnik ministra ekonomije i regionalnog razvoja, za </w:t>
      </w:r>
      <w:r>
        <w:rPr>
          <w:lang w:val="sr-CS"/>
        </w:rPr>
        <w:t xml:space="preserve">predsednika srpskog dela </w:t>
      </w:r>
      <w:r>
        <w:rPr>
          <w:lang w:val="ru-RU"/>
        </w:rPr>
        <w:t>Mešovite srpsko-crnogorsko-albanske komisij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1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8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1.  Trgovinskog sporazuma između Savezne vlade Savezne Republike Jugoslavije i Vlade Republike Hrvatske („Službeni list SRJ</w:t>
      </w:r>
      <w:r>
        <w:rPr>
          <w:lang w:val="sr-Latn-CS"/>
        </w:rPr>
        <w:t xml:space="preserve"> </w:t>
      </w:r>
      <w:r>
        <w:rPr>
          <w:lang w:val="sr-CS"/>
        </w:rPr>
        <w:t>- Međunarodni ugovori”, broj 4/01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IMENOVANjU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 DELA MEŠOVITE KOMISIJE SA REPUBLIKOM HRVATSK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Imenuje se Jelena Marjanović, pomoćnik ministra ekonomije i regionalnog razvoja, za </w:t>
      </w:r>
      <w:r>
        <w:rPr>
          <w:lang w:val="sr-CS"/>
        </w:rPr>
        <w:t xml:space="preserve">predsednika srpskog dela </w:t>
      </w:r>
      <w:r>
        <w:rPr>
          <w:lang w:val="ru-RU"/>
        </w:rPr>
        <w:t>Mešovite komisije sa Republikom Hrvatskom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20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6. Sporazuma o ekonomskoj i trgovinskoj saradnji   između Saveta ministara Srbije i Crne Gore i Vlade Republike Kube („Službeni list SCG</w:t>
      </w:r>
      <w:r>
        <w:rPr>
          <w:lang w:val="sr-Latn-CS"/>
        </w:rPr>
        <w:t xml:space="preserve"> </w:t>
      </w:r>
      <w:r>
        <w:rPr>
          <w:lang w:val="sr-CS"/>
        </w:rPr>
        <w:t>- Međunarodni ugovori”, broj 10/05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IMENOVANjU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 DELA MEŠOVITE KOMISIJE ZA EKONOMSKU I NAUČNO-TEHNIČKU SARADNjU SA REPUBLIKOM KUB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Imenuje se dr Slobodan Milosavljević, ministar trgovine i usluga, za </w:t>
      </w:r>
      <w:r>
        <w:rPr>
          <w:lang w:val="sr-CS"/>
        </w:rPr>
        <w:t xml:space="preserve">predsednika srpskog dela </w:t>
      </w:r>
      <w:r>
        <w:rPr>
          <w:lang w:val="ru-RU"/>
        </w:rPr>
        <w:t>Mešovite komisije za ekonomsku i naučno-tehničku saradnju sa Republikom Kubo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21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70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</w:t>
      </w:r>
      <w:r>
        <w:rPr>
          <w:lang w:val="sr-CS"/>
        </w:rPr>
        <w:t xml:space="preserve"> 3. stav 1. Sporazuma između Savezne vlade Savezne Republike Jugoslavije i Vlade Ruske Federacije o formiranju Međuvladinog jugoslovensko-ruskog komiteta za trgovinu, ekonomsku i naučno-tehničku saradnju („Službeni list SRJ - Međunarodni ugovori”, broj 1/95) i člana 43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r-CS"/>
        </w:rPr>
        <w:t>br. 55/05, 71/05-ispravka, 101/07 i 65/08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IMENOVANjU ZAMENIKA PREDSEDNIKA SRPSKOG DELA MEĐUVLADINOG JUGOSLOVENSKO-RUSKOG KOMITETA ZA TRGOVINU, EKONOMSKU I NAUČNO-TEHNIČKU SARADNjU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Vesna Arsić, državni sekretar u Ministarstvu ekonomije i regionalnog razvoja, za zamenika predsednika srpskog dela Međuvladinog jugoslovensko-ruskog komiteta za trgovinu, ekonomsku i naučno-tehničku saradnju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1/2008</w:t>
      </w:r>
      <w:r>
        <w:rPr>
          <w:lang w:val="sr-Latn-CS"/>
        </w:rPr>
        <w:t>-</w:t>
      </w:r>
      <w:r>
        <w:rPr>
          <w:lang w:val="sr-CS"/>
        </w:rPr>
        <w:t>22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1"/>
      <w:headerReference w:type="first" r:id="rId72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6:37:00Z</dcterms:created>
  <dc:creator>Kadrovska sluzba</dc:creator>
  <dc:description/>
  <cp:keywords/>
  <dc:language>en-US</dc:language>
  <cp:lastModifiedBy>Boki</cp:lastModifiedBy>
  <dcterms:modified xsi:type="dcterms:W3CDTF">2008-10-31T16:37:00Z</dcterms:modified>
  <cp:revision>2</cp:revision>
  <dc:subject/>
  <dc:title>31</dc:title>
</cp:coreProperties>
</file>