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lang w:val="sr-CS"/>
        </w:rPr>
        <w:t xml:space="preserve">Na osnovu člana 33. i člana 34. stav 1. Zakona o državnim službenicima („Službeni glasnik RS,” br. 79/05, 81/05-ispravka, 83/05-ispravka, 64/07 i 67/07-ispravka) i člana 36. stav 3. Zakona o državnoj upravi („Službeni glasnik RS”, br. 79/05 i 101/07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ZAME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CENTRA ZA RAZMINIRAN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Postavlja se Milan Šapić na položaj zamenika direktora Centra za razminiranj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16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 xml:space="preserve">. Uredbe o Kancelariji za održivi razvoj nedovoljno razvijenih područja („Službeni glasnik RS”, broj 71/08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ZAMENIKA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Esad Salihović dužnosti zamenika direktora Kancelarije za održivi razvoj nedovoljno razvijenih područja, na lični zahtev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4223/2008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6. oktobr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5. stav </w:t>
      </w:r>
      <w:r>
        <w:rPr/>
        <w:t>1</w:t>
      </w:r>
      <w:r>
        <w:rPr>
          <w:lang w:val="sr-CS"/>
        </w:rPr>
        <w:t xml:space="preserve">. Uredbe o Kancelariji za održivi razvoj nedovoljno razvijenih područja („Službeni glasnik RS”, broj 71/08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ZAMENIKA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Postavlja se Šemsudin Kučević za zamenika direktora Kancelarije za održivi razvoj nedovoljno razvijenih područ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4223/2008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6. oktobra 2008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20"/>
        <w:ind w:firstLine="72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/>
        <w:t>Na osnovu člana 130. stav 3. i člana 133. stav 3. Zakona o radu („Službeni glasnik RS”, br. 24/05 i 61/05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OVA I ZAMENIKA ČLANOVA  UPRAVNOG I NADZORNOG ODBORA FONDA SOLIDARNOST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1. Razrešavaju se dužnosti u Upravnom odboru Fonda solidarnosti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 xml:space="preserve">1) Žarko Milisavljević, član – predstavnik reprezentativnih udruženja poslodavaca osnovanih za teritoriju Republike Srbije;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 xml:space="preserve">2) Dragan Matić, član – predstavnik reprezentativnih sindikata osnovanih za teritoriju Republike Srbije;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>3) Vladimir Čorokalo, zamenik člana – predstavnik reprezentativnih udruženja poslodavaca osnovanih za teritoriju Republike Srbije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>4) Ištvan Huđi, zamenik člana – predstavnik reprezentativnih sindikata osnovanih za teritorij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2. U Upravni odbor Fonda solidarnosti imenuju se:</w:t>
      </w:r>
    </w:p>
    <w:p>
      <w:pPr>
        <w:pStyle w:val="Normal"/>
        <w:ind w:firstLine="180"/>
        <w:jc w:val="both"/>
        <w:rPr/>
      </w:pPr>
      <w:r>
        <w:rPr>
          <w:lang w:val="sr-CS"/>
        </w:rPr>
        <w:tab/>
        <w:tab/>
        <w:t xml:space="preserve">1) za člana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>
          <w:lang w:val="sr-CS"/>
        </w:rPr>
      </w:pPr>
      <w:r>
        <w:rPr/>
        <w:tab/>
      </w:r>
      <w:r>
        <w:rPr>
          <w:lang w:val="sr-CS"/>
        </w:rPr>
        <w:tab/>
      </w:r>
      <w:r>
        <w:rPr/>
        <w:t xml:space="preserve">- predstavnik reprezentativnih udruženja poslodavaca osnovanih za teritoriju Republike Srbije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>
          <w:lang w:val="sr-CS"/>
        </w:rPr>
        <w:tab/>
        <w:tab/>
      </w:r>
      <w:r>
        <w:rPr/>
        <w:t>Slavenko Grgurević, potpredsednik Skupštine Unije poslodav</w:t>
      </w:r>
      <w:r>
        <w:rPr>
          <w:lang w:val="sr-CS"/>
        </w:rPr>
        <w:t>a</w:t>
      </w:r>
      <w:r>
        <w:rPr/>
        <w:t xml:space="preserve">ca Srbije;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>
          <w:lang w:val="sr-CS"/>
        </w:rPr>
        <w:tab/>
        <w:tab/>
      </w:r>
      <w:r>
        <w:rPr/>
        <w:t xml:space="preserve">- predstavnik reprezentativnih sindikata osnovanih za teritoriju Republike Srbije: </w:t>
      </w:r>
    </w:p>
    <w:p>
      <w:pPr>
        <w:pStyle w:val="BodyTextIndent2"/>
        <w:tabs>
          <w:tab w:val="left" w:pos="720" w:leader="none"/>
        </w:tabs>
        <w:spacing w:lineRule="auto" w:line="240" w:before="0" w:after="0"/>
        <w:ind w:left="0" w:hanging="0"/>
        <w:jc w:val="both"/>
        <w:rPr>
          <w:color w:val="FF0000"/>
          <w:lang w:val="sr-CS"/>
        </w:rPr>
      </w:pPr>
      <w:r>
        <w:rPr/>
        <w:t xml:space="preserve"> </w:t>
      </w:r>
      <w:r>
        <w:rPr/>
        <w:tab/>
      </w:r>
      <w:r>
        <w:rPr>
          <w:lang w:val="sr-CS"/>
        </w:rPr>
        <w:tab/>
      </w:r>
      <w:r>
        <w:rPr/>
        <w:t xml:space="preserve">Milorad Panović, predsednik Granskog sindikata hemije, nemetala, energetike i rudarstva </w:t>
      </w:r>
      <w:r>
        <w:rPr>
          <w:lang w:val="sr-CS"/>
        </w:rPr>
        <w:t>„</w:t>
      </w:r>
      <w:r>
        <w:rPr/>
        <w:t>Nezavisnost”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125" w:leader="none"/>
        </w:tabs>
        <w:ind w:left="720" w:hanging="0"/>
        <w:jc w:val="both"/>
        <w:rPr/>
      </w:pPr>
      <w:r>
        <w:rPr>
          <w:lang w:val="sr-CS"/>
        </w:rPr>
        <w:tab/>
        <w:tab/>
        <w:t xml:space="preserve">2) za zamenika člana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- predstavnik reprezentativnih udruženja poslodavaca osnovanih za teritoriju Republike Srbije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Nebojša Atanacković, predsednik Skupštine Unije poslodavaca Srbije;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 xml:space="preserve">- predstavnik reprezentativnih sindikata osnovanih za teritoriju Republike Srbije: </w:t>
      </w:r>
    </w:p>
    <w:p>
      <w:pPr>
        <w:pStyle w:val="BodyTextIndent3"/>
        <w:tabs>
          <w:tab w:val="clear" w:pos="720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rPr/>
      </w:pP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Zorica Kitanović, član Veća Saveza samostalnih sindikata Srbije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1. Razrešavaju se dužnosti u Nadzornom odboru Fonda solidarnosti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 xml:space="preserve">1) Zoran Vujović, član – predstavnik reprezentativnih sindikata osnovanih za teritoriju Republike Srbije;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>2) Marijan Zović, član – predstavnik reprezentativnih udruženja poslodavaca osnovanih za teritoriju Republike Srbije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ab/>
        <w:t xml:space="preserve">3) Goran Despotović, zamenik člana – predstavnik reprezentativnih udruženja poslodavaca osnovanih za teritoriju Republike Srbije. </w:t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2. U Nadzorni odbor Fonda solidarnosti imenuju se:</w:t>
      </w:r>
    </w:p>
    <w:p>
      <w:pPr>
        <w:pStyle w:val="Normal"/>
        <w:jc w:val="both"/>
        <w:rPr/>
      </w:pPr>
      <w:r>
        <w:rPr>
          <w:lang w:val="sr-CS"/>
        </w:rPr>
        <w:tab/>
        <w:tab/>
        <w:t>1) za člana:</w:t>
      </w:r>
    </w:p>
    <w:p>
      <w:pPr>
        <w:pStyle w:val="TextBody"/>
        <w:ind w:firstLine="1440"/>
        <w:rPr/>
      </w:pPr>
      <w:r>
        <w:rPr/>
        <w:t xml:space="preserve">- predstavnik reprezentativnih sindikata osnovanih za teritoriju Republike Srbije: </w:t>
      </w:r>
    </w:p>
    <w:p>
      <w:pPr>
        <w:pStyle w:val="TextBody"/>
        <w:ind w:firstLine="1440"/>
        <w:rPr/>
      </w:pPr>
      <w:r>
        <w:rPr/>
        <w:t xml:space="preserve">Radomir Stević, predsednik Sindikata radnika šumarstva i prerade drveta Srbije; </w:t>
      </w:r>
    </w:p>
    <w:p>
      <w:pPr>
        <w:pStyle w:val="TextBody"/>
        <w:ind w:firstLine="1440"/>
        <w:rPr/>
      </w:pPr>
      <w:r>
        <w:rPr/>
        <w:t xml:space="preserve">- predstavnik reprezentativnih udruženja poslodavaca osnovanih za teritoriju Republike Srbije: </w:t>
      </w:r>
    </w:p>
    <w:p>
      <w:pPr>
        <w:pStyle w:val="TextBody"/>
        <w:ind w:firstLine="1440"/>
        <w:rPr/>
      </w:pPr>
      <w:r>
        <w:rPr/>
        <w:t>Mirjana Veber, predsednik Nadzornog odbora Unije poslodavaca Srbije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ab/>
        <w:t>2) za zamenika člana:</w:t>
      </w:r>
    </w:p>
    <w:p>
      <w:pPr>
        <w:pStyle w:val="BodyText2"/>
        <w:spacing w:lineRule="auto" w:line="240" w:before="0" w:after="0"/>
        <w:ind w:firstLine="1440"/>
        <w:rPr/>
      </w:pPr>
      <w:r>
        <w:rPr>
          <w:i/>
          <w:iCs/>
        </w:rPr>
        <w:t xml:space="preserve">- </w:t>
      </w:r>
      <w:r>
        <w:rPr>
          <w:iCs/>
        </w:rPr>
        <w:t xml:space="preserve">predstavnik reprezentativnih udruženja poslodavaca osnovanih za teritoriju Republike Srbije: </w:t>
      </w:r>
    </w:p>
    <w:p>
      <w:pPr>
        <w:pStyle w:val="BodyText2"/>
        <w:spacing w:lineRule="auto" w:line="240" w:before="0" w:after="0"/>
        <w:ind w:left="720" w:firstLine="720"/>
        <w:rPr/>
      </w:pPr>
      <w:r>
        <w:rPr>
          <w:iCs/>
        </w:rPr>
        <w:t>Vera Jevtić, član Unije poslodavaca Srbije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10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18. stav 2. Zakona o objavljivanju zakona i drugih propisa i opštih akata i o izdavanju „Službenog glasnika Republike Srbije” („Službeni glasnik RS”, br. 72/91 i 11/93-SUS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OVA UPRAVNOG ODBORA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„SLUŽBENI GLASNIK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ju se dužnosti člana Upravnog odbora Javnog preduzeća „Službeni glasnik”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Vladimir Banjani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2. Jasmina Draškić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U Upravni odbor Javnog preduzeća „Službeni glasnik”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Jasmina Draškić, Javno preduzeće „Službeni glasnik”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. Miloš Majstorović, Javno preduzeće „Službeni glasnik”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280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okto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Na osnovu člana 20. stav 1. Zakona o objavljivanju zakona i drugih propisa i opštih akata i o izdavanju „Službenog glasnika Republike Srbije” („Službeni glasnik RS”, br. 72/91 i 11/93-SUS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 ČLANA NADZORNOG ODBORA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SLUŽBENI GLASNIK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Razrešava se Željko Ristović dužnosti člana Nadzornog odbora Javnog preduzeća „Službeni glasnik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Imenuje se Biljana Obradović za člana Nadzornog odbora Javnog preduzeća „Službeni glasnik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28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Na osnovu člana 35. stav 2. Zakona o državnoj upravi („Službeni glasnik RS”, br</w:t>
      </w:r>
      <w:r>
        <w:rPr>
          <w:lang w:val="sr-CS"/>
        </w:rPr>
        <w:t>. 79/05 i 101/07</w:t>
      </w:r>
      <w:r>
        <w:rPr/>
        <w:t xml:space="preserve">), člana 179. stav 1. Zakona o državnim službenicima („Službeni glasnik RS”, br. </w:t>
      </w:r>
      <w:r>
        <w:rPr>
          <w:lang w:val="sr-CS"/>
        </w:rPr>
        <w:t>79/05, 81/05-ispravka, 83/05-ispravka, 64/07 i 67/07-ispravka</w:t>
      </w:r>
      <w:r>
        <w:rPr/>
        <w:t xml:space="preserve">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>R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Š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Nj</w:t>
      </w:r>
      <w:r>
        <w:rPr>
          <w:b/>
          <w:lang w:val="sr-CS"/>
        </w:rPr>
        <w:t xml:space="preserve"> </w:t>
      </w:r>
      <w:r>
        <w:rPr>
          <w:b/>
        </w:rPr>
        <w:t>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O RAZREŠENjU DIREKTORA CENTRA ZA RAZMINIRA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Razrešava se Petar Mihajlović dužnosti direktora Centra za razminiranje</w:t>
      </w:r>
      <w:r>
        <w:rPr>
          <w:lang w:val="sr-CS"/>
        </w:rPr>
        <w:t>,</w:t>
      </w:r>
      <w:r>
        <w:rPr/>
        <w:t xml:space="preserve"> zbog postavljenja na položaj direktora Centra za razminiranje.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33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648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/>
        <w:tab/>
        <w:t xml:space="preserve">Na osnovu člana 33. i člana 34. stav 1. Zakona o državnim službenicima („Službeni glasnik RS”, br. </w:t>
      </w:r>
      <w:r>
        <w:rPr>
          <w:lang w:val="sr-CS"/>
        </w:rPr>
        <w:t>79/05, 81/05-ispravka, 83/05-ispravka, 64/07 i 67/07-ispravka</w:t>
      </w:r>
      <w:r>
        <w:rPr/>
        <w:t>) i člana 35. stav 2. Zakona o državnoj upravi („Službeni glasnik RS”, br</w:t>
      </w:r>
      <w:r>
        <w:rPr>
          <w:lang w:val="sr-CS"/>
        </w:rPr>
        <w:t>. 79/05 i 101/07</w:t>
      </w:r>
      <w:r>
        <w:rPr/>
        <w:t>),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Latn-CS"/>
        </w:rPr>
      </w:pPr>
      <w:r>
        <w:rPr/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</w:rPr>
        <w:t>R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Š</w:t>
      </w:r>
      <w:r>
        <w:rPr>
          <w:b/>
          <w:lang w:val="sr-CS"/>
        </w:rPr>
        <w:t xml:space="preserve"> </w:t>
      </w:r>
      <w:r>
        <w:rPr>
          <w:b/>
        </w:rPr>
        <w:t>E</w:t>
      </w:r>
      <w:r>
        <w:rPr>
          <w:b/>
          <w:lang w:val="sr-CS"/>
        </w:rPr>
        <w:t xml:space="preserve"> </w:t>
      </w:r>
      <w:r>
        <w:rPr>
          <w:b/>
        </w:rPr>
        <w:t>Nj</w:t>
      </w:r>
      <w:r>
        <w:rPr>
          <w:b/>
          <w:lang w:val="sr-CS"/>
        </w:rPr>
        <w:t xml:space="preserve"> </w:t>
      </w:r>
      <w:r>
        <w:rPr>
          <w:b/>
        </w:rPr>
        <w:t>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</w:rPr>
        <w:t>O POSTAVLjENjU NA POLOŽAJ DIREKTORA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  <w:t>CENTRA ZA RAZMINIRA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Postavlja se Petar Mihajlović na položaj direktora Centra za razminiranje, na pet godin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/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4339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Zoran Radoman dužnosti pomoćnika direktora Poreske uprave – Regionalni centar Novi Sad u Ministarstvu finansija, zbog postavljenja na položaj pomoćnika direktora Poreske uprave – direktora Regionalnog centra Novi Sad u Ministarstvu finansij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 xml:space="preserve">Na osnovu člana 33. i člana 34. stav 1. Zakona o državnim službenicima („Službeni glasnik RS,” br. 79/05, 81/05-ispravka, 83/05-ispravka, 64/07 i 67/07-ispravka) i člana 31. stav 3. Zakona o državnoj upravi („Službeni glasnik RS”, br. 79/05 i 101/07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Postavlja se Zoran Radoman na položaj pomoćnika direktora Poreske uprave − direktora Regionalnog centra Novi Sad u Ministarstvu finansija, na pet godina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03</w:t>
      </w:r>
      <w:r>
        <w:rPr>
          <w:lang w:val="sr-CS"/>
        </w:rPr>
        <w:t>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>Na osnovu člana 24. stav 4. Zakona o državnoj upravi („Službeni glasnik RS”, br. 79/05 i 101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dr Zoran Cekić za državnog sekretara u Ministarstvu za Nacionalni investicioni plan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2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lang w:val="sr-CS"/>
        </w:rPr>
        <w:t>Na osnovu člana 24. stav 4. Zakona o državnoj upravi („Službeni glasnik RS”, br. 79/05 i 101/07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 </w:t>
      </w:r>
    </w:p>
    <w:p>
      <w:pPr>
        <w:pStyle w:val="Normal"/>
        <w:shd w:fill="FFFFFF" w:val="clear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Postavlja se mr Edib Dedeić za državnog sekretara u Ministarstvu za Nacionalni investicioni plan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2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2</w:t>
      </w:r>
      <w:r>
        <w:rPr/>
        <w:t>2</w:t>
      </w:r>
      <w:r>
        <w:rPr>
          <w:lang w:val="sr-CS"/>
        </w:rPr>
        <w:t>5. stav 2. Zakona o zdravstvenom osiguranju (,,Službeni glasnik RS”</w:t>
      </w:r>
      <w:r>
        <w:rPr>
          <w:lang w:val="sr-Latn-CS"/>
        </w:rPr>
        <w:t>,</w:t>
      </w:r>
      <w:r>
        <w:rPr>
          <w:lang w:val="sr-CS"/>
        </w:rPr>
        <w:t xml:space="preserve"> br. 107/05 i 109/05-ispravka) i člana 43. stav 2. Zakona o Vladi (,,Službeni glasnik RS”</w:t>
      </w:r>
      <w:r>
        <w:rPr>
          <w:lang w:val="sr-Latn-CS"/>
        </w:rPr>
        <w:t>,</w:t>
      </w:r>
      <w:r>
        <w:rPr>
          <w:lang w:val="sr-CS"/>
        </w:rPr>
        <w:t xml:space="preserve"> br. 55/05</w:t>
      </w:r>
      <w:r>
        <w:rPr/>
        <w:t xml:space="preserve">, </w:t>
      </w:r>
      <w:r>
        <w:rPr>
          <w:lang w:val="sr-CS"/>
        </w:rPr>
        <w:t>71/05-ispravka</w:t>
      </w:r>
      <w:r>
        <w:rPr/>
        <w:t xml:space="preserve">, 101/07 i </w:t>
      </w:r>
      <w:r>
        <w:rPr>
          <w:lang w:val="sr-CS"/>
        </w:rPr>
        <w:t>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 NADZORNOG ODBORA REPUBLIČKOG ZAVODA ZA ZDRAVSTVENO OSIGURA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Razrešava se</w:t>
      </w:r>
      <w:r>
        <w:rPr>
          <w:b/>
          <w:lang w:val="sr-CS"/>
        </w:rPr>
        <w:t xml:space="preserve"> </w:t>
      </w:r>
      <w:r>
        <w:rPr>
          <w:lang w:val="sr-CS"/>
        </w:rPr>
        <w:t>Gordana Aleksić</w:t>
      </w:r>
      <w:r>
        <w:rPr>
          <w:b/>
          <w:lang w:val="sr-CS"/>
        </w:rPr>
        <w:t xml:space="preserve"> </w:t>
      </w:r>
      <w:r>
        <w:rPr>
          <w:lang w:val="sr-CS"/>
        </w:rPr>
        <w:t>dužnosti člana Nadzornog odbora Republičkog zavoda za zdravstveno osiguran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Imenuje se Violeta Gojković, sekretar Granskog sindikata javnih, saobraćajnih i komunalnih delatnosti „Nezavisnost”, za člana Nadzornog odbora Republičkog zavoda za zdravstveno osiguran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43</w:t>
      </w:r>
      <w:r>
        <w:rPr/>
        <w:t>35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tačke 3. Odluke o obrazovanju Saveta za bezbednost i zdravlje na radu („Službeni glasnik RS”, br. 40/05 i 71/07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 I ČLANOV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VETA ZA BEZBEDNOST I ZDRAVLjE NA 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ju se dužnosti u Savetu za bezbednost i zdravlje na rad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>1. dr Živka Đurić, predsednik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2. Vera Božić Trefalt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3. Zoran Vujov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4. Nebojša Sav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5. Zoran Punoševac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6. Marijan Zov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7. dr Dragan Spas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8. dr Slobodan Toš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 xml:space="preserve">9. dr </w:t>
      </w:r>
      <w:r>
        <w:rPr>
          <w:sz w:val="22"/>
          <w:szCs w:val="22"/>
          <w:lang w:val="sr-Latn-CS"/>
        </w:rPr>
        <w:t xml:space="preserve">sci. </w:t>
      </w:r>
      <w:r>
        <w:rPr>
          <w:sz w:val="22"/>
          <w:szCs w:val="22"/>
          <w:lang w:val="sr-CS"/>
        </w:rPr>
        <w:t>med. Jelka Rodić Strugar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 xml:space="preserve">10. dr </w:t>
      </w:r>
      <w:r>
        <w:rPr>
          <w:sz w:val="22"/>
          <w:szCs w:val="22"/>
          <w:lang w:val="sr-Latn-CS"/>
        </w:rPr>
        <w:t xml:space="preserve">sci. </w:t>
      </w:r>
      <w:r>
        <w:rPr>
          <w:sz w:val="22"/>
          <w:szCs w:val="22"/>
          <w:lang w:val="sr-CS"/>
        </w:rPr>
        <w:t>med. Petar Bulat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11. mr Zoran Nikol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12. Dragoslav Tomović, član;</w:t>
      </w:r>
    </w:p>
    <w:p>
      <w:pPr>
        <w:pStyle w:val="Normal"/>
        <w:ind w:left="540" w:firstLine="720"/>
        <w:rPr/>
      </w:pPr>
      <w:r>
        <w:rPr>
          <w:sz w:val="22"/>
          <w:szCs w:val="22"/>
          <w:lang w:val="sr-CS"/>
        </w:rPr>
        <w:t>13. Trajan Pančevski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334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okto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lang w:val="sr-CS"/>
        </w:rPr>
        <w:t>Na osnovu tačke 3. Odluke o obrazovanju Saveta za bezbednost i zdravlje na radu („Službeni glasnik RS”, br. 40/05 i 7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AVETA ZA BEZBEDNOST I ZDRAVLjE NA 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U Savet za bezbednost i zdravlje na radu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1. za predsednika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- Zoran Martinović, državni sekretar u Ministarstvu rada i socijalne politike;</w:t>
      </w:r>
    </w:p>
    <w:p>
      <w:pPr>
        <w:pStyle w:val="Normal"/>
        <w:tabs>
          <w:tab w:val="clear" w:pos="720"/>
          <w:tab w:val="left" w:pos="3994" w:leader="none"/>
        </w:tabs>
        <w:ind w:firstLine="12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jc w:val="both"/>
        <w:rPr/>
      </w:pPr>
      <w:r>
        <w:rPr>
          <w:lang w:val="sr-CS"/>
        </w:rPr>
        <w:t>2. za članove: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) Dragi Vidojević, državni sekretar u Ministarstvu rada i socijalne politik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2) Miroslav Vasin, pokrajinski sekretar za rad, zapošljavanje i ravnopravnost polov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3) Vera Božić Trefalt, direktor Uprave za bezbednost i zdravlje na radu u Ministarstvu rada i socijalne politik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4) Radovan Ristanović, direktor Inspektorata za rad u Ministarstvu rada i socijalne politik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5) Zoran Vujović, predsednik Samostalnog sindikata metalaca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6) Ranko Drljević, predsednik Granskog sindikata industrije građevine, građevinskog materijala, drvne industrije i putne privrede „Nezavisnost”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7) Zoran Punoševac, Unija poslodavaca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8) dr Borivoje Šunderić, redovni profesor Pravnog fakulteta Univerziteta u Beogradu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9) mr Zoran Nikolić, generalni direktor Instituta Vatrogas d.o.o., Novi Sad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0) dr Dragan Spasić, dekan Fakulteta zaštite na radu Univerziteta u Nišu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1) prof. dr Petar Bulat, Institut za medicinu rada Srbije „dr Dragomir Karajović”, Beograd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2) dr Dragoslav Tomović, predsednik Udruženja za bezbednost i zdravlje na radu Srbij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3) dr Dragan Stojanović, predsednik Udruženja za unapređenje zaštite na radu u saobraćaju Srbije, Beograd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4) Dejan Rajković, pomoćnik ministra rudarstva i energetike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5) Predrag Marić, pomoćnik ministra unutrašnjih poslova;</w:t>
      </w:r>
    </w:p>
    <w:p>
      <w:pPr>
        <w:pStyle w:val="Normal"/>
        <w:ind w:firstLine="1260"/>
        <w:jc w:val="both"/>
        <w:rPr/>
      </w:pPr>
      <w:r>
        <w:rPr>
          <w:lang w:val="sr-CS"/>
        </w:rPr>
        <w:t>16) prof. dr Dobrila Škatarić, profesor Mašinskog fakulteta Univerziteta u Beograd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3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Na osnovu člana 54. st. 1. i 8. Zakona o naučnoistraživačkoj delatnosti („Službeni glasnik RS”, br. 110/05 i 50/06-ispravka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NSTITUTA ZA PESTICIDE I ZAŠTITU ŽIVOTNE SREDINE, ZEMUN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Razrešava se dr Mirjana Marković dužnosti člana Upravnog odbora Instituta za pesticide i zaštitu životne sredine, Zemun, zbog prestanka radnog odnos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6" w:firstLine="1260"/>
        <w:jc w:val="both"/>
        <w:rPr/>
      </w:pPr>
      <w:r>
        <w:rPr>
          <w:sz w:val="22"/>
          <w:szCs w:val="22"/>
          <w:lang w:val="sr-CS"/>
        </w:rPr>
        <w:t>Imenuje se dr Dragica Brkić, naučni saradnik u Institutu za pesticide i zaštitu životne sredine, Zemun, za člana Upravnog odbora Instituta za pesticide i zaštitu životne sredine, Zemun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6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4342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6. oktobr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VODA ZA PROUČAVANjE KULTURNOG RAZVITK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dr Vukašin Pavlović dužnosti direktora Zavoda za proučavanje kulturnog razvitk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34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4"/>
          <w:headerReference w:type="first" r:id="rId3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VODA ZA PROUČAVANjE KULTURNOG RAZVITK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Imenuje se Aleksandar Lazarević za direktora Zavoda za proučavanje kulturnog razvitk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34</w:t>
      </w:r>
      <w:r>
        <w:rPr/>
        <w:t>4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INFRASTRUKTU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Zoran Adžić dužnosti pomoćnika ministra za infrastrukturu – Sektor za infrastrukturu.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35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Na osnovu  člana 26. stav 2. Zakona o izvršenju krivičnih sankcija („Službeni glasnik RS”, broj 85/05),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UPRAV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IZVRŠENjE ZAVODSKIH SANKCIJA U MINISTARSTVU PRAV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Postavlja se Milan Obradović za direktora Uprave za izvršenje zavodskih sankcija u Ministarstvu pravd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7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6. okto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0"/>
      <w:headerReference w:type="first" r:id="rId4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47:00Z</dcterms:created>
  <dc:creator>Kadrovska sluzba</dc:creator>
  <dc:description/>
  <cp:keywords/>
  <dc:language>en-US</dc:language>
  <cp:lastModifiedBy>Boki</cp:lastModifiedBy>
  <dcterms:modified xsi:type="dcterms:W3CDTF">2008-10-20T14:47:00Z</dcterms:modified>
  <cp:revision>2</cp:revision>
  <dc:subject/>
  <dc:title>28</dc:title>
</cp:coreProperties>
</file>