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  <w:t xml:space="preserve">Prilog </w:t>
      </w: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PROJEKCIJE MAKROEKONOMSKIH INDIKATORA ZA PERIOD 2009-2011. GODINE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016"/>
        <w:gridCol w:w="1016"/>
        <w:gridCol w:w="264"/>
        <w:gridCol w:w="666"/>
        <w:gridCol w:w="86"/>
        <w:gridCol w:w="580"/>
        <w:gridCol w:w="436"/>
        <w:gridCol w:w="230"/>
        <w:gridCol w:w="666"/>
        <w:gridCol w:w="120"/>
        <w:gridCol w:w="546"/>
      </w:tblGrid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Tabela 1 :   Rast i povezani činioc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Iskazano u procentima ako nije drugačije navedeno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Stopa realnog rasta BDP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 BDP po tekućim tržišnim cenama (mil. dinara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320.7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73.75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69.69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564.76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12.22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BDP deflator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4. Cene na malo promena (godišnji prosek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 BDP u evrima (u milionima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02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68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00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.55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.84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6. BDP u dolarima (u milionima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7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.33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7.33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4.02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1.80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BDP po stanovniku u evrim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70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29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91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63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BDP po stanovniku u dolarim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96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78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69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74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Rast zaposlenosti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Rast produktivnosti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. Investicioni racio (% BDP)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Izvori rasta: procentne promene u konstantnim cenama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 Lična potroš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 Državna potroš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Investicije u fiksni kapital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Promena zaliha kao % BDP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Izvoz roba i uslug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Uvoz roba i uslug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Nominalni rast spoljnotrgovinske razmene (u USD)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Izvoz roba i uslug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 Uvoz roba i uslug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Doprinos rastu BDP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 Finalna domaća traž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1. Investiciona potroš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4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5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2. Lična potroš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8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3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0.3. Državna potrošn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1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-0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0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0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 Promena u zaliham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 Spoljno-trgovinski bilans roba i uslug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4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7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4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Rast bruto dodate vrednosti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 Poljoprivred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 Industri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 Građevinarstvo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,5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 Uslug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Doprinos rastu bruto dodate vrednosti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 Rast bruto dodate vrednosti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6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 Poljoprivred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 Industrija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1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 Građevinarstvo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4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 Uslug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7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8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1038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Tabela 2: Razvoj tržišta radne snag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Iskazano u procentima ako drugačije nije navedeno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 Broj stanovnika (u hiljadama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366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Stopa rasta stanovništva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4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 Radno sposobno stanovništvo (u hiljadama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943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Učešće radno sposobnog stanovništva u ukupnom stanovništvu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 Broj zaposlenih (u hiljadama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4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1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4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71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6. Stopa rasta zaposlenosti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7. Stopa nezaposlenosti (ILO definicija)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8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6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705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8. Stopa rasta prosečne realne neto zarade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5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0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2</w:t>
            </w:r>
          </w:p>
        </w:tc>
        <w:tc>
          <w:tcPr>
            <w:tcW w:w="6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861"/>
        <w:gridCol w:w="862"/>
        <w:gridCol w:w="862"/>
        <w:gridCol w:w="862"/>
        <w:gridCol w:w="862"/>
      </w:tblGrid>
      <w:tr>
        <w:trPr>
          <w:trHeight w:val="270" w:hRule="atLeast"/>
        </w:trPr>
        <w:tc>
          <w:tcPr>
            <w:tcW w:w="97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Tabela 3: Kretanja u spoljnom sektoru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0"/>
                <w:szCs w:val="20"/>
                <w:lang w:val="sr-CS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Iskazano u milionima evra ako drukčije nije navedeno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 Saldo tekućeg račun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5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Izvoz rob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43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7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64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2.1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31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Uvoz rob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0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0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88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0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77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4. Saldo trgovinskog računa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65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.26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.23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.98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0.45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Izvoz uslu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0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Uvoz uslu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5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3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3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91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Saldo na računu uslu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Izvoz roba i uslu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5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7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73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61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32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Uvoz roba i uslug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24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6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9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5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679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0. Izvoz roba i usluga (% BDP) 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1. Uvoz roba i uslug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2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6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bookmarkStart w:id="0" w:name="_Hlk17982119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sr-CS"/>
              </w:rPr>
              <w:t>12. Neto izvoz dobara i uslug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3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1,2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 Neto plaćanja kamata prema inostranstvu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8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9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.2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.39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Tekući transferi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87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7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7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2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Saldo tekućeg računa platnog bilans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.29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39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.9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.4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7.54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Strane direktne investicije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68</w:t>
            </w:r>
            <w:r>
              <w:rPr>
                <w:rStyle w:val="FootnoteCharacters"/>
                <w:rStyle w:val="FootnoteAnchor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4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30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Devizne rezerve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89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6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1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38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611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Spoljni dug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7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4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8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16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9. </w:t>
            </w:r>
            <w:r>
              <w:rPr>
                <w:i/>
                <w:iCs/>
                <w:sz w:val="20"/>
                <w:szCs w:val="20"/>
                <w:lang w:val="sr-CS"/>
              </w:rPr>
              <w:t>Od čega</w:t>
            </w:r>
            <w:r>
              <w:rPr>
                <w:sz w:val="20"/>
                <w:szCs w:val="20"/>
                <w:lang w:val="sr-CS"/>
              </w:rPr>
              <w:t>: dug države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46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6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46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12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706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 Od čega: denominovan u stranoj valuti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79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8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4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85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163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 Od čega: otplata glavnice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5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01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04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47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2. Neto štednja iz inostranstv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3. Nacionalna štednj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4. Domaća štednj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5. Domaća privatna štednj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6. Domaće privatne investicije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7. Domaća javna štednja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4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8. Domaće javne investicije (% BDP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</w:t>
            </w:r>
          </w:p>
        </w:tc>
      </w:tr>
    </w:tbl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86"/>
        <w:gridCol w:w="687"/>
        <w:gridCol w:w="687"/>
        <w:gridCol w:w="687"/>
        <w:gridCol w:w="687"/>
      </w:tblGrid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Tabela 4: Fiskalna pozicij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Iskazano procentualnim  učešćem u BDP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Neto pozajmljivanje po subsektorima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Opšta država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Republički budžet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Lokalna samouprava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Socijalni fondov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..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Opšta država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Ukupni prihod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Ukupni rashod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Budžetski bilans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Otplata kamata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Primarni deficit-suficit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Komponente prihoda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Porez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Doprinos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 Ostali prihod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 Ukupni prihod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,9</w:t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Komponente rashoda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 Kolektivna potrošnja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 Socijalni transfer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 Kamate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 Subvencije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 Investicije u fiksni kapital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 Ukupni rashodi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3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2,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718"/>
        <w:gridCol w:w="691"/>
        <w:gridCol w:w="691"/>
        <w:gridCol w:w="691"/>
        <w:gridCol w:w="691"/>
      </w:tblGrid>
      <w:tr>
        <w:trPr>
          <w:trHeight w:val="270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Tabela 5: Dug opšte države</w:t>
            </w:r>
          </w:p>
        </w:tc>
      </w:tr>
      <w:tr>
        <w:trPr>
          <w:trHeight w:val="540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 xml:space="preserve">Iskazano procentualnim učešćem u BDP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0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Bruto dug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i/>
                <w:iCs/>
                <w:sz w:val="20"/>
                <w:szCs w:val="20"/>
                <w:lang w:val="sr-CS"/>
              </w:rPr>
              <w:t>Od čega</w:t>
            </w:r>
            <w:r>
              <w:rPr>
                <w:sz w:val="20"/>
                <w:szCs w:val="20"/>
                <w:lang w:val="sr-CS"/>
              </w:rPr>
              <w:t>: otplata glavnice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Promena u ukupnom dugu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6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4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1,6</w:t>
            </w:r>
          </w:p>
        </w:tc>
      </w:tr>
      <w:tr>
        <w:trPr>
          <w:trHeight w:val="270" w:hRule="atLeast"/>
        </w:trPr>
        <w:tc>
          <w:tcPr>
            <w:tcW w:w="8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Doprinosi promeni bruto dug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Procentni poeni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4. Primarni deficit (suficit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Kamata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Rast nominalnog BDP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7</w:t>
            </w:r>
          </w:p>
        </w:tc>
      </w:tr>
      <w:tr>
        <w:trPr>
          <w:trHeight w:val="270" w:hRule="atLeast"/>
        </w:trPr>
        <w:tc>
          <w:tcPr>
            <w:tcW w:w="5498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Ostali faktori koji utiču na dug</w:t>
            </w:r>
          </w:p>
        </w:tc>
        <w:tc>
          <w:tcPr>
            <w:tcW w:w="718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3,0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2,5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3</w:t>
            </w:r>
          </w:p>
        </w:tc>
        <w:tc>
          <w:tcPr>
            <w:tcW w:w="691" w:type="dxa"/>
            <w:tcBorders>
              <w:bottom w:val="single" w:sz="8" w:space="0" w:color="969696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8. Implicitna kamatna stopa na dug (%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,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Састављено од стране МФИН, на бази података РЗС и прелиминарних података НБ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Податак укључује нето капиталне приливе и нето приливе по основу портфолио инвестиција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20:00Z</dcterms:created>
  <dc:creator>User</dc:creator>
  <dc:description/>
  <cp:keywords/>
  <dc:language>en-US</dc:language>
  <cp:lastModifiedBy>Boki</cp:lastModifiedBy>
  <cp:lastPrinted>2008-09-29T15:44:00Z</cp:lastPrinted>
  <dcterms:modified xsi:type="dcterms:W3CDTF">2008-10-07T12:20:00Z</dcterms:modified>
  <cp:revision>2</cp:revision>
  <dc:subject/>
  <dc:title>Прилог I</dc:title>
</cp:coreProperties>
</file>