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 INSPEKTORATA ZA RAD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U MINISTARSTVU 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r Saša Perišić za pomoćnika direktora Inspektorata za rad u Ministarstvu rada i socijalne politik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98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tačke 3. Odluke o obrazovanju Saveta za reformu sistema penzijskog osiguranja („Službeni glasnik RS”, broj 134/04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EDSEDNIKA I ČLANOV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SAVETA ZA REFORMU SISTEMA PENZIJSKOG OSIGU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ju se dužnosti u Savetu za reformu sistema penzijskog osiguranja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mr Božidar Đelić, predsednik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dr Mirko Cvetkov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Rasim Ljajić, član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4. Zoran M. Balinovac, član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98</w:t>
      </w:r>
      <w:r>
        <w:rPr>
          <w:lang w:val="sr-CS"/>
        </w:rPr>
        <w:t>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tačke 3. Odluke o obrazovanju Saveta za reformu sistema penzijskog osiguranja („Službeni glasnik RS”, broj 134/04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PREDSEDNIKA, ZAMENIKA PREDSEDNIK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I ČLANOVA SAVETA ZA REFORMU SISTEMA PENZIJSKOG OSIGU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U Savet za reformu sistema penzijskog osiguranja imenuju se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- dr Jovan Krkobabić, potpredsednik Vlade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za zamenika predsednika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- Rasim Ljajić, ministar rada i socijalne politike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. za članove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) dr Diana Dragutinović, ministar finansija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) Gradimir Nenadović, direktor Republičkog sekretarijata za zakonodavstvo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98</w:t>
      </w:r>
      <w:r>
        <w:rPr>
          <w:lang w:val="sr-CS"/>
        </w:rPr>
        <w:t>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ADA, ZAPOŠLjAVANj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Ljiljana Radifković dužnosti pomoćnika ministra rada, zapošljavanja i socijalne politike – Sektor za penzijsko i invalidsko osigur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12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MINIST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Zoran Milošević za pomoćnika ministra rada i socijalne politike – Sektor za penzijsko i invalidsko osigur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10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ADA, ZAPOŠLjAVANj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Vladimir Garić dužnosti pomoćnika ministra rada, zapošljavanja i socijalne politike – Sektor za rad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1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MINIST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Radmila Bukumirić Katić za pomoćnika ministra rada i socijalne politike – Sektor za rad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09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2. stav 1. Poslovnika Vlade („Službeni glasnik RS”, br. 61/06-</w:t>
      </w:r>
      <w:r>
        <w:rPr>
          <w:sz w:val="22"/>
          <w:szCs w:val="22"/>
        </w:rPr>
        <w:t>prečišćen tekst</w:t>
      </w:r>
      <w:r>
        <w:rPr>
          <w:sz w:val="22"/>
          <w:szCs w:val="22"/>
          <w:lang w:val="sr-CS"/>
        </w:rPr>
        <w:t xml:space="preserve"> i 69/08) i člana 43. stav 2. Zakona o Vladi („Službeni glasnik RS”, br. 55/05, 71/05-ispravka, 101/07 i 65/08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REDSEDNIKA, POTPREDSEDNIKA I ČLANOVA SAVETA ZA PRAĆENjE SPROVOĐENjA PROJEKTA IZ OBLASTI HIV/AIDS-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TUBERKULOZ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za praćenje sprovođenja projekta iz oblasti HIV/AIDS-a i tuberkuloz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Tomica Milosavlje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Predrag Đurić, pot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prof. dr Gordana Radosavljević-Aš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 Ivana Miš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Milka Kalaba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Vinka Blaž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Suzana Brener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dr Miodrag Anđel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. Dragomir Ac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0. Jovanka Ars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1. Ljubodrag Pet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2. Karlo Boras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3. dr Dragan Il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4. Goran Radisavlje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5. Jarmila Bujak-Aš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6. Igor Kambe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7. Dragan Šormaz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8. Fodor Jožef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9. Dubravka Malohodžić, član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008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okto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2. stav 1. Poslovnika Vlade („Službeni glasnik RS”, br. 61/06-</w:t>
      </w:r>
      <w:r>
        <w:rPr/>
        <w:t>prečišćen tekst</w:t>
      </w:r>
      <w:r>
        <w:rPr>
          <w:lang w:val="sr-CS"/>
        </w:rPr>
        <w:t xml:space="preserve"> i 69/08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, POTPREDSEDNIKA I ČLANOVA SAVETA ZA PRAĆENjE SPROVOĐENjA PROJEKTA IZ OBLASTI HIV/AIDS-A I TUBERKULOZ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Savet za praćenje sprovođenja projekta iz oblasti HIV/AIDS-a i tuberkuloz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dr Ivana Mišić, Ministarstvo zdravl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potpredsednika:</w:t>
      </w:r>
    </w:p>
    <w:p>
      <w:pPr>
        <w:pStyle w:val="Normal"/>
        <w:rPr/>
      </w:pPr>
      <w:r>
        <w:rPr>
          <w:lang w:val="sr-CS"/>
        </w:rPr>
        <w:tab/>
        <w:t xml:space="preserve">- dr Predrag Đurić, Zavod za javno zdravlje, Novi Sad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3. za članove:</w:t>
      </w:r>
    </w:p>
    <w:p>
      <w:pPr>
        <w:pStyle w:val="Normal"/>
        <w:rPr/>
      </w:pPr>
      <w:r>
        <w:rPr>
          <w:lang w:val="sr-CS"/>
        </w:rPr>
        <w:tab/>
        <w:t>1) dr Rajko Bulatović, Pokrajinski sekretarijat za zdravstvo i socijalnu politiku, Novi Sad;</w:t>
      </w:r>
    </w:p>
    <w:p>
      <w:pPr>
        <w:pStyle w:val="Normal"/>
        <w:rPr/>
      </w:pPr>
      <w:r>
        <w:rPr>
          <w:lang w:val="sr-CS"/>
        </w:rPr>
        <w:tab/>
        <w:t>2) prof. dr Slobodan Pavlović, Pokrajinski sekretarijat za zdravstvo i socijalnu politiku, Novi Sad;</w:t>
      </w:r>
    </w:p>
    <w:p>
      <w:pPr>
        <w:pStyle w:val="Normal"/>
        <w:rPr/>
      </w:pPr>
      <w:r>
        <w:rPr>
          <w:lang w:val="sr-CS"/>
        </w:rPr>
        <w:tab/>
        <w:t>3) Nataša Gudović, Ministarstvo zdravlja;</w:t>
      </w:r>
    </w:p>
    <w:p>
      <w:pPr>
        <w:pStyle w:val="Normal"/>
        <w:rPr/>
      </w:pPr>
      <w:r>
        <w:rPr>
          <w:lang w:val="sr-CS"/>
        </w:rPr>
        <w:tab/>
        <w:t>4) Milka Kalaba, Ministarstvo rada i socijalne politike;</w:t>
      </w:r>
    </w:p>
    <w:p>
      <w:pPr>
        <w:pStyle w:val="Normal"/>
        <w:rPr/>
      </w:pPr>
      <w:r>
        <w:rPr>
          <w:lang w:val="sr-CS"/>
        </w:rPr>
        <w:tab/>
        <w:t>5) Stevan Popović, Ministarstvo rada i socijalne politike;</w:t>
      </w:r>
    </w:p>
    <w:p>
      <w:pPr>
        <w:pStyle w:val="Normal"/>
        <w:rPr/>
      </w:pPr>
      <w:r>
        <w:rPr>
          <w:lang w:val="sr-CS"/>
        </w:rPr>
        <w:tab/>
        <w:t>6) Vinka Blažić, Ministarstvo prosvete;</w:t>
      </w:r>
    </w:p>
    <w:p>
      <w:pPr>
        <w:pStyle w:val="Normal"/>
        <w:rPr/>
      </w:pPr>
      <w:r>
        <w:rPr>
          <w:lang w:val="sr-CS"/>
        </w:rPr>
        <w:tab/>
        <w:t>7) Jasenka Protić, Ministarstvo prosvete;</w:t>
      </w:r>
    </w:p>
    <w:p>
      <w:pPr>
        <w:pStyle w:val="Normal"/>
        <w:rPr/>
      </w:pPr>
      <w:r>
        <w:rPr>
          <w:lang w:val="sr-CS"/>
        </w:rPr>
        <w:tab/>
        <w:t>8) Suzana Brener, Ministarstvo pravde;</w:t>
      </w:r>
    </w:p>
    <w:p>
      <w:pPr>
        <w:pStyle w:val="Normal"/>
        <w:rPr/>
      </w:pPr>
      <w:r>
        <w:rPr>
          <w:lang w:val="sr-CS"/>
        </w:rPr>
        <w:tab/>
        <w:t>9) dr Miodrag Anđelković, Kazneno-popravni dom - bolnica u Beogradu;</w:t>
      </w:r>
    </w:p>
    <w:p>
      <w:pPr>
        <w:pStyle w:val="Normal"/>
        <w:rPr/>
      </w:pPr>
      <w:r>
        <w:rPr>
          <w:lang w:val="sr-CS"/>
        </w:rPr>
        <w:tab/>
        <w:t>10) Mirjana Arsić, Ministarstvo omladine i sporta;</w:t>
      </w:r>
    </w:p>
    <w:p>
      <w:pPr>
        <w:pStyle w:val="Normal"/>
        <w:rPr/>
      </w:pPr>
      <w:r>
        <w:rPr>
          <w:lang w:val="sr-CS"/>
        </w:rPr>
        <w:tab/>
        <w:t>11) Marija Nedeljković, Ministarstvo omladine i sporta;</w:t>
      </w:r>
    </w:p>
    <w:p>
      <w:pPr>
        <w:pStyle w:val="Normal"/>
        <w:rPr/>
      </w:pPr>
      <w:r>
        <w:rPr>
          <w:lang w:val="sr-CS"/>
        </w:rPr>
        <w:tab/>
        <w:t>12) prim. dr sci. med. Tanja Knežević, Institut za javno zdravlje Srbije „dr Milan Jovanović Batut”, Beograd;</w:t>
      </w:r>
    </w:p>
    <w:p>
      <w:pPr>
        <w:pStyle w:val="Normal"/>
        <w:rPr/>
      </w:pPr>
      <w:r>
        <w:rPr>
          <w:lang w:val="sr-CS"/>
        </w:rPr>
        <w:tab/>
        <w:t>13) dr Svetlana Ilić, Institut za javno zdravlje Vojvodine, Novi Sad;</w:t>
      </w:r>
    </w:p>
    <w:p>
      <w:pPr>
        <w:pStyle w:val="Normal"/>
        <w:rPr/>
      </w:pPr>
      <w:r>
        <w:rPr>
          <w:lang w:val="sr-CS"/>
        </w:rPr>
        <w:tab/>
        <w:t>14) prof. dr Đorđe Jevtović, Klinički centar Srbije, Beograd;</w:t>
      </w:r>
    </w:p>
    <w:p>
      <w:pPr>
        <w:pStyle w:val="Normal"/>
        <w:rPr/>
      </w:pPr>
      <w:r>
        <w:rPr>
          <w:lang w:val="sr-CS"/>
        </w:rPr>
        <w:tab/>
        <w:t>15) prof. dr Snežana Brkić, Klinički centar Vojvodine, Novi Sad;</w:t>
      </w:r>
    </w:p>
    <w:p>
      <w:pPr>
        <w:pStyle w:val="Normal"/>
        <w:rPr/>
      </w:pPr>
      <w:r>
        <w:rPr>
          <w:lang w:val="sr-CS"/>
        </w:rPr>
        <w:tab/>
        <w:t>16) prof. dr Žarko Ranković, Klinički centar Niš;</w:t>
      </w:r>
    </w:p>
    <w:p>
      <w:pPr>
        <w:pStyle w:val="Normal"/>
        <w:rPr/>
      </w:pPr>
      <w:r>
        <w:rPr>
          <w:lang w:val="sr-CS"/>
        </w:rPr>
        <w:tab/>
        <w:t>17) prof. dr Zoran Todorović, Klinički centar Kragujevac;</w:t>
      </w:r>
    </w:p>
    <w:p>
      <w:pPr>
        <w:pStyle w:val="Normal"/>
        <w:rPr/>
      </w:pPr>
      <w:r>
        <w:rPr>
          <w:lang w:val="sr-CS"/>
        </w:rPr>
        <w:tab/>
        <w:t>18) dr Jelena Brković-Kavarić, Specijalna bolnica za bolesti zavisnosti, Beograd;</w:t>
      </w:r>
    </w:p>
    <w:p>
      <w:pPr>
        <w:pStyle w:val="Normal"/>
        <w:rPr/>
      </w:pPr>
      <w:r>
        <w:rPr>
          <w:lang w:val="sr-CS"/>
        </w:rPr>
        <w:tab/>
        <w:t>19) prof. dr Gordana Radosavljević-Ašić, Institut za plućne bolesti Kliničkog centra Srbije, Beograd;</w:t>
      </w:r>
    </w:p>
    <w:p>
      <w:pPr>
        <w:pStyle w:val="Normal"/>
        <w:rPr/>
      </w:pPr>
      <w:r>
        <w:rPr>
          <w:lang w:val="sr-CS"/>
        </w:rPr>
        <w:tab/>
        <w:t>20) Vladimir Marković, Arhiepiskopija beogradsko-karlovačka;</w:t>
      </w:r>
    </w:p>
    <w:p>
      <w:pPr>
        <w:pStyle w:val="Normal"/>
        <w:rPr/>
      </w:pPr>
      <w:r>
        <w:rPr>
          <w:lang w:val="sr-CS"/>
        </w:rPr>
        <w:tab/>
        <w:t>21) Marija Čukić, Crveni krst Srbije;</w:t>
      </w:r>
    </w:p>
    <w:p>
      <w:pPr>
        <w:pStyle w:val="Normal"/>
        <w:rPr/>
      </w:pPr>
      <w:r>
        <w:rPr>
          <w:lang w:val="sr-CS"/>
        </w:rPr>
        <w:tab/>
        <w:t>22) Aleksandar Milovanović, TANJUG;</w:t>
      </w:r>
    </w:p>
    <w:p>
      <w:pPr>
        <w:pStyle w:val="Normal"/>
        <w:rPr/>
      </w:pPr>
      <w:r>
        <w:rPr>
          <w:lang w:val="sr-CS"/>
        </w:rPr>
        <w:tab/>
        <w:t>23) Karlo Boras, Omladina JAZAS-a;</w:t>
      </w:r>
    </w:p>
    <w:p>
      <w:pPr>
        <w:pStyle w:val="Normal"/>
        <w:rPr/>
      </w:pPr>
      <w:r>
        <w:rPr>
          <w:lang w:val="sr-CS"/>
        </w:rPr>
        <w:tab/>
        <w:t>24) dr Dragan Ilić, Organizacija JAZAS;</w:t>
      </w:r>
    </w:p>
    <w:p>
      <w:pPr>
        <w:pStyle w:val="Normal"/>
        <w:rPr/>
      </w:pPr>
      <w:r>
        <w:rPr>
          <w:lang w:val="sr-CS"/>
        </w:rPr>
        <w:tab/>
        <w:t>25) Goran Radisavljević, Organizacija Timočki omladinski centar;</w:t>
      </w:r>
    </w:p>
    <w:p>
      <w:pPr>
        <w:pStyle w:val="Normal"/>
        <w:rPr/>
      </w:pPr>
      <w:r>
        <w:rPr>
          <w:lang w:val="sr-CS"/>
        </w:rPr>
        <w:tab/>
        <w:t>26) Daliborka Batrnek-Antonić, Ekumenska humanitarna organizacija;</w:t>
      </w:r>
    </w:p>
    <w:p>
      <w:pPr>
        <w:pStyle w:val="Normal"/>
        <w:rPr/>
      </w:pPr>
      <w:r>
        <w:rPr>
          <w:lang w:val="sr-CS"/>
        </w:rPr>
        <w:tab/>
        <w:t xml:space="preserve">27) Uroš Radulović, Organizacija </w:t>
      </w:r>
      <w:r>
        <w:rPr/>
        <w:t>AID</w:t>
      </w:r>
      <w:r>
        <w:rPr>
          <w:lang w:val="sr-Latn-CS"/>
        </w:rPr>
        <w:t>+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>28) Bratislav Prokić, Organizacija KJU KLUB;</w:t>
      </w:r>
    </w:p>
    <w:p>
      <w:pPr>
        <w:pStyle w:val="Normal"/>
        <w:rPr/>
      </w:pPr>
      <w:r>
        <w:rPr>
          <w:lang w:val="sr-CS"/>
        </w:rPr>
        <w:tab/>
        <w:t>29) Sandra Mančić, Organizacija SUNCE;</w:t>
      </w:r>
    </w:p>
    <w:p>
      <w:pPr>
        <w:pStyle w:val="Normal"/>
        <w:rPr/>
      </w:pPr>
      <w:r>
        <w:rPr>
          <w:lang w:val="sr-CS"/>
        </w:rPr>
        <w:tab/>
        <w:t xml:space="preserve">30) Dubravka Malohodžić, Organizacija PAO2, Pančevo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08/2008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KOSOVO I METOHIJ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Branislava Alendar dužnosti pomoćnika ministra za Kosovo i Metohiju – Sektor za međunarodnu saradn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29/2008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KOSOVO I METOHIJ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Kruna Petković za pomoćnika ministra za Kosovo i Metohiju – Sektor za međunarodnu saradn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30/2008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4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Uredbe o Kancelariji za održivi razvoj nedovoljno razvijenih područja („Službeni glasnik RS”, broj 71/08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Šemsudin Kučević dužnosti direktora Kancelarije za održivi razvoj nedovoljno razvijenih područja, na lični zahtev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42/2008</w:t>
      </w:r>
    </w:p>
    <w:p>
      <w:pPr>
        <w:pStyle w:val="Normal"/>
        <w:rPr/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Na osnovu člana 9. stav </w:t>
      </w:r>
      <w:r>
        <w:rPr/>
        <w:t>1</w:t>
      </w:r>
      <w:r>
        <w:rPr>
          <w:lang w:val="sr-CS"/>
        </w:rPr>
        <w:t>. Uredbe o službama Vlade („Službeni glasnik RS”, broj 75/05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 a u vezi sa Odlukom predsednika Vlade broj 02-01-11/2008-01 od 17. jula 2008. godine („Službeni glasnik RS”, broj 69/08)</w:t>
      </w:r>
      <w:r>
        <w:rPr/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Određuje se Sulejman Ugljanin, ministar bez portfelja, da vodi  Kancelariju za održivi razvoj nedovoljno razvijenih područ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Sulejman Ugljanin, ministar bez portfelja, pri vođenju   Kancelarije za održivi razvoj nedovoljno razvijenih područja ima ista ovlašćenja kao i ministar pri vođenju ministarstv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42/2008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Nebojša Janjić dužnosti državnog sekretara u Ministarstvu životne sredine i prostornog planiranja, zbog prelaska na drugu dužnost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61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ŽIVOTNE SREDINE I PROSTORNOG PLANIR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prof. dr Ivica Radović za državnog sekretara u Ministarstvu životne sredine i prostornog planiranj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58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ŠTITE ŽIVOTNE SREDIN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Jelena Cvetković dužnosti pomoćnika ministra zaštite životne sredine  – Sektor za evropsku integraciju i međunarodnu saradnju u oblasti zaštite životne sredine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4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Jelena Cvetković za pomoćnika ministra životne sredine i prostornog planiranja – Sektor za evropsku integraciju, međunarodnu saradnju i harmonizaciju propis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5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Radislav Momirov dužnosti pomoćnika ministra životne sredine i prostornog planiranja – Sektor za zaštitu prirodnih resursa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55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Radislav Momirov za pomoćnika ministra životne sredine i prostornog planiranja – Sektor za zaštitu prirod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56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Nebojša Janjić za pomoćnika ministra životne sredine i prostornog planiranja – Sektor za urbanizam, prostorno planiranje i stanov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2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r Danica Baćanović za pomoćnika ministra životne sredine i prostornog planiranja – Sektor za zaštitu prirodnih resurs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57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Verica Noveski dužnosti pomoćnika ministra životne sredine i prostornog planiranja – Sektor za finansijsko upravljanje, ekonomske instrumente i opšte poslove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53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6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SEKRETARA MINISTARSTV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Verica Noveski za sekretara Ministarstva životne sredine i prostornog planiran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54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INFRASTRUKTUR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Aleksandra Damnjanović Petrović dužnosti pomoćnika ministra za infrastrukturu – Sektor za građevinarstvo i investicione projekte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6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Aleksandra Damnjanović Petrović za pomoćnika ministra životne sredine i prostornog planiranja – Sektor za građevinarstvo, investicije i građevinsko zemljišt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7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INFRASTRUKTUR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prof. dr Miodrag Ralević dužnosti pomoćnika ministra za infrastrukturu – Sektor za urbanističko i prostorno planiranje i stanov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3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O RAZREŠENjU DIREKTORA AGENCIJE ZA ZAŠTITU ŽIVOTNE SREDINE U MINISTARSTVU ZAŠTITE ŽIVOTNE SREDIN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omčilo Živković dužnosti direktora Agencije za zaštitu životne sredine u Ministarstvu zaštite životne sredin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59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DIREKTORA AGENCIJE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ZAŠTITU ŽIVOTNE SREDINE U MINISTARSTVU ŽIVOTNE SREDINE I PROSTORNOG PLANIRAN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omčilo Živković za direktora Agencije za zaštitu životne sredine u Ministarstvu životne sredine i prostornog planiran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060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,”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ZAŠTITE ŽIVOTNE SREDIN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Aleksandar Vesić dužnosti pomoćnika ministra </w:t>
      </w:r>
      <w:r>
        <w:rPr>
          <w:szCs w:val="22"/>
          <w:lang w:val="sr-CS"/>
        </w:rPr>
        <w:t>zaštite životne sredine</w:t>
      </w:r>
      <w:r>
        <w:rPr>
          <w:lang w:val="sr-CS"/>
        </w:rPr>
        <w:t xml:space="preserve"> – Sektor za planiranje i upravljanje, zbog postavljenja na položaj pomoćnika ministra životne sredine i prostornog planiranja – Sektor za planiranje i upravljanje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80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,”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ZAŠTITE ŽIVOTNE SREDIN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Ljiljana Stanojević dužnosti pomoćnika ministra </w:t>
      </w:r>
      <w:r>
        <w:rPr>
          <w:szCs w:val="22"/>
          <w:lang w:val="sr-CS"/>
        </w:rPr>
        <w:t>zaštite životne sredine</w:t>
      </w:r>
      <w:r>
        <w:rPr>
          <w:lang w:val="sr-CS"/>
        </w:rPr>
        <w:t xml:space="preserve"> – Sektor za kontrolu i nadzor, zbog postavljenja na položaj pomoćnika ministra životne sredine i prostornog planiranja – Sektor za kontrolu i nadzor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78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Aleksandar Vesić na položaj pomoćnika ministra životne sredine i prostornog planiranja – Sektor za planiranje i upravljanj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81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ŽIVOTNE SREDINE I PROSTORNOG PLANIRAN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Ljiljana Stanojević na položaj pomoćnika ministra životne sredine i prostornog planiranja – Sektor za kontrolu i nadzor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79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 i </w:t>
      </w:r>
      <w:r>
        <w:rPr>
          <w:lang w:val="sr-CS"/>
        </w:rPr>
        <w:t xml:space="preserve">člana 43. stav 2. Zakona o Vladi („Službeni glasnik RS”, br. 55/05, 71/05-ispravka, 101/07 i 65/08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NIŠ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Draganu Foliću prestaje dužnost </w:t>
      </w:r>
      <w:r>
        <w:rPr>
          <w:lang w:val="ru-RU"/>
        </w:rPr>
        <w:t xml:space="preserve">sudije Opštinskog organa za prekršaje u Nišu sa 17. septembrom 2008. godine, na lični zahtev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05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Na osnovu člana 16. stav 2. Sporazuma između Savezne vlade Savezne Republike Jugoslavije i Vlade Republike Hrvatske o saradnji u oblasti kulture i prosvete („Službeni list SRJ - Međunarodni ugovori”, broj 12/02)</w:t>
      </w:r>
      <w:r>
        <w:rPr>
          <w:sz w:val="22"/>
          <w:szCs w:val="22"/>
          <w:lang w:val="ru-RU"/>
        </w:rPr>
        <w:t xml:space="preserve"> i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  <w:lang w:val="ru-RU"/>
        </w:rPr>
        <w:t>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RAZREŠENjU I IMENOVANjU PREDSEDNIKA I ČLANOV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RPSKOG DELA MEŠOVITE SRPSKO-HRVATSKE KOMISIJ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POVRAĆAJ KULTURNIH DOBAR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Razrešavaju se dužnosti u srpskom delu Mešovite srpsko-hrvatske komisije za povraćaj kulturnih dobara:</w:t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1. dr Miomir Korać, predsednik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  <w:t>2. Vera Pavlović, član;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Sanja Grujičić Cupać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član</w:t>
      </w:r>
      <w:r>
        <w:rPr>
          <w:sz w:val="22"/>
          <w:szCs w:val="22"/>
        </w:rPr>
        <w:t>;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ru-RU"/>
        </w:rPr>
        <w:t>U srpski deo Mešovite srpsko-hrvatske komisije za povraćaj kulturnih dobara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ru-RU"/>
        </w:rPr>
        <w:t>1. za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ru-RU"/>
        </w:rPr>
        <w:t>- Dušica Živković, pomoćnik ministra kulture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ru-RU"/>
        </w:rPr>
        <w:t>2. za članove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ru-RU"/>
        </w:rPr>
        <w:t>1) Marko Omčikus, konzervator u Republičkom zavodu za zaštitu spomenika kulture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) Danijela Filipović, diplomirani etnolog, Ministarstvo kulture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073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okto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RUDARSTVA I ENERGE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ušan Mrakić za državnog sekretara u Ministarstvu rudarstva i energe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454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RUDARSTVA I ENERGE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r Radivoje Milanović za državnog sekretara u Ministarstvu rudarstva i energetik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345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6. stav 2. Odluke o osnivanju organizacije za zaštitu prirodnih dobara („Službeni glasnik RS”, broj 88/92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ZAVODA ZA ZAŠTITU PRIROD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Zavoda za zaštitu prirode Srbi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Dmitar Lakušić, predsednik;</w:t>
      </w:r>
    </w:p>
    <w:p>
      <w:pPr>
        <w:pStyle w:val="Normal"/>
        <w:rPr/>
      </w:pPr>
      <w:r>
        <w:rPr>
          <w:lang w:val="sr-CS"/>
        </w:rPr>
        <w:tab/>
        <w:t>2. prim. dr Miroslav Tanasković, član;</w:t>
      </w:r>
    </w:p>
    <w:p>
      <w:pPr>
        <w:pStyle w:val="Normal"/>
        <w:rPr/>
      </w:pPr>
      <w:r>
        <w:rPr>
          <w:lang w:val="sr-CS"/>
        </w:rPr>
        <w:tab/>
        <w:t>3. Vukan Simonović, član;</w:t>
      </w:r>
    </w:p>
    <w:p>
      <w:pPr>
        <w:pStyle w:val="Normal"/>
        <w:rPr/>
      </w:pPr>
      <w:r>
        <w:rPr>
          <w:lang w:val="sr-CS"/>
        </w:rPr>
        <w:tab/>
        <w:t>4. Erna Šekovac, član;</w:t>
      </w:r>
    </w:p>
    <w:p>
      <w:pPr>
        <w:pStyle w:val="Normal"/>
        <w:rPr/>
      </w:pPr>
      <w:r>
        <w:rPr>
          <w:lang w:val="sr-CS"/>
        </w:rPr>
        <w:tab/>
        <w:t>5. dr Lidija Amidžić, član;</w:t>
      </w:r>
    </w:p>
    <w:p>
      <w:pPr>
        <w:pStyle w:val="Normal"/>
        <w:rPr/>
      </w:pPr>
      <w:r>
        <w:rPr>
          <w:lang w:val="sr-CS"/>
        </w:rPr>
        <w:tab/>
        <w:t>6. Nedeljko Kovač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103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6. stav 2. Odluke o osnivanju organizacije za zaštitu prirodnih dobara („Službeni glasnik RS”, broj 88/92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O IMENOVANjU </w:t>
      </w:r>
      <w:r>
        <w:rPr>
          <w:b/>
          <w:lang w:val="sr-CS"/>
        </w:rPr>
        <w:t>PREDSEDNIKA I ČLANOVA UPRAVNOG ODBORA ZAVODA ZA ZAŠTITU PRIROD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U Upravni odbor Zavoda za zaštitu prirode Srbije imenuju se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za predsednika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- Zorica Isoski, zamenik direktora </w:t>
      </w:r>
      <w:r>
        <w:rPr>
          <w:szCs w:val="22"/>
          <w:lang w:val="sr-Latn-CS"/>
        </w:rPr>
        <w:t>Victoria consulting d.o.o</w:t>
      </w:r>
      <w:r>
        <w:rPr>
          <w:szCs w:val="22"/>
          <w:lang w:val="sr-CS"/>
        </w:rPr>
        <w:t>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. za članove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) dr Predrag Jakšić, profesor Prirodno-matematičkog fakulteta u Nišu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2) dr Branimir Jovančićević, redovni profesor Hemijskog fakulteta Univerziteta u Beogradu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3) Milica Zucović, JP „Železnice Srbije”, Kraljevo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4) Jadranka Delić, Zavod za zaštitu prirode Srbije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5) Dejana Lukić, Zavod za zaštitu prirode Srbije;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6) Ana Turčinović, Zavod za zaštitu prirode Srb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0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9:00Z</dcterms:created>
  <dc:creator>Kadrovska sluzba</dc:creator>
  <dc:description/>
  <cp:keywords/>
  <dc:language>en-US</dc:language>
  <cp:lastModifiedBy>Boki</cp:lastModifiedBy>
  <dcterms:modified xsi:type="dcterms:W3CDTF">2008-10-03T14:19:00Z</dcterms:modified>
  <cp:revision>2</cp:revision>
  <dc:subject/>
  <dc:title>На основу члана 31</dc:title>
</cp:coreProperties>
</file>