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Na osnovu člana 42. stav 2. Zakona o Programu zaštite učesnika u krivičnom postupku („Službeni glasnik RS”, broj 85/05)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Vlada donosi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U R E D B U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o izmenama Uredbe o posebnoj naknadi za rad članova i zamenika članova Komisije za sprovođenje Programa zaštite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Član 1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U Uredbi o posebnoj naknadi za rad  članova i zamenika članova Komisije za sprovođenje Programa zaštite („Službeni glasnik RS”, broj 63/06), u članu 1. broj: „30.000” zamenjuje se brojem: „60.000”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Član 2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U članu 2. broj: „20.000” zamenjuje se brojem: „40.000”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Član 3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05 broj</w:t>
      </w:r>
    </w:p>
    <w:p>
      <w:pPr>
        <w:pStyle w:val="Normal"/>
        <w:rPr/>
      </w:pPr>
      <w:r>
        <w:rPr>
          <w:lang w:val="sr-CS" w:eastAsia="en-US"/>
        </w:rPr>
        <w:t>U Beogradu,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Vlada</w:t>
      </w:r>
    </w:p>
    <w:p>
      <w:pPr>
        <w:pStyle w:val="Normal"/>
        <w:jc w:val="right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right"/>
        <w:rPr/>
      </w:pPr>
      <w:r>
        <w:rPr>
          <w:lang w:val="sr-CS" w:eastAsia="en-US"/>
        </w:rPr>
        <w:t>PRVI POTPREDSEDNIK VLADE –</w:t>
      </w:r>
    </w:p>
    <w:p>
      <w:pPr>
        <w:pStyle w:val="Normal"/>
        <w:jc w:val="right"/>
        <w:rPr/>
      </w:pPr>
      <w:r>
        <w:rPr>
          <w:lang w:val="sr-CS" w:eastAsia="en-US"/>
        </w:rPr>
        <w:t>ZAMENIK PREDSEDNIKA VLADE,</w:t>
      </w:r>
    </w:p>
    <w:p>
      <w:pPr>
        <w:pStyle w:val="Normal"/>
        <w:jc w:val="right"/>
        <w:rPr>
          <w:lang w:val="sr-CS" w:eastAsia="en-US"/>
        </w:rPr>
      </w:pPr>
      <w:r>
        <w:rPr>
          <w:b/>
          <w:lang w:val="sr-CS" w:eastAsia="en-US"/>
        </w:rPr>
        <w:t>Ivica Dačić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en-US" w:eastAsia="en-US"/>
        </w:rPr>
        <w:t>O</w:t>
      </w:r>
      <w:r>
        <w:rPr>
          <w:b/>
          <w:lang w:val="ru-RU" w:eastAsia="en-US"/>
        </w:rPr>
        <w:t xml:space="preserve"> </w:t>
      </w:r>
      <w:r>
        <w:rPr>
          <w:b/>
          <w:lang w:val="sr-CS" w:eastAsia="en-US"/>
        </w:rPr>
        <w:t>b r a z l o ž e nj e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  <w:r>
        <w:rPr>
          <w:b/>
        </w:rPr>
        <w:t xml:space="preserve">I </w:t>
      </w:r>
      <w:r>
        <w:rPr>
          <w:b/>
          <w:lang w:val="sr-CS" w:eastAsia="en-US"/>
        </w:rPr>
        <w:t>Pravni osnov za donošenje uredbe</w:t>
      </w:r>
    </w:p>
    <w:p>
      <w:pPr>
        <w:pStyle w:val="Normal"/>
        <w:jc w:val="both"/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Pravni osnov za donošenje Uredbe o izmenama Uredbe o posebnoj naknadi za rad članova i zamenika članova Komisije za sprovođenje Programa zaštite sadržan je u članu 42. stav 2. Zakona o Programu zaštite učesnika u krivičnom postupku („Službeni glasnik RS”, broj 85/05), prema kome članovima Komisije za sprovođenje Programa zaštite i njihovim zamenicima pripada posebna naknada za rad u Komisiji, koju uredbom utvrđuje Vlada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lang w:val="sr-CS" w:eastAsia="en-US"/>
        </w:rPr>
        <w:tab/>
      </w:r>
      <w:r>
        <w:rPr>
          <w:b/>
        </w:rPr>
        <w:t xml:space="preserve">II </w:t>
      </w:r>
      <w:r>
        <w:rPr>
          <w:b/>
          <w:lang w:val="sr-CS" w:eastAsia="en-US"/>
        </w:rPr>
        <w:t>Razlozi za donošenje uredbe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U skladu sa odredbama Zakona o Programu zaštite učesnika u krivičnom postupku Vlada je jula 2006. godine donela uredbu kojom se utvrđuje posebna naknada za rad članova i zamenika članova Komisije za sprovođenje Programa zaštite u iznosu od 30.000 dinara za članove, odnosno 20.000 dinara za zamenike članova Komisije. Imajući u vidu značaj poslova koje obavlja Komisija, a to je da donosi odluke o uključenju, produženju, obustavi i prestanku Programa zaštite lica, čija je zaštita neophodna u cilju vođenja i dokazivanja u krivičnom postupku za najteža krivična dela, kao i njihovu odgovornost za donošenje gore navedenih odluka, predlažemo da se navedene naknade uvećaju na 60.000, odnosno 30.000 dinara, što bi predstavljalo primerenu naknadu za rad članova i zamenika članova Komisije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/>
        <w:tab/>
      </w:r>
      <w:r>
        <w:rPr>
          <w:b/>
        </w:rPr>
        <w:t xml:space="preserve">III </w:t>
      </w:r>
      <w:r>
        <w:rPr>
          <w:b/>
          <w:lang w:val="sr-CS" w:eastAsia="en-US"/>
        </w:rPr>
        <w:t>Objašnjenje pojedinačnih rešenja</w:t>
      </w:r>
    </w:p>
    <w:p>
      <w:pPr>
        <w:pStyle w:val="Normal"/>
        <w:jc w:val="both"/>
        <w:rPr/>
      </w:pPr>
      <w:r>
        <w:rPr>
          <w:lang w:val="sr-CS" w:eastAsia="en-US"/>
        </w:rPr>
        <w:tab/>
        <w:t>Članom 1. Predloga uredbe menja se novčani iznos naknade za rad članova Komisije za sprovođenje Programa zaštite, čime se ova naknada povećava sa 30.000 na 60.000 dinara mesečno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Članom 2. Predloga uredbe menja se novčani iznos naknade za rad zamenika članova Komisije za sprovođenje Programa zaštite, čime se ova naknada povećava sa 20.000 na 40.000 dinara mesečno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Članom 3. Predloga uredbe predviđeno je stupanje uredbe na snagu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lang w:val="sr-CS" w:eastAsia="en-US"/>
        </w:rPr>
        <w:tab/>
      </w:r>
      <w:r>
        <w:rPr>
          <w:b/>
        </w:rPr>
        <w:t>IV</w:t>
      </w:r>
      <w:r>
        <w:rPr>
          <w:b/>
          <w:lang w:val="sr-CS" w:eastAsia="en-US"/>
        </w:rPr>
        <w:t xml:space="preserve"> Finansijska sredstva potrebna za sprovođenje uredbe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Za sprovođenje predložene uredbe obezbeđena su finansijska sredstva u budžetu Republike Srbije u okviru razdela 5-Pravosudni organi, glava 5.0, na ekonomskoj klasifikaciji 423-usluge po ugovoru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PREGLED ODREDABA UREDBE KOJI SE MENjAJU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Član 1.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Članovima Komisije za sprovođenje Programa zaštite (u daljem tekstu: Komisija) utvrđuje se posebna naknada za rad u mesečnom iznosu od </w:t>
      </w:r>
      <w:r>
        <w:rPr>
          <w:strike/>
          <w:lang w:val="sr-CS" w:eastAsia="en-US"/>
        </w:rPr>
        <w:t>30.000</w:t>
      </w:r>
      <w:r>
        <w:rPr>
          <w:lang w:val="sr-CS" w:eastAsia="en-US"/>
        </w:rPr>
        <w:t xml:space="preserve"> 60.000 dinara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Član 2.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Zamenicima članova Komisije utvrđuje se posebna naknada za rad u Komisiji u mesečnom iznosu od </w:t>
      </w:r>
      <w:r>
        <w:rPr>
          <w:strike/>
          <w:lang w:val="sr-CS" w:eastAsia="en-US"/>
        </w:rPr>
        <w:t>20.000</w:t>
      </w:r>
      <w:r>
        <w:rPr>
          <w:lang w:val="sr-CS" w:eastAsia="en-US"/>
        </w:rPr>
        <w:t xml:space="preserve">  40.000 dinar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9:00Z</dcterms:created>
  <dc:creator>zlatko</dc:creator>
  <dc:description/>
  <cp:keywords/>
  <dc:language>en-US</dc:language>
  <cp:lastModifiedBy>Boki</cp:lastModifiedBy>
  <cp:lastPrinted>2008-09-25T10:20:00Z</cp:lastPrinted>
  <dcterms:modified xsi:type="dcterms:W3CDTF">2008-09-26T14:59:00Z</dcterms:modified>
  <cp:revision>2</cp:revision>
  <dc:subject/>
  <dc:title>П Р Е Д Л О Г</dc:title>
</cp:coreProperties>
</file>