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ZA DIJSPOR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Zorana Vlatković dužnosti pomoćnika ministra za dijasporu – Sektor za statusna pitanja dijaspore, na lični zahtev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865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54. st. 1. i 8. Zakona o naučnoistraživačkoj delatnosti („Službeni glasnik RS”, br. 101/05 i 50/06-ispravka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I IMENOVANjU ČLANA UPRAVNOG ODBORA INSTITUTA ZA ZAŠTITU BILjA I ŽIVOTNU SREDIN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 Predrag Jovanić dužnosti člana Upravnog odbora Instituta za zaštitu bilja i životnu sredinu, zbog prestanka radnog odnos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>Imenuje se dr Bogdan Nikolić, naučni saradnik u Institutu za zaštitu bilja i životnu sredinu, za člana Upravnog odbora Instituta za zaštitu bilja i životnu sredinu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/>
      </w:pPr>
      <w:r>
        <w:rPr>
          <w:szCs w:val="22"/>
          <w:lang w:val="sr-CS"/>
        </w:rPr>
        <w:t>II</w:t>
      </w:r>
      <w:r>
        <w:rPr>
          <w:szCs w:val="22"/>
          <w:lang w:val="sr-Latn-CS"/>
        </w:rPr>
        <w:t>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857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Na osnovu člana 33. i člana 34. stav 1. Zakona o državnim službenicima („Službeni glasnik RS,” br. 79/05, 81/05-ispravka, 83/05-ispravka, 64/07 i 67/07-ispravka) i člana 25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MINISTRA ODBRAN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Postavlja se Ilija Pilipović na položaj pomoćnika ministra odbrane – Sektor za materijalne resurse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87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,” br. 79/05, 81/05-ispravka, 83/05-ispravka, 64/07 i 67/07-ispravka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ODBRAN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Razrešava se Ilija Pilipović dužnosti pomoćnika ministra odbrane – Sektor za materijalne resurse, zbog postavljenja na položaj pomoćnika ministra odbrane – Sektor za materijalne resurse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87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POSTAVLjENjU POMOĆNIKA MINISTR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EKONOMIJE I REGIONALNOG RAZVO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Ljiljana Džuver za pomoćnika ministra ekonomije i regionalnog razvoja – Sektor za zapošljavan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</w:t>
      </w:r>
      <w:r>
        <w:rPr/>
        <w:t>903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EKONOMIJE I REGIONALNOG RAZVO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Radmila Bukumirić Katić dužnosti pomoćnika ministra ekonomije i regionalnog razvoja – Sektor za zapošljavan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90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6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SEKRETARA MINISTARSTVA TRGOVINE I USLUG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Daniela Gačić Vukićević za sekretara Ministarstva trgovine i usluga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</w:t>
      </w:r>
      <w:r>
        <w:rPr/>
        <w:t>90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 xml:space="preserve">Na osnovu člana 79. st. 1. i 2. Zakona o državnim službenicima („Službeni glasnik RS”, br. 79/05, 81/05-ispravka, 83/05-ispravka, 64/07 i 67/07-ispravka), a u vezi sa članom </w:t>
      </w:r>
      <w:r>
        <w:rPr>
          <w:lang w:val="sr-CS"/>
        </w:rPr>
        <w:t>26. stav 3. Zakona o državnoj upravi („Službeni glasnik RS”, br. 79/05 i 101/07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 PRESTANKU RADA NA POLOŽA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EKRETARA MINISTARSTVA TRGOVINE I USL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Slavomiru Raičeviću</w:t>
      </w:r>
      <w:r>
        <w:rPr>
          <w:b/>
          <w:lang w:val="sr-CS"/>
        </w:rPr>
        <w:t xml:space="preserve"> </w:t>
      </w:r>
      <w:r>
        <w:rPr/>
        <w:t xml:space="preserve">prestaje rad na položaju </w:t>
      </w:r>
      <w:r>
        <w:rPr>
          <w:lang w:val="sr-CS"/>
        </w:rPr>
        <w:t>sekretara Ministarstva trgovine i usluga</w:t>
      </w:r>
      <w:r>
        <w:rPr/>
        <w:t xml:space="preserve">, </w:t>
      </w:r>
      <w:r>
        <w:rPr>
          <w:lang w:val="sr-CS"/>
        </w:rPr>
        <w:t xml:space="preserve">zbog podnošenja pismene ostavke – </w:t>
      </w:r>
      <w:r>
        <w:rPr/>
        <w:t>od</w:t>
      </w:r>
      <w:r>
        <w:rPr>
          <w:lang w:val="sr-CS"/>
        </w:rPr>
        <w:t xml:space="preserve"> 25</w:t>
      </w:r>
      <w:r>
        <w:rPr/>
        <w:t xml:space="preserve">. </w:t>
      </w:r>
      <w:r>
        <w:rPr>
          <w:lang w:val="sr-CS"/>
        </w:rPr>
        <w:t>septembra</w:t>
      </w:r>
      <w:r>
        <w:rPr/>
        <w:t xml:space="preserve"> 200</w:t>
      </w:r>
      <w:r>
        <w:rPr>
          <w:lang w:val="sr-CS"/>
        </w:rPr>
        <w:t>8</w:t>
      </w:r>
      <w:r>
        <w:rPr/>
        <w:t>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</w:t>
      </w:r>
      <w:r>
        <w:rPr/>
        <w:t>90</w:t>
      </w:r>
      <w:r>
        <w:rPr>
          <w:lang w:val="sr-CS"/>
        </w:rPr>
        <w:t>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OMLADINE I SPORT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Aleksandar Šoštar dužnosti pomoćnika ministra omladine i sporta – Sektor za sport, na lični zahtev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</w:t>
      </w:r>
      <w:r>
        <w:rPr/>
        <w:t>921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OMLADINE I SPORT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Vojislav Tabački za pomoćnika ministra omladine i sporta – Sektor za spor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</w:t>
      </w:r>
      <w:r>
        <w:rPr/>
        <w:t>92</w:t>
      </w:r>
      <w:r>
        <w:rPr>
          <w:lang w:val="sr-CS"/>
        </w:rPr>
        <w:t>2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2. stav 1. Poslovnika Vlade („Službeni glasnik RS”, br</w:t>
      </w:r>
      <w:r>
        <w:rPr/>
        <w:t>.</w:t>
      </w:r>
      <w:r>
        <w:rPr>
          <w:lang w:val="sr-CS"/>
        </w:rPr>
        <w:t xml:space="preserve"> 61/06-prečišćen tekst i 69/08) i člana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SAVETA ZA MALA I SREDNjA PREDUZEĆA I PREDUZETNIŠTV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Razrešavaju se dužnosti u Savetu za mala i srednja preduzeća i preduzetništv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Vladimir Ilić, predsednik;</w:t>
      </w:r>
    </w:p>
    <w:p>
      <w:pPr>
        <w:pStyle w:val="Normal"/>
        <w:rPr/>
      </w:pPr>
      <w:r>
        <w:rPr>
          <w:lang w:val="sr-CS"/>
        </w:rPr>
        <w:tab/>
        <w:t>2. dr Aleksa Zejak, član;</w:t>
      </w:r>
    </w:p>
    <w:p>
      <w:pPr>
        <w:pStyle w:val="Normal"/>
        <w:rPr/>
      </w:pPr>
      <w:r>
        <w:rPr>
          <w:lang w:val="sr-CS"/>
        </w:rPr>
        <w:tab/>
        <w:t>3. Dejan Jovanović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</w:t>
      </w:r>
      <w:r>
        <w:rPr>
          <w:sz w:val="24"/>
          <w:lang w:val="en-US"/>
        </w:rPr>
        <w:t>3772</w:t>
      </w:r>
      <w:r>
        <w:rPr>
          <w:sz w:val="24"/>
        </w:rPr>
        <w:t>/2008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25. septembra 2008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2. stav 1. Poslovnika Vlade („Službeni glasnik RS”, br</w:t>
      </w:r>
      <w:r>
        <w:rPr/>
        <w:t>.</w:t>
      </w:r>
      <w:r>
        <w:rPr>
          <w:lang w:val="sr-CS"/>
        </w:rPr>
        <w:t xml:space="preserve"> 61/06-prečišćen tekst i 69/08) i člana 43.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SAVETA ZA MALA I SREDNjA PREDUZEĆA I PREDUZETNIŠTV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U Savet za mala i srednja preduzeća i preduzetništvo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za predsednika:</w:t>
      </w:r>
    </w:p>
    <w:p>
      <w:pPr>
        <w:pStyle w:val="Normal"/>
        <w:rPr/>
      </w:pPr>
      <w:r>
        <w:rPr>
          <w:lang w:val="sr-CS"/>
        </w:rPr>
        <w:tab/>
        <w:t>- Dejan Jovanović, državni sekretar u Ministarstvu ekonomije i regionalnog razvoj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) za članove:</w:t>
      </w:r>
    </w:p>
    <w:p>
      <w:pPr>
        <w:pStyle w:val="Normal"/>
        <w:rPr/>
      </w:pPr>
      <w:r>
        <w:rPr>
          <w:lang w:val="sr-CS"/>
        </w:rPr>
        <w:tab/>
        <w:t>1. dr Radosav Cerović, pomoćnik ministra za nauku i tehnološki razvoj;</w:t>
      </w:r>
    </w:p>
    <w:p>
      <w:pPr>
        <w:pStyle w:val="Normal"/>
        <w:rPr/>
      </w:pPr>
      <w:r>
        <w:rPr>
          <w:lang w:val="sr-CS"/>
        </w:rPr>
        <w:tab/>
        <w:t>2. Goran Džafić, direktor Republičke agencije za razvoj malih i srednjih preduzeća i preduzetništv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StyleTimesNewRoman"/>
        <w:jc w:val="left"/>
        <w:rPr/>
      </w:pPr>
      <w:r>
        <w:rPr>
          <w:sz w:val="24"/>
        </w:rPr>
        <w:t>24 broj: 119-3772/2008-1</w:t>
      </w:r>
    </w:p>
    <w:p>
      <w:pPr>
        <w:pStyle w:val="StyleTimesNewRoman"/>
        <w:jc w:val="left"/>
        <w:rPr>
          <w:sz w:val="24"/>
        </w:rPr>
      </w:pPr>
      <w:r>
        <w:rPr>
          <w:sz w:val="24"/>
        </w:rPr>
        <w:t>U Beogradu, 25. septembra 2008. godine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TRGOVINE I USLUG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Mihailo Vesović dužnosti pomoćnika ministra trgovine i usluga – Sektor za međunarodnu saradnj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TRGOVINE I USLUG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Nebojša Lazarević za pomoćnika ministra trgovine i usluga – Sektor za međunarodnu saradnj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78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Na osnovu tačke </w:t>
      </w:r>
      <w:r>
        <w:rPr>
          <w:sz w:val="22"/>
          <w:szCs w:val="22"/>
          <w:lang w:val="sr-Latn-CS"/>
        </w:rPr>
        <w:t xml:space="preserve">3. </w:t>
      </w:r>
      <w:r>
        <w:rPr>
          <w:sz w:val="22"/>
          <w:szCs w:val="22"/>
          <w:lang w:val="sr-CS"/>
        </w:rPr>
        <w:t>Odluke o obrazovanju Saveta za regulatornu reformu privrednog sistema („Službeni glasnik RS”, br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41/03 i 113/04) i člana 43. stav 2. Zakona o Vladi („Službeni glasnik RS”, br. 55/05, 71/05-ispravka, 101/07 i 65/08),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, ZAMENIKA PREDSEDNIKA I ČLANOVA SAVETA ZA REGULATORNU REFORMU PRIVREDNOG SISTEM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Razrešavaju se dužnosti u Savetu za regulatornu reformu privrednog sistem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r Mlađan Dink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Predrag Bubalo, zamenik predsednik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Vesna Kovač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dr Slobodan Il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dr Tomislav Stant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Zoran Martin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7. Biljana Spas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8. Dušan Prot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9. Aleksandra Damnjanović Petrović, član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StyleTimesNewRoman"/>
        <w:jc w:val="left"/>
        <w:rPr/>
      </w:pPr>
      <w:r>
        <w:rPr>
          <w:szCs w:val="22"/>
        </w:rPr>
        <w:t>24 broj: 119-</w:t>
      </w:r>
      <w:r>
        <w:rPr>
          <w:szCs w:val="22"/>
          <w:lang w:val="en-US"/>
        </w:rPr>
        <w:t>3</w:t>
      </w:r>
      <w:r>
        <w:rPr>
          <w:szCs w:val="22"/>
        </w:rPr>
        <w:t>815/2008</w:t>
      </w:r>
    </w:p>
    <w:p>
      <w:pPr>
        <w:pStyle w:val="StyleTimesNewRoman"/>
        <w:jc w:val="left"/>
        <w:rPr>
          <w:szCs w:val="22"/>
        </w:rPr>
      </w:pPr>
      <w:r>
        <w:rPr>
          <w:szCs w:val="22"/>
        </w:rPr>
        <w:t>U Beogradu, 25. septembr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sz w:val="22"/>
          <w:szCs w:val="22"/>
          <w:lang w:val="sr-CS"/>
        </w:rPr>
        <w:t xml:space="preserve">Na osnovu tačke </w:t>
      </w:r>
      <w:r>
        <w:rPr>
          <w:sz w:val="22"/>
          <w:szCs w:val="22"/>
          <w:lang w:val="sr-Latn-CS"/>
        </w:rPr>
        <w:t xml:space="preserve">3. </w:t>
      </w:r>
      <w:r>
        <w:rPr>
          <w:sz w:val="22"/>
          <w:szCs w:val="22"/>
          <w:lang w:val="sr-CS"/>
        </w:rPr>
        <w:t>Odluke o obrazovanju Saveta za regulatornu reformu privrednog sistema („Službeni glasnik RS”, br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41/03 i 113/04) i člana 43. stav 2. Zakona o Vladi („Službeni glasnik RS”, br. 55/05, 71/05-ispravka, 101/07 i 65/08),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lada donosi</w:t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SAVETA ZA REGULATORNU REFORMU PRIVREDNOG SISTEM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U Savet za regulatornu reformu privrednog sistema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mr Mlađan Dinkić, potpredsednik Vlade i ministar ekonomije i regionalnog razvoja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Vesna Kovač, državni sekretar u Ministarstvu ekonomije i regionalnog razvo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 Slobodan Ilić, državni sekretar u Ministarstvu finansi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 Željko Milošević, državni sekretar u Ministarstvu zdravl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Zoran Martinović, državni sekretar u Ministarstvu rada i socijalne politik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Dušan Protić, pomoćnik ministra trgovine i uslug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Goran Petković, sekretar Ministarstva rudarstva i energetik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7. Momčilo Mitreski, pomoćnik ministra poljoprivrede, šumarstva i vodoprivred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8. dr Rajko Perić, državni sekretar u Ministarstvu za infrastrukturu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StyleTimesNewRoman"/>
        <w:jc w:val="left"/>
        <w:rPr/>
      </w:pPr>
      <w:r>
        <w:rPr>
          <w:szCs w:val="22"/>
        </w:rPr>
        <w:t>24 broj: 119-</w:t>
      </w:r>
      <w:r>
        <w:rPr>
          <w:szCs w:val="22"/>
          <w:lang w:val="en-US"/>
        </w:rPr>
        <w:t>3</w:t>
      </w:r>
      <w:r>
        <w:rPr>
          <w:szCs w:val="22"/>
        </w:rPr>
        <w:t>816/2008</w:t>
      </w:r>
    </w:p>
    <w:p>
      <w:pPr>
        <w:pStyle w:val="StyleTimesNewRoman"/>
        <w:jc w:val="left"/>
        <w:rPr>
          <w:szCs w:val="22"/>
        </w:rPr>
      </w:pPr>
      <w:r>
        <w:rPr>
          <w:szCs w:val="22"/>
        </w:rPr>
        <w:t>U Beogradu, 25. septembra 2008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RADA I SOCIJALNE POLITIK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Bojan Anđelković dužnosti pomoćnika ministra rada i socijalne politike – Sektor za populacionu politik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818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RADA I SOCIJALNE POLITIK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Marija Vujnović dužnosti pomoćnika ministra rada i socijalne politike – Sektor za međunarodnu saradnju i evropske integracij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81</w:t>
      </w:r>
      <w:r>
        <w:rPr>
          <w:lang w:val="sr-CS"/>
        </w:rPr>
        <w:t>9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Marijana Karadžić za pomoćnika ministra finansija – Sektor za imovinsko-pravne poslov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3934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1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  <w:lang w:val="sr-CS"/>
        </w:rPr>
        <w:t xml:space="preserve">O RAZREŠENjU POMOĆNIKA DIREKTORA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PORESKE UPRAVE U MINISTARSTVU FINANSIJ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Marijana Karadžić dužnosti pomoćnika direktora Poreske uprave – Sektor za obrazovanje i komunikaciju u Ministarstvu finansija, zbog prelaska na drugu dužnos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934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VRŠIOCA DUŽNOSTI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ETNOGRAFSKOG MUZEJA U BEOGRAD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ušica Živković dužnosti vršioca dužnosti direktora Etnografskog muzeja u Beogradu, na lični zahtev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936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7. stav 2. Zakona o delatnostima od opšteg interesa u oblasti kulture („Službeni glasnik RS”, broj 49/92)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IMENOVANjU VRŠIOCA DUŽNOSTI DIREKTORA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ETNOGRAFSKOG MUZEJA U BEOGRADU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Imenuje se Vilma Niškanović za vršioca dužnosti direktora Etnografskog muzeja u Beogradu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3</w:t>
      </w:r>
      <w:r>
        <w:rPr>
          <w:lang w:val="sr-CS"/>
        </w:rPr>
        <w:t>93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30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REPUBLIČKE DIREK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 ROBNE REZERVE U MINISTARSTVU TRGOVINE I USLUG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Slobodan Damnjanović dužnosti direktora Republičke direkcije za robne rezerve u Ministarstvu trgovine i uslug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348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PROSVET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Razrešava se dr Slavko Karavidić dužnosti pomoćnika ministra prosvete – Sektor za učenički i studentski standard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3951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25. stav 3. Zakona o državnoj upravi („Službeni glasnik RS”, br. 79/05 i 101/07), </w:t>
      </w:r>
      <w:r>
        <w:rPr/>
        <w:t xml:space="preserve">člana 179. stav </w:t>
      </w:r>
      <w:r>
        <w:rPr>
          <w:lang w:val="sr-CS"/>
        </w:rPr>
        <w:t>2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 i 67/07-ispravka</w:t>
      </w:r>
      <w:r>
        <w:rPr/>
        <w:t xml:space="preserve">) </w:t>
      </w:r>
      <w:r>
        <w:rPr>
          <w:lang w:val="sr-CS"/>
        </w:rPr>
        <w:t>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PROSVETE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Postavlja se Zoran Trninić za pomoćnika ministra prosvete – Sektor za učenički i studentski standard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3951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25. sept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57:00Z</dcterms:created>
  <dc:creator>Kadrovska sluzba</dc:creator>
  <dc:description/>
  <cp:keywords/>
  <dc:language>en-US</dc:language>
  <cp:lastModifiedBy>Boki</cp:lastModifiedBy>
  <dcterms:modified xsi:type="dcterms:W3CDTF">2008-09-26T14:57:00Z</dcterms:modified>
  <cp:revision>2</cp:revision>
  <dc:subject/>
  <dc:title>На основу члана 25</dc:title>
</cp:coreProperties>
</file>