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ru-RU"/>
        </w:rPr>
        <w:t xml:space="preserve">Na osnovu člana 31. stav 2. Zakona o </w:t>
      </w:r>
      <w:r>
        <w:rPr>
          <w:lang w:val="sr-CS"/>
        </w:rPr>
        <w:t>Vojsci Srbije</w:t>
      </w:r>
      <w:r>
        <w:rPr>
          <w:lang w:val="ru-RU"/>
        </w:rPr>
        <w:t xml:space="preserve"> („Službeni glasnik RS”, broj 116/07) i člana 42. stav 1. Zakona o Vladi („Službeni glasnik RS”, </w:t>
      </w:r>
      <w:r>
        <w:rPr>
          <w:lang w:val="sr-CS"/>
        </w:rPr>
        <w:t xml:space="preserve">br. 55/05,  71/05 - ispravka, 101/07 i 65/08), </w:t>
      </w:r>
    </w:p>
    <w:p>
      <w:pPr>
        <w:pStyle w:val="Normal"/>
        <w:ind w:firstLine="1080"/>
        <w:rPr>
          <w:lang w:val="sr-CS"/>
        </w:rPr>
      </w:pPr>
      <w:r>
        <w:rPr>
          <w:lang w:val="ru-RU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U R E D B U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KANCELARIJSKOM POSLOVANjU U VOJSCI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OSNOVNE ODREDB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rPr>
          <w:rFonts w:ascii="Helvetica" w:hAnsi="Helvetica" w:cs="Helvetica"/>
          <w:sz w:val="20"/>
          <w:szCs w:val="20"/>
          <w:lang w:val="ru-RU"/>
        </w:rPr>
      </w:pPr>
      <w:r>
        <w:rPr>
          <w:lang w:val="ru-RU"/>
        </w:rPr>
        <w:t>Ovom uredbom uređuje se kancelarijsko poslovanje u Vojsci Srbije u miru i ratu.</w:t>
      </w:r>
    </w:p>
    <w:p>
      <w:pPr>
        <w:pStyle w:val="Normal"/>
        <w:ind w:firstLine="1080"/>
        <w:rPr>
          <w:rFonts w:ascii="Helvetica" w:hAnsi="Helvetica" w:cs="Helvetica"/>
          <w:sz w:val="20"/>
          <w:szCs w:val="20"/>
          <w:lang w:val="ru-RU"/>
        </w:rPr>
      </w:pPr>
      <w:r>
        <w:rPr>
          <w:rFonts w:cs="Helvetica" w:ascii="Helvetica" w:hAnsi="Helvetica"/>
          <w:sz w:val="20"/>
          <w:szCs w:val="20"/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va uredba primenjuje se u svim komandama, jedinicama i ustanovama </w:t>
      </w:r>
      <w:r>
        <w:rPr>
          <w:lang w:val="sr-CS"/>
        </w:rPr>
        <w:t xml:space="preserve">Vojske Srbije (u daljem tekstu: komande, jedinice i ustanove) </w:t>
      </w:r>
      <w:r>
        <w:rPr>
          <w:lang w:val="ru-RU"/>
        </w:rPr>
        <w:t>i prema njenim odredbama postupaju svi pripadnici Vojsk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ancelarijsko poslovanje, u smislu ove uredbe</w:t>
      </w:r>
      <w:r>
        <w:rPr>
          <w:lang w:val="sr-Latn-CS"/>
        </w:rPr>
        <w:t>,</w:t>
      </w:r>
      <w:r>
        <w:rPr>
          <w:lang w:val="ru-RU"/>
        </w:rPr>
        <w:t xml:space="preserve"> obuhvata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1) službenu prepisku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2) prijem, evidentiranje, pregled i dostavljanje u rad aka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3) izradu aka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4) potpisivanje i overavanje aka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5) tehničku obradu aka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6) otpremanje akata (pošiljaka)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7) čuvanje, razvrstavanje i arhiviranje akata odnosno predmeta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</w:t>
      </w:r>
      <w:r>
        <w:rPr>
          <w:lang w:val="sr-Latn-CS"/>
        </w:rPr>
        <w:t>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ancelarijsko poslovanje organizuje se kao jedinstven sistem koji se zasniva na načelima: zakonitosti; tačnosti; ekspeditivnosti i ekonomičnosti; čuvanja državne, vojne, službene i poslovne tajne; čuvanja i bezbednosti akata i dokumenat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vi pripadnici Vojske Srbije vode službenu prepisku i izrađuju akta, a prijem, pregled, evidentiranje, overavanje akata, tehničku obradu, otpremanje akata, čuvanje i arhiviranje akata odnosno predmeta obavlja kancelarija opštih poslova komande, jedinice i ustanove koja je određena formacijom. U komandi, jedinici i ustanovi koja po formaciji nema kancelariju opštih poslova, ove poslove obavlja lice koje naredbom odredi starešina komande, jedinice i ustan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Za više komandi, jedinica i ustanova na istoj lokaciji, kancelarijsko poslovanje može se obavljati u jednoj kancelariji opštih poslova. Za svaku komandu, jedinicu i ustanovu vodi se poseban delovodnik i poseban upisnik. 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/>
      </w:pPr>
      <w:r>
        <w:rPr>
          <w:lang w:val="ru-RU"/>
        </w:rPr>
        <w:t>Član 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Izrazi upotrebljeni u ovoj uredbi imaju sledeća značenja:</w:t>
      </w:r>
    </w:p>
    <w:p>
      <w:pPr>
        <w:pStyle w:val="Normal"/>
        <w:ind w:firstLine="1080"/>
        <w:rPr/>
      </w:pPr>
      <w:r>
        <w:rPr>
          <w:lang w:val="ru-RU"/>
        </w:rPr>
        <w:t xml:space="preserve">1) </w:t>
      </w:r>
      <w:r>
        <w:rPr>
          <w:lang w:val="sr-CS"/>
        </w:rPr>
        <w:t>a</w:t>
      </w:r>
      <w:r>
        <w:rPr>
          <w:lang w:val="ru-RU"/>
        </w:rPr>
        <w:t>kt je pisani sastav kojim se pokreće, dopunjuje, menja, prekida ili završava neka radnja u Vojsci Srbije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2) podnesak je svaki zahtev, molba, prijava, predlog, žalba, prigovor i drugo saopštenje kojim se Vojsci Srbije obraćaju njeni pripadnici i pravna i fizička lica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3) prilog je pisani sastav (akt, topografska ili geografska karta, šema, tabela, crtež, grafikon i sl.), video-zapis, audio-zapis ili fizički predmet koji se prilaže uz akt radi dopu</w:t>
      </w:r>
      <w:r>
        <w:rPr>
          <w:lang w:val="sr-Latn-CS"/>
        </w:rPr>
        <w:t>ne</w:t>
      </w:r>
      <w:r>
        <w:rPr>
          <w:lang w:val="ru-RU"/>
        </w:rPr>
        <w:t xml:space="preserve"> sadržine akta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4) predmet je skup svih podnesaka i akata s prilozima koji se odnose na isti zadatak ili pitanje i kao takvi čine jedinstvenu celinu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5) registraturski materijal je izvorni i reprodukovani pisani, crtani, štampani, fotokopirani, filmovani, fonografisani, čitljivo pisaćom mašinom ili na drugi način zabeležen dokumentarni materijal koji je nastao u radu komandi, jedinica i ustanova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ru-RU"/>
        </w:rPr>
        <w:t>6) arhivska građa je deo registraturskog materijala kome je određen rok čuvanja „trajno” i kao takav predstavlja trajno zaštićeno kulturno dobro od posebnog značaja za državu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ru-RU"/>
        </w:rPr>
        <w:t>7) pošiljka je svaka vrsta pisma, dopisnice, paketa, poštanske uputnice, telegrama i sl., bez obzira da li ih komande, jedinice i ustanove primaju od pošiljalaca ili otpremaju primaocima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080"/>
        <w:rPr/>
      </w:pPr>
      <w:r>
        <w:rPr>
          <w:lang w:val="ru-RU"/>
        </w:rPr>
        <w:t xml:space="preserve">8) delovodnik je osnovna evidencija svih akata izuzev akata za koje je propisano da se evidentiraju u drugim evidencijama. Delovodnik se vodi posebno za svaku kalendarsku godinu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9) upisnik je osnovna evidencija o predmetima u upravnom postupku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10) dostavna knjiga je pomoćna evidencija o dostavljanju u rad prispelih akata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11) otpremna knjiga je pomoćna evidencija </w:t>
      </w:r>
      <w:r>
        <w:rPr>
          <w:lang w:val="en-GB"/>
        </w:rPr>
        <w:t>o</w:t>
      </w:r>
      <w:r>
        <w:rPr>
          <w:lang w:val="ru-RU"/>
        </w:rPr>
        <w:t xml:space="preserve"> otpremanju svih pošiljaka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12) kancelarija opštih poslova je organizaciona jedinica u komandi, jedinici i ustanovi koja je određena formacijom za obavljanje sledećih poslova: prijem, otvaranje, evidentiranje, pregledanje, overavanje, tehničku obradu, otpremanje, čuvanje i arhiviranje akata odnosno predmeta;</w:t>
      </w:r>
    </w:p>
    <w:p>
      <w:pPr>
        <w:pStyle w:val="Normal"/>
        <w:ind w:firstLine="1080"/>
        <w:rPr/>
      </w:pPr>
      <w:r>
        <w:rPr>
          <w:lang w:val="ru-RU"/>
        </w:rPr>
        <w:t>13) arhiva je sastavni deo kancelarije opštih poslova komande, jedinice i ustanove ili posebna organizaciona jedinica s istim ili sličnim uslovima za rad, u kojoj se čuvaju u propisanim rokovima završeni (arhivirani) predmeti, evidencije o predmetima, kao i ostali registraturski materijal do predaje nadležnom arhivu ili do njegovog uništenj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  <w:r>
        <w:rPr>
          <w:b/>
          <w:lang w:val="ru-RU"/>
        </w:rPr>
        <w:t>. KANCELARIJSKO POSLOVANj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Službena prepisk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lužbena prepiska je jedan od načina službene komunikacije između komandi, jedinica i ustanova, kao i između njih i drugih državnih organa i organizacija, preduzeća i drugih pravnih i fizičkih lic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lužbena prepiska u Vojsci Srbije obavlja se na srpskom jeziku, ćiriličkim pismom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 xml:space="preserve">Stil u aktima je administrativni, a akti moraju biti nedvosmisleni, koncizni i precizni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lužbena prepiska između komandi, jedinica i ustanova, kao i pojedinačno obraćanje pripadnika Vojske Srbije vojnim organima i pretpostavljenima vodi se redovnim putem. Od redovnog puta može se odstupiti:</w:t>
      </w:r>
    </w:p>
    <w:p>
      <w:pPr>
        <w:pStyle w:val="Normal"/>
        <w:ind w:firstLine="1080"/>
        <w:rPr/>
      </w:pPr>
      <w:r>
        <w:rPr>
          <w:lang w:val="ru-RU"/>
        </w:rPr>
        <w:t>1) u hitnim slučajevima;</w:t>
      </w:r>
    </w:p>
    <w:p>
      <w:pPr>
        <w:pStyle w:val="Normal"/>
        <w:ind w:firstLine="1080"/>
        <w:rPr/>
      </w:pPr>
      <w:r>
        <w:rPr>
          <w:lang w:val="ru-RU"/>
        </w:rPr>
        <w:t>2) kada su u pitanju podaci koji, osim za pošiljaoca i primaoca, nemaju značaja za pretpostavljene, odnosno potčinjene komande, jedinice i ustanove;</w:t>
      </w:r>
    </w:p>
    <w:p>
      <w:pPr>
        <w:pStyle w:val="Normal"/>
        <w:ind w:firstLine="1080"/>
        <w:rPr/>
      </w:pPr>
      <w:r>
        <w:rPr>
          <w:lang w:val="ru-RU"/>
        </w:rPr>
        <w:t>3) kada se na više adresa dostavljaju istovetni primerci akata;</w:t>
      </w:r>
    </w:p>
    <w:p>
      <w:pPr>
        <w:pStyle w:val="Normal"/>
        <w:ind w:firstLine="1080"/>
        <w:rPr/>
      </w:pPr>
      <w:r>
        <w:rPr>
          <w:lang w:val="ru-RU"/>
        </w:rPr>
        <w:t>4) kada je to posebnim propisom određeno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lužbena prepiska između komandi, jedinica i ustanova koje nisu u odnosu pretpostavljenih i potčinjenih, a koja nije značajna za njihove pretpostavljene komande ili ustanove, vodi se neposredno, uz znanje pretpostavljenih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 civilnim organima, organizacijama i pojedincima van Vojske Srbije, komande, jedinice i ustanove vode neposredno službenu prepisku o pitanjima iz svoje nadležnosti, ili preko pretpostavljenih komandi – kada se radi o pitanjima koja prevazilaze te nadležnos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s inostranim organima, organizacijama, stranim državljanima, kao i s organima, organizacijama i državljanima Republike Srbije u inostranstvu vodi se redovnim putem preko nadležne organizacione jedinice Ministarstva odbrane, a izuzetno i preko Kabineta načelnika Generalštaba Vojske Srbije – u okviru drugih aktivnosti odobrenih aktom </w:t>
      </w:r>
      <w:r>
        <w:rPr>
          <w:lang w:val="sr-CS"/>
        </w:rPr>
        <w:t>predsednika Republike Srbije i ministra odbrane.</w:t>
      </w:r>
      <w:r>
        <w:rPr>
          <w:lang w:val="ru-RU"/>
        </w:rPr>
        <w:t xml:space="preserve">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lužbena prepiska s inostranim organima i organizacijama može se obavljati i preko nadležne organizacione jedinice Generalštaba Vojske Srbije, odnosno nadležne komande, ukoliko to zahtevaju međunarodno preuzete obavez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iz </w:t>
      </w:r>
      <w:r>
        <w:rPr>
          <w:lang w:val="sr-Latn-CS"/>
        </w:rPr>
        <w:t>člana 11</w:t>
      </w:r>
      <w:r>
        <w:rPr>
          <w:lang w:val="sr-CS"/>
        </w:rPr>
        <w:t>.</w:t>
      </w:r>
      <w:r>
        <w:rPr>
          <w:lang w:val="sr-Latn-CS"/>
        </w:rPr>
        <w:t xml:space="preserve"> ove uredbe</w:t>
      </w:r>
      <w:r>
        <w:rPr>
          <w:lang w:val="ru-RU"/>
        </w:rPr>
        <w:t xml:space="preserve"> vodi se na srpskom jeziku. Ako se službena prepiska vodi na stranom jeziku, svaki akt se prevodi na srpski jezik i jedan primerak prevoda čuva se u predmetu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u Vojsci Srbije i s organima i organizacijama van Vojske, vodi se pod formacijskim nazivima ili </w:t>
      </w:r>
      <w:r>
        <w:rPr>
          <w:lang w:val="sr-CS"/>
        </w:rPr>
        <w:t>vojnim poštama</w:t>
      </w:r>
      <w:r>
        <w:rPr>
          <w:lang w:val="ru-RU"/>
        </w:rPr>
        <w:t xml:space="preserve"> komandi, jedinica i ustanov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Prijem, pregled, evidentiranje i dostavljanje u rad akat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Prijem pošiljaka u radno vreme obavlja se u kancelariji opštih poslova. Nakon završetka radnog vremena i u neradne dane, pošiljke prima dežurni komande, jedinice i ustan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Pošiljke otvara starešina kancelarije opštih poslova ili drugo lice koje odredi starešina komande, jedinice i ustanov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Izuzetak su:</w:t>
      </w:r>
    </w:p>
    <w:p>
      <w:pPr>
        <w:pStyle w:val="Normal"/>
        <w:ind w:firstLine="1080"/>
        <w:rPr/>
      </w:pPr>
      <w:r>
        <w:rPr>
          <w:lang w:val="ru-RU"/>
        </w:rPr>
        <w:t>1) vojne pošiljke označene kao „državna tajna”;</w:t>
      </w:r>
    </w:p>
    <w:p>
      <w:pPr>
        <w:pStyle w:val="Normal"/>
        <w:ind w:firstLine="1080"/>
        <w:rPr/>
      </w:pPr>
      <w:r>
        <w:rPr>
          <w:lang w:val="ru-RU"/>
        </w:rPr>
        <w:t xml:space="preserve">2) pošiljke adresirane na ličnost starešine komande, jedinice i ustanove, njegovog zamenika, starešine organa vojne policije i organa za kriptozaštitu informacija; 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3) pošiljke u vezi sa tenderima i konkursima, koje otvara nadležna komisij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Pošiljke pristigle u toku radnog vremena, nakon otvaranja i evidentiranja u kancelariji opštih poslova, predaju se na raspoređivanje starešini komande, jedinice i ustanove ili drugom licu koje on odred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Telegrami i druge pošiljke sa oznakom VRLO HITNO ili HITNO otvaraju se, evidentiraju i dostavljaju prioritetno u odnosu na ostale akt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Akt koji je izrađen u komandi, jedinici i ustanovi, kao i akt primljen od drugih komandi, jedinica i ustanova i drugih pravnih i fizičkih lica van Vojske Srbije, evidentira se u kancelariji opštih poslov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snovnu evidenciju akata čine delovodnik i upisnik. Osnovna evidencija o svim aktima i predmetima, kao minimum podataka sadrži: datum i broj evidentiranja akta odnosno predmeta; osnovne podatke o pošiljaocu i primaocu i podatke iz kojih može da se utvrdi gde se akt odnosno predmet nalazi u toku njegove obrade do arhiviranja. </w:t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Pored elemenata iz stava 2. ovog člana, osnovna evidencija o aktima upravnog postupka sadrži i sledeće podatke: da li je podnesak rešen u zakonskom roku; odluku o zahtevu (usvojen, odbijen, odbačen zahtev, obustavljen postupak); odluku o žalbi (odbačena ili odbijena žalba, poništeno rešenje); o tome da li je rešenje izvršeno; druge neophodne podatke značajne za praćenje ostvarivanja prava, obaveza i na zakonu zasnovanih interesa pravnih i fizičkih lic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Evidencija se mora voditi ažurno, tačno, čitko i uredno. U evidenciji se ne sme ništa brisati niti dodava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Akti i njihovo dostavljanje evidentiraju se u dostavnoj knjizi onog dana i pod datumom kada su primljeni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3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Izrada akat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Akt službene prepiske obavezno sadrži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1) zaglavlje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2) kratak sadržaj ak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3) naziv i sedište primaoc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4) tekst akt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5) inicijale obrađivač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6) funkciju i potpis ovlašćenog lic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7) konstataciju o broju umnoženih i dostavljenih primeraka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8) otisak pečata komande, jedinice i ustan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Zaglavlje sadrži: naziv komande, jedinice i ustanove; vrstu tajne i stepen tajnosti (samo </w:t>
      </w:r>
      <w:r>
        <w:rPr>
          <w:lang w:val="sr-CS"/>
        </w:rPr>
        <w:t>kod</w:t>
      </w:r>
      <w:r>
        <w:rPr>
          <w:lang w:val="ru-RU"/>
        </w:rPr>
        <w:t xml:space="preserve"> akata koji sadrže tajne podatke); broj delovodnika (upisnika); datum i mesto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ratak sadržaj akta ukazuje na vrstu akta i njegov sadržaj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Naziv i sedište primaoca sadrži: naziv komande jedinice i ustanove, organizacije ili organa odnosno ime i prezime lica; sedište odnosno mesto boravka, ulicu i broj (oznaku zgrade) i odredišnu poštu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Funkcija i potpis ovlašćenog lica se sastoji od: naziva funkcije; čina; imena i prezimena i svojeručnog potpis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službene prepiske, pored obaveznog sadržaja iz člana 19. ove uredbe mogu da sadrže, po potrebi, i druge oznake i konstatacije koje upućuju na postupak s aktom, kao što su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1) oznake kojima se reguliše postupak s aktima u toku mobilizacije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 xml:space="preserve">2) oznake hitnosti; 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/>
      </w:pPr>
      <w:r>
        <w:rPr>
          <w:lang w:val="ru-RU"/>
        </w:rPr>
        <w:t>3) spisak prilog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Predmeti se uzimaju u rad prema hitnosti i važnosti, a moraju se rešiti do određenog ili propisanog roka. Predmeti za čije rešavanje nisu određeni ili propisani rokovi, rešavaju se u roku od 10 dan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ada zbog opravdanih razloga neki predmet nije moguće rešiti u određenom ili propisanom roku, obrađivač je dužan da o tome pravovremeno i najkraćim putem izvesti starešinu i traži produženje roka. Zakonski rokovi se ne mogu produžava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Akt se piše na računaru, pisaćom mašinom ili rukom. Ako se to čini rukom, piše se mastilom ili hemijskom olovkom, a rukopis, veličina slova i odstojanje između redova treba da budu takvi da se tekst može lako čitati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Ako zbog nejasnoće, dvosmislenog ili nečitkog akta zadatak ostane neizvršen ili bude nepravilno izvršen, odgovornost za posledice snosi lice koje je akt potpisalo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se izrađuju u jednom primerku, prema potrebi umnožavaju, a originalni primerak kompletnog predmeta arhivira se u komandi, jedinici i ustanovi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Prema značaju i važnosti podataka koje akt ili prilozi sadrže, akti se dele na akte koji sadrže tajne podatke i otvorene akt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koji sadrže tajne podatke, čije bi otkrivanje na bilo koji način moglo naneti štetu Vojsci Srbije i njenim pripremama za odbranu i bezbednost zemlje, predstavljaju, zavisno od značaja podataka, državnu ili vojnu tajnu. Za svaki podatak koji predstavlja vojnu tajnu određuju se vrsta tajne i stepen tajnos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Otvoreni akti su svi drugi akti koji ne sadrže podatke iz stava 2. ovog člana i mogu biti dostupni neslužbenim licim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tepen tajnosti određuje lice koje potpisuje akt, na predlog lica koje ga izrađuj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Predmet koji se sastoji od akata sa tajnim podacima raznih vrsta tajni i stepena tajnosti, nosi oznaku vrste tajne i stepena tajnosti akta s najvišom oznakom vrste tajne i stepena tajnos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Promenu vrste tajne ili stepena tajnosti podataka može izvršiti odnosno prestanak tajnosti podataka može narediti službenim aktom samo organ od koga podatak potiče ili viši nadležni organ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2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vi akti i prilozi koji sadrže tajne podatke moraju se zaštititi obaveznim merama zaštite prema vrsti tajne i stepenu tajnos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4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Potpisivanje i overavanje akat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/>
      </w:pPr>
      <w:r>
        <w:rPr>
          <w:lang w:val="ru-RU"/>
        </w:rPr>
        <w:t>Akt koji se izrađuje u komandi, jedinici i ustanovi potpisuje starešina komande, jedinice i ustanove. U njegovoj odsutnosti akt potpisuje formacijski zamenik, odnosno zastupnik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Starešina komande, jedinice i ustanove pravo potpisivanja akata može preneti na lice u svojoj komandi, jedinici i ustanovi na koje je preneo određene poslove iz svoje nadležnosti – pisanim ovlašćenjem. Ovlašćeno lice dobijeno ovlašćenje ne može prenositi na druga lic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Autentičnost akata i drugih dokumenata potvrđuje se pečatom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tisak pečata komande, jedinice i ustanove stavlja se s leve strane potpisa, tako da jednim delom zahvati deo funkcije i potpis ovlašćenog lic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Štambiljem se na akt odnosno drugi dokument otiskuje deo zaglavlja, a na koverti (omotu) adresa pošiljaoca. Pored toga, štambilj se upotrebljava prilikom evidentiranja dolaznih akata, izdavanja potvrda o prijemu podnesaka i drugo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Tehnička obrada akat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ancelarija opštih poslova umnožava potpisani akt u potrebnom broju primeraka, radi dostavljanj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Lice koje akt potpisuje određuje u koliko će se primeraka akt umnožiti i kome ga treba dostaviti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Ponovno umnožavanje akta koji sadrži tajne podatke (u celini ili u izvodu) dopušteno je samo po odobrenju starešine komande, jedinice i ustanove, uz posebnu evidenciju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na kojima su primenjene mere kriptozaštite ne smeju se umnožavat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se pakuju u koverte (omote) radi otpremanja, osim akata koji se otpremaju primaocu u istoj zgradi, ako ih prenosi lice koje može biti upoznato s sadržinom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ru-RU"/>
        </w:rPr>
        <w:t xml:space="preserve">Koverte (omoti) s aktima stepenovanim kao „državna tajna” ili „vojna tajna – strogo poverljivo” osiguravaju se na spojevima (na sredini i u uglovima) otiskom pečata, a koverte (omoti) s aktima stepenovanim kao „vojna tajna – poverljivo” i „vojna tajna – interno” otiskom pečata na sredini. Preko otisaka pečata stavlja se providna lepljiva trak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Vrednosna pisma osiguravaju se pečatnim voskom, a paketi plombom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6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Otpremanje akata (pošiljaka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Završeni akti dostavljaju se kancelariji opštih poslova radi evidentiranja i otpremanj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Akti se otpremaju istog dana kada su zavedeni, a najkasnije sledećeg radnog dan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i se mogu otpremati telekomunikacionim sredstvima u izvornom obliku ili u formi telegram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Na akt stepenovan sa „vojna tajna – poverljivo”, „vojna tajna – strogo poverljivo” i „državna tajna” prilikom otpremanja telekomunikacionim sredstvima obavezno se primenjuju propisane mere kriptozaštit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4</w:t>
      </w:r>
      <w:r>
        <w:rPr>
          <w:lang w:val="sr-Latn-CS"/>
        </w:rPr>
        <w:t>.</w:t>
      </w:r>
    </w:p>
    <w:p>
      <w:pPr>
        <w:pStyle w:val="Normal"/>
        <w:ind w:firstLine="108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Korišćenjem telefaksa mogu se otpremati samo otvoreni akti i akti stepenovani sa „vojna tajna </w:t>
      </w:r>
      <w:r>
        <w:rPr>
          <w:lang w:val="ru-RU"/>
        </w:rPr>
        <w:t>–</w:t>
      </w:r>
      <w:r>
        <w:rPr>
          <w:lang w:val="sr-CS"/>
        </w:rPr>
        <w:t xml:space="preserve"> interno”. </w:t>
      </w:r>
    </w:p>
    <w:p>
      <w:pPr>
        <w:pStyle w:val="Normal"/>
        <w:ind w:firstLine="108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Sa aktima primljenim ili predatim telefaksom postupa se kao sa  ostalim aktima u kancelarijskom poslovan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Akti obrađeni sistemima za kriptozaštitu ne mogu se otpremati telefaks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3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Elektronskom poštom putem Interneta mogu se otpremati sadržaji akata koji ne sadrže tajne podatk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dštampani sadržaj koji je primljen ili poslat putem Interneta može se koristiti kao službeni akt, kada za to postoji službena potreba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ru-RU"/>
        </w:rPr>
        <w:t>Akti obrađeni sistemima za kriptozaštitu ne mogu se otpremati elektronskom poštom putem Interneta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tvoreni službeni akti koji se odnose na planirenje, najavu, prijavu i obezbeđenje letova vojnih i civilnih vazduhoplova mogu se otpremati ili primati preko vazduhoplovne fiksne službe veze, izuzev akata </w:t>
      </w:r>
      <w:r>
        <w:rPr>
          <w:lang w:val="sr-CS"/>
        </w:rPr>
        <w:t>obrađenih sistemima za kriptozaštitu.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7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Čuvanje, razvrstavanje i arhiviranje rešenih akata odnosno predmet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, predmet i evidencija na kojima je završen rad predaju se kompletno kancelariji opštih poslova komande, jedinice i ustanov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Obrađivač akta označava rok čuvanja akta, a na predmetu upravnog postupka evidentira rok i ishod rešenja (da li je predmet rešen u zakonskom roku ili ne, da li je zahtev usvojen, odbijen, postupak obustavljen, žalba uvažena i drugo)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Rokovi čuvanja registraturskog materijala određuju se prema Listi kategorija registraturskog materijala sa rokovima čuvanja u Vojsci Srbij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3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kt, predmet i evidencija iz jedne kalendarske godine arhiviraju se po vrstama tajne i stepenima tajnosti, u okviru stepena tajnosti po rokovima čuvanja, a u okviru rokova čuvanja – hronološki, po brojevima delovodnika odnosno upisnik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s inostranim organom čini arhivsku građu i čuva se trajno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Registraturski materijal iz kancelarije opštih poslova daje se na korišćenje obrađivačima akata na njihovo traženje, uz revers o izdavanju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Arhivska građa iz kancelarije opštih poslova ne može se izdavati. Po zahtevu obraćivača akta, može se izdati prepis ili kopija akta uz revers. </w:t>
      </w:r>
      <w:r>
        <w:rPr>
          <w:lang w:val="sr-CS"/>
        </w:rPr>
        <w:t>Po završenom radu kopije akata zapisnički se uništavaju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Izuzeti registraturski materijal iz kancelarije opštih poslova vraća se nakon završetka rad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 4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Komande, jedinice i ustanove izdvajaju arhivsku građu iz registraturskog materijala u skladu s propisom kojim se uređuju kategorije registraturskog materijala u Vojsci Srbije i  rokovi čuvanja. Izdvajanje se vrši po isteku rokova do kojih se pojedine kategorije registraturskog materijala moraju čuvati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Komande, jedinice i ustanove prilikom izdvajanja arhivske građe odstranjuju bezvredni registraturski materijal (koji nije od značaja za tekući rad, nauku, kulturu i druge društvene potrebe), radi uništavanja, u roku od jedne godine od dana isteka propisanog roka čuvanj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Izdvojeni bezvredni </w:t>
      </w:r>
      <w:r>
        <w:rPr>
          <w:lang w:val="ru-RU"/>
        </w:rPr>
        <w:t xml:space="preserve">registraturski materijal </w:t>
      </w:r>
      <w:r>
        <w:rPr>
          <w:lang w:val="sr-CS"/>
        </w:rPr>
        <w:t xml:space="preserve">ne može se uništiti dok Vojni arhiv </w:t>
      </w:r>
      <w:r>
        <w:rPr>
          <w:lang w:val="ru-RU"/>
        </w:rPr>
        <w:t>proverom ne utvrdi da li se u tom materijalu nalazi i arhivska građa. Registraturski materijal kome je istekao rok čuvanja, uz pribavljenu pisanu saglasnost Vojnog arhiva, uništava se komisijski uz zapisnik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omande, jedinice i ustanove sređenu i popisanu arhivsku građu, na propisan način i po propisanoj dinamici, predaju Vojnom arhivu.</w:t>
      </w:r>
      <w:bookmarkStart w:id="0" w:name="clan_14"/>
      <w:bookmarkEnd w:id="0"/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Registraturski materijal kome je istekao rok čuvanja u komandi, jedinici i ustanovi, arhivska građa, kao i registraturski materijal i arhivska građa komandi, jedinica i ustanova koje se rasformiraju, predaju se na čuvanje Vojnom arhivu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Arhivska građa komande, jedinice i ustanove nastala u službenoj prepisci s inostranim organom obrađuje se odvojeno od ostalog registraturskog materijala i arhivske građe i predaje Vojnom arhivu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U slučaju nestanka akta, odmah se preduzimaju mere da se isti pronađe, a ako se ne pronađe, pokreće se postupak za utvrđivanje odgovornosti. 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ru-RU"/>
        </w:rPr>
        <w:t>. KANCELARIJSKO POSLOVANjE U RATU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Kancelarijsko poslovanje u ratu obavlja se u kancelariji opštih poslova. U komandi koja po formaciji nema kancelariju opštih poslova, kancelarijsko poslovanje obavlja lice koje naredbom odredi starešina komand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u ratu između komandi i njihovih organa koja se odnosi na pripremu, organizaciju i izvođenje borbenih dejstava vodi se prema odredbama posebnih vojnih propis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lužbena prepiska o svim drugim pitanjima koju u ratu vode komande međusobno ili s drugim organima, organizacijama i pojedincima, vodi se prema odredbama ove uredbe, ako drugim propisom nije određen poseban postupak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Borbeni akti propisani posebnim vojnim propisima evidentiraju se u operativnom delovodniku, a svi ostali akti, bez obzira na vrstu i stepen tajnosti, u jedinstvenom delovodniku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Komande i jedinice na ratom zahvaćenom području, pri pisanom opštenju s inostranim vojnim organima i licima protivničke zemlje, postupaju u skladu s odredbama međunarodnog ratnog prav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Primljene zahteve inostranog organa s ratom zahvaćenog područja komanda, odnosno jedinica dostavlja pretpostavljenoj komandi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Svi akti nastali u ratu imaju status arhivske građe i čuvaju se trajno. Arhivska građa koja komandi nije neophodna za rad, popisuje se i predaje Vojnom arhivu jednom u tri mesec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Kada se, usled nedostatka vremena ili iz drugih razloga, arhivska građa ne može popisati, predaje se uz zapisnik koji sadrži sledeće podatke: naziv komande kojoj pripada arhivska građa; vrsta i stepen tajnosti; vrsta arhivske građe; količina akata odnosno dokumenata (iskazana brojčano); potpis lica koje građu prima i lica koje predaje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4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Nakon prijema naređenja, odnosno signala za mobilizaciju komande, jedinice i ustanove koje nastavljaju rad kao ratne jedinice, zaključuju mirnodopske evidencije i prelaze na kancelarijsko poslovanje u ratu. Pri napuštanju mirnodopskih lokacija, sa sobom nose akte, odnosno dokumente neophodne za dalji rad, a sve ostale akte predaju na čuvanje komandi garnizona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Komande, jedinice i ustanove koje se rasformiraju, nakon prijema naređenja, odnosno signala za mobilizaciju sve akte predaju na čuvanje komandi garnizona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V</w:t>
      </w:r>
      <w:r>
        <w:rPr>
          <w:b/>
          <w:lang w:val="ru-RU"/>
        </w:rPr>
        <w:t>. PRELAZNE I ZAVRŠNE OD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Ministar odbrane propisaće pravila službene prepiske u Vojsci Srbije, kategorije registraturskog materijala i rokove čuvanja u roku od 90 dana od dana stupanja na snagu ove uredbe. </w:t>
      </w:r>
      <w:bookmarkStart w:id="1" w:name="clan_22"/>
      <w:bookmarkEnd w:id="1"/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Do donošenja propisa iz člana 51. ove uredbe primenjivaće se Pravilo službene prepiske i kancelarijskog poslovanja u Vojsci Jugoslavije (akt Uprave za informatiku Sektora za vezu, informatiku i elektronska dejstva Generalštaba Vojske Jugoslavije pov. br. 445-11/93 od 4. oktobra 1994. godine i pov. br. 79-1/02 od 16. januara 2002. godine)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5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Ova uredba stupa na snagu osmog dana od dana objavljivanja u „Službenom glasniku Republike Srbije”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 110-3755</w:t>
      </w:r>
      <w:r>
        <w:rPr>
          <w:lang w:val="sr-Latn-CS"/>
        </w:rPr>
        <w:t>/200</w:t>
      </w:r>
      <w:r>
        <w:rPr>
          <w:lang w:val="ru-RU"/>
        </w:rPr>
        <w:t>8</w:t>
      </w:r>
    </w:p>
    <w:p>
      <w:pPr>
        <w:pStyle w:val="Normal"/>
        <w:rPr>
          <w:lang w:val="ru-RU"/>
        </w:rPr>
      </w:pPr>
      <w:r>
        <w:rPr>
          <w:lang w:val="ru-RU"/>
        </w:rPr>
        <w:t>U Beogradu, 18. septembra 2008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1tekst"/>
        <w:spacing w:before="0" w:after="0"/>
        <w:ind w:hanging="26"/>
        <w:jc w:val="center"/>
        <w:rPr>
          <w:spacing w:val="100"/>
          <w:szCs w:val="24"/>
          <w:lang w:val="sr-CS"/>
        </w:rPr>
      </w:pPr>
      <w:r>
        <w:rPr>
          <w:spacing w:val="10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rticanoident">
    <w:name w:val="Crtica -no ident"/>
    <w:basedOn w:val="Normal"/>
    <w:qFormat/>
    <w:pPr>
      <w:numPr>
        <w:ilvl w:val="0"/>
        <w:numId w:val="1"/>
      </w:numPr>
      <w:tabs>
        <w:tab w:val="clear" w:pos="1418"/>
      </w:tabs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4:00Z</dcterms:created>
  <dc:creator>Violeta</dc:creator>
  <dc:description/>
  <cp:keywords/>
  <dc:language>en-US</dc:language>
  <cp:lastModifiedBy>Boki</cp:lastModifiedBy>
  <dcterms:modified xsi:type="dcterms:W3CDTF">2008-09-19T14:24:00Z</dcterms:modified>
  <cp:revision>2</cp:revision>
  <dc:subject/>
  <dc:title>На основу члана 31</dc:title>
</cp:coreProperties>
</file>