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bCs/>
          <w:lang w:val="sr-CS"/>
        </w:rPr>
        <w:tab/>
        <w:t>Na osnovu člana 47. stav 1. Zakona o lekovima i medicinskim sredstvima („Službeni glasnik RS”, br. 84/04 i 85/05-dr. zakon) i člana 42. stav 1. Zakona o Vladi (,,Službeni glasnik RS”, br. 55/05, 71/05-ispravka, 101/07 i 65/08),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rPr>
          <w:lang w:val="ru-RU"/>
        </w:rPr>
      </w:pPr>
      <w:r>
        <w:rPr/>
        <w:t>O IZMENAMA I DOPUNAMA UREDBE O KRITERIJUMIMA ZA</w:t>
      </w:r>
    </w:p>
    <w:p>
      <w:pPr>
        <w:pStyle w:val="BodyText2"/>
        <w:rPr/>
      </w:pPr>
      <w:r>
        <w:rPr/>
        <w:t>FORMIRANjE CENE LEKOVA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</w:t>
      </w:r>
    </w:p>
    <w:p>
      <w:pPr>
        <w:pStyle w:val="TextBodyIndent"/>
        <w:ind w:hanging="0"/>
        <w:jc w:val="center"/>
        <w:rPr/>
      </w:pPr>
      <w:r>
        <w:rPr>
          <w:lang w:val="ru-RU"/>
        </w:rPr>
        <w:t>Član 1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>U Uredbi o kriterijumima za formiranje cene lekova („Službeni glasnik RS”, broj 37/08; u daljem tekstu: Uredba), u članu 4. stav 5. tačka se zamenjuje zapetom i dodaju se reči: „a za lek koji nije dobio dozvolu za stavljanje u promet u zemlji Evropske unije u kojoj se lek proizvodi, referentne zemlje, u smislu ove uredbe, jesu zemlje Evropske unije u kojima je lek dobio dozvolu za stavljanje u promet.”.</w:t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lang w:val="ru-RU"/>
        </w:rPr>
        <w:t>Član 2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>U članu 12. stav 2. na kraju teksta tačka se zamenjuje zapetom i dodaju se reči: „odnosno ne može biti viša od najviše uporedive cene na veliko istog leka u zemljama Evropske unije u kojima je lek dobio dozvolu za stavljanje u promet.”.</w:t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Posle stava 2. dodaje se stav 3. koji glasi: „Pod istim lekom, u smislu ovog člana, smatra se lek istog proizvođača, istog </w:t>
      </w:r>
      <w:r>
        <w:rPr>
          <w:lang w:val="sr-Latn-CS"/>
        </w:rPr>
        <w:t>INN</w:t>
      </w:r>
      <w:r>
        <w:rPr>
          <w:lang w:val="ru-RU"/>
        </w:rPr>
        <w:t>, istog farmaceutskog oblika, iste jačine i istog broja jedinica doziranja u pakovanju.</w:t>
      </w:r>
      <w:r>
        <w:rPr>
          <w:lang w:val="sr-CS"/>
        </w:rPr>
        <w:t>”.</w:t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lang w:val="ru-RU"/>
        </w:rPr>
        <w:t>Član 3.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>U članu 15. posle stava 3. dodaje se stav 4. koji glasi: „Nosilac dozvole za stavljanje leka u promet  dužan je da, u slučaju iz člana 12. stav 2. ove uredbe, dostavi podatke o uporedivoj ceni leka na veliko u zemljama Evropske unije.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Član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  <w:r>
        <w:rPr>
          <w:lang w:val="sr-CS"/>
        </w:rPr>
        <w:t>Za lekove za humanu upotrebu podaci iz člana 15. Uredbe podnose se u roku od 10 dana od dana stupanja na snagu ove uredbe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Indent2"/>
        <w:ind w:hanging="0"/>
        <w:jc w:val="center"/>
        <w:rPr>
          <w:sz w:val="24"/>
          <w:u w:val="none"/>
          <w:lang w:val="ru-RU"/>
        </w:rPr>
      </w:pPr>
      <w:r>
        <w:rPr>
          <w:sz w:val="24"/>
          <w:u w:val="none"/>
          <w:lang w:val="ru-RU"/>
        </w:rPr>
      </w:r>
    </w:p>
    <w:p>
      <w:pPr>
        <w:pStyle w:val="BodyTextIndent2"/>
        <w:ind w:hanging="0"/>
        <w:jc w:val="center"/>
        <w:rPr>
          <w:sz w:val="24"/>
          <w:u w:val="none"/>
          <w:lang w:val="ru-RU"/>
        </w:rPr>
      </w:pPr>
      <w:r>
        <w:rPr>
          <w:sz w:val="24"/>
          <w:u w:val="none"/>
          <w:lang w:val="ru-RU"/>
        </w:rPr>
      </w:r>
    </w:p>
    <w:p>
      <w:pPr>
        <w:pStyle w:val="BodyTextIndent2"/>
        <w:ind w:hanging="0"/>
        <w:jc w:val="center"/>
        <w:rPr>
          <w:sz w:val="24"/>
          <w:u w:val="none"/>
          <w:lang w:val="ru-RU"/>
        </w:rPr>
      </w:pPr>
      <w:r>
        <w:rPr>
          <w:sz w:val="24"/>
          <w:u w:val="none"/>
          <w:lang w:val="ru-RU"/>
        </w:rPr>
      </w:r>
    </w:p>
    <w:p>
      <w:pPr>
        <w:pStyle w:val="BodyTextIndent2"/>
        <w:ind w:hanging="0"/>
        <w:jc w:val="center"/>
        <w:rPr/>
      </w:pPr>
      <w:r>
        <w:rPr>
          <w:sz w:val="24"/>
          <w:u w:val="none"/>
        </w:rPr>
        <w:t xml:space="preserve">Član </w:t>
      </w:r>
      <w:r>
        <w:rPr>
          <w:sz w:val="24"/>
          <w:u w:val="none"/>
          <w:lang w:val="ru-RU"/>
        </w:rPr>
        <w:t>5</w:t>
      </w:r>
      <w:r>
        <w:rPr>
          <w:sz w:val="24"/>
          <w:u w:val="none"/>
        </w:rPr>
        <w:t>.</w:t>
      </w:r>
    </w:p>
    <w:p>
      <w:pPr>
        <w:pStyle w:val="BodyTextIndent2"/>
        <w:ind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Za dan preračuna uporedivih cena lekova na veliko u dinare iz člana 5. stav 6. Uredbe, uporedivih cena lekova na veliko u dinare iz člana 6. stav 4. Uredbe, kao i preračuna </w:t>
      </w:r>
      <w:r>
        <w:rPr>
          <w:lang w:val="sr-Latn-CS"/>
        </w:rPr>
        <w:t xml:space="preserve">CIP </w:t>
      </w:r>
      <w:r>
        <w:rPr>
          <w:lang w:val="sr-CS"/>
        </w:rPr>
        <w:t>cena u dinare iz člana 8. stav 4. Uredbe</w:t>
      </w:r>
      <w:r>
        <w:rPr>
          <w:lang w:val="ru-RU"/>
        </w:rPr>
        <w:t>,</w:t>
      </w:r>
      <w:r>
        <w:rPr>
          <w:lang w:val="sr-CS"/>
        </w:rPr>
        <w:t xml:space="preserve"> uzima se 1. septembar 2008. godine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Za lekove koji se uvoze u Republiku Srbiju na osnovu odobrenja za uvoz koje izdaje Agencija za lekove i medicinska sredstva Srbije (u daljem tekstu: Agencija), a namenjeni su za lečenje određenog pacijenta ili grupe pacijenata, u skladu sa zakonom kojim se uređuje oblast lekova i medicinskih sredstava, a za koji je posle izvršenog uvoza Agencija izdala dozvolu za stavljanje u promet, mogu se naći u prometu po ceni koju nosilac dozvole za stavljanje leka u promet formira u skladu sa kriterijumima iz ove uredbe, do donošenja odluke Vlade o ceni tog le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Ova uredba stupa na snagu narednog dana od dana objavljivanja u </w:t>
      </w:r>
      <w:r>
        <w:rPr>
          <w:lang w:val="ru-RU"/>
        </w:rPr>
        <w:t>„Službenom glasniku Republike Srbije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05 Broj: 110-1421/2008-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11. septembra 2008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V L A D A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rPr>
          <w:lang w:val="ru-RU"/>
        </w:rPr>
      </w:pPr>
      <w:r>
        <w:rPr>
          <w:lang w:val="ru-RU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320"/>
      </w:tblGrid>
      <w:tr>
        <w:trPr/>
        <w:tc>
          <w:tcPr>
            <w:tcW w:w="4908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Tačnost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prepisa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overava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GENERALNI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SEKRETAR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Tamara Stojčević</w:t>
            </w:r>
          </w:p>
        </w:tc>
        <w:tc>
          <w:tcPr>
            <w:tcW w:w="4320" w:type="dxa"/>
            <w:tcBorders/>
          </w:tcPr>
          <w:p>
            <w:pPr>
              <w:pStyle w:val="Foo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PRVI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POTPREDSEDNIK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VLADE</w:t>
            </w:r>
            <w:r>
              <w:rPr>
                <w:rFonts w:cs="CTimesRoman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lang w:val="ru-RU"/>
              </w:rPr>
              <w:t>ZAMENIK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PREDSEDNIKA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VLADE</w:t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Ivica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Dačić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s.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szCs w:val="20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u w:val="single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42:00Z</dcterms:created>
  <dc:creator>Gordana</dc:creator>
  <dc:description/>
  <cp:keywords/>
  <dc:language>en-US</dc:language>
  <cp:lastModifiedBy>Boki</cp:lastModifiedBy>
  <dcterms:modified xsi:type="dcterms:W3CDTF">2008-09-12T11:42:00Z</dcterms:modified>
  <cp:revision>2</cp:revision>
  <dc:subject/>
  <dc:title/>
</cp:coreProperties>
</file>