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b/>
          <w:szCs w:val="22"/>
          <w:lang w:val="sr-CS"/>
        </w:rPr>
        <w:t xml:space="preserve">  </w:t>
      </w: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oj 61/05) 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. 55/05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71/05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ispravka, 101/07 i 65/08),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O IZDAVANjU DOPLATNE POŠTANSKE MARKE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NEDELjA  SOLIDARNOSTI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spacing w:before="280" w:after="280"/>
        <w:jc w:val="both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 solidarnosti” od 14. do 21. septembra 2008. godine.</w:t>
      </w:r>
    </w:p>
    <w:p>
      <w:pPr>
        <w:pStyle w:val="Normal"/>
        <w:autoSpaceDE w:val="false"/>
        <w:spacing w:before="280" w:after="280"/>
        <w:jc w:val="both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Nedelja solidarnosti” iz stava 1. ovog člana izdaje se u sedmodnevnom tiražu od 750.000 komada, u apoenu u visini </w:t>
      </w:r>
      <w:r>
        <w:rPr>
          <w:color w:val="000000"/>
          <w:lang w:val="sr-CS"/>
        </w:rPr>
        <w:t xml:space="preserve">od 10 dinara. </w:t>
      </w:r>
    </w:p>
    <w:p>
      <w:pPr>
        <w:pStyle w:val="Normal"/>
        <w:autoSpaceDE w:val="false"/>
        <w:spacing w:before="280" w:after="2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spacing w:before="28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Sredstva od prodate doplatne poštanske marke iz člana 1. ove uredbe, JP PTT saobraćaj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 solidarnosti”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Sredstva iz stava 1. ovog člana usmeravaju se Crvenom krstu Srbije, a koristiće se prema programu koji donosi korisnik tih sredstava, na koji saglasnost daje Vlada.</w:t>
      </w:r>
    </w:p>
    <w:p>
      <w:pPr>
        <w:pStyle w:val="Normal"/>
        <w:autoSpaceDE w:val="false"/>
        <w:spacing w:before="280" w:after="280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ru-RU"/>
        </w:rPr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spacing w:before="280" w:after="280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Ova uredba stupa na snagu osmog 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om glasniku Republike Srbije”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05 Broj: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 Beogradu, </w:t>
      </w:r>
      <w:r>
        <w:rPr>
          <w:color w:val="000000"/>
        </w:rPr>
        <w:t>4</w:t>
      </w:r>
      <w:r>
        <w:rPr>
          <w:color w:val="000000"/>
          <w:lang w:val="ru-RU"/>
        </w:rPr>
        <w:t>. septembra 2008. godine</w:t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</w:t>
      </w:r>
      <w:r>
        <w:rPr>
          <w:color w:val="000000"/>
          <w:lang w:val="ru-RU"/>
        </w:rPr>
        <w:t>PRVI POTPREDSEDNIK VLAD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-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</w:t>
      </w:r>
      <w:r>
        <w:rPr>
          <w:color w:val="000000"/>
          <w:lang w:val="ru-RU"/>
        </w:rPr>
        <w:t>ZAMENIK PREDSEDNIKA VLADE</w:t>
      </w:r>
    </w:p>
    <w:p>
      <w:pPr>
        <w:pStyle w:val="Normal"/>
        <w:spacing w:before="80" w:after="80"/>
        <w:jc w:val="both"/>
        <w:rPr>
          <w:color w:val="000000"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</w:t>
      </w:r>
      <w:r>
        <w:rPr>
          <w:bCs/>
          <w:lang w:val="ru-RU"/>
        </w:rPr>
        <w:t>Ivica Dačić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rPr>
          <w:color w:val="000000"/>
          <w:lang w:val="sr-CS"/>
        </w:rPr>
      </w:pPr>
      <w:r>
        <w:rPr>
          <w:color w:val="000000"/>
          <w:lang w:val="sr-CS"/>
        </w:rPr>
        <w:t>PRAVNI OSNOV ZA DONOŠENjE UREDBE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Zakonom </w:t>
      </w:r>
      <w:r>
        <w:rPr>
          <w:color w:val="000000"/>
          <w:lang w:val="ru-RU"/>
        </w:rPr>
        <w:t xml:space="preserve">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lužbeni glasnik RS”, broj 61/05) uređeno je izdavanje i naplata doplatne poštanske marke radi korišćenja sredstava ostvarenih po osnovu njihove prodaje za finansiranje humanitarnih akcija, obeležavanja istorijskih i kulturnih događaja, projekata od javnog interesa kao i druge akcije od šireg društvenog značaja. Doplatna marka se izdaje i naplaćuje na poštanske pošiljke u unutrašnjem poštanskom saobraćaju u Republici Srbiji, osim na novine i časopise, i to u apoenima, najviše do 50% od iznosa nominalne vrednosti poštanske marke za pisma težine do 20 grama. </w:t>
      </w:r>
      <w:r>
        <w:rPr>
          <w:color w:val="000000"/>
          <w:lang w:val="sr-CS"/>
        </w:rPr>
        <w:t xml:space="preserve">Pravni osnov za donošenje ove uredbe sadržan je u članu 2. stavu 2. navedenog zakona, </w:t>
      </w:r>
      <w:r>
        <w:rPr>
          <w:color w:val="000000"/>
          <w:lang w:val="ru-RU"/>
        </w:rPr>
        <w:t>kojim je uređeno da bližu namenu, korisnika, način izdavanja, tiraž, visinu apoena i vremenski period izdavanja doplatne marke utvrđuje Vlada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RAZLOZI ZA DONOŠENjE UREDBE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Zakonom o Crvenom krstu Srbije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broj 107/05) uređeno je da je Crveni krst Srbije humanitarna, nezavisna, neprofitna dobrovoljna organizacija koja vrši javna ovlašćenja utvrđena zakonom i obavlja druge poslove od javnog interesa u skladu sa odgovarajućim propisima i pri njihovom vršenju ima položaj organizacije koja pomaže nadležnim državnim organima u humanitarnoj oblasti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Crveni krst Srbije sprovodi programe i aktivnosti koji proizilaze iz zadataka Međunarodnog pokreta (razvija solidarnost među ljudima i organizuje različite vidove međusobne pomoći građana, zastupa Osnovne principe Međunarodnog pokreta, donosi plan za delovanje u nesrećama, sprovodi programe pomoći deci, hendikepiranim, starim i nemoćnim licima, sprovodi akcije zaštite životne okoline i dr.)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Zakonom je utvrđeno da Crveni krst Srbije svake godine u periodu od 14. do 21. septembra, obeležava posebnu manifestacij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Nedelja solidarnosti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kada se u korist ove organizacije obavezno naplaćuje, pored propisanih iznosa na cene karata za različite namene, i iznos na svaku poštansku pošiljku u unutrašnjem poštanskom saobraćaju (osim na pošiljke novina i časopisa). Ostvarena sredstva koriste se za realizaciju programom utvrđenih ciljeva  i zadataka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Predlaže se da se </w:t>
      </w:r>
      <w:r>
        <w:rPr>
          <w:color w:val="000000"/>
          <w:lang w:val="sr-CS"/>
        </w:rPr>
        <w:t xml:space="preserve">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 solidarnosti” u 2008. godini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izdaje u tiražu </w:t>
      </w:r>
      <w:r>
        <w:rPr>
          <w:color w:val="000000"/>
          <w:lang w:val="ru-RU"/>
        </w:rPr>
        <w:t>od 75</w:t>
      </w:r>
      <w:r>
        <w:rPr>
          <w:lang w:val="ru-RU"/>
        </w:rPr>
        <w:t>0.000</w:t>
      </w:r>
      <w:r>
        <w:rPr>
          <w:color w:val="000000"/>
          <w:lang w:val="ru-RU"/>
        </w:rPr>
        <w:t xml:space="preserve"> komada. Na taj način, pri vrednosti marke od 10 dinara, mogao bi se ostvariti prihod od 7.500.000 dinar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Na predlog Ministarstva zdravlja, sredstva prikupljena od prodaje navedene doplatne poštanske marke koristiće se za finansiranje delatnosti Crvenog krsta Srbije za realizaciju Programa: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Pomoć starijima na selu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. Na osnovu preporuke Ministarstva rada i socijalne politike Crveni krst Srbije je u maju ove godine sproveo anketu u cilju utvrđivanja položaja, uslova života i potreba i ugroženosti starijih ljudi u ruralnim sredinama. Anketom je obuhvaćeno više od 28.000 osoba starijih od 65 godina na teritoriji svih opština u Republici. Prema dobijenim rezultatima, 50% ispitanika ima potrebu za prehrambenim artiklima. Radi se o osobama sa niskim nivoom socijalne sigurnosti, licima koja nisu institucionalno zbrinuta, samačkim staračkim domaćinstvima, licima koja nemaju nikakva primanja ili imaju minimalna primanja (najniža penzija za poljoprivrednike je u aprilu 2008. godine iznosila 7.346 dinara) i nisu u stanju da obrađuju zemlju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Crveni krst Srbije je predložio da se u Nedelji solidarnosti, za materijalno najugroženija lica u Republici, obezbede paketi hrane koji su po sadržaju prilagođeni potrebama starijih osoba u ruralnom području (brašno, šećer, ulje, so, testenine i dr.)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Program pomoći starijim licima sačinjen je u skladu sa Strategijom za smanjenje siromaštva u kojoj su ta lica prepoznata kao socijalno ugrožena kategorija, s obzirom da 14,8% starih lica spada u kategoriju siromašnog stanovništva. Značaj ovog projekta je preduzimanje konkretnih aktivnosti na delimičnom ublažavanju siromaštva 13.853 osobe starije od 65 godina koje imaju najniža primanja i kojima je nužna pomoć u hrani, obezbeđenjem odgovarajućih paketa hrane za čiju realizaciju su planirana ukupna sredstva od 8.432.149 dinara sa najvećim učešćem sredstava ostvarenih upravo od prodaje doplatne poštanske marke (oko 90%)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Vlada na predlog </w:t>
      </w:r>
      <w:r>
        <w:rPr>
          <w:color w:val="000000"/>
          <w:lang w:val="ru-RU"/>
        </w:rPr>
        <w:t xml:space="preserve">Ministarstva zdravlja daje saglasnost na Program Crvenog krsta Srbij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Pomoć starijima na selu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REŠENjA KOJA SE PREDLAŽU UREDBOM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U članu 1. Uredbe predviđa se da se plaća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 solidarnosti” u periodu od 14.</w:t>
      </w:r>
      <w:r>
        <w:rPr>
          <w:color w:val="000000"/>
          <w:lang w:val="sr-CS"/>
        </w:rPr>
        <w:t xml:space="preserve"> do 21. septembra 2</w:t>
      </w:r>
      <w:r>
        <w:rPr>
          <w:color w:val="000000"/>
          <w:lang w:val="ru-RU"/>
        </w:rPr>
        <w:t>008. godine, i to u tiražu od 750.000 komada, u apoenu u visini 50% od iznosa nominalne vrednosti poštanske marke za pisma težine do 20 grama (koja sada iznosi 20 dinara), odnosno 10 dinara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U članu 2. Uredbe predviđeno je da sredstva od prodate doplatne poštanske marke JP PTT saobraćaj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rbija” uplaćuju dnevno na račun propisan za uplatu sredstava ostvarenih prodajom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Nedelja solidarnosti”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 članu 4. Uredbe predviđeno je </w:t>
      </w:r>
      <w:r>
        <w:rPr>
          <w:lang w:val="sr-CS"/>
        </w:rPr>
        <w:t xml:space="preserve">stupanje na snagu ove uredbe osmog </w:t>
      </w:r>
      <w:r>
        <w:rPr>
          <w:color w:val="000000"/>
          <w:lang w:val="ru-RU"/>
        </w:rPr>
        <w:t xml:space="preserve">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om glasniku Republike Srbije”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sr-CS"/>
        </w:rPr>
        <w:t>SREDSTVA POTREBNA ZA SPROVOĐENjE UREDBE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>prodajom doplatne poštanske marke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3:00Z</dcterms:created>
  <dc:creator>Janko Guzijan</dc:creator>
  <dc:description/>
  <cp:keywords/>
  <dc:language>en-US</dc:language>
  <cp:lastModifiedBy>Boki</cp:lastModifiedBy>
  <cp:lastPrinted>2008-09-04T14:38:00Z</cp:lastPrinted>
  <dcterms:modified xsi:type="dcterms:W3CDTF">2008-09-05T15:43:00Z</dcterms:modified>
  <cp:revision>2</cp:revision>
  <dc:subject/>
  <dc:title>            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8925865</vt:r8>
  </property>
  <property fmtid="{D5CDD505-2E9C-101B-9397-08002B2CF9AE}" pid="3" name="_AuthorEmail">
    <vt:lpwstr>nada.milojevic@mfin.sr.gov.yu</vt:lpwstr>
  </property>
  <property fmtid="{D5CDD505-2E9C-101B-9397-08002B2CF9AE}" pid="4" name="_AuthorEmailDisplayName">
    <vt:lpwstr>Nada Milojevic</vt:lpwstr>
  </property>
  <property fmtid="{D5CDD505-2E9C-101B-9397-08002B2CF9AE}" pid="5" name="_EmailSubject">
    <vt:lpwstr>uredba dopl post marka nedelja solidarnosti</vt:lpwstr>
  </property>
  <property fmtid="{D5CDD505-2E9C-101B-9397-08002B2CF9AE}" pid="6" name="_ReviewingToolsShownOnce">
    <vt:lpwstr/>
  </property>
</Properties>
</file>