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/>
        <w:tab/>
      </w:r>
      <w:r>
        <w:rPr>
          <w:lang w:val="sr-CS"/>
        </w:rPr>
        <w:t xml:space="preserve">Na osnovu člana 74. stav 4. Zakona o društvenoj brizi o deci </w:t>
      </w:r>
      <w:r>
        <w:rPr>
          <w:lang w:val="ru-RU"/>
        </w:rPr>
        <w:t xml:space="preserve">(„Službeni glasnik RS”, br. 49/92, 29/93, 53/93, 67/93, 67/93-dr. zakon, 28/94, 47/94, 48/94-dr. zakon, 25/96, 29/01, 16/02-dr. zakon, 62/03-dr. zakon, 64/03 i 101/05-dr. zakon) </w:t>
      </w:r>
      <w:r>
        <w:rPr>
          <w:lang w:val="sr-CS"/>
        </w:rPr>
        <w:t xml:space="preserve">i člana 42. stav 1. Zakona o Vladi </w:t>
      </w:r>
      <w:r>
        <w:rPr>
          <w:lang w:val="ru-RU"/>
        </w:rPr>
        <w:t>(„Službeni glasnik RS”, br. 55/05, 71/05-ispravka, 101/07 i 65/08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  <w:t xml:space="preserve">Vlada donosi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CS"/>
        </w:rPr>
        <w:t>u r e d b U</w:t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CS"/>
        </w:rPr>
        <w:t xml:space="preserve"> </w:t>
      </w:r>
      <w:r>
        <w:rPr>
          <w:caps/>
          <w:lang w:val="sr-CS"/>
        </w:rPr>
        <w:t>o UTVRĐIVANjU POSEBNIH IZNOSA KOJI SE PLAĆAJU ZA VREME TRAJANjA „DEČJE NEDELjE” U 2008. GODINI</w:t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Za vreme trajanja „Dečje nedelje” od 6. do 12. oktobra 2008. godine plaća se poseban iznos, i to: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773"/>
      </w:tblGrid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inara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/>
              <w:t xml:space="preserve">        </w:t>
            </w:r>
            <w:r>
              <w:rPr>
                <w:lang w:val="sr-CS"/>
              </w:rPr>
              <w:t>1. Svaku prodatu kartu u međumesnom i međunarodnom prevozu u železničkom, vodnom, vazdušnom i drumskom saobraćaju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8,00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/>
              <w:t xml:space="preserve">        </w:t>
            </w:r>
            <w:r>
              <w:rPr>
                <w:lang w:val="sr-CS"/>
              </w:rPr>
              <w:t>2. Svaku poštansku pošiljku u unutrašnjem poštanskom saobraćaju, osim za štampane stvari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,00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</w:t>
            </w:r>
            <w:r>
              <w:rPr/>
              <w:t xml:space="preserve">        </w:t>
            </w:r>
            <w:r>
              <w:rPr>
                <w:lang w:val="sr-CS"/>
              </w:rPr>
              <w:t>3. Svaku prodatu ulaznicu za pozorište, bioskop, drugu kulturnu manifestaciju i sportsku priredbu za koju se naplaćuju ulazni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2,00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/>
              <w:t xml:space="preserve">        </w:t>
            </w:r>
            <w:r>
              <w:rPr>
                <w:lang w:val="sr-CS"/>
              </w:rPr>
              <w:t>4. Svaku prodatu gramofonsku ploču, muzički kompakt</w:t>
            </w:r>
            <w:r>
              <w:rPr/>
              <w:t>-</w:t>
            </w:r>
            <w:r>
              <w:rPr>
                <w:lang w:val="sr-CS"/>
              </w:rPr>
              <w:t xml:space="preserve"> disk i video kasetu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3,00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Distribuciju propagandnog materijala i organizaciju naplate posebnih iznosa iz člana 1. ove uredbe obavlja organizacija „Prijatelji dece Srbije” u saradnji sa opštinskom upravom - službom dečje zaštit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Sredstva iz člana 1. ove uredbe prikupljena u opštinama u vreme trajanja „Dečje nedelje” uplaćuju se na račun propisan za uplatu javnih prihoda budžeta Republike broj 840-716211843-56 −</w:t>
      </w:r>
      <w:r>
        <w:rPr/>
        <w:t xml:space="preserve"> </w:t>
      </w:r>
      <w:r>
        <w:rPr>
          <w:lang w:val="sr-CS"/>
        </w:rPr>
        <w:t xml:space="preserve">Sredstva prikupljena za vreme „Dečje nedelje” u skladu sa Pravilnikom o uslovima i načinu vođenja računa za uplatu javnih prihoda i raspored sredstava sa tih računa </w:t>
      </w:r>
      <w:r>
        <w:rPr>
          <w:lang w:val="ru-RU"/>
        </w:rPr>
        <w:t>(„Službeni glasnik RS”, br. 20/07, 25/07, 37/07, 63/07, 25/08 i 50/08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Sredstva iz člana 1. ove uredbe koristiće se za realizaciju Programa aktivnosti za vreme trajanja „Dečje nedelje” u vremenu od 6. do 12. oktobra 2008. godine (u daljem tekstu: Program), i to: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1) 40% za aktivnosti na republičkom nivou u skladu sa Programom i za štampanje i distribuciju propagandnog materijala i nalepnica;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2) 60% za aktivnosti na opštinskom nivou u skladu sa Programom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5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a uredba stupa na snagu narednog dana od dana objavljivanja u ,,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5 Broj: </w:t>
      </w:r>
      <w:r>
        <w:rPr>
          <w:lang w:val="sr-CS"/>
        </w:rPr>
        <w:t>110-3515/2008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 </w:t>
      </w:r>
      <w:r>
        <w:rPr>
          <w:lang w:val="sr-CS"/>
        </w:rPr>
        <w:t>Beogradu</w:t>
      </w:r>
      <w:r>
        <w:rPr>
          <w:lang w:val="ru-RU"/>
        </w:rPr>
        <w:t xml:space="preserve">, 4. septembra </w:t>
      </w:r>
      <w:r>
        <w:rPr>
          <w:lang w:val="sr-Latn-CS"/>
        </w:rPr>
        <w:t>2</w:t>
      </w:r>
      <w:r>
        <w:rPr>
          <w:lang w:val="ru-RU"/>
        </w:rPr>
        <w:t>008. godine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V L A D A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jc w:val="center"/>
        <w:rPr>
          <w:szCs w:val="24"/>
        </w:rPr>
      </w:pPr>
      <w:r>
        <w:rPr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532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2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</w:rPr>
              <w:t>PRVI POTPREDSEDNIK VLADE - ZAMENIK PREDSEDNIKA VLADE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1418"/>
        <w:tab w:val="left" w:pos="1440" w:leader="none"/>
        <w:tab w:val="center" w:pos="4320" w:leader="none"/>
        <w:tab w:val="right" w:pos="8640" w:leader="none"/>
      </w:tabs>
    </w:pPr>
    <w:rPr>
      <w:rFonts w:ascii="CTimesRoman" w:hAnsi="CTimesRoman" w:cs="CTimesRoman"/>
      <w:szCs w:val="20"/>
      <w:lang w:val="sr-CS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5:39:00Z</dcterms:created>
  <dc:creator>NO NAME</dc:creator>
  <dc:description/>
  <cp:keywords/>
  <dc:language>en-US</dc:language>
  <cp:lastModifiedBy>Boki</cp:lastModifiedBy>
  <dcterms:modified xsi:type="dcterms:W3CDTF">2008-09-05T15:39:00Z</dcterms:modified>
  <cp:revision>2</cp:revision>
  <dc:subject/>
  <dc:title>13</dc:title>
</cp:coreProperties>
</file>