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 xml:space="preserve">Na osnovu člana 8. stav 1. Uredbe o Generalnom sekretarijatu Vlade („Službeni glasnik RS”, br. 75/05 i 71/08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GENERALNOG SEKRETA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loš Todorović za zamenika Generalnog sekretara Vla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4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Dobrivoje Sudžum dužnosti pomoćnika ministra poljoprivrede, šumarstva i vodoprivrede – Sektor za agrarnu operativ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2801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Zoran Vujić dužnosti pomoćnika ministra spoljnih poslova – generalnog direktora Generalne direkcije za NATO i poslove odbran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4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Branko Radošević dužnosti pomoćnika ministra spoljnih poslova – generalnog direktora Generalne direkcije za konzularne poslove i dijaspor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4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Feodor Starčević dužnosti pomoćnika ministra spoljnih poslova – generalnog direktora Generalne direkcije za multilatera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Čedomir Radojković dužnosti pomoćnika ministra spoljnih poslova – generalnog direktora Generalne direkcije za bilatera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ilica Delević Đilas dužnosti pomoćnika ministra spoljnih poslova – generalnog direktora Generalne direkcije za Evropsku uni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Zoran S. Popović dužnosti pomoćnika ministra spoljnih poslova – generalnog direktora Generalne direkcije za informisanje i kulturu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Zoran Vujić za pomoćnika ministra spoljnih poslova – generalnog direktora Generalne direkcije za NATO i poslove odbran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4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Branko Radošević za pomoćnika ministra spoljnih poslova – generalnog direktora Generalne direkcije za konzularne poslove i dijaspor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Feodor Starčević za pomoćnika ministra spoljnih poslova – generalnog direktora Generalne direkcije za multilatera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Čedomir Radojković za pomoćnika ministra spoljnih poslova – generalnog direktora Generalne direkcije za bilatera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lica Delević Đilas za pomoćnika ministra spoljnih poslova – generalnog direktora Generalne direkcije za Evropsku uni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Zoran S. Popović za pomoćnika ministra spoljnih poslova – generalnog direktora Generalne direkcije za informisanje i kultur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15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 UPRAVE CARINA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Slobodan Nikolić dužnosti pomoćnika direktora  – koordinatora Uprave carina u Ministarstvu finansija, zbog postavljenja na položaj pomoćnika direktora – koordinatora Uprave carina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24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lang w:val="sr-CS"/>
        </w:rPr>
        <w:t>Na osnovu člana 33</w:t>
      </w:r>
      <w:r>
        <w:rPr/>
        <w:t xml:space="preserve">. </w:t>
      </w:r>
      <w:r>
        <w:rPr>
          <w:lang w:val="sr-CS"/>
        </w:rPr>
        <w:t xml:space="preserve">i člana 34. </w:t>
      </w:r>
      <w:r>
        <w:rPr/>
        <w:t xml:space="preserve">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</w:t>
      </w:r>
      <w:r>
        <w:rPr>
          <w:lang w:val="sr-CS"/>
        </w:rPr>
        <w:t xml:space="preserve">31. stav 3. Zakona o državnoj upravi („Službeni glasnik RS”, br. 79/05 i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NA POLOŽAJ POMOĆNIKA DIREKTORA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Slobodan Nikolić na položaj pomoćnika direktora  – koordinator Uprave carina u Ministarstvu finansija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24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 UPRAVE CARINA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Predrag Karavdić dužnosti pomoćnika direktora  Uprave carina u Ministarstvu finansija – Sektor za informacione tehnologije, zbog postavljenja na položaj pomoćnika direktora Uprave carina u Ministarstvu finansija – Sektor za informacione tehnolog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24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lang w:val="sr-CS"/>
        </w:rPr>
        <w:t>Na osnovu člana 33</w:t>
      </w:r>
      <w:r>
        <w:rPr/>
        <w:t xml:space="preserve">. </w:t>
      </w:r>
      <w:r>
        <w:rPr>
          <w:lang w:val="sr-CS"/>
        </w:rPr>
        <w:t xml:space="preserve">i člana 34. </w:t>
      </w:r>
      <w:r>
        <w:rPr/>
        <w:t xml:space="preserve">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</w:t>
      </w:r>
      <w:r>
        <w:rPr>
          <w:lang w:val="sr-CS"/>
        </w:rPr>
        <w:t xml:space="preserve">31. stav 3. Zakona o državnoj upravi („Službeni glasnik RS”, br. 79/05 i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NA POLOŽAJ POMOĆNIKA DIREKTORA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Predrag Karavdić na položaj pomoćnika direktora Uprave carina u Ministarstvu finansija − Sektor za informacione tehnologij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24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KOSOVO I METOHIJ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Ljubomir Kljakić dužnosti pomoćnika ministra za Kosovo i Metohiju – Sektor za vezu sa misijama UMNIK i KFOR odnosno njihovim sledbenicima, na lični zahtev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26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MINISTRA ŽIVOTNE SREDINE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Radislav Momirov za pomoćnika ministra životne sredine i prostornog planiranja – Sektor za zaštitu prirodnih resurs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28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. 61/06-prečišćen tekst i 69/08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, ZAMENIKA PREDSEDNIKA I ČLANOVA NACIONALNOG SAVETA ZA KONKURENTNOST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ju se dužnosti u Nacionalnom savetu za konkurentnost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mr Božidar Đelić, predsedni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mr Mlađan Dinkić, zamenik predsednika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dr Mirko Cvetk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4. Dušan Petr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5. dr Aleksandar Pop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6. mr Velimir Il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7. dr Aleksandra Smiljan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8. dr Predrag Bubalo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9. dr Slobodan Milosavlje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0. dr Ana Pešikan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1. dr Zoran Lončar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2. Dragan Đilas, član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285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22. stav 1. Poslovnika Vlade („Službeni glasnik RS”, br. 61/06-prečišćen tekst i 69/08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NACIONALNOG SAVETA ZA KONKURENTNOST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Nacionalni savet za konkurentnost imenuju se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- mr Božidar Đelić, potpredsednik Vlade i ministar za nauku i tehnološki razvoj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za zamenika predsednika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- Igor Brkanović, pomoćnik ministra ekonomije i regionalnog razvoja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. za članove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) dr Diana Dragutinović, ministar finansij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) Snežana Malović, ministar pravd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) prof. dr Petar Škundrić, ministar rudarstva i energetik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) Milutin Mrkonjić, ministar za infrastrukturu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5) mr Jasna Matić, ministar za telekomunikacije i informaciono društvo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6) dr Slobodan Milosavljević, ministar trgovine i uslug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7) dr Žarko Obradović, ministar prosvet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8) dr Saša Dragin, ministar poljoprivrede, šumarstva i vodoprivred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9) mr Verica Kalanović, ministar za Nacionalni investicioni p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0) Oliver Dulić, ministar životne sredine i prostornog planiran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</w:t>
      </w:r>
      <w:r>
        <w:rPr>
          <w:sz w:val="22"/>
          <w:szCs w:val="22"/>
        </w:rPr>
        <w:t>285</w:t>
      </w:r>
      <w:r>
        <w:rPr>
          <w:sz w:val="22"/>
          <w:szCs w:val="22"/>
          <w:lang w:val="sr-CS"/>
        </w:rPr>
        <w:t>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avgust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tačke 3. Odluke o obrazovanju Saveta za održivi razvoj („Službeni glasnik RS”, br. 103/03, 12/06 i 71/08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, POTPREDSEDNIKA, SEKRETA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 ČLANOVA SAVETA ZA ODRŽIVI RAZVOJ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ju se dužnosti u Savetu za održivi razvoj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mr Božidar Đelić, predsedni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dr Saša Dragin, potpredsedni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mr Jovan Protić, sekretar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4. dr Mirko Cvetk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5. mr Jasna Mat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6. Rasim Ljaj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7. dr Aleksandra Smiljan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8. Jelena Beronja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9. Neven Marinović, član;</w:t>
      </w:r>
    </w:p>
    <w:p>
      <w:pPr>
        <w:pStyle w:val="Normal"/>
        <w:ind w:left="720" w:firstLine="360"/>
        <w:rPr/>
      </w:pPr>
      <w:r>
        <w:rPr>
          <w:szCs w:val="22"/>
          <w:lang w:val="sr-CS"/>
        </w:rPr>
        <w:tab/>
        <w:t>10. Tanja Ignjatović, član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28</w:t>
      </w:r>
      <w:r>
        <w:rPr>
          <w:lang w:val="sr-CS"/>
        </w:rPr>
        <w:t>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tačke 3. Odluke o obrazovanju Saveta za održivi razvoj („Službeni glasnik RS”, br. 103/03, 12/06 i 71/08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POTPREDSEDNIKA, SEKRETAR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ČLANOVA SAVETA ZA ODRŽIVI RAZVOJ</w:t>
      </w:r>
    </w:p>
    <w:p>
      <w:pPr>
        <w:pStyle w:val="Normal"/>
        <w:spacing w:lineRule="exact" w:line="220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U Savet za održivi razvoj imenuju se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- mr Božidar Đelić, potpredsednik Vlade i ministar za nauku i tehnološki razvoj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2. za potpredsednika: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- dr Sulejman Ugljanin, ministar bez portfelja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3. za sekretara: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- Darinka Radojević, rukovodilac Grupe za održivi razvoj u Kabinetu potpredsednika Vlade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4. za članove: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1) dr Diana Dragutinović, ministar finansija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2) Dejan Jovanović, državni sekretar u Ministarstvu ekonomije i regionalnog razvoja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3) dr Jovan Krkobabić, potpredsednik Vlade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4) mr Jasna Matić, ministar za telekomunikacije i informaciono društvo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Rasim Ljajić, ministar rada i socijalne politike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6) prof. dr Petar Škundrić, ministar rudarstva i energetike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7) dr Žarko Obradović, ministar prosvete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8) mr Verica Kalanović, ministar za Nacionalni investicioni plan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9) Milka Gvozdenović, Mladi istraživači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10) Neven Marinović, Smart kolektiv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11) Tanja Ignjatović, Autonomni ženski centar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3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4/2008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avgusta 2008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Radina Todović za državnog sekretara u Ministarstvu rada i socijalne poli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091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agi Vidojević za državnog sekretara u Ministarstvu rada i socijalne poli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09</w:t>
      </w:r>
      <w:r>
        <w:rPr>
          <w:lang w:val="sr-CS"/>
        </w:rPr>
        <w:t>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Željko Vasiljević za državnog sekretara u Ministarstvu rada i socijalne poli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10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Na osnovu člana 6. stav 1, a u vezi sa članom 5. stav 5. Zakona o socijalno-ekonomskom savetu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Službeni glasnik RS”, broj 125/04)</w:t>
      </w:r>
      <w:r>
        <w:rPr>
          <w:sz w:val="22"/>
          <w:szCs w:val="22"/>
          <w:lang w:val="sr-CS"/>
        </w:rPr>
        <w:t xml:space="preserve">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Š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Nj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E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RAZREŠENjU ČLANOVA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PREDSTAVNIKA VLADE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I NjIHOVIH ZAMENIKA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I VRŠIOCA DUŽNOSTI ZAMENIKA ČLANA 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PREDSTAVNIKA VLADE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U SOCIJALNO-EKONOMSKOM SAVETU REPUBLIKE SRBIJE</w:t>
      </w:r>
    </w:p>
    <w:p>
      <w:pPr>
        <w:pStyle w:val="Normal"/>
        <w:spacing w:lineRule="exact" w:line="2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>Razrešavaju se dužnosti u Socijalno-ekonomskom savetu Republike Srbije: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članovi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</w:rPr>
        <w:t>predstavnici Vlade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Rasim Ljajić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dr Mirko Cvetković</w:t>
      </w:r>
      <w:r>
        <w:rPr>
          <w:sz w:val="22"/>
          <w:szCs w:val="22"/>
        </w:rPr>
        <w:t>;</w:t>
      </w:r>
    </w:p>
    <w:p>
      <w:pPr>
        <w:pStyle w:val="TextBodyIndent"/>
        <w:tabs>
          <w:tab w:val="left" w:pos="0" w:leader="none"/>
        </w:tabs>
        <w:spacing w:lineRule="exact" w:line="22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</w:rPr>
        <w:t>3. mr Mlađan Dinkić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CS"/>
        </w:rPr>
        <w:t xml:space="preserve">mr </w:t>
      </w:r>
      <w:r>
        <w:rPr>
          <w:sz w:val="22"/>
          <w:szCs w:val="22"/>
        </w:rPr>
        <w:t>Velimir Ilić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sr-CS"/>
        </w:rPr>
        <w:t xml:space="preserve">dr </w:t>
      </w:r>
      <w:r>
        <w:rPr>
          <w:sz w:val="22"/>
          <w:szCs w:val="22"/>
        </w:rPr>
        <w:t>Tomica Milosavljević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sr-CS"/>
        </w:rPr>
        <w:t>dr Zoran Lončar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zamenici članova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</w:rPr>
        <w:t>predstavnika Vlad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Snežana Lakićević Stojačić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Slobodan Ilić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Vladimir Ilić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CS"/>
        </w:rPr>
        <w:t xml:space="preserve">mr </w:t>
      </w:r>
      <w:r>
        <w:rPr>
          <w:sz w:val="22"/>
          <w:szCs w:val="22"/>
        </w:rPr>
        <w:t>Miodrag Jocić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sr-CS"/>
        </w:rPr>
        <w:t>Tomislav Stantić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 xml:space="preserve">II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Razrešava se Mirjana Jovanović dužnosti vršioca dužnosti zamenika člana – predstavnika Vlade u Socijalno-ekonomskom savetu Republike Srbije.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114/2008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. avgusta 2008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>Na osnovu člana 6. stav 1, a u vezi sa članom 5. stav 5. Zakona o socijalno-ekonomskom savetu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Službeni glasnik RS”, broj 125/04)</w:t>
      </w:r>
      <w:r>
        <w:rPr>
          <w:sz w:val="22"/>
          <w:szCs w:val="22"/>
          <w:lang w:val="sr-CS"/>
        </w:rPr>
        <w:t xml:space="preserve">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Š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Nj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E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O IMENOVANjU ČLANOVA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PREDSTAVNIKA VLADE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U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SOCIJALNO-EKONOMSKOM SAVETU REPUBLIKE SRBIJE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NjIHOVIH ZAMENIKA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>U Socijalno-ekonomski savet Republike Srbije imenuju se: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 </w:t>
      </w:r>
      <w:r>
        <w:rPr>
          <w:sz w:val="22"/>
          <w:szCs w:val="22"/>
        </w:rPr>
        <w:t>za člano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edstavnike Vlad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>Rasim Ljajić, ministar rad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 xml:space="preserve"> i socijaln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</w:rPr>
        <w:t xml:space="preserve"> politik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>2. dr Diana Dragutinović</w:t>
      </w:r>
      <w:r>
        <w:rPr>
          <w:sz w:val="22"/>
          <w:szCs w:val="22"/>
        </w:rPr>
        <w:t>, ministar finansija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 xml:space="preserve">3. mr </w:t>
      </w:r>
      <w:r>
        <w:rPr>
          <w:sz w:val="22"/>
          <w:szCs w:val="22"/>
        </w:rPr>
        <w:t xml:space="preserve">Mlađan Dinkić, </w:t>
      </w:r>
      <w:r>
        <w:rPr>
          <w:sz w:val="22"/>
          <w:szCs w:val="22"/>
          <w:lang w:val="sr-CS"/>
        </w:rPr>
        <w:t xml:space="preserve">potpredsednik Vlade i </w:t>
      </w:r>
      <w:r>
        <w:rPr>
          <w:sz w:val="22"/>
          <w:szCs w:val="22"/>
        </w:rPr>
        <w:t>ministar ekonomije i regionalnog razvoja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>4. Milan Marković, ministar za državnu upravu i lokalnu samoupravu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 xml:space="preserve">5. dr </w:t>
      </w:r>
      <w:r>
        <w:rPr>
          <w:sz w:val="22"/>
          <w:szCs w:val="22"/>
        </w:rPr>
        <w:t>Tomica Milosavljević, ministar zdravlja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>6. dr Žarko Obradović</w:t>
      </w:r>
      <w:r>
        <w:rPr>
          <w:sz w:val="22"/>
          <w:szCs w:val="22"/>
        </w:rPr>
        <w:t>, ministar prosvete.</w:t>
      </w:r>
    </w:p>
    <w:p>
      <w:pPr>
        <w:pStyle w:val="Normal"/>
        <w:spacing w:lineRule="exact" w:line="22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za zamenike član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edstavnika Vlad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>Snežana Lakićević-Stojačić, državni sekretar u Ministarstvu rada i socijalne politike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>2. Marinko Bošnjak, viši savetnik u Sektoru za makroekonomske i fiskalne analize i projekcije u Ministarstvu finansija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  <w:lang w:val="sr-CS"/>
        </w:rPr>
        <w:t>3. Mišela Nikolić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pomoćnik ministra </w:t>
      </w:r>
      <w:r>
        <w:rPr>
          <w:sz w:val="22"/>
          <w:szCs w:val="22"/>
        </w:rPr>
        <w:t>ekonomije i regionalnog razvoja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  <w:lang w:val="sr-CS"/>
        </w:rPr>
        <w:t>4. mr Dragutin Radosavljević</w:t>
      </w:r>
      <w:r>
        <w:rPr>
          <w:sz w:val="22"/>
          <w:szCs w:val="22"/>
        </w:rPr>
        <w:t xml:space="preserve">, državni sekretar u Ministarstvu za </w:t>
      </w:r>
      <w:r>
        <w:rPr>
          <w:sz w:val="22"/>
          <w:szCs w:val="22"/>
          <w:lang w:val="sr-CS"/>
        </w:rPr>
        <w:t>državnu upravu i lokalnu samoupravu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720" w:firstLine="360"/>
        <w:rPr/>
      </w:pPr>
      <w:r>
        <w:rPr>
          <w:sz w:val="22"/>
          <w:szCs w:val="22"/>
          <w:lang w:val="sr-CS"/>
        </w:rPr>
        <w:t xml:space="preserve">5. </w:t>
      </w:r>
      <w:r>
        <w:rPr>
          <w:sz w:val="22"/>
          <w:szCs w:val="22"/>
        </w:rPr>
        <w:t>Tomislav Stantić,  državni sekretar u Ministarstvu zdravlja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720" w:firstLine="360"/>
        <w:rPr/>
      </w:pPr>
      <w:r>
        <w:rPr>
          <w:sz w:val="22"/>
          <w:szCs w:val="22"/>
          <w:lang w:val="sr-CS"/>
        </w:rPr>
        <w:t>6. prof. dr Radivoje Mitrović</w:t>
      </w:r>
      <w:r>
        <w:rPr>
          <w:sz w:val="22"/>
          <w:szCs w:val="22"/>
        </w:rPr>
        <w:t>, državni sekretar u Ministarstvu prosvete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114/2008-3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avgusta 2008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DIJASPO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Predrag Tojić za državnog sekretara u Ministarstvu za dijaspo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3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OMLADIN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Slaviša Zlatanović za državnog sekretara u Ministarstvu omladine i sport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372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MLADIN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Slaviša Zlatanović dužnosti pomoćnika ministra omladine i sporta – Sektor za upravljanje projektima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37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avgust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extBodyIndent">
    <w:name w:val="Body Text Indent"/>
    <w:basedOn w:val="Normal"/>
    <w:pPr>
      <w:tabs>
        <w:tab w:val="clear" w:pos="1440"/>
      </w:tabs>
      <w:ind w:left="1440" w:hanging="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43:00Z</dcterms:created>
  <dc:creator>Kadrovska sluzba</dc:creator>
  <dc:description/>
  <cp:keywords/>
  <dc:language>en-US</dc:language>
  <cp:lastModifiedBy>Boki</cp:lastModifiedBy>
  <dcterms:modified xsi:type="dcterms:W3CDTF">2008-08-22T14:43:00Z</dcterms:modified>
  <cp:revision>2</cp:revision>
  <dc:subject/>
  <dc:title>На основу члана 8</dc:title>
</cp:coreProperties>
</file>