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IZVEŠTAJ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O KORIŠĆENjU SREDSTAVA TEKUĆE I STALNE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BUDžETSKE REZERVE U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GODIN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CS"/>
        </w:rPr>
        <w:t>U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i Vlada je donela rešenja o korišćenju sredstava tekuće budžetske rezerve, i to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j rešenj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um rešenja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isnik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nos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38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 jun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za Kosovo i Metohij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4199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dsednik Republi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43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istarstvo odbrane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48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434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ar za razminiranj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434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ublički  odbor za rešavanje o sukobu interes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434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ncija za zaštitu životne sredin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46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19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46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jul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50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 avgust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535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 avgust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omladine i sport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554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sept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rada i socijalne politi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1.4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554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sept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ver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6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celarija za NI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1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spoljnih poslo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67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oktobra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ekonomij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8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celarija za saradnju sa Haškim tribunalo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8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ekonomij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8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ublički zavod za informatiku i internet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0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omladine i sport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ubličko javno pravobranilaštv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0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ški upravni okrug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69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prosve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0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a za ljudska i manjinska pra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0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ublička direkcija za imovin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00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8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okto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3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ver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69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0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59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avni okruz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03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5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sarijat za izbeglic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5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ncija za zaštitu životne sredin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54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5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7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odbran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1.2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7765/07-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9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0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celarija za NI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7766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umadijski okrug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82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za infrastruktur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j rešenja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um rešenja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isnik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nos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79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žavna revizorska instituc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0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nov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štitnik građan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7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2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rudarst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2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kultur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22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rada i socijalne politi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2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rada i socijalne politi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23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poljoprivred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849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nau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8778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vi budžetski korisnic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745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905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90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2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90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905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8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gencija za reciklažu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96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čvanski okrug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81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ekonomij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1857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nau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57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istik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7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rada i socijalne politi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973.455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857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ava za javne nabavk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5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ava za šum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7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binet potpredsednika Vlad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93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zaštite životne sredin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96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za infrastruktur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Broj:401-893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finansij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893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omladine i sport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Broj:401-905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decembar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starstvo prosve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7.392.2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U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i nisu korišćena sredstva stalne budžetske rezerv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10:00Z</dcterms:created>
  <dc:creator>Centrala</dc:creator>
  <dc:description/>
  <cp:keywords/>
  <dc:language>en-US</dc:language>
  <cp:lastModifiedBy>Jovan</cp:lastModifiedBy>
  <dcterms:modified xsi:type="dcterms:W3CDTF">2008-08-05T14:10:00Z</dcterms:modified>
  <cp:revision>2</cp:revision>
  <dc:subject/>
  <dc:title>ИЗВЕШТАЈ</dc:title>
</cp:coreProperties>
</file>