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IZVEŠTAJ O PRIMLjENIM DONACIJAMA U TOKU 200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CS"/>
        </w:rPr>
        <w:t xml:space="preserve"> GODINE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Tekuće donacije od inostranih država u korist nivoa republike su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organizacija DFID i SIDA, u iznosu od 8.766.882,64 dinara – korisnik Ministarstvo finansij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sr-CS"/>
        </w:rPr>
        <w:t>Od Vlade Italije, u iznosu od 3.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890,</w:t>
      </w:r>
      <w:r>
        <w:rPr>
          <w:rFonts w:cs="Arial" w:ascii="Arial" w:hAnsi="Arial"/>
        </w:rPr>
        <w:t>88</w:t>
      </w:r>
      <w:r>
        <w:rPr>
          <w:rFonts w:cs="Arial" w:ascii="Arial" w:hAnsi="Arial"/>
          <w:lang w:val="sr-CS"/>
        </w:rPr>
        <w:t xml:space="preserve"> dinara – korisnik Ministarstvo zaštite životne sredin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e Švedske, u iznosu od 17.010.953,60 dinara – korisnik Ministarstvo poljoprivrede, šumarstva i vodoprivred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e Slovačke, u iznosu od 111.435,59 dinara – korisnik Republički hidrometeorološki zavod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e Nemačke, u iznosu od 2.709.224,32 dinara – korisnik Ministarstvo rudarstva i energetik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e Švajcarske, u iznosu od 1.844.393,41 dinara – korisnik Ministarstvo zaštite životne sredin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e Grčke, u iznosu od 95.687.489,50 dinara – po sledećim korisnicima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zdravlja , u iznosu od 1.735.004,25 dinara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lang w:val="sr-CS"/>
        </w:rPr>
        <w:t>Ministarstvo prosvete i sporta, u iznosu od 93.952.485,25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Od Vlade Norveške </w:t>
      </w:r>
      <w:r>
        <w:rPr>
          <w:rFonts w:cs="Arial" w:ascii="Arial" w:hAnsi="Arial"/>
          <w:lang w:val="sr-CS"/>
        </w:rPr>
        <w:t>179.611.188,94 dinara – po sledećim korisnicima: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gencija za energetsku efikasnost, u iznosu od 823.856,21 din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ekonomije i regionalnog razvoja, u iznosu od 27.324.120,50 din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za državnu upravu i lokalnu samoupravu, u iznosu od 2.332.470,75 din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rada i socijalne politike, u iznosu od 94.034.425,75 din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rudarstva i energetike, u iznosu od 22.023.596,75 din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finansija, u iznosu od 2.429.780,85 dina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zdravlja, u iznosu od 20.487.963,67 dinar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sr-CS"/>
        </w:rPr>
        <w:t>Ministarstvo zaštite životne sredine, u iznosu od 10.244.974,46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a Slovenije, Mađarske i Švajcarske, u iznosu od 1.431.279,41 dinara – korisnik Ministarstvo zaštite životne sredin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Od Vlada Švajcarske i Holandije, u iznosu od 214.400,07 dinara – </w:t>
      </w:r>
      <w:bookmarkStart w:id="0" w:name="OLE_LINK1"/>
      <w:r>
        <w:rPr>
          <w:rFonts w:cs="Arial" w:ascii="Arial" w:hAnsi="Arial"/>
          <w:lang w:val="sr-CS"/>
        </w:rPr>
        <w:t>korisnik Ministarstvo zaštite životne sredine</w:t>
      </w:r>
      <w:bookmarkEnd w:id="0"/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a Norveške, Holandije i Slovenije, u iznosu od 4.313.551,24 dinara - korisnik Ministarstvo zaštite životne sredine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Vlade Japana, u iznosu od 1.811.634,05 dinara – korisnik Ministarstvo finansij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Tekuće donacije od međunarodnih organizacija u korist nivoa republike su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UNEP-a 5.397.799,38 dinara – po sledećim korisnicima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lang w:val="sr-CS"/>
        </w:rPr>
        <w:t>Ministarstvo zaštite životne sredine, u iznosu od 3.392.569,38 dinara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lang w:val="sr-CS"/>
        </w:rPr>
        <w:t>Ministarstvo poljoprivrede, šumarstva i vodoprivrede, u iznosu od 1.216.371,00 dinara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gencija za strana ulaganja i promociju izvoza, u iznosu od 788.859,00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>Od GEF/UNEP-a, u iznosu od 1.660.143,00 dinara – korisnik Ministarstvo zaštite životne sredi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UNITAR-a, u iznosu od 73.600,58 dinara – korisnik Ministarstvo zaštite životne sredi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Ženevskog centra za demokratsku kontrolu oružanih snaga, u iznosu od 799.163,21 dinara – korisnik Narodna Skupština Republike Srbij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organizacije Save the Children iz Norveške, u iznosu od 3.388.600,07 dinara – korisnik Ministarstvo rada i socijalne politik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>Od UNHCR-a, u iznosu od 49.260.944,85 dinara – po sledećim korisnicima: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Komesarijat za izbeglice, u iznosu od 36.860.730,00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Republički zavod za statistiku, u iznosu od 12.400.214,85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Kraljevskog društva za zaštitu životinja iz Velike Britanije, u iznosu od 57.308,44 dinara – korisnik Ministarstvo zaštite životne sredi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Globalnog fonda za borbu protiv side, tuberkuloze i malarije, u iznosu od 111.643.862,42 dinara – korisnik Ministarstvo zdravlj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Od </w:t>
      </w:r>
      <w:r>
        <w:rPr>
          <w:rFonts w:cs="Arial" w:ascii="Arial" w:hAnsi="Arial"/>
          <w:lang w:val="sr-Latn-CS"/>
        </w:rPr>
        <w:t>OEBS-a</w:t>
      </w:r>
      <w:r>
        <w:rPr>
          <w:rFonts w:cs="Arial" w:ascii="Arial" w:hAnsi="Arial"/>
          <w:lang w:val="sr-CS"/>
        </w:rPr>
        <w:t>, u iznosu od 6.909.116,95 dinara – po sledećim korisnicima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Komesarijat za izbeglice, u iznosu od 1.036.860,00 dinar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lužba za ljudska i manjinska prava  Vlade Republike Srbije, u iznosu od 5.872.256,95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GTZ-a u iznosu od 402.805,5 dinara – korisnik Agencija za strana ulaganja i promociju izvoz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AQUA TERRA, u iznosu od 2.771,24 dinara – korisnik Ministarstvo zaštite životne sredi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EAR-MIGA, u iznosu od 7.574.304,70 dinara – korisnik Agencija za strana ulaganja i promociju izvoz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EAR-a, u iznosu od 39.501.797,35 dinara – po sledećim korisnicim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nistarstvo finansija, u iznosu od 32.602.853,45 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sr-CS"/>
        </w:rPr>
        <w:t>Republički hidrometeorološki zavod, u iznosu od 6.862.967,80 dinar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sr-CS"/>
        </w:rPr>
        <w:t>Agencija za strana ulaganja i promociju izvoza, u iznosu od 35.976,10 dina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Svetske banke, u iznosu od 273.884,70 dinara – korisnik Agencija za strana ulaganja i promociju izvoz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Saveta Evrope, u iznosu od 886.516,65 dinara – po sledećim korisnicim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lužba za ljudska i manjinska prava  Vlade Republike Srbije, u iznosu od 496.365,65 dina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sr-CS"/>
        </w:rPr>
        <w:t>Ministarstvo rada i socijalne politike, u iznosu od 202.611,78 dina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sr-CS"/>
        </w:rPr>
        <w:t>Ministarstvo zaštite životne sredine, u iznosu od 187.538,88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Evropske Komisije, u iznosu od 7.930.426,56 dinara – po sledećim korisnicim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r-CS"/>
        </w:rPr>
        <w:t>Uprava carina, u iznosu od 1.906.046,56 dinar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sr-CS"/>
        </w:rPr>
        <w:t>Agencija za energetsku efikasnost, u iznosu od 6.024.380,00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d UNDP-a, u iznosu od 43.515.207,52 dinara – po sledećim korisnicim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CS"/>
        </w:rPr>
        <w:t>Ministarstvo finansija, u iznosu od 17.577.698,61 dinar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CS"/>
        </w:rPr>
        <w:t>Kancelarija za Evropske integracije, u iznosu od 8.657.625,58 dinar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CS"/>
        </w:rPr>
        <w:t>Agencija za strana ulaganja i promociju izvoza, u iznosu od 6.861.000,00 dinar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CS"/>
        </w:rPr>
        <w:t>Ministarstvo za državnu upravu i lokalnu samoupravu, u iznosu od 5.290.593,00 dinar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CS"/>
        </w:rPr>
        <w:t>Koordinaciono telo Srbije za opštine Preševo, Bujanovac i Medveđu, u iznosu od 1.106.317,03 dinar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CS"/>
        </w:rPr>
        <w:t>Ministarstvo pravde, u iznosu od 2.643.971,35 dinar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rhovni sud Republike Srbije, u iznosu od 800.802,00 dinar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CS"/>
        </w:rPr>
        <w:t>Ministarstvo ekonomije i regionalnog razvoja, u iznosu od 577.199,95 dinara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5:00Z</dcterms:created>
  <dc:creator>Bojana Blazon</dc:creator>
  <dc:description/>
  <cp:keywords/>
  <dc:language>en-US</dc:language>
  <cp:lastModifiedBy>Jovan</cp:lastModifiedBy>
  <cp:lastPrinted>2008-06-06T10:29:00Z</cp:lastPrinted>
  <dcterms:modified xsi:type="dcterms:W3CDTF">2008-08-05T14:05:00Z</dcterms:modified>
  <cp:revision>2</cp:revision>
  <dc:subject/>
  <dc:title>ИЗВЕШТАЈ О ПРИМЉЕНИМ ДОНАЦИЈАМА У ТОКУ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3283667</vt:r8>
  </property>
  <property fmtid="{D5CDD505-2E9C-101B-9397-08002B2CF9AE}" pid="3" name="_AuthorEmail">
    <vt:lpwstr>bblazon@mier.sr.gov.yu</vt:lpwstr>
  </property>
  <property fmtid="{D5CDD505-2E9C-101B-9397-08002B2CF9AE}" pid="4" name="_AuthorEmailDisplayName">
    <vt:lpwstr>Bojana Blazo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