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CS"/>
        </w:rPr>
        <w:t xml:space="preserve">Razdeo </w:t>
      </w:r>
      <w:r>
        <w:rPr>
          <w:rFonts w:cs="Arial" w:ascii="Arial" w:hAnsi="Arial"/>
          <w:b/>
          <w:bCs/>
          <w:lang w:val="ru-RU"/>
        </w:rPr>
        <w:t xml:space="preserve">1 – </w:t>
      </w:r>
      <w:r>
        <w:rPr>
          <w:rFonts w:cs="Arial" w:ascii="Arial" w:hAnsi="Arial"/>
          <w:b/>
          <w:bCs/>
          <w:lang w:val="sr-CS"/>
        </w:rPr>
        <w:t xml:space="preserve">NARODNA SKUPŠTINA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b/>
          <w:i/>
          <w:lang w:val="ru-RU"/>
        </w:rPr>
        <w:t>110 –</w:t>
      </w:r>
      <w:r>
        <w:rPr>
          <w:rFonts w:cs="Arial" w:ascii="Arial" w:hAnsi="Arial"/>
          <w:b/>
          <w:i/>
          <w:lang w:val="sr-CS"/>
        </w:rPr>
        <w:t xml:space="preserve"> Izvršni i zakonodavni organi, finansijski i fiskalni poslovi i spoljni poslovi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Za plate, dodatke doprinose na teret poslodavaca za zaposlene utrošeno je od </w:t>
      </w:r>
      <w:r>
        <w:rPr>
          <w:rFonts w:cs="Arial" w:ascii="Arial" w:hAnsi="Arial"/>
          <w:lang w:val="sr-Latn-CS"/>
        </w:rPr>
        <w:t>432,46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  <w:r>
        <w:rPr>
          <w:rFonts w:cs="Arial" w:ascii="Arial" w:hAnsi="Arial"/>
          <w:b/>
          <w:bCs/>
          <w:lang w:val="ru-RU"/>
        </w:rPr>
        <w:t xml:space="preserve">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Za naknade u naturi utrošeno je 2,23 mil. dinara.</w:t>
      </w:r>
      <w:r>
        <w:rPr>
          <w:rFonts w:cs="Arial" w:ascii="Arial" w:hAnsi="Arial"/>
          <w:lang w:val="sr-Latn-CS"/>
        </w:rPr>
        <w:t xml:space="preserve">    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 xml:space="preserve">-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Za naknade za zaposlene utrošeno </w:t>
      </w:r>
      <w:r>
        <w:rPr>
          <w:rFonts w:cs="Arial" w:ascii="Arial" w:hAnsi="Arial"/>
          <w:lang w:val="sr-Latn-CS"/>
        </w:rPr>
        <w:t>0,99</w:t>
      </w:r>
      <w:r>
        <w:rPr>
          <w:rFonts w:cs="Arial" w:ascii="Arial" w:hAnsi="Arial"/>
          <w:lang w:val="sr-CS"/>
        </w:rPr>
        <w:t xml:space="preserve"> mil. dinara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Na ime troškova sudijskog i poslaničkog dodatka utrošeno je </w:t>
      </w:r>
      <w:r>
        <w:rPr>
          <w:rFonts w:cs="Arial" w:ascii="Arial" w:hAnsi="Arial"/>
          <w:lang w:val="sr-Latn-CS"/>
        </w:rPr>
        <w:t>137,43</w:t>
      </w:r>
      <w:r>
        <w:rPr>
          <w:rFonts w:cs="Arial" w:ascii="Arial" w:hAnsi="Arial"/>
          <w:lang w:val="sr-CS"/>
        </w:rPr>
        <w:t xml:space="preserve"> mil. dinara.  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Sredstva za troškove putovanja </w:t>
      </w:r>
      <w:r>
        <w:rPr>
          <w:rFonts w:cs="Arial" w:ascii="Arial" w:hAnsi="Arial"/>
          <w:lang w:val="sr-Latn-CS"/>
        </w:rPr>
        <w:t>z</w:t>
      </w:r>
      <w:r>
        <w:rPr>
          <w:rFonts w:cs="Arial" w:ascii="Arial" w:hAnsi="Arial"/>
          <w:lang w:val="sr-CS"/>
        </w:rPr>
        <w:t>a dnevnic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smeštaj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i prevoza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lang w:val="sr-CS"/>
        </w:rPr>
        <w:t xml:space="preserve"> narodnih poslanika, izvršena su u iznosu od 1</w:t>
      </w:r>
      <w:r>
        <w:rPr>
          <w:rFonts w:cs="Arial" w:ascii="Arial" w:hAnsi="Arial"/>
          <w:lang w:val="ru-RU"/>
        </w:rPr>
        <w:t>58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>55</w:t>
      </w:r>
      <w:r>
        <w:rPr>
          <w:rFonts w:cs="Arial" w:ascii="Arial" w:hAnsi="Arial"/>
          <w:lang w:val="sr-CS"/>
        </w:rPr>
        <w:t xml:space="preserve">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ru-RU"/>
        </w:rPr>
        <w:t xml:space="preserve">Glava 1.1 – </w:t>
      </w:r>
      <w:r>
        <w:rPr>
          <w:rFonts w:cs="Arial" w:ascii="Arial" w:hAnsi="Arial"/>
          <w:b/>
          <w:bCs/>
          <w:lang w:val="sr-CS"/>
        </w:rPr>
        <w:t>NARODNA SKUPŠTINA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CS"/>
        </w:rPr>
        <w:t>– STRUČNE   SLUŽBE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b/>
          <w:i/>
          <w:lang w:val="ru-RU"/>
        </w:rPr>
        <w:t>130 – Opšte usluge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Za plate, dodatke i doprinose na teret poslodavaca za zaposlene utrošeno je u iznosu od  244,22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 Za naknade u naturi utrošeno je 0,</w:t>
      </w:r>
      <w:r>
        <w:rPr>
          <w:rFonts w:cs="Arial" w:ascii="Arial" w:hAnsi="Arial"/>
          <w:lang w:val="ru-RU"/>
        </w:rPr>
        <w:t>79</w:t>
      </w:r>
      <w:r>
        <w:rPr>
          <w:rFonts w:cs="Arial" w:ascii="Arial" w:hAnsi="Arial"/>
          <w:lang w:val="sr-CS"/>
        </w:rPr>
        <w:t xml:space="preserve"> mil. dinara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U okviru rashoda za socijalna davanja zaposlenima urošeno je 2,17 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Za naknade za zaposlene utrošeno 5,99 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Troškovi za nagrade, naknade članovima komisija  i ostale posebne rashode izvršeni su u iznosu od 686,69 mil.dinara 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Stalni troškovi, u okviru kojih su  rashodi za: bankarske usluge i platni promet, telefone i mobilne telefone, poštanske usluge, zakup poslovnog prostora, troškove grejanja i el. energije, kao i osiguranje zaposlenih,  izvršeni su u iznosu 92,88 mil. dinara.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- Troškovi putovanja realizovani su za: dnevnice zaposlenih, naknade za hotelski smeštaj i troškove prevoza  u iznosu od 44,15 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Usluge po ugovoru izvršene su u iznosu od 103,99 mil. dinara,  i to za: administrativne usluge,</w:t>
      </w:r>
      <w:r>
        <w:rPr>
          <w:rFonts w:cs="Arial" w:ascii="Arial" w:hAnsi="Arial"/>
          <w:lang w:val="sr-Latn-CS"/>
        </w:rPr>
        <w:t xml:space="preserve"> usluge prevođenja, </w:t>
      </w:r>
      <w:r>
        <w:rPr>
          <w:rFonts w:cs="Arial" w:ascii="Arial" w:hAnsi="Arial"/>
          <w:lang w:val="sr-CS"/>
        </w:rPr>
        <w:t>usluge za izradu softvera, usluge informisanja javnosti, usluge štampanja, usluge za  održavanje prostorija i računara, usluge reprezentacije, kotizacije i seminara i ostale opšte usluge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Tekuće popravke i održavanje (usluge i materijali) izvršeni su  u iznosu od 22,29 mil. dinara za: popravke i održavanje zgrada, molerskih radova, radova na električnim instalacijama, računarskoj, birotehničkoj opremi i dr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Troškovi za materijal izvršeni su za nabavku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kancelarijskog materijala,  materijala za obrazovanje i usavršavanje zaposlenih, materijala za održavanje čistoće, goriva  i ostalog potrošnog materijala u iznosu od    51,76 mil. dinara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Na ime izdataka za zgrade, mašine i opremu utrošeno 22,71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ru-RU"/>
        </w:rPr>
        <w:t xml:space="preserve">Razdeo </w:t>
      </w:r>
      <w:r>
        <w:rPr>
          <w:rFonts w:cs="Arial" w:ascii="Arial" w:hAnsi="Arial"/>
          <w:b/>
          <w:bCs/>
          <w:lang w:val="sr-Latn-CS"/>
        </w:rPr>
        <w:t>2</w:t>
      </w:r>
      <w:r>
        <w:rPr>
          <w:rFonts w:cs="Arial" w:ascii="Arial" w:hAnsi="Arial"/>
          <w:b/>
          <w:bCs/>
          <w:lang w:val="ru-RU"/>
        </w:rPr>
        <w:t xml:space="preserve"> – </w:t>
      </w:r>
      <w:r>
        <w:rPr>
          <w:rFonts w:cs="Arial" w:ascii="Arial" w:hAnsi="Arial"/>
          <w:b/>
          <w:bCs/>
          <w:lang w:val="sr-CS"/>
        </w:rPr>
        <w:t>PREDSEDNIK REPUBLIKE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b/>
          <w:i/>
          <w:lang w:val="ru-RU"/>
        </w:rPr>
        <w:t>110 –</w:t>
      </w:r>
      <w:r>
        <w:rPr>
          <w:rFonts w:cs="Arial" w:ascii="Arial" w:hAnsi="Arial"/>
          <w:b/>
          <w:i/>
          <w:lang w:val="sr-CS"/>
        </w:rPr>
        <w:t xml:space="preserve"> Izvršni i zakonodavni organi, finansijski i fiskalni poslovi i spoljni poslovi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Za plate, dodatke i doprinose na teret poslodavaca za zaposlene utrošeno je 56,94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mil. dinara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 Za naknade u naturi utrošeno je 0,12 mil. dinara.     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U okviru rashoda za socijalna davanja zaposlenima izvršene su isplate bolovanja zaposlenih u iznosu od 0,01 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 Za naknade zaposlenima  utrošeno je 1,11 mil. dinara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Troškovi za nagrade, bonuse i ostale posebne rashode izvršeni su u iznosu od 0,54 mil. dinara 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talni troškovi, u okviru kojih su  rashodi za: bankarske usluge i platni promet, tel</w:t>
      </w:r>
      <w:r>
        <w:rPr>
          <w:rFonts w:cs="Arial" w:ascii="Arial" w:hAnsi="Arial"/>
          <w:lang w:val="sr-Latn-CS"/>
        </w:rPr>
        <w:t>e</w:t>
      </w:r>
      <w:r>
        <w:rPr>
          <w:rFonts w:cs="Arial" w:ascii="Arial" w:hAnsi="Arial"/>
          <w:lang w:val="sr-CS"/>
        </w:rPr>
        <w:t xml:space="preserve">fone i mobilne telefone, poštanske usluge i usluge dostave,  kao i osiguranje zaposlenih,  izvršeni su u iznosu 7,97 mil. dinara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- Za troškove putovanja utrošeno je 25,74 mil. dinara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- Usluge po ugovoru izvršene su u iznosu od 13,92 mil. dinara,  i to za: administrativne usluge, usluge prevođenja, usluge štampanja, usluge za  održavanje prostorija i računara,  usluge informisanja javnosti, usluge reprezentacije, kotizacije i seminare i ostale opšte usluge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Za tekuće popravke i održavanje (usluge i materijali) utrošeno je 0,41 mil. dinara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- Troškovi za materijal izvršeni su za: nabavku kancelarijskog materijala, cvetne dekoracije, materijala za obrazovanje i usavršavanje zaposlenih, materijala za tekuće popravke i održavanje čistoće, materijala za prevozna sredstva  i ostalog potrošnog materijala kao i materijala za posebne namene  u iznosu od 2,04 mil. dinara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- Rashodi na ime poreza, obaveznih taksi i kazni nametnutih od jednog nivoa vlasti drugom, izvršeni su u iznosu od 0,09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Izdaci  za mašine i opremu izvršeni su u iznosu od 0,59 mil. dinara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b/>
          <w:i/>
          <w:lang w:val="ru-RU"/>
        </w:rPr>
        <w:t>133 –</w:t>
      </w:r>
      <w:r>
        <w:rPr>
          <w:rFonts w:cs="Arial" w:ascii="Arial" w:hAnsi="Arial"/>
          <w:b/>
          <w:i/>
          <w:lang w:val="sr-CS"/>
        </w:rPr>
        <w:t xml:space="preserve"> Ostale opšte usluge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Za plate, dodatke i doprinose na teret poslodavaca za zaposlene utrošeno je 24,58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mil. dinara. 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 Za naknade u naturi utrošeno je 0,07 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U okviru rashoda za socijalna davanja zaposlenima izvršene su isplate bolovanja zaposlenih u iznosu od 1,59 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 Za naknade zaposlenih utrošeno je 0,44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Troškovi za nagrade, bonuse i ostale posebne rashode izvršeni su u iznosu od 0,23 mil. dinara 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Stalni troškovi, u okviru kojih su  rashodi za: bankarske usluge i platni promet, telefone i mobilne telefone, poštanske usluge i usluge dostave, kao i zakupa opreme za saobraćaj izvršeni su u iznosu 2,14 mil. dinara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- Za troškove putovanja utrošeno je 0,68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Usluge po ugovoru izvršene su u iznosu od 4,29 mil. dinara,  i to za: administrativne usluge, usluge informisanja javnosti,  usluge za  održavanje prostorija i računara, usluge reprezentacije, kotizacije i seminare i ostale stručne i opšte usluge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Za tekuće popravke i održavanje zgrada i objekata utrošeno je 0,01 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Troškovi za materijal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izvršeni su za: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nabavku kancelarijskog materijala, cvetne dekoracije, materijala za obrazovanje i usavršavanje zaposlenih,  goriva i ostalog materijala u iznosu od 0,3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Izdaci  za mašine i opremu izvršeni su u iznosu od 0,09 mil. dinara za nabavku računarske opreme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 xml:space="preserve">Razdeo 3 – VLADA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3.1 – KABINET PREDSEDNIKA VLADE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b/>
          <w:i/>
          <w:lang w:val="ru-RU"/>
        </w:rPr>
        <w:t>110 –</w:t>
      </w:r>
      <w:r>
        <w:rPr>
          <w:rFonts w:cs="Arial" w:ascii="Arial" w:hAnsi="Arial"/>
          <w:b/>
          <w:i/>
          <w:lang w:val="sr-CS"/>
        </w:rPr>
        <w:t xml:space="preserve"> Izvršni i zakonodavni organi, finansijski i fiskalni poslovi i spoljni poslovi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Za plate, dodatke i doprinose na teret poslodavaca za zaposlene utrošeno je 15,37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Za naknade u naturi utrošeno je 0,1 mil. dinara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</w:t>
      </w:r>
      <w:r>
        <w:rPr>
          <w:rFonts w:cs="Arial" w:ascii="Arial" w:hAnsi="Arial"/>
          <w:lang w:val="ru-RU"/>
        </w:rPr>
        <w:t>Za naknade za zaposlene utrošeno je 0,11 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>- Za nagrade, bonuse i ostale posebne rashode utrošeno je 0,08 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Stalni troškovi, u okviru kojih su  rashodi za: bankarske usluge i platni promet, telefone i mobilne telefone, poštanske usluge i usluge dostave,  izvršeni su u iznosu od 2,99 mil. dinara.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Troškovi putovanja realizovani su za: dnevnice  zaposlenih, naknade za hotelski smeštaj i troškove prevoza u zemlji i inostranstvu u iznosu od 0,07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Usluge po ugovoru izvršene su u iznosu od 13,63 mil. dinara i to za: administrativne usluge, usluge prevođenja, usluge za izradu softvera,  usluge štampanja publikacija, usluge informisanja javnosti, usluge za održavanje prostorija i računara, usluge reprezentacije, kotizacije i seminare i ostale stručne usluge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Rashodi za materijal izvršeni su za nabavku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kancelarijskog materijala, cvetne dekoracije,  materijala za obrazovanje i usavršavanje zaposlenih, materijala za održavanje čistoće, goriva i ostalog potrošnog materijala i materijala za posebne namene u iznosu od 2,31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3.2 – KABINET POTPREDSEDNIKA VLADE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b/>
          <w:i/>
          <w:lang w:val="ru-RU"/>
        </w:rPr>
        <w:t>110 –</w:t>
      </w:r>
      <w:r>
        <w:rPr>
          <w:rFonts w:cs="Arial" w:ascii="Arial" w:hAnsi="Arial"/>
          <w:b/>
          <w:i/>
          <w:lang w:val="sr-CS"/>
        </w:rPr>
        <w:t xml:space="preserve"> Izvršni i zakonodavni organi, finansijski i fiskalni poslovi i spoljni poslovi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Za plate, dodatke i doprinose na teret poslodavaca za zaposlene utrošeno je 10,15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Za naknade za zaposlene utrošeno je 0,14 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>- Za nagrade, bonuse i ostale posebne rashode utrošeno je 0,08 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Stalni troškovi, u okviru kojih su  rashodi za: telefone i mobilne telefone, izvršeni su u iznosu od 1,94 mil. dinara.  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- Troškovi putovanja realizovani su  u iznosu od 6,56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 i  to za: dnevnice, smeštaj i putne troškove  zaposlenih u zemlji i inostranstvu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Usluge po ugovoru izvršene su u iznosu od 7,36 mil. dinara i to za: usluge prevođenja, usluge obrazovanja i usavršavanja zaposlenih, usluge štampanja publikacija, usluge informisanja javnosti, usluge za održavanje prostorija i računara, usluge reprezentacije, kotizacije i seminare i ostale opšte usluge.       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Rashodi za materijal izvršeni su za nabavku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kancelarijskog materijala, literature za potrebe zaposlenih, materijala za  posebne namene, goriva i ostalog materijala u iznosu od 0,75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3.3 – GENERALNI SEKRETARIJAT VLADE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b/>
          <w:i/>
          <w:lang w:val="ru-RU"/>
        </w:rPr>
        <w:t>110 –</w:t>
      </w:r>
      <w:r>
        <w:rPr>
          <w:rFonts w:cs="Arial" w:ascii="Arial" w:hAnsi="Arial"/>
          <w:b/>
          <w:i/>
          <w:lang w:val="sr-CS"/>
        </w:rPr>
        <w:t xml:space="preserve"> Izvršni i zakonodavni organi, finansijski i fiskalni poslovi i spoljni poslovi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Za plate, dodatke i doprinose na teret poslodavaca za zaposlene utrošeno je 120,84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Za naknade u naturi utrošeno je 0,4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Na ime socijalnih davanja zaposlenima utrošeno je 0,13 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>-  Za naknade za zaposlene utrošeno je 1,63 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>- Za nagrade, bonuse i ostale posebne rashode utrošeno je 0,67 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Stalni troškovi, u okviru kojih su  rashodi za: bankarske usluge i platni promet, telefone i mobilne telefone, poštanske usluge i usluge dostave,  izvršeni su u iznosu od 25,24 mil. dinara.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Troškovi putovanja realizovani su za: dnevnice  zaposlenih, naknade za hotelski smeštaj i troškove prevoza u zemlji i inostranstvu  u iznosu od 66,82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Usluge po ugovoru izvršene su u iznosu od 35,35 mil. dinara,  i to za: administrativne usluge, usluge prevođenja, usluge za izradu softvera, usluge informisanja javnosti, usluge za  održavanje prostorija i računara, usluge štampanja publikacija, usluge reprezentacije, kotizacije i seminara i ostale opšte usluge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Za tekuće popravke  i održavanje utrošeno je 0,24 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Rashodi za materijal izvršeni su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za nabavku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kancelarijskog materijala, materijala za obrazovanje i usavršavanje zaposlenih, materijala za održavanje čistoće, goriva, ostalog potrošnog materijala  i materijala za posebne namene u iznosu od 3,3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Za naknade za socijalnu zaštitu iz budžeta utrošeno je 12,69 mil. dinara. Raspored i korišćenje sredstava izvršeno  je po posebnom aktu Vlad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- Rashodi na ime poreza, obaveznih taksi i kazni nametnutih od jednog nivoa vlasti drugom, izvršeni su u iznosu od 3,08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Izdaci za mašine i opremu izvršeni su u ukupnom iznosu od 3,56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3.4 – KANCELARIJA ZA SARADNjU S MEDIJIMA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b/>
          <w:i/>
          <w:lang w:val="ru-RU"/>
        </w:rPr>
        <w:t>110 –</w:t>
      </w:r>
      <w:r>
        <w:rPr>
          <w:rFonts w:cs="Arial" w:ascii="Arial" w:hAnsi="Arial"/>
          <w:b/>
          <w:i/>
          <w:lang w:val="sr-CS"/>
        </w:rPr>
        <w:t xml:space="preserve"> Izvršni i zakonodavni organi, finansijski i fiskalni poslovi i spoljni poslovi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Za plate, dodatke i doprinose na teret poslodavaca za zaposlene utrošeno je 33,56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Na ime socijalnih davanja zaposlenima utrošeno je 0,37 mil. dinara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>- Za naknade za zaposlene utrošeno je 0,55 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>- Za nagrade, bonuse i ostale posebne rashode utrošeno je 0,23 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Stalni troškovi, u okviru kojih su  rashodi za: bankarske usluge i platni promet, telefone i mobilne telefone, poštanske usluge i usluge dostave,  izvršeni su u iznosu od 3,71 mil. dinara.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Troškovi putovanja realizovani su za: dnevnice  zaposlenih, naknade za hotelski smeštaj i troškove prevoza  u iznosu od 2,56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Usluge po ugovoru izvršene su u iznosu od 15,39 mil. dinara,  i to za: administrativne usluge, usluge prevođenja, usluge informisanja javnosti, usluge za  održavanje prostorija i računara, usluge reprezentacije, kotizacije i seminara i ostale opšte usluge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Za tekuće popravke  i održavanje utrošeno je 0,13 mil. dinara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Rashodi za materijal izvršeni su za nabavku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kancelarijskog materijala, materijala za obrazovanje i usavršavanje zaposlenih, materijala za održavanje čistoće, goriva i ostalih materijala u iznosu od 2,47 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Izdaci za mašine i opremu izvršeni su u ukupnom iznosu od 0,88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3.5 – KANCELARIJA ZA PRIDRUŽIVANjE EVROPSKOJ UNIJI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b/>
          <w:i/>
          <w:lang w:val="ru-RU"/>
        </w:rPr>
        <w:t>110 –</w:t>
      </w:r>
      <w:r>
        <w:rPr>
          <w:rFonts w:cs="Arial" w:ascii="Arial" w:hAnsi="Arial"/>
          <w:b/>
          <w:i/>
          <w:lang w:val="sr-CS"/>
        </w:rPr>
        <w:t xml:space="preserve"> Izvršni i zakonodavni organi, finansijski i fiskalni poslovi i spoljni poslovi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Za plate, dodatke i doprinose na teret poslodavaca za zaposlene utrošeno je 30,01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U okviru rashoda za socijalna davanja zaposlenima izvršene su isplate za bolovanja zaposlenih u iznosu od 0,25 mil. dinara</w:t>
      </w:r>
      <w:r>
        <w:rPr>
          <w:rFonts w:cs="Arial" w:ascii="Arial" w:hAnsi="Arial"/>
          <w:lang w:val="ru-RU"/>
        </w:rPr>
        <w:t>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Za naknade za zaposlene utrošeno je 0,69 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Za nagrade, bonuse i ostale posebne rashode  utrošeno je 0,29 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Stalni troškovi, u okviru kojih su: troškovi bankarskih usluga i platnog prometa, troškovi fiksnih telefona, troškovi mobilnih telefona, usluge komunikacija (internet) i zakup administrativne opreme  izvršeni su u iznosu  od 1,50 mil. dinara.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Troškovi putovanja realizovani su za: dnevnice  zaposlenih, naknade za hotelski smeštaj i troškove prevoza u zemlji i inostranstvu, kao i troškove prevoza u okviru redovnog rada (taksi prevoz)  u iznosu od 6,78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Usluge po ugovoru izvršene su u iznosu od 22,2 mil. dinara i to za: administrativne usluge, usluge prevođenja, usluge informisanja javnosti, usluge za  održavanje prostorija i računara, usluge reprezentacije, kotizacije i seminara i ostale opšte usluge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tekuće popravke  i održavanje utrošeno je 0,01 mil. dinara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Rashodi za materijale izvršeni su za nabavku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kancelarijskog materijala i pretplata za dnevne i periodične časopise i stručnu literaturu, goriva i ostalog materijala  iznosu od 0,45 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Izdaci za mašine i opremu izvršeni su u ukupnom iznosu od 0,29 mil. dinara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 xml:space="preserve">Glava </w:t>
      </w:r>
      <w:r>
        <w:rPr>
          <w:rFonts w:cs="Arial" w:ascii="Arial" w:hAnsi="Arial"/>
          <w:b/>
          <w:bCs/>
          <w:lang w:val="sr-Latn-CS"/>
        </w:rPr>
        <w:t>3</w:t>
      </w:r>
      <w:r>
        <w:rPr>
          <w:rFonts w:cs="Arial" w:ascii="Arial" w:hAnsi="Arial"/>
          <w:b/>
          <w:bCs/>
          <w:lang w:val="sr-CS"/>
        </w:rPr>
        <w:t>.6 – SAVET ZA BORBU PROTIV KORUPCIJE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b/>
          <w:i/>
          <w:lang w:val="ru-RU"/>
        </w:rPr>
        <w:t>360 –</w:t>
      </w:r>
      <w:r>
        <w:rPr>
          <w:rFonts w:cs="Arial" w:ascii="Arial" w:hAnsi="Arial"/>
          <w:b/>
          <w:i/>
          <w:lang w:val="sr-CS"/>
        </w:rPr>
        <w:t xml:space="preserve"> Javni red i mir neklasifikovan na drugom mestu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Usluge po ugovoru izvršene su u iznosu od 5,47 mil. dinara,  i to za: administrativne usluge, usluge prevođenja, usluge za održavanje prostorija i računara, usluge reprezentacije, kotizacije i seminara i ostale opšte usluge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Specijalizovane usluge iznosile su 7,5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za materijale izvršeni su u iznosu od 0,08 mil. dinara za nabavku stručne literature za potrebe zaposlenih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3.7 – SLUŽBA ZA UPRAVLjANjE KADROVIMA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b/>
          <w:i/>
          <w:lang w:val="ru-RU"/>
        </w:rPr>
        <w:t>110 –</w:t>
      </w:r>
      <w:r>
        <w:rPr>
          <w:rFonts w:cs="Arial" w:ascii="Arial" w:hAnsi="Arial"/>
          <w:b/>
          <w:i/>
          <w:lang w:val="sr-CS"/>
        </w:rPr>
        <w:t xml:space="preserve"> Izvršni i zakonodavni organi, finansijski i fiskalni poslovi i spoljni poslovi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Za plate, dodatke i doprinose na teret poslodavaca za zaposlene utrošeno je 32,67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mil. dinara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Za naknade u naturi utrošeno je 0,05 mil. dinara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Na ime socijalnih davanja zaposlenima utrošeno je 0,01 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Za naknade za zaposlene utrošeno je 0,56 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Za nagrade, bonuse i ostale posebne rashode utrošeno je 0,3 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Stalni troškovi izvršeni su u iznosu od 0,27 mil. dinara i to za: troškove fiksnih i mobilnih telefona.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Troškovi putovanja realizovani su za: dnevnice  zaposlenih, naknade za hotelski smeštaj i troškove prevoza u zemlji i inostranstvu, kao i troškove prevoza u okviru redovnog rada (taksi prevoz)  u iznosu od 0,38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 Usluge po ugovoru izvršene su u iznosu od 26,7 mil. dinara  i to za: usluge  održavanja prostorija i računara, usluge reprezentacije, objavljivanja tendera i informativnih oglasa, ugostiteljske usluge, kotizacije i seminara,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 xml:space="preserve">- Za tekuće popravke  i održavanje utrošeno je 0,02 mil. dinara.  </w:t>
      </w:r>
      <w:r>
        <w:rPr>
          <w:rFonts w:cs="Arial" w:ascii="Arial" w:hAnsi="Arial"/>
          <w:lang w:val="sr-Latn-CS"/>
        </w:rPr>
        <w:t xml:space="preserve">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za materijal izvršeni su za nabavku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kancelarijskog materijala, materijala za obrazovanje i usavršavanje zaposlenih,  materijala za održavanje čistoće i ostalih materijala, u iznosu od 0,53 mil. dinara.</w:t>
        <w:tab/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Izdaci za mašine i opremu izvršeni su u ukupnom iznosu od 0,79 mil. dinara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eastAsia="Arial"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CS"/>
        </w:rPr>
        <w:t>Glava 3.8 – SLUŽBA ZA LjUDSKA I MANjINSKA PRAVA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b/>
          <w:i/>
          <w:lang w:val="ru-RU"/>
        </w:rPr>
        <w:t>110 –</w:t>
      </w:r>
      <w:r>
        <w:rPr>
          <w:rFonts w:cs="Arial" w:ascii="Arial" w:hAnsi="Arial"/>
          <w:b/>
          <w:i/>
          <w:lang w:val="sr-CS"/>
        </w:rPr>
        <w:t xml:space="preserve"> Izvršni i zakonodavni organi, finansijski i fiskalni poslovi i spoljni poslovi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Za plate, dodatke i doprinose na teret poslodavaca za zaposlene utrošeno je 31,09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Na ime socijalnih davanja zaposlenima utrošeno je 0,06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>- Za naknade za zaposlene utrošeno je 0,6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grade, bonuse i ostale posebne rashode utrošeno je 0,24 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Stalni troškovi, u okviru kojih su  rashodi za: bankarske usluge i platni promet, telefone i mobilne telefone, poštanske usluge i usluge dostave,  izvršeni su u iznosu 2,75 mil. dinara.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Troškovi putovanja realizovani su za: dnevnice  zaposlenih, naknade za hotelski smeštaj i troškove prevoza  u iznosu od 4,33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Usluge po ugovoru izvršene su u iznosu od 22,03 mil. dinara,  i to za: administrativne usluge, usluge za  održavanje prostorija i računara, usluge reprezentacije, kotizacije i seminara i ostale opšte usluge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specijalizovane usluge utrošeno je 21,5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tekuće popravke i održavanje utrošeno je 0,17 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Rashodi za materijal izvršeni su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za nabavku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kancelarijskog materijala,  materijali za obrazovanje i usavršavanje zaposlenih, materijala za održavanje čistoće i ostalih materijala, u iznosu od 0,96 mil. dinara.</w:t>
      </w:r>
      <w:r>
        <w:rPr>
          <w:rFonts w:cs="Arial" w:ascii="Arial" w:hAnsi="Arial"/>
          <w:lang w:val="sr-Latn-CS"/>
        </w:rPr>
        <w:t xml:space="preserve">  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 Za transfere ostalim nivoima vlasti utrošeno je 3,47 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Za naknade za socijalnu zaštitu iz budžeta utrošeno je 3,31 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Za donacije nevladinim organizacijama utrošeno je 14,03 mil. dinara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3.9 – SLUŽBA KOORDINACIONOG TELA SRBIJE ZA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ab/>
        <w:t xml:space="preserve">         OPŠTINE PREŠEVO, BUJANOVAC I MEDVEĐA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b/>
          <w:i/>
          <w:lang w:val="ru-RU"/>
        </w:rPr>
        <w:t>110 –</w:t>
      </w:r>
      <w:r>
        <w:rPr>
          <w:rFonts w:cs="Arial" w:ascii="Arial" w:hAnsi="Arial"/>
          <w:b/>
          <w:i/>
          <w:lang w:val="sr-CS"/>
        </w:rPr>
        <w:t xml:space="preserve"> Izvršni i zakonodavni organi, finansijski i fiskalni poslovi i spoljni poslovi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Za plate, dodatke i doprinose na teret poslodavaca za zaposlene utrošeno je 7,91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Na ime socijalnih davanja zaposlenima utrošeno je 0,22 mil. dinara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Za naknade za zaposlene utrošeno je 0,87 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Za nagrade, bonuse i ostale posebne rashode utrošeno je 0,05 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Stalni troškovi, u okviru kojih su: troškovi fiksnih telefona, troškovi mobilnih telefona, usluge komunikacija (internet) i zakup administrativne opreme  izvršeni su u iznosu  od 1,32 mil. dinara.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Troškovi putovanja realizovani su za: dnevnice  zaposlenih, naknade za hotelski smeštaj i troškove prevoza u zemlji i inostranstvu, kao i troškove prevoza u okviru redovnog rada (taksi prevoz)  u iznosu od 0,87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Usluge po ugovoru izvršene su u iznosu od 5,69 mil. dinara i to za: usluge obrazovanja i usavršavanja kadrova, usluge štampanja časopisa, informisanja javnosti, usluge reprezentacije, objavljivanja tendera i informativnih oglasa, ugostiteljske usluge, kotizacije i seminara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 Za specijalizovane usluge utrošeno je 0,5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Za tekuće popravke i održavanje utrošeno je 0,4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Rashodi za materijale izvršeni su za nabavku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kancelarijskog materijala, materijala za obrazovanje i usavršavanje zaposlenih, materijala za održavanje čistoće i ostalih materijala, u iznosu od 1,88 mil. dinara.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transfere ostalim nivoima vlasti utrošeno je 289,78 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Na ime izdataka za zgrade, mašine i opremu utrošeno 27,02 mil. dinara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3.10 –  AVIO-SLUŽBA VLADE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Funkcija 45</w:t>
      </w:r>
      <w:r>
        <w:rPr>
          <w:rFonts w:cs="Arial" w:ascii="Arial" w:hAnsi="Arial"/>
          <w:b/>
          <w:i/>
          <w:lang w:val="ru-RU"/>
        </w:rPr>
        <w:t>0 –</w:t>
      </w:r>
      <w:r>
        <w:rPr>
          <w:rFonts w:cs="Arial" w:ascii="Arial" w:hAnsi="Arial"/>
          <w:b/>
          <w:i/>
          <w:lang w:val="sr-CS"/>
        </w:rPr>
        <w:t xml:space="preserve"> Transport 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Za plate, dodatke doprinose na teret poslodavaca za zaposlene utrošeno je 51,43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Na ime socijalnih davanja zaposlenih utrošeno je 0,55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>- Za naknade za zaposlene utrošeno je 0,5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grade, bonuse i ostale posebne rashode utrošeno je 0,19 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Stalni troškovi, u okviru kojih su: troškovi bankarskih usluga,  troškovi fiksnih telefona, troškovi mobilnih telefona, usluge komunikacija (internet) i   zakup administrativne opreme  izvršeni su u iznosu  od 11,37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putovanja realizovani su za: dnevnice  zaposlenih, naknade za hotelski smeštaj i troškove prevoza u zemlji i inostranstvu, kao i troškove prevoza u okviru redovnog rada (taksi prevoz)  u iznosu od 12,35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Usluge po ugovoru izvršene su u iznosu od 38,36 mil. dinara i to za: usluge prevođenja, usluge za izradu softvera, objavljivanje tendera i informativnih oglasa, kotizacija i savetovanja i druge usluge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Za specijalizovane usluge utrošeno je 0,51 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Za tekuće popravke i održavanje utrošeno je 49,89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za materijale izvršeni su  za nabavku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kancelarijskog materijala, materijala za obrazovanje i usavršavanje zaposlenih, materijala za održavanje čistoće, goriva i ostalih materijala, u iznosu od 33,4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za poreze, obavezne takse i kazne nametnute od jednog nivoa vlasti drugom izvršeni su u iznosu od 0,18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šine i opremu izvršeni su u ukupnom iznosu od 6,51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3.11 -  KANCELARIJA NACIONALNOG SAVETA ZA SARADNjU SA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MEĐUNARODNIM TRIBUNALOM ZA KRIVIČNO GONjENjE LICA ODGOVORNIH ZA TEŠKA KRŠENjA MEĐUNARODNOG HUMANITARNOG PRAVA POČINjENA NA TERITORIJI BIVŠE JUGOSLAVIJE OD 1991. GODINE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b/>
          <w:i/>
          <w:lang w:val="ru-RU"/>
        </w:rPr>
        <w:t>110 –</w:t>
      </w:r>
      <w:r>
        <w:rPr>
          <w:rFonts w:cs="Arial" w:ascii="Arial" w:hAnsi="Arial"/>
          <w:b/>
          <w:i/>
          <w:lang w:val="sr-CS"/>
        </w:rPr>
        <w:t xml:space="preserve"> Izvršni i zakonodavni organi, finansijski i fiskalni poslovi i spoljni poslovi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 xml:space="preserve"> Za plate, dodatke doprinose na teret poslodavaca za zaposlene utrošeno je 1,94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Stalni troškovi, u okviru kojih su: troškovi bankarskih usluga,  troškovi fiksnih telefona, troškovi mobilnih telefona, usluge komunikacija (internet) i   zakup administrativne opreme  izvršeni su u iznosu  od 0,15 mil. dinara.   </w:t>
      </w:r>
    </w:p>
    <w:p>
      <w:pPr>
        <w:pStyle w:val="TextBodyIndent"/>
        <w:keepNext w:val="true"/>
        <w:widowControl w:val="false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Troškovi putovanja realizovani su za: dnevnice  zaposlenih, naknade za hotelski smeštaj i troškove prevoza  u iznosu od 0,01 mil. dinara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Usluge po ugovoru izvršene su u iznosu od 3,08 mil. dinara,  i to za: administrativne usluge, usluge za  održavanje prostorija i računara, usluge reprezentacije, kotizacije i seminara i ostale opšte usluge.</w:t>
      </w:r>
    </w:p>
    <w:p>
      <w:pPr>
        <w:pStyle w:val="TextBodyIndent"/>
        <w:keepNext w:val="true"/>
        <w:widowControl w:val="false"/>
        <w:spacing w:before="0" w:after="0"/>
        <w:ind w:left="0" w:firstLine="72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lang w:val="sr-CS"/>
        </w:rPr>
        <w:t>- Za tekuće popravke i održavanje utrošeno je 0,03 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Rashodi za materijale izvršeni su  za nabavku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kancelarijskog materijala,  materijala za obrazovanje i usavršavanje zaposlenih, materijala za održavanje čistoće i ostalih materijala, u iznosu od 0,15 mil. dinara.</w:t>
        <w:tab/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Za naknade za socijalnu zaštitu iz budžeta utrošeno je 9,11 mil. dinara. Raspored i korišćenje sredstava izvršen je po posebnom aktu Vlad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šine i opremu izvršeni su u ukupnom iznosu od 0,16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3.12 - KANCELARIJA ZA NACIONALNI INVESTICIONI PLAN</w:t>
      </w:r>
    </w:p>
    <w:p>
      <w:pPr>
        <w:pStyle w:val="TextBodyIndent"/>
        <w:keepNext w:val="true"/>
        <w:widowControl w:val="false"/>
        <w:spacing w:before="0" w:after="0"/>
        <w:ind w:left="0" w:hanging="0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  <w:t>Funkcija  410</w:t>
      </w:r>
      <w:r>
        <w:rPr>
          <w:rFonts w:cs="Arial" w:ascii="Arial" w:hAnsi="Arial"/>
          <w:b/>
          <w:i/>
          <w:lang w:val="sr-CS"/>
        </w:rPr>
        <w:t xml:space="preserve">  - Opšti ekonomski i komercijalni poslovi  i poslovi po      pitanju rada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Za plate, dodatke doprinose na teret poslodavaca za zaposlene utrošeno je 8,17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 Za naknade u naturi utrošeno je 0,4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>- Za naknade za zaposlene utrošeno je 0,28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grade, bonuse i ostale posebne rashode utrošeno je 0,12 mil. dinara.</w:t>
      </w:r>
    </w:p>
    <w:p>
      <w:pPr>
        <w:pStyle w:val="TextBodyIndent"/>
        <w:keepNext w:val="true"/>
        <w:widowControl w:val="false"/>
        <w:spacing w:before="0" w:after="0"/>
        <w:ind w:left="0" w:firstLine="720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lang w:val="sr-CS"/>
        </w:rPr>
        <w:t xml:space="preserve">- Stalni troškovi, u okviru kojih su: troškovi fiksnih telefona, troškovi mobilnih telefona, usluge komunikacija (internet) i   zakup administrativne opreme  izvršeni su u iznosu  od 1,5 mil. dinara.   </w:t>
      </w:r>
    </w:p>
    <w:p>
      <w:pPr>
        <w:pStyle w:val="TextBodyIndent"/>
        <w:keepNext w:val="true"/>
        <w:widowControl w:val="false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Troškovi putovanja realizovani su za: dnevnice  zaposlenih, naknade za hotelski smeštaj i troškove prevoza  u iznosu od 0,53 mil. dinara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Usluge po ugovoru izvršene su u iznosu od 15,61 mil. dinara,  i to za: administrativne usluge, usluge informisanja javnosti, usluge za  održavanje prostorija i računara, usluge reprezentacije, kotizacije i seminara i ostale opšte usluge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Za specijalizovane usluge utrošeno je 0,89 mil. dinara.</w:t>
      </w:r>
    </w:p>
    <w:p>
      <w:pPr>
        <w:pStyle w:val="TextBodyIndent"/>
        <w:keepNext w:val="true"/>
        <w:widowControl w:val="false"/>
        <w:spacing w:before="0" w:after="0"/>
        <w:ind w:left="0" w:firstLine="72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lang w:val="sr-CS"/>
        </w:rPr>
        <w:t>- Za tekuće popravke i održavanje utrošeno je 0,21 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Rashodi za materijale izvršeni su za nabavku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kancelarijskog materijala, materijali za obrazovanje i usavršavanje zaposlenih, materijala za održavanje čistoće i ostalih materijala, u iznosu od 0,65 mil. dinara.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šine i opremu izvršeni su u ukupnom iznosu od 1,3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Izdaci za nefinansijsku imovinu koja se finansira iz sredstava za realizaciju Nacionalnog investicionog plana izvršeni su u ukupnom iznosu od 4.066,63 mil. dinara. Raspored i korišćenje sredstava izvršeno je po posebnom aktu Vlade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ru-RU"/>
        </w:rPr>
        <w:t xml:space="preserve">Razdeo 4 – </w:t>
      </w:r>
      <w:r>
        <w:rPr>
          <w:rFonts w:cs="Arial" w:ascii="Arial" w:hAnsi="Arial"/>
          <w:b/>
          <w:bCs/>
          <w:lang w:val="sr-CS"/>
        </w:rPr>
        <w:t>USTAVNI SUD SRBIJE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b/>
          <w:i/>
          <w:lang w:val="ru-RU"/>
        </w:rPr>
        <w:t>330 - Sudovi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Za plate, dodatke i doprinose na teret poslodavaca za zaposlene utrošeno je 62,33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Na ime socijalnih davanja zaposlenih utrošeno je 0,09 mil. dinara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 Za naknade za zaposlene utrošeno je 0,58 mil. dinara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T</w:t>
      </w:r>
      <w:r>
        <w:rPr>
          <w:rFonts w:cs="Arial" w:ascii="Arial" w:hAnsi="Arial"/>
          <w:lang w:val="sr-CS"/>
        </w:rPr>
        <w:t>roškovi za nagrade, bonuse i ostale posebne rashode izvršeni su u iznosu od 0,13 mil. dinara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Stalni troškovi, u okviru kojih su  rashodi za: bankarske usluge i platni promet, telefone i mobilne telefone, poštanske usluge i usluge dostave,  kao i osiguranje zaposlenih,  izvršeni su u iznosu 0,32 mil. dinara.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Troškovi putovanja realizovani su za: dnevnice  zaposlenih, naknade za hotelski smeštaj i troškove prevoza  u iznosu od 0,21 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 Usluge po ugovoru izvršene su u iznosu od 0,26 mil. dinara,  i to za: administrativne usluge, usluge za  održavanje prostorija i računara, usluge reprezentacije, kotizacije i seminara i ostale opšte usluge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Troškovi za materijal izvršeni su za nabavku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kancelarijskog materijala, materijala za obrazovanje i usavršavanje zaposlenih, materijala za održavanje čistoće i ostalih materijala, u iznosu od 0,69 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I</w:t>
      </w:r>
      <w:r>
        <w:rPr>
          <w:rFonts w:cs="Arial" w:ascii="Arial" w:hAnsi="Arial"/>
          <w:lang w:val="sr-CS"/>
        </w:rPr>
        <w:t xml:space="preserve">zdatak za nematerijalnu imovinu iznosi 0,08 mil. dinara.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Razdeo 5 – PRAVOSUDNI ORGANI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b/>
          <w:i/>
          <w:lang w:val="ru-RU"/>
        </w:rPr>
        <w:t>330 – Sudovi</w:t>
      </w:r>
    </w:p>
    <w:p>
      <w:pPr>
        <w:pStyle w:val="TextBodyIndent"/>
        <w:keepNext w:val="true"/>
        <w:widowControl w:val="false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Za plate, dodatke i doprinose na teret poslodavaca za zaposlene utrošeno je 1.995,46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Za naknade u naturi utrošeno je 8,66 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U okviru izdataka za socijalna davanja zaposlenima izvršene su isplate bolovanja zaposlenih u iznosu od 10,61 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Za naknade za zaposlene utrošeno je 23,3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ru-RU"/>
        </w:rPr>
        <w:t xml:space="preserve"> Za</w:t>
      </w:r>
      <w:r>
        <w:rPr>
          <w:rFonts w:cs="Arial" w:ascii="Arial" w:hAnsi="Arial"/>
          <w:lang w:val="sr-CS"/>
        </w:rPr>
        <w:t xml:space="preserve"> nagrade, bonuse i ostale posebne rashode utrošeno je 131,49 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Stalni troškovi, u okviru kojih su  rashodi za: bankarske usluge i platni promet, telefone i mobilne telefone, poštanske usluge i usluge dostave, kao i osiguranje zaposlenih, izvršeni su u iznosu 409,87 mil. dinara.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Za troškove putovanja  utrošeno je 9,56 mil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Usluge po ugovoru izvršene su u iznosu od 1.111,14 mil. dinara,  i to za: administrativne usluge, usluge prevođenja, objavljivanje tendera i informativnih oglasa,  usluge za  održavanje prostorija i računara, usluge reprezentacije, kotizacije i seminara i ostale opšte usluge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Za tekuće popravke i održavanje (usluge i materijali) utrošeno je 31,29 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Troškovi za materijal izvršeni su za: nabavku kancelarijskog materijala, materijala za obrazovanje i usavršavanje kadrova, stručnih publikacija, časopisa i glasila, materijala za tekuće popravke i održavanje čistoće u iznosu od 114,07 mil. dinara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Izdaci za zgrade i građevinske objekte izvršeni su u iznosu od 977,08 mil. dinara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Izdaci za mašine i opremu izvršeni su u iznosu od 131,58 mil. dinara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5.1 – VRHOVNI SUD SRBIJE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b/>
          <w:i/>
          <w:lang w:val="ru-RU"/>
        </w:rPr>
        <w:t>330 – Sudovi</w:t>
      </w:r>
    </w:p>
    <w:p>
      <w:pPr>
        <w:pStyle w:val="TextBodyIndent"/>
        <w:keepNext w:val="true"/>
        <w:widowControl w:val="false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Za plate, dodatke i doprinose na teret poslodavaca za zaposlene utrošeno je 422,13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Za naknade u naturi utrošeno je 0,2 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U okviru izdataka za socijalna davanja zaposlenima izvršene su isplate bolovanja zaposlenih u iznosu od 1,32 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Za naknade za zaposlene utrošeno je 12,1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ru-RU"/>
        </w:rPr>
        <w:t xml:space="preserve"> Za</w:t>
      </w:r>
      <w:r>
        <w:rPr>
          <w:rFonts w:cs="Arial" w:ascii="Arial" w:hAnsi="Arial"/>
          <w:lang w:val="sr-CS"/>
        </w:rPr>
        <w:t xml:space="preserve"> nagrade, bonuse i ostale posebne rashode utrošeno je 3,12 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Stalni troškovi, u okviru kojih su  rashodi za: bankarske usluge i platni promet, telefone i mobilne telefone, poštanske usluge i usluge dostave,  kao i osiguranje zaposlenih,  izvršeni su u iznosu 2,29 mil. dinara.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Troškovi putovanja realizovani su za: dnevnice  zaposlenih, naknade za hotelski smeštaj i troškove prevoza  u iznosu od 2,14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Usluge po ugovoru izvršene su u iznosu od 5,8 mil. dinara,  i to za: administrativne usluge, usluge održavanja računara, usluge informisanja javnosti, usluge pravnog zastupanja pred domaćim sudovima, usluge reprezentacije, autorske honorare i ostale opšte usluge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Za tekuće popravke i održavanje (usluge i materijali) utrošeno je 0,4 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Troškovi za materijal izvršeni su za nabavku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kancelarijskog materijala, materijala za obrazovanje i usavršavanje zaposlenih, materijala za održavanje čistoće, goriva  i ostalih materijala, u iznosu od 2,5 mil. dinara.</w:t>
      </w:r>
    </w:p>
    <w:p>
      <w:pPr>
        <w:pStyle w:val="Normal"/>
        <w:ind w:firstLine="720"/>
        <w:rPr/>
      </w:pPr>
      <w:r>
        <w:rPr>
          <w:rFonts w:cs="Arial" w:ascii="Arial" w:hAnsi="Arial"/>
          <w:lang w:val="sr-CS"/>
        </w:rPr>
        <w:t xml:space="preserve">-  Rashodi na ime poreza, obaveznih taksi i kazni nametnutih od jednog nivoa vlasti drugom izvršeni su u iznosu od 0,04 mil. dinara.   </w:t>
      </w:r>
    </w:p>
    <w:p>
      <w:pPr>
        <w:pStyle w:val="TextBodyIndent"/>
        <w:keepNext w:val="tru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5.2 – UPRAVNI SUD</w:t>
      </w:r>
    </w:p>
    <w:p>
      <w:pPr>
        <w:pStyle w:val="TextBodyIndent"/>
        <w:keepNext w:val="tru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keepNext w:val="tru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b/>
          <w:i/>
          <w:lang w:val="ru-RU"/>
        </w:rPr>
        <w:t>330 - Sudovi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ab/>
      </w:r>
      <w:r>
        <w:rPr>
          <w:rFonts w:cs="Arial" w:ascii="Arial" w:hAnsi="Arial"/>
          <w:bCs/>
          <w:lang w:val="sr-CS"/>
        </w:rPr>
        <w:t>-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Nije bilo izvršenja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5.3 – APELACIONI SUDOVI</w:t>
      </w:r>
    </w:p>
    <w:p>
      <w:pPr>
        <w:pStyle w:val="TextBodyIndent"/>
        <w:keepNext w:val="tru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keepNext w:val="tru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b/>
          <w:i/>
          <w:lang w:val="ru-RU"/>
        </w:rPr>
        <w:t>330 - Sudovi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Izdaci za zgrade i građevinske objekte izvršeni su u iznosu od 61,15 mil. dinara, za kapitalno održavanje poslovnih zgrada i poslovnog prosto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5.4 – DRŽAVNO VEĆE TUŽILACA</w:t>
      </w:r>
    </w:p>
    <w:p>
      <w:pPr>
        <w:pStyle w:val="TextBodyIndent"/>
        <w:keepNext w:val="tru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b/>
          <w:i/>
          <w:lang w:val="ru-RU"/>
        </w:rPr>
        <w:t>330 - Sudovi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ab/>
      </w:r>
      <w:r>
        <w:rPr>
          <w:rFonts w:cs="Arial" w:ascii="Arial" w:hAnsi="Arial"/>
          <w:bCs/>
          <w:lang w:val="sr-CS"/>
        </w:rPr>
        <w:t>-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Nije bilo izvršenja.</w:t>
      </w:r>
    </w:p>
    <w:p>
      <w:pPr>
        <w:pStyle w:val="TextBodyIndent"/>
        <w:keepNext w:val="tru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5.5 – VISOKI SAVET SUDSTVA</w:t>
      </w:r>
    </w:p>
    <w:p>
      <w:pPr>
        <w:pStyle w:val="TextBodyIndent"/>
        <w:keepNext w:val="tru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keepNext w:val="tru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b/>
          <w:i/>
          <w:lang w:val="ru-RU"/>
        </w:rPr>
        <w:t>330 - Sudovi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Usluge po ugovoru izvršene su u iznosu od 2,45 mil. dinara za potrebe objavljivanja tendera i informativnih oglasa, kao i za naknade članovima upravnih, nadzornih odbora i komisija.</w:t>
      </w:r>
    </w:p>
    <w:p>
      <w:pPr>
        <w:pStyle w:val="TextBodyIndent"/>
        <w:keepNext w:val="tru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5.6 – VIŠI TRGOVINSKI SUD</w:t>
      </w:r>
    </w:p>
    <w:p>
      <w:pPr>
        <w:pStyle w:val="TextBodyIndent"/>
        <w:keepNext w:val="tru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b/>
          <w:i/>
          <w:lang w:val="ru-RU"/>
        </w:rPr>
        <w:t>330 - Sudovi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Za plate, dodatke i doprinose na teret poslodavaca za zaposlene utrošeno je 113,89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Za naknade u naturi i socijalna davanja zaposlenima utrošeno je 0,07 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U okviru izdataka za socijalna davanja zaposlenima izvršene su isplate bolovanja zaposlenih u iznosu od 0,2 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Za naknade za zaposlene utrošeno je 5,48 mil. dinara i to za: naknade za odvojen život od porodice, naknade za prevoz na posao i sa posla i  naknade za smeštaj sudij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ru-RU"/>
        </w:rPr>
        <w:t xml:space="preserve"> Za</w:t>
      </w:r>
      <w:r>
        <w:rPr>
          <w:rFonts w:cs="Arial" w:ascii="Arial" w:hAnsi="Arial"/>
          <w:lang w:val="sr-CS"/>
        </w:rPr>
        <w:t xml:space="preserve"> nagrade, bonuse i ostale posebne rashode utrošeno je 0,69 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Stalni troškovi, u okviru kojih su  rashodi za: usluge za  električnu energiju, usluge vodovoda i kanalizacije, odvoz otpada, naknada  za korišćenje gradskog građevinskog zemljišta, telefon, teleks i telefaks, usluge mobilnog telefona, osiguranja zgrada i zakup poslovnog prostora iznosili su 4,57 mil. dinara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Troškovi putovanja realizovani su za: troškove dnevnica na službenom putu, troškove prevoza na službenom putu u zemlji, troškove smeštaja na službenom putu, naknade za upotrebu sopstvenog vozila i troškove putovanja u okviru redovnog rada  u iznosu od 2,47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 Usluge po ugovoru izvršene su u iznosu od 0,51 mil. dinara i to za: potrebe objavljivanja tendera i informativnih oglasa, kotizacije i seminara, ugostiteljskih usluga i ostalih opštih uslug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Za tekuće popravke i održavanje (usluge i materijali) utrošeno je 0,24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Troškovi za materijal izvršeni su za nabavku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kancelarijskog materijala, stručnih publikacija za obrazovanje zaposlenih, rezervnih delova, potrošnog materijala i ostalih materijala za posebne namene  u iznosu od 1,13 mil. dinara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Izdaci za mašine i opremu izvršeni su u iznosu od 3,2 mil.dinara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I</w:t>
      </w:r>
      <w:r>
        <w:rPr>
          <w:rFonts w:cs="Arial" w:ascii="Arial" w:hAnsi="Arial"/>
          <w:lang w:val="sr-CS"/>
        </w:rPr>
        <w:t>zdatak za nematerijalnu imovinu iznosi 0,16 mil. dinara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5.7 – REPUBLIČKO JAVNO TUŽILAŠTVO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b/>
          <w:i/>
          <w:lang w:val="ru-RU"/>
        </w:rPr>
        <w:t>330 - Sudovi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Za plate, dodatke i doprinose na teret poslodavaca za zaposlene utrošeno je 138,74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 Za naknade u naturi utrošeno je 0,12 mil. dinara 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U okviru izdataka za socijalna davanja zaposlenima izvršene su isplate bolovanja  i za lečenje zaposlenih u iznosu od 0,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>-  Za naknade za zaposlene utrošeno je 2,99 mil. dinara i to za naknade za odvojen život od porodice i naknade za prevoz na posao i sa posla i na ime smeštaja izabranih i postavljenih lic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Za</w:t>
      </w:r>
      <w:r>
        <w:rPr>
          <w:rFonts w:cs="Arial" w:ascii="Arial" w:hAnsi="Arial"/>
          <w:lang w:val="sr-CS"/>
        </w:rPr>
        <w:t xml:space="preserve"> nagrade, bonuse i ostale posebne rashode utrošeno je 0,25 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Stalni troškovi, u okviru kojih su  rashodi za: troškove platnog prometa, usluge električne energije, usluge vodovoda, za troškove telefona i telefaksa, internet usluge, pretplatu za mobilnih telefona i za osiguranje vozila  izvršeni su u iznosu 0,95 mil. dinara.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Troškovi putovanja realizovani su za: dnevnice na službenom putu, za troškove prevoza na službenom putu u zemlji, za troškove smeštaja, na ime prevoza u javnom saobraćaju, za ostale troškove puta, za troškove dnevnica službenog puta u inostranstvo i za troškove prevoza puta u inostranstvo u iznosu od 2,67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Usluge po ugovoru izvršene su u iznosu od 1,15 mil. dinara,  i to za: usluge izrade softvera, za usluge održavanja računara, stručne ispite, za publikacije, za usluge informisanja javnosti, ostale stručne usluge, za ugostiteljske usluge, usluge reprezentacije i na ime poklon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Za tekuće popravke i održavanje (usluge i materijali) utrošeno je 0,25 mil. dinara, i i to za mehaničarske popravke, za opremu za komunikaciju, za opremu za ugostiteljstvo, za birotehničku opremu i za ostalu administrativnu opremu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Troškovi za materijal izvršeni su za nabavku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kancelarijskog materijala, stručne literature za redovne potrebe zaposlenih, goriva za potrebe tužilaštva u iznosu od 1,35 mil. dinara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- Rashodi na ime poreza, obaveznih taksi i kazni nametnutih od jednog nivoa vlasti drugom, izvršeni su u iznosu od 0,05 mil. dinara, i to na ime poreza na fond zarada, za registraciju vozila i za republičke takse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Izdaci  za mašine i opremu izvršeni su u iznosu od 0,32 mil. dinara.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 xml:space="preserve">Glava 5.8 – TUŽILAŠTVO ZA RATNE ZLOČINE  </w:t>
      </w:r>
    </w:p>
    <w:p>
      <w:pPr>
        <w:pStyle w:val="TextBodyIndent"/>
        <w:keepNext w:val="true"/>
        <w:widowControl w:val="false"/>
        <w:spacing w:before="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b/>
          <w:i/>
          <w:lang w:val="ru-RU"/>
        </w:rPr>
        <w:t>330 – Sudovi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 xml:space="preserve">Za plate, dodatke i doprinose na teret poslodavaca za zaposlene utrošeno je u iznosu od </w:t>
      </w:r>
      <w:r>
        <w:rPr>
          <w:rFonts w:cs="Arial" w:ascii="Arial" w:hAnsi="Arial"/>
          <w:lang w:val="ru-RU"/>
        </w:rPr>
        <w:t xml:space="preserve"> 55,63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 Za naknade u naturi utrošeno je 0,05 mil. dinara 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U okviru izdataka za socijalna davanja zaposlenima utrošeno je 0,0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knade za zaposlene utrošeno je 0,54 mil. dinara i to za naknade za odvojen život od porodice i naknade za prevoz na posao i sa posl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ru-RU"/>
        </w:rPr>
        <w:t xml:space="preserve"> Za</w:t>
      </w:r>
      <w:r>
        <w:rPr>
          <w:rFonts w:cs="Arial" w:ascii="Arial" w:hAnsi="Arial"/>
          <w:lang w:val="sr-CS"/>
        </w:rPr>
        <w:t xml:space="preserve">  nagrade, bonuse i ostale posebne rashode utrošeno je 0,17 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Stalni troškovi, u okviru kojih su  rashodi za: bankarske usluge i platni promet, internet, telefone i mobilne telefone, poštanske usluge i usluge dostave,  kao i osiguranje opreme,  izvršeni su u iznosu 1,27 mil. dinara.   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Troškovi putovanja realizovani su za: dnevnice  zaposlenih, naknade za hotelski smeštaj i troškove prevoza  u iznosu od 2,57 mil. dinara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Usluge po ugovoru izvršene su u iznosu od 1,65 mil. dinara,  i to za: administrativne usluge, usluge informisanja javnosti,  usluge za  održavanje prostorija i računara, usluge reprezentacije, kotizacije i seminara i ostale opšte usluge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Za tekuće popravke i održavanje (usluge i materijali) utrošeno je 0,42 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Troškovi za materijal izvršeni su za nabavku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kancelarijskog materijala, materijala za obrazovanje i usavršavanje zaposlenih,  materijala za održavanje čistoće, goriva, i ostalih materijala u iznosu od 1,97 mil. dinara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- Rashodi na ime poreza, obaveznih taksi i kazni nametnutih od jednog nivoa vlasti drugom, izvršeni su u iznosu od 0,07 mil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Izdaci  za mašine i opremu izvršeni su u iznosu od 1,05 mil. dinara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5.9 – REPUBLIČKO JAVNO PRAVOBRANILAŠTVO</w:t>
      </w:r>
    </w:p>
    <w:p>
      <w:pPr>
        <w:pStyle w:val="TextBodyIndent"/>
        <w:keepNext w:val="true"/>
        <w:widowControl w:val="false"/>
        <w:spacing w:before="0" w:after="0"/>
        <w:ind w:left="0" w:firstLine="72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b/>
          <w:i/>
          <w:lang w:val="ru-RU"/>
        </w:rPr>
        <w:t>330 - Sudovi</w:t>
      </w:r>
    </w:p>
    <w:p>
      <w:pPr>
        <w:pStyle w:val="Normal"/>
        <w:keepNext w:val="true"/>
        <w:widowControl w:val="false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Za plate, dodatke i doprinose na teret poslodavaca za zaposlene utrošeno je 123,09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Normal"/>
        <w:keepNext w:val="true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Za naknade u naturi utrošeno je 0,13 mil. dinara.</w:t>
        <w:tab/>
      </w:r>
      <w:r>
        <w:rPr>
          <w:rFonts w:cs="Arial" w:ascii="Arial" w:hAnsi="Arial"/>
          <w:lang w:val="sr-Latn-CS"/>
        </w:rPr>
        <w:t xml:space="preserve">   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Latn-CS"/>
        </w:rPr>
        <w:t>-</w:t>
      </w:r>
      <w:r>
        <w:rPr>
          <w:rFonts w:cs="Arial" w:ascii="Arial" w:hAnsi="Arial"/>
          <w:lang w:val="sr-CS"/>
        </w:rPr>
        <w:t xml:space="preserve"> Za naknade za zaposlene utrošeno je 2,35 mil. dinara i to za prevoz zaposlenih na posao i sa posla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ru-RU"/>
        </w:rPr>
        <w:t xml:space="preserve"> Za</w:t>
      </w:r>
      <w:r>
        <w:rPr>
          <w:rFonts w:cs="Arial" w:ascii="Arial" w:hAnsi="Arial"/>
          <w:lang w:val="sr-CS"/>
        </w:rPr>
        <w:t xml:space="preserve">  nagrade, bonuse i ostale posebne rashode utrošeno je 0,92 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Stalni troškovi, u okviru kojih su  rashodi za: bankarske usluge i platni promet, internet, telefone i mobilne telefone, poštanske usluge, osiguranje vozila, usluge dostave, zakupa nestambenog prostora izvršeni su u iznosu 5,8 mil. dinara.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- Troškovi putovanja realizovani su za: dnevnice  zaposlenih, naknade za hotelski smeštaj, prevoz  radi svakodnevnih odlazaka na zastupanja pred sudovima u drugim gradovima i troškove prevoza u iznosu od 0,54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Usluge po ugovoru izvršene su u iznosu od 63,7 mil. dinara,  i to za: administrativne usluge, usluge prevođenja, usluge objavljivanja tendera i informativnih oglasa,  usluge za  održavanje prostorija i računara, usluge reprezentacije, kotizacije i seminara i ostale opšte usluge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Za tekuće popravke i održavanje (usluge i materijali) utrošeno je 0,5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roškovi za materijal obuhvataju nabavku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kancelarijskog materijala, materijala za obrazovanje i usavršavanje zaposlenih,  materijala za održavanje čistoće, goriva i ostalih materijala u iznosu od 1,9 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Izdaci  za mašine i opremu izvršeni su u iznosu od 0,69 mil. dinara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 xml:space="preserve">Glava 5.10 – OKRUŽNI SUDOVI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b/>
          <w:i/>
          <w:lang w:val="ru-RU"/>
        </w:rPr>
        <w:t>330 – Sudovi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Za plate, dodatke i doprinose na teret poslodavaca za zaposlene utrošeno je 1.514,82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 Za naknade u naturi utrošeno je 13,07 mil. dinara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U okviru izdataka za socijalna davanja zaposlenima izvršene su isplate bolovanja  i za lečenje zaposlenih u iznosu od 15,17 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 Za naknade za zaposlene utrošeno je 34,5 mil. dinara.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Stalni troškovi, u okviru kojih su  rashodi za: bankarske usluge i platni promet, telefone i mobilne telefone, poštanske usluge i usluge dostave</w:t>
      </w:r>
      <w:r>
        <w:rPr>
          <w:rFonts w:cs="Arial" w:ascii="Arial" w:hAnsi="Arial"/>
          <w:lang w:val="sr-Latn-CS"/>
        </w:rPr>
        <w:t>, osiguranje i ostale troškove</w:t>
      </w:r>
      <w:r>
        <w:rPr>
          <w:rFonts w:cs="Arial" w:ascii="Arial" w:hAnsi="Arial"/>
          <w:lang w:val="sr-CS"/>
        </w:rPr>
        <w:t xml:space="preserve"> izvršeni su u iznosu 166,17 mil. dinara.   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Troškovi putovanja realizovani su za: dnevnice  zaposlenih, naknade za hotelski smeštaj i troškove prevoza  u iznosu od 1,89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Usluge po ugovoru izvršene su u iznosu od 334,63 mil. dinara,  i to za: administrativne usluge, usluge obrazovanja, usluge informisanja, stručne usluge, usluge održavanja prostorija i računara, usluge reprezentacije, kotizacije i seminara i ostale opšte uslug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Specijalizovane usluge iznosile su 0,54 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Tekuće popravke i održavanje (usluge i materijali) izvršeni su u  iznosu od 9,42 mil. dinara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Troškovi materijala izvršeni su za nabavku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kancelarijskog materijala, materijala za obrazovanje i usavršavanje zaposlenih,  materijala za održavanje čistoće, materijala za saobraćaj, u iznosu od 57,49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 ime otplate domaćih kamata i pratećih troškova zaduživanja utrošeno je 0,51 mil. dinara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Rashodi na ime poreza, obaveznih taksi i kazni nametnutih od jednog nivoa vlasti drugom, izvršeni su u iznosu od 0,4 mil. dinara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Za novčane kazne i penale utrošeno je 0,71 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 Izdaci za mašine i opremu iznosili su 0,08 mil. dinara.   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I</w:t>
      </w:r>
      <w:r>
        <w:rPr>
          <w:rFonts w:cs="Arial" w:ascii="Arial" w:hAnsi="Arial"/>
          <w:lang w:val="sr-CS"/>
        </w:rPr>
        <w:t>zdatak za nematerijalnu imovinu iznosi 0,01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5.11 -  OPŠTINSKI SUDOVI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b/>
          <w:i/>
          <w:lang w:val="ru-RU"/>
        </w:rPr>
        <w:t>330 - Sudovi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Za plate, dodatke i doprinose na teret poslodavaca za zaposlene utrošeno je 4</w:t>
      </w:r>
      <w:r>
        <w:rPr>
          <w:rFonts w:cs="Arial" w:ascii="Arial" w:hAnsi="Arial"/>
          <w:lang w:val="ru-RU"/>
        </w:rPr>
        <w:t xml:space="preserve">.687,82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 Za naknade  u naturi utrošeno je 69,13 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Na ime socijalnih davanja zaposlenima iz sopstvenih sredstava utrošeno je 44,43 mil. dinara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 Za naknade za zaposlene utrošeno je 61,71 mil. dinara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Za nagrade, bonuse i ostale posebne rashode utrošeno je 0,22 mil. dinara iz sopstvenih prihod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Stalni troškovi, u okviru kojih su  rashodi za: bankarske usluge i platni promet, telefone i mobilne telefone, poštanske usluge i usluge dostave,  troškove osiguranja i ostali troškovi  izvršeni su u iznosu 382,48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putovanja realizovani su za: dnevnice  zaposlenih, naknade za hotelski smeštaj i troškove prevoza  u iznosu od 4,98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- Usluge po ugovoru izvršene su u iznosu od 362,93 mil. dinara,  i to za: administrativne usluge, usluge za  održavanje prostorija i računara, usluge obrazovanja i usavršavanja zaposlenih, stručne usluge, usluge informisanja, usluge reprezentacije, kotizacije i seminara i ostale opšte usluge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Latn-CS"/>
        </w:rPr>
        <w:tab/>
        <w:t>-</w:t>
      </w:r>
      <w:r>
        <w:rPr>
          <w:rFonts w:cs="Arial" w:ascii="Arial" w:hAnsi="Arial"/>
          <w:lang w:val="sr-CS"/>
        </w:rPr>
        <w:t xml:space="preserve"> Specijalizovane usluge iznosile su 4,69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ekuće popravke i održavanje (usluge i materijali) izvršene su iznosu od 13,61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roškovi za materijal obuhvataju nabavku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kancelarijskog materijala, materijala za obrazovanje i usavršavanje zaposlenih, materijala za saobraćaj, materijala za održavanje čistoće i ostalih materijala, u iznosu od 74,37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Amortizacija nekretnina i opreme izvršena je u iznosu od 0,0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knade za socijalnu zaštitu iz budžeta utrošeno je 0,02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Rashodi na ime poreza, obaveznih taksi i kazni nametnutih od jednog nivoa vlasti drugom izvršeni su u iznosu od 2,63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Za novčane kazne i penale po rešenju sudova utrošeno je 2,75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Za naknadu štete za povredu ili štetu nanetu od strane državnih organa utrošeno je 0,31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Izdaci za zgrade i građevinske objekte izvršeni su u iznosu od 0,0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Izdaci za mašine i opremu izvršeni su iz sopstvenih sredstava u iznosu od 1,48 mil. dinara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I</w:t>
      </w:r>
      <w:r>
        <w:rPr>
          <w:rFonts w:cs="Arial" w:ascii="Arial" w:hAnsi="Arial"/>
          <w:lang w:val="sr-CS"/>
        </w:rPr>
        <w:t>zdatak za nematerijalnu imovinu iznosi 0,39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5.12 -  TRGOVINSKI SUDOVI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b/>
          <w:i/>
          <w:lang w:val="ru-RU"/>
        </w:rPr>
        <w:t>330 - Sudovi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Za plate, dodatke i doprinose na teret poslodavaca za zaposlene utrošeno je 618,61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Za naknade u naturi utrošeno je 7,5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Na ime socijalnih davanja zaposlenima utrošeno je 2,89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Za naknade za zaposlene utrošeno je 10,82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Stalni troškovi, u okviru kojih su  rashodi za: bankarske usluge i platni promet, telefone i mobilne telefone, poštanske usluge i usluge dostave, troškovi osiguranja   izvršeni su u iznosu od 49,85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putovanja realizovani su za: dnevnice  zaposlenih, naknade za hotelski smeštaj i troškove prevoza  u iznosu od 2,14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izvršene su u iznosu od 3,92 mil. dinara,  i to za: administrativne usluge, usluge za  održavanje prostorija i računara, usluge obrazovanja i usavršavanja zaposlenih, stručne usluge, usluge reprezentacije, kotizacije i seminara i ostale opšte usluge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- Specijalizovane usluge iznosile su 3,3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ekuće popravke i održavanje (usluge i materijali) izvršeni su u  iznosu od 0,94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roškovi za materijal obuhvataju nabavku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kancelarijskog materijala, materijali za obrazovanje i usavršavanje zaposlenih, goriva, materijala za održavanje čistoće i ostalih materijala, u iznosu od 9,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na ime poreza, obaveznih taksi i kazni nametnutih od jednog nivoa vlasti drugom izvršeni su u iznosu od 0,2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Izdaci za mašine i opremu izvršeni su iz sopstvenih sredstava u iznosu od 0,25 mil. dinara.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Latn-CS"/>
        </w:rPr>
        <w:t xml:space="preserve">   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5.13 – OKRUŽNA JAVNA TUŽILAŠTVA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b/>
          <w:i/>
          <w:lang w:val="ru-RU"/>
        </w:rPr>
        <w:t>330 - Sudovi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Za plate, dodatke i doprinose na teret poslodavaca za zaposlene utrošeno je 401,95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Za naknade  u naturi utrošeno je 4,9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Na ime socijalnih davanja zaposlenima utrošeno je 3,61 mil. dinara iz sopstvenih prihod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Za naknade za zaposlene utrošeno je 4,17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Latn-CS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Za nagrade, bonuse i ostale posebne rashode utrošeno je 0,08 mil. dinara iz sopstvenih prihod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talni troškovi, u okviru kojih su  rashodi za: bankarske usluge i platni promet, telefone i mobilne telefone, poštanske usluge i usluge dostave,  troškovi osiguranja i ostalih troškova izvršeni su u iznosu  od 4,5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 Troškovi putovanja izvršeni su u iznosu od 0,7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Usluge po ugovoru izvršene su u iznosu od 6,35 mil. dinara,  i to za: administrativne usluge, usluge za  održavanje prostorija i računara, usluge obrazovanja i usavršavanja zaposlenih, stručne usluge, usluge reprezentacije, kotizacije i seminara i ostale opšte uslug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Za specijalizovane usluge utrošeno je 0,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ekuće popravke i održavanje (usluge i materijali) izvršeni su iznosu od 0,27 mil. dinara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Troškovi za materijal izvršeni su za nabavku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kancelarijskog materijala, materijala za obrazovanje i usavršavanje zaposlenih,  materijala za održavanje čistoće, goriva i ostalih materijala, u iznosu od 3,61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Rashodi na ime poreza, obaveznih taksi i kazni nametnutih od jednog nivoa vlasti drugom izvršeni su u iznosu od </w:t>
      </w:r>
      <w:r>
        <w:rPr>
          <w:rFonts w:cs="Arial" w:ascii="Arial" w:hAnsi="Arial"/>
          <w:lang w:val="ru-RU"/>
        </w:rPr>
        <w:t>0</w:t>
      </w:r>
      <w:r>
        <w:rPr>
          <w:rFonts w:cs="Arial" w:ascii="Arial" w:hAnsi="Arial"/>
          <w:lang w:val="sr-CS"/>
        </w:rPr>
        <w:t>,15 mil. dinara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5.14 – OPŠTINSKA JAVNA TUŽILAŠTVA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b/>
          <w:i/>
          <w:lang w:val="ru-RU"/>
        </w:rPr>
        <w:t>330 - Sudovi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Za plate, dodatke i doprinose na teret poslodavaca za zaposlene utrošeno je 817,99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Za naknade u naturi utrošeno je 8,3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Na ime socijalnih davanja zaposlenima utrošeno je 10,69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Za naknade za zaposlene utrošeno je 7,38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Stalni troškovi, u okviru kojih su  rashodi za: bankarske usluge i platni promet, telefone i mobilne telefone, poštanske usluge i usluge dostave,  troškovi osiguranja i ostali troškovi izvršeni su u iznosu od 14,9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Troškovi putovanja izvršeni su u iznosu od 1,01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izvršene su u iznosu od 12,26 mil. dinara,  i to za: administrativne usluge, usluge za  održavanje prostorija i računara, usluge obrazovanja i usavršavanja zaposlenih, usluge reprezentacije, kotizacije i seminara i ostale opšte uslug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specijalizovane usluge utrošeno je 0,2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ekuće popravke i održavanje (usluge i materijali) izvršeni su u iznosu od 0,22 mil. dinara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Rashodi za materijale izvršeni su za nabavku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kancelarijskog materijala, stručnih publikacija, časopisa i glasila, materijala za održavanje čistoće, goriva i ostalih materijala, u iznosu od 7,4 mil. dinara. </w:t>
      </w:r>
      <w:r>
        <w:rPr>
          <w:rFonts w:cs="Arial" w:ascii="Arial" w:hAnsi="Arial"/>
          <w:lang w:val="sr-Latn-CS"/>
        </w:rPr>
        <w:t xml:space="preserve">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- Za transfere ostalim nivoima vlasti utrošeno je 0,01 mil. dinara.</w:t>
        <w:tab/>
      </w:r>
      <w:r>
        <w:rPr>
          <w:rFonts w:cs="Arial" w:ascii="Arial" w:hAnsi="Arial"/>
          <w:lang w:val="sr-Latn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  <w:t xml:space="preserve">- </w:t>
      </w:r>
      <w:r>
        <w:rPr>
          <w:rFonts w:cs="Arial" w:ascii="Arial" w:hAnsi="Arial"/>
        </w:rPr>
        <w:t>Rashodi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ime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poreza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</w:rPr>
        <w:t>obaveznih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taksi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kazni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nametnutih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od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jednog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nivoa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vlasti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drugom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</w:rPr>
        <w:t>izvršeni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su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u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iznosu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od</w:t>
      </w:r>
      <w:r>
        <w:rPr>
          <w:rFonts w:cs="Arial" w:ascii="Arial" w:hAnsi="Arial"/>
          <w:lang w:val="sr-Latn-CS"/>
        </w:rPr>
        <w:t xml:space="preserve"> 0,38 </w:t>
      </w:r>
      <w:r>
        <w:rPr>
          <w:rFonts w:cs="Arial" w:ascii="Arial" w:hAnsi="Arial"/>
        </w:rPr>
        <w:t>mil</w:t>
      </w:r>
      <w:r>
        <w:rPr>
          <w:rFonts w:cs="Arial" w:ascii="Arial" w:hAnsi="Arial"/>
          <w:lang w:val="sr-Latn-CS"/>
        </w:rPr>
        <w:t xml:space="preserve">. </w:t>
      </w:r>
      <w:r>
        <w:rPr>
          <w:rFonts w:cs="Arial" w:ascii="Arial" w:hAnsi="Arial"/>
        </w:rPr>
        <w:t>dinara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Izdaci za mašine i opreme izvršeni su u iznosu od 0,69 mil. dinara iz sopstvenih sredstava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eastAsia="Arial" w:cs="Arial" w:ascii="Arial" w:hAnsi="Arial"/>
          <w:lang w:val="sr-Latn-CS"/>
        </w:rPr>
        <w:t xml:space="preserve">     </w:t>
      </w:r>
    </w:p>
    <w:p>
      <w:pPr>
        <w:pStyle w:val="TextBodyIndent"/>
        <w:keepNext w:val="tru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5</w:t>
      </w:r>
      <w:r>
        <w:rPr>
          <w:rFonts w:cs="Arial" w:ascii="Arial" w:hAnsi="Arial"/>
          <w:b/>
          <w:bCs/>
          <w:lang w:val="sr-CS"/>
        </w:rPr>
        <w:t>.15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bCs/>
          <w:lang w:val="sr-CS"/>
        </w:rPr>
        <w:t>– VEĆA ZA PREKRŠAJE</w:t>
      </w:r>
    </w:p>
    <w:p>
      <w:pPr>
        <w:pStyle w:val="TextBodyIndent"/>
        <w:keepNext w:val="tru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b/>
          <w:i/>
          <w:lang w:val="ru-RU"/>
        </w:rPr>
        <w:t>330 - Sudovi</w:t>
      </w:r>
      <w:r>
        <w:rPr>
          <w:rFonts w:cs="Arial" w:ascii="Arial" w:hAnsi="Arial"/>
          <w:lang w:val="sr-CS"/>
        </w:rPr>
        <w:t xml:space="preserve">    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Za plate, dodatke i doprinose na teret poslodavaca za zaposlene utrošeno je 88,73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right="-109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naknade  u naturi utrošeno je 1,18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 ime socijalnih davanja zaposlenima utrošeno je 0,01 mil. dinara iz sopstvenih prihod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Za naknade za zaposlene utrošeno je 1,4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talni troškovi, u okviru kojih su  rashodi za: bankarske usluge i platni promet, telefone i mobilne telefone, poštanske usluge i usluge dostave, troškovi osiguranja, zakupa imovine i opreme i ostali troškovi izvršeni su u iznosu 5,6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roškovi putovanja izvršeni su u iznosu od 0,44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Latn-CS"/>
        </w:rPr>
        <w:t>- Usluge</w:t>
      </w:r>
      <w:r>
        <w:rPr>
          <w:rFonts w:cs="Arial" w:ascii="Arial" w:hAnsi="Arial"/>
          <w:lang w:val="sr-CS"/>
        </w:rPr>
        <w:t xml:space="preserve"> po ugovoru iznosile su 1,88 mil. dinara i to za:</w:t>
        <w:tab/>
      </w:r>
      <w:r>
        <w:rPr>
          <w:rFonts w:cs="Arial" w:ascii="Arial" w:hAnsi="Arial"/>
          <w:lang w:val="sr-Latn-CS"/>
        </w:rPr>
        <w:t xml:space="preserve">   </w:t>
      </w:r>
      <w:r>
        <w:rPr>
          <w:rFonts w:cs="Arial" w:ascii="Arial" w:hAnsi="Arial"/>
          <w:lang w:val="sr-CS"/>
        </w:rPr>
        <w:t xml:space="preserve">  administrativne usluge, usluge za  održavanje prostorija i računara, usluge obrazovanja i usavršavanja zaposlenih, usluge reprezentacije, kotizacije i seminara i ostale opšte uslug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ekuće popravke i održavanje (usluge i materijali) izvršeni su u iznosu od 0,43 mil. dinara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Rashodi za materijale izvršeni su za nabavku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kancelarijskog materijala,  materijala za obrazovanje i usavršavanje zaposlenih, materijala za održavanje čistoće, goriva i ostalih materijala, u iznosu od 2,2 mil. dinara.     </w:t>
      </w:r>
      <w:r>
        <w:rPr>
          <w:rFonts w:cs="Arial" w:ascii="Arial" w:hAnsi="Arial"/>
          <w:lang w:val="sr-Latn-CS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Rashodi na ime poreza, obaveznih taksi i kazni nametnutih od jednog nivoa vlasti drugom, izvršeni su u iznosu od 0,05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5.16 – OPŠTINSKI ORGANI ZA PREKRŠAJE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b/>
          <w:i/>
          <w:lang w:val="ru-RU"/>
        </w:rPr>
        <w:t>330 - Sudovi</w:t>
      </w:r>
      <w:r>
        <w:rPr>
          <w:rFonts w:cs="Arial" w:ascii="Arial" w:hAnsi="Arial"/>
          <w:lang w:val="sr-CS"/>
        </w:rPr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ab/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Za plate, dodatke i doprinose na teret poslodavaca za zaposlene utrošeno je</w:t>
      </w:r>
      <w:r>
        <w:rPr>
          <w:rFonts w:cs="Arial" w:ascii="Arial" w:hAnsi="Arial"/>
          <w:lang w:val="ru-RU"/>
        </w:rPr>
        <w:t xml:space="preserve"> 1.401,46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Za naknade u naturi utrošeno je 23,5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 ime socijalnih davanja zaposlenima utrošeno je 4,91 mil. dinara iz sopstvenih prihod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Za naknade za zaposlene utrošeno je 18,19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grade, bonuse i ostale posebne rashode utrošeno je 0,05 mil. dinara iz sopstvenih prihod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talni troškovi u okviru kojih su rashodi za: bankarske usluge i platni promet, telefone i mobilne telefone, osiguranje, troškovi  zakupa imovine i opreme  izvršeni su u iznosu 121,69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roškovi putovanja izvršeni su u iznosu od 1,26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Usluge po ugovoru iznosile su 6,69 mil. dinara i to za: administrativne usluge, usluge za  održavanje prostorija i računara, usluge obrazovanja i usavršavanja zaposlenih, usluge reprezentacije, kotizacije i seminara i ostale opšte uslug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Troškovi specijalizovanih  usluga izvršeni su u iznosu od 0,19 mil. dinara iz sopstvenih prihod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ekuće popravke i održavanje (usluge i materijali) izvršeni su u iznosu od 3,93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roškovi za materijal izvršeni su za nabavku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kancelarijskog materijala, materijala za obrazovanje i usavršavanje zaposlenih, materijal za održavanje čistoće, goriva i ostalo, u iznosu od 27,64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 ime otplate domaćih kamata i pratećih troškova zaduživanja utrošeno je 0,0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Dotacije nevladinim organizacijama izvršene su u iznosu od 0,02 mil. dinara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Rashodi na ime poreza, obaveznih taksi i kazni nametnutih od jednog nivoa vlasti drugom izvršeni su u iznosu od 0,12 mil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dinara. </w:t>
      </w:r>
      <w:r>
        <w:rPr>
          <w:rFonts w:cs="Arial" w:ascii="Arial" w:hAnsi="Arial"/>
          <w:lang w:val="sr-Latn-C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Za novčane kazne i penale po rešenju sudova utrošeno je 0,1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sz w:val="24"/>
        </w:rPr>
        <w:t xml:space="preserve">Razdeo 6 – ZAŠTITNIK GRAĐANA 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sz w:val="24"/>
          <w:highlight w:val="red"/>
        </w:rPr>
      </w:pPr>
      <w:r>
        <w:rPr>
          <w:rFonts w:cs="Arial" w:ascii="Arial" w:hAnsi="Arial"/>
          <w:b/>
          <w:sz w:val="24"/>
          <w:highlight w:val="red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sr-CS"/>
        </w:rPr>
        <w:t>Funkcija 133</w:t>
      </w:r>
      <w:r>
        <w:rPr>
          <w:rFonts w:cs="Arial" w:ascii="Arial" w:hAnsi="Arial"/>
          <w:b/>
          <w:i/>
          <w:lang w:val="ru-RU"/>
        </w:rPr>
        <w:t xml:space="preserve"> – Ostale opšte usluge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plate, dodatke i doprinose za iste koji terete poslodavca utrošeno je 1,3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 okviru rashoda za socijalna davanja zaposlenima izvršene su isplate u iznosu od 0,01 mil. dinara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knade za zaposlene utrošeno je 0,0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talni troškovi izvršeni su u iznosu  0,03 mil. dinara i to za: troškove mobilnih telefona, zakupa nestambenog prostora i ostale troškov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Rashodi na ime troškova putovanja izvršeni su u iznosu od 0,01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sluge po ugovoru izvršene su u iznosu od  0,84 mil. dinara i to za: usluge za održavanje prostorije i računara, usluge informisanja javnosti, usluge reprezentacije,  kotizacije i savetovanja i ostale stručne i opšte usluge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 za materijal iznosi od 0,2 mil. dinara i to za nabavku: kancelarijskog materijala, materijala za obrazovanje i usavršavanje zaposlenih i sl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Razdeo 7 – </w:t>
      </w:r>
      <w:r>
        <w:rPr>
          <w:rFonts w:cs="Arial" w:ascii="Arial" w:hAnsi="Arial"/>
          <w:b/>
          <w:bCs/>
          <w:lang w:val="sr-CS"/>
        </w:rPr>
        <w:t>DRŽAVNA REVIZORSKA INSTITUCIJA</w:t>
      </w:r>
      <w:r>
        <w:rPr>
          <w:rFonts w:cs="Arial" w:ascii="Arial" w:hAnsi="Arial"/>
          <w:b/>
          <w:bCs/>
          <w:lang w:val="ru-RU"/>
        </w:rPr>
        <w:tab/>
        <w:tab/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b/>
          <w:i/>
          <w:lang w:val="ru-RU"/>
        </w:rPr>
        <w:t>110 –</w:t>
      </w:r>
      <w:r>
        <w:rPr>
          <w:rFonts w:cs="Arial" w:ascii="Arial" w:hAnsi="Arial"/>
          <w:b/>
          <w:i/>
          <w:lang w:val="sr-CS"/>
        </w:rPr>
        <w:t xml:space="preserve"> Izvršni i zakonodavni organi, finansijski i fiskalni poslovi i spoljni poslovi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b/>
          <w:bCs/>
          <w:lang w:val="sr-CS"/>
        </w:rPr>
        <w:t xml:space="preserve">  </w:t>
      </w:r>
      <w:r>
        <w:rPr>
          <w:rFonts w:cs="Arial" w:ascii="Arial" w:hAnsi="Arial"/>
          <w:b/>
          <w:bCs/>
          <w:lang w:val="sr-Latn-CS"/>
        </w:rPr>
        <w:t xml:space="preserve">   </w:t>
      </w:r>
      <w:r>
        <w:rPr>
          <w:rFonts w:cs="Arial" w:ascii="Arial" w:hAnsi="Arial"/>
          <w:bCs/>
          <w:lang w:val="sr-Latn-CS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Za plate, dodatke i doprinose na teret poslodavaca za zaposlene utrošeno je</w:t>
      </w:r>
      <w:r>
        <w:rPr>
          <w:rFonts w:cs="Arial" w:ascii="Arial" w:hAnsi="Arial"/>
          <w:lang w:val="ru-RU"/>
        </w:rPr>
        <w:t xml:space="preserve"> 1,67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Za naknade za zaposlene utrošeno je 0,3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grade, bonuse i ostale posebne rashode utrošeno je 0,04 mil. dinara iz sopstvenih prihod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talni troškovi, u okviru kojih su  rashodi za: bankarske usluge i platni promet, telefone i mobilne telefone,  izvršeni su u iznosu 0,0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roškovi putovanja izvršeni su u iznosu od 0,2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Usluge po ugovoru iznosile su 0,03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Izdaci za mašine i opreme izvršeni su u iznosu od 1,48 mil. dinara iz sopstvenih sredstava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Razdeo 8 – MINISTARSTVO SPOLjNIH POSLOVA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Funkcija  110 </w:t>
      </w:r>
      <w:r>
        <w:rPr>
          <w:rFonts w:cs="Arial" w:ascii="Arial" w:hAnsi="Arial"/>
          <w:b/>
          <w:bCs/>
          <w:i/>
          <w:lang w:val="sr-CS"/>
        </w:rPr>
        <w:t xml:space="preserve"> </w:t>
      </w:r>
      <w:r>
        <w:rPr>
          <w:rFonts w:cs="Arial" w:ascii="Arial" w:hAnsi="Arial"/>
          <w:b/>
          <w:i/>
          <w:lang w:val="sr-CS"/>
        </w:rPr>
        <w:t>- Izvršni i zakonodavni organi, finansijski i fiskalni poslovi i spoljni poslovi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plate, dodatke i doprinose za iste koji terete poslodavca utrošeno je 743,9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Za naknade u naturi utrošeno je 0,9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 okviru rashoda za socijalna davanja zaposlenima izvršene su isplate u iznosu od 2,44 mil. dinara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knade za zaposlene utrošeno je 11,54 mil. dinara i to za: troškove za odvojen život od porodice, troškove za prevoz, selidbenih troškova zaposlenih i sl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grade, bonusi i ostali posebni rashodi iznosili su 6,6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talni troškovi izvršeni su u iznosu  63,39 mil. dinara  i to za: bankarske usluge i platni promet, troškove dostave, troškove interneta, telefona i mobilnih telefona, električne energije, osiguranja i sl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Rashodi na ime troškova putovanja izvršeni su u iznosu od 90,97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sluge po ugovoru izvršene su u iznosu od  67,47 mil. dinara i to za: administrativne usluge, usluge za održavanje prostorija i računara, usluge obrazovanja i usavršavanja zaposlenih, usluge informisanja javnosti, usluge veštačenja, reprezentacije, i ostale opšte usluge.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Specijalizovane usluge izvršene su u iznosu od 4,58 mil. dinara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 ime tekućih popravki i održavanja (usluge i materijali) utrošeno je 5,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Izdaci za materijale izvršeni su u iznosu od 50,99 mil. dinara  za nabavku: kancelarijskog materijala, stručne literature za redovne potrebe zaposlenih, cveća i zelenila, goriva i ostalog potrošnog materijal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Donacije i dotacije međunarodnim organizacijama izvršene su u iznosu 264,4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Donacije nevladinim organizacijama izvršene su u iznosu 18,22 mil. dinara. Utrošena sredstva namenjena su za Institut za međunarodnu politiku i privredu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na ime poreza, obaveznih taksi i kazni nametnutih od jednog nivoa vlasti drugom izvršeni su u iznosu od  0,6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zgrade i građevinske objekte izvršeni su u iznosu od 9,69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šine i opremu izvršeni su u iznosu od 17,4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ru-RU"/>
        </w:rPr>
        <w:t xml:space="preserve"> I</w:t>
      </w:r>
      <w:r>
        <w:rPr>
          <w:rFonts w:cs="Arial" w:ascii="Arial" w:hAnsi="Arial"/>
          <w:lang w:val="sr-CS"/>
        </w:rPr>
        <w:t>zdatak za nematerijalnu imovinu iznosi 0,22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</w:t>
      </w:r>
      <w:r>
        <w:rPr>
          <w:rFonts w:cs="Arial" w:ascii="Arial" w:hAnsi="Arial"/>
          <w:b/>
          <w:bCs/>
          <w:lang w:val="sr-Latn-CS"/>
        </w:rPr>
        <w:t xml:space="preserve"> </w:t>
      </w:r>
      <w:r>
        <w:rPr>
          <w:rFonts w:cs="Arial" w:ascii="Arial" w:hAnsi="Arial"/>
          <w:b/>
          <w:bCs/>
          <w:lang w:val="sr-CS"/>
        </w:rPr>
        <w:t>8.1 – DIPLOMATSKO-KONZULARNA PREDSTAVNIŠTVA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i/>
          <w:lang w:val="sr-CS"/>
        </w:rPr>
        <w:t>Funkcija  113 – Opšti spoljni poslovi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plate i dodatke utrošeno je  1.658,18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talni troškovi izvršeni su u iznosu 505,91 mil. dinara u okviru kojih su rashodi za: bankarske usluge i platni promet, komunalne usluge, telefoni i mobilni telefoni, osiguranje, zakup stambenog i ostalog prosto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roškovi putovanja izvršeni su u iznosu od  67,1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izvršene su u iznosu od  295,52 mil. dinara i to za: usluge za održavanje prostora i računara, usluge štampanja biltena, usluge revizije, usluga reprezentacije i ostale opšte uslug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pecijalizovane usluge izvršene su u iznosu od 12,4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 ime tekućih popravki i održavanja (usluge i materijali) utrošeno je  89,0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za materijal izvršeni su u iznosu od  83,12 mil. dinara za nabavku: kancelarijskog materijala, stručne literature za redovne potrebe zaposlenih, goriva i ostalog potrošnog materijal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knade za socijalnu zaštitu iz budžeta utrošeno je 185,0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- Izdaci za zgrade i građevinske objekte izvršeni su u iznosu od 273,5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šine i opremu izvršeni su u iznosu od 140,92 mil. dinara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Razdeo 9 – MINISTARSTVO ODBRANE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Funkcija  21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>- Vojna odbrana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ab/>
      </w:r>
      <w:r>
        <w:rPr>
          <w:rFonts w:cs="Arial" w:ascii="Arial" w:hAnsi="Arial"/>
          <w:lang w:val="sr-CS"/>
        </w:rPr>
        <w:t>- Za plate, dodatke kao i doprinose za iste koji terete poslodavca, u  stručnoj službi  za obavljanje poslova iz nadležnosti  Ministarstva odbrane,  utrošeno je  17.827,49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knade u naturi izvršene su isplate  od 102,77 mil. dinara iz sopstvenih prihod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 okviru rashoda za socijalna davanja zaposlenima izvršene su isplate za bolovanja  zaposlenih u iznosu od  533,9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naknade za zaposlene (prevoz na posao i sa posla) utrošeno je 2.528,57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nagrade, bonuse  i ostale posebne rashode utrošeno je 470,81 mil. dinara za jubilarne nagrade, nagrade za posebne rezultate rada i sl.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Stalni troškovi, u okviru kojih su  rashodi za: bankarske usluge i platni promet, energetske  i komunalne usluge, telefone i mobilne telefone, poštanske usluge i usluge dostave, osiguranje, zakup objekata izvršeni su u iznosu  3.381,51 mil. dinara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Na ime troškova putovanja utrošeno je  1.192,38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izvršene su u iznosu od 303,49 mil. dinara i to za:  administrativne usluge, usluge za održavanje prostora i računara, usluge prevođenja, usluge obrazovanja i usavršavanja zaposlenih, usluge štampanja biltena i publikacija, usluge informisanja javnosti i odnosa s javnošću,  reklamne usluge, usluge revizije, usluge reprezentacije, kotizacije i savetovanja i ostale opšte i stručne usluge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Specijalizovane usluge izvršene su u iznosu od  126,36 mil. dinara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Izdaci za tekuće popravke i održavanje (usluge i materijali) izvršeni su u iznosu od  2.279,05 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Izdaci za materijale izvršeni su  u iznosu od  6.178,02 mil. dinara  za nabavku: kancelarijskog materijala, službene odeće, materijala za obrazovanje, rezervnih delova, goriva, materijala za istraživanje i razvoj, ortopedskog materijala, materijala za održavanje čistoće, i ostalog materijala za posebne namene.</w:t>
      </w:r>
    </w:p>
    <w:p>
      <w:pPr>
        <w:pStyle w:val="BodyText3"/>
        <w:rPr/>
      </w:pPr>
      <w:r>
        <w:rPr>
          <w:rFonts w:cs="Arial" w:ascii="Arial" w:hAnsi="Arial"/>
          <w:sz w:val="24"/>
        </w:rPr>
        <w:tab/>
        <w:t xml:space="preserve">-  Donacije organizacijama  obaveznog socijalnog  osiguranja </w:t>
      </w:r>
    </w:p>
    <w:p>
      <w:pPr>
        <w:pStyle w:val="BodyText3"/>
        <w:rPr/>
      </w:pPr>
      <w:r>
        <w:rPr>
          <w:rFonts w:cs="Arial" w:ascii="Arial" w:hAnsi="Arial"/>
          <w:sz w:val="24"/>
        </w:rPr>
        <w:t xml:space="preserve">izvršeni su u iznosu  od  17.468,0 mil. dinara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Za  naknade za socijalnu zaštitu iz budžeta  utrošeno je 308,1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Rashodi na ime poreza, obaveznih taksi i kazni nametnutih od jednog nivoa  vlasti drugom izvršeni su u iznosu od 5,58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knadu štete za povrede ili štetu nanetu od strane državnih organa  utrošeno je 2.129,78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 Za zgrade i građevinske objekte utrošeno je 1.480,35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Izdaci za mašine i opremu  izvršeni su u iznosu od 3.075,15  mil. dinara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nefinansijsku imovinu koja se finansira iz sredstava za realizaciju  Nacionalnog investicionog plana izvršeni su u ukupnom iznosu od 2.951,00 mil. dinara. Raspored i korišćenje sredstava izvršeno je po posebnom aktu Vlade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9.1  – INSPEKTORAT ODBRANE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210 </w:t>
      </w:r>
      <w:r>
        <w:rPr>
          <w:rFonts w:cs="Arial" w:ascii="Arial" w:hAnsi="Arial"/>
          <w:b/>
          <w:i/>
          <w:lang w:val="sr-CS"/>
        </w:rPr>
        <w:t xml:space="preserve">– Vojna odbrana 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grade, bonuse  i ostale posebne rashode utrošeno je 0,04 mil. dinara.</w:t>
        <w:tab/>
        <w:tab/>
        <w:t xml:space="preserve">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- Troškovi putovanja realizovani su u iznosu od 4,28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Usluge po ugovoru izvršene su u iznosu od </w:t>
      </w:r>
      <w:r>
        <w:rPr>
          <w:rFonts w:cs="Arial" w:ascii="Arial" w:hAnsi="Arial"/>
          <w:lang w:val="ru-RU"/>
        </w:rPr>
        <w:t>0,34</w:t>
      </w:r>
      <w:r>
        <w:rPr>
          <w:rFonts w:cs="Arial" w:ascii="Arial" w:hAnsi="Arial"/>
          <w:lang w:val="sr-CS"/>
        </w:rPr>
        <w:t xml:space="preserve"> mil. dinara za : usluge obrazovanja i usavršavanja zaposlenih, usluge štampanja biltena, usluge reprezentacije i dr.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 xml:space="preserve">-  Za specijalizovane usluge utrošeno je 0,11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tekuće popravke i održavanje (usluge i materijali)   izvršeni su u iznosu od 0,0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ab/>
        <w:t>- Izdaci za materijale izvršeni su  u iznosu od 0,53 mil. dinara za nabavku: kancelarijskog materijala, stručne literature za redovne potrebe zaposlenih i dr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knade za socijalnu zaštitu iz budžeta utrošeno je 0,02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Izdaci za mašine i opremu  izvršeni su u iznosu od 1,35  mil. dinara.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lang w:val="ru-RU"/>
        </w:rPr>
        <w:tab/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9.2 – VOJNA SLUŽBA BEZBEDNOSTI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Funkcija  21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 xml:space="preserve">- Vojna odbrana 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Za nagrade, bonuse  i ostale posebne rashode utrošeno je 0,03 mil. dinara.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Stalni troškovi su izvršeni su u iznosu 0,15 mil. dinara.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putovanja realizovani su za poslovna putovanja zaposlenih u zemlji i inostranstvu  u iznosu od 3,17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izvršene su u iznosu od  2,51 mil. dinara i to za: usluge obrazovanja i usavršavanja zaposlenih, usluge štampanja biltena, reprezentacije, kotizacije i sem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specijalizovane usluge utrošeno je 10,24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tekuće popravke i održavanje (usluge i materijali)   izvršeni su u iznosu od 1,4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terijale izvršeni su u iznosu od 2,9 mil. dinara  za nabavku: kancelarijskog materijala, stručne literature za redovne potrebe zaposlenih i ostalog potrošnog materijala 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na ime poreza, obaveznih taksi i kazni nametnutih od jednog nivoa vlasti drugom izvršeni su u iznosu od 0,61 mil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šine i opremu izvršeni su u iznosu od 14,39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 xml:space="preserve">Glava 9.3 – VOJNO-OBAVEŠTAJNA SLUŽBA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Funkcija  210</w:t>
      </w:r>
      <w:r>
        <w:rPr>
          <w:rFonts w:cs="Arial" w:ascii="Arial" w:hAnsi="Arial"/>
          <w:b/>
          <w:bCs/>
          <w:i/>
          <w:lang w:val="sr-CS"/>
        </w:rPr>
        <w:t xml:space="preserve"> </w:t>
      </w:r>
      <w:r>
        <w:rPr>
          <w:rFonts w:cs="Arial" w:ascii="Arial" w:hAnsi="Arial"/>
          <w:b/>
          <w:i/>
          <w:lang w:val="sr-CS"/>
        </w:rPr>
        <w:t xml:space="preserve">– Vojna odbrana 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naknade  u naturi   utrošeno je 5,43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grade, bonusi i ostali posebni rashodi iznosili su 0,1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- Stalni troškovi su izvršeni su u iznosu 19,11 mil. dinara   u okviru kojih su rashodi za: troškove telefona, interneta, zakupa stambenog prostora i sl.</w:t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Troškovi putovanja realizovani su za poslovna putovanja zaposlenih u zemlji i inostranstvu u iznosu od </w:t>
      </w:r>
      <w:r>
        <w:rPr>
          <w:rFonts w:cs="Arial" w:ascii="Arial" w:hAnsi="Arial"/>
          <w:lang w:val="ru-RU"/>
        </w:rPr>
        <w:t xml:space="preserve">6,76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izvršene su u iznosu od 10,53 mil. dinara i to za: usluge obrazovanja i usavršavanja zaposlenih, usluge reprezentacije, kotizacije i savetovanja i ostale opšte usluge.</w:t>
        <w:tab/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ab/>
        <w:tab/>
        <w:t xml:space="preserve">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specijalizovane usluge utrošeno je 5,7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tekuće popravke i održavanje (usluge i materijali) izvršeni su u iznosu od 3,89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terijale izvršeni su u iznosu od 1,15 mil. dinara za nabavku: stručne literature i redovne potrebe zaposlenih, materijala za obrazovanje i sl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knade za socijalnu zaštitu iz budžeta utrošeno je 0,08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na ime poreza, obaveznih taksi i kazni nametnutih od jednog nivoa vlasti drugom izvršeni su u iznosu od  0,1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šine i opremu izvršeni su u iznosu od 5,68 mil. dinara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Razdeo 10 – MINISTARSTVO UNUTRAŠNjIH POSLOVA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b/>
          <w:i/>
          <w:lang w:val="ru-RU"/>
        </w:rPr>
        <w:t>310 – Policijske usluge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 xml:space="preserve">- </w:t>
      </w:r>
      <w:r>
        <w:rPr>
          <w:rFonts w:cs="Arial" w:ascii="Arial" w:hAnsi="Arial"/>
          <w:lang w:val="sr-CS"/>
        </w:rPr>
        <w:t>Za plate, dodatke i doprinose na teret poslodavaca za zaposlene utrošeno je 29.254,97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naknade u naturi utrošeno je 151,53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 okviru rashoda za socijalna davanja zaposlenima izvršene su isplate u iznosu od 579,7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Za naknade za zaposlene utrošeno je 378,29 mil. dinara za troškove odvojenog života od porodice, prevoza i ostalih troškova naknade zaposlenih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 Nagrade, bonusi i ostali posebni rashodi izvršeni su u ukupnom iznosu od 494,72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Stalni troškovi, u okviru kojih su  rashodi za: bankarske usluge i platni promet,  energetske  i komunalne usluge, usluge osiguranja, zakupa imovine, opreme i stambenog prostora, usluge komunikacija izvršeni su u iznosu 1.710,73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putovanja realizovani su za poslovna putovanja zaposlenih u zemlji  u iznosu od 726,36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sluge po ugovoru izvršene su u iznosu od 412,38 mil. dinara,  i to za: administrativne usluge, usluge za održavanje prostora i računara, usluge obrazovanja i usavršavanja zaposlenih, usluge informisanja, usluge reprezentacije, kotizacije i seminara, organizovanja kurseva  i ostale opšte usluge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pecijalizovane usluge  realizovane su u iznosu od 146,37 mil. dinara i to za usluge obrazovanja, kulture i sporta i ostale specijalizovane uslug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ekuće popravke i održavanje (usluge i materijali) izvršene su iznosu od 809,9 mil. dinara i to za tekuće  popravke i održavanje zgrada i objekata i za tekuće održavanje oprem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za materijal izvršeni su  za nabavku administrativnog materijala, materijala za obrazovanje i i usavršavanje zaposlenih, materijala  za saobraćaj i materijala za obrazovanje, kulturu i sport u iznosu od 2.896,7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Za otplatu kamata po domaćim kreditima izvršeni su 0,4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Donacije nevladinim organizacijama izvršene su u iznosu od 0,8 mil. dinara.</w:t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Rashodi za poreze, obavezne takse i kazne nametnute od jednog nivoa vlasti drugom, izvršeni su u iznosu od 132,0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ab/>
        <w:t>- Novčane kazne i penali po rešenju sudova i sudskih tela iznosile  su 79,0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ab/>
        <w:t>- Rashodi za naknadu štete za povrede ili štetu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nanetu  od strane državnih organa izvršeni su u iznosu od 46,21 mil. dinara</w:t>
      </w:r>
      <w:r>
        <w:rPr>
          <w:rFonts w:cs="Arial" w:ascii="Arial" w:hAnsi="Arial"/>
          <w:lang w:val="ru-RU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Izdaci za zgrade i građevinske objekte izvršeni su u iznosu od  439,44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Izdaci za mašine i opremu izvršeni su u iznosu od 1.531,43 mil. dinara. </w:t>
        <w:tab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nefinansijsku imovinu koja se finansira iz sredstava za realizaciju  Nacionalnog investicionog plana  izvršeni su u iznosu od 896,86 mil. dinara. Raspored i korišćenje sredstava izvršen je po posebnom aktu Vlade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Razdeo 11 – BEZBEDNOSNO-INFORMATIVNA AGENCIJA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b/>
          <w:i/>
          <w:lang w:val="ru-RU"/>
        </w:rPr>
        <w:t>360 –</w:t>
      </w:r>
      <w:r>
        <w:rPr>
          <w:rFonts w:cs="Arial" w:ascii="Arial" w:hAnsi="Arial"/>
          <w:b/>
          <w:i/>
          <w:lang w:val="sr-CS"/>
        </w:rPr>
        <w:t xml:space="preserve"> Javni red i mir neklasifikovan na drugom mestu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ru-RU"/>
        </w:rPr>
        <w:t xml:space="preserve">-  </w:t>
      </w:r>
      <w:r>
        <w:rPr>
          <w:rFonts w:cs="Arial" w:ascii="Arial" w:hAnsi="Arial"/>
          <w:lang w:val="sr-CS"/>
        </w:rPr>
        <w:t>Za plate, dodatke i doprinose na teret poslodavca utrošeno je 2.092,69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 xml:space="preserve">-  Za naknade  u naturi utrošeno je 5,77 mil. dinara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U okviru rashoda za socijalna davanja zaposlenima izvršene su isplate za bolovanja zaposlenih u iznosu od 42,02 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 Za naknade za zaposlene utrošeno je 18,39 mil. dinara.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Nagrade, bonusi i ostali posebni rashodi izvršeni su u iznosu od 3,47 mil. dinara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Stalni troškovi izvršeni su u iznosu 155,27 mil. dinara u okviru kojih su rashodi za: bankarske usluge i platni promet, usluge održavanja čistoće, usluge odvoženja otpada, energetske usluge, usluge komunikacije, osiguranja, zakupa stambenog prostora i sl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roškovi putovanja izvršeni su u iznosu od 22,67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Usluge po ugovoru izvršene su u iznosu od 43,91 mil. dinara za: administrativne usluge, usluge za održavanje prostora i računara, usluge obrazovanja i usavršavanja zaposlenih, usluge štampanja biltena, usluge objavljivanja tendera i informativnih oglasa, usluge reprezentacije i ostale stručne uslug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specijalizovanih usluga izvršeni su u iznosu od 58,2 mil. dinara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ekuće popravke i održavanje (usluge i materijali) izvršeni su u  iznosu od 58,3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terijale izvršeni su u iznosu od 190,02 mil. dinara za nabavku: kancelarijskog materijala, službene odeće, cveća i zelenila, stručne literature, sredstava za higijenu, rezervnih delova, goriva i ostalog potrošnog materijal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poreze, obavezne takse i kazne nametnute od jednog nivoa vlasti drugom izvršeni su u iznosu od 12,3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zgrade i građevinske objekte izvršeni su u iznosu od 215,83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Izdaci za mašine i opremu izvršeni su u iznosu od 329,0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ru-RU"/>
        </w:rPr>
        <w:t xml:space="preserve"> I</w:t>
      </w:r>
      <w:r>
        <w:rPr>
          <w:rFonts w:cs="Arial" w:ascii="Arial" w:hAnsi="Arial"/>
          <w:lang w:val="sr-CS"/>
        </w:rPr>
        <w:t>zdatak za nematerijalnu imovinu iznosi 19,9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Razdeo 12 – MINISTARSTVO FINANSIJA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Funkcija 090 – Socijalna zaštita neklasifikovana na drugom mestu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Dotacije organizacijama obaveznog socijalnog osiguranja izvršene su u iznosu od 102.843,65 mil. dinara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b/>
          <w:i/>
          <w:lang w:val="ru-RU"/>
        </w:rPr>
        <w:t>110 – Izvršni i zakonodavni organi, finansijski i fiskalni poslovi i spoljni poslovi</w:t>
      </w:r>
      <w:r>
        <w:rPr>
          <w:rFonts w:cs="Arial" w:ascii="Arial" w:hAnsi="Arial"/>
          <w:lang w:val="sr-CS"/>
        </w:rPr>
        <w:t xml:space="preserve">       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 xml:space="preserve">- </w:t>
      </w:r>
      <w:r>
        <w:rPr>
          <w:rFonts w:cs="Arial" w:ascii="Arial" w:hAnsi="Arial"/>
          <w:lang w:val="sr-CS"/>
        </w:rPr>
        <w:t>Za plate, dodatke i doprinose na teret poslodavaca za zaposlene utrošeno je 168,86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naknade  u naturi utrošeno je 0,67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 okviru rashoda za socijalna davanja zaposlenima izvršene su isplate za bolovanja zaposlenih u iznosu od 0,25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highlight w:val="yellow"/>
          <w:lang w:val="sr-CS"/>
        </w:rPr>
      </w:pPr>
      <w:r>
        <w:rPr>
          <w:rFonts w:cs="Arial" w:ascii="Arial" w:hAnsi="Arial"/>
          <w:lang w:val="sr-CS"/>
        </w:rPr>
        <w:tab/>
        <w:t>-  Za naknade za zaposlene utrošeno je 4,79 mil. dinara</w:t>
      </w:r>
      <w:r>
        <w:rPr>
          <w:rFonts w:cs="Arial" w:ascii="Arial" w:hAnsi="Arial"/>
          <w:lang w:val="sr-Latn-CS"/>
        </w:rPr>
        <w:t xml:space="preserve">  i to za: troškove odvojenog života od porodice, troškove prevoza, troškove smeštaja </w:t>
      </w:r>
      <w:r>
        <w:rPr>
          <w:rFonts w:cs="Arial" w:ascii="Arial" w:hAnsi="Arial"/>
          <w:lang w:val="sr-CS"/>
        </w:rPr>
        <w:t xml:space="preserve"> izabranih, postavljenih i imenovanih lica. 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 xml:space="preserve">- Nagrade, bonusi i ostali posebni rashodi izvršeni su u ukupnom iznosu od 1,62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 xml:space="preserve"> Stalni troškovi, u okviru kojih su  rashodi za: bankarske usluge i platni promet, energetske usluge,  telefone i mobilne telefone, poštanske usluge i usluge dostave,  izvršeni su u iznosu 72,96 mil. dinara.  </w:t>
      </w:r>
      <w:r>
        <w:rPr>
          <w:rFonts w:cs="Arial" w:ascii="Arial" w:hAnsi="Arial"/>
          <w:highlight w:val="yellow"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 xml:space="preserve">- Troškovi putovanja realizovani su, za službena putovanja u zemlji i inostranstvu (dnevnice, naknade za hotelski smeštaj i troškovi prevoza), u iznosu od 8,87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izvršene su u ukupnom iznosu od 117,21 mil. dinara  za: administrativne usluge, usluge prevođenja,  usluge štampanja biltena, usluge informisanja javnosti, usluge revizije, naknade članovima upravnih, nadzornih odbora i komisija , ugostiteljske usluge, kotizacije i savetovanja, i ostale opšte uslug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Za specijalizovane usluge utrošeno je 56,3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ekuće popravke i održavanje (usluge i materijali) izvršeni su iznosu od 0,7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 za materijale izvršeni su  za nabavku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kancelarijskog materijala, stručne literature za potrebe zaposlenih, goriva i  ostalog materijala za prevozna sredstva, potrošnog materijala i ostalog materijala za posebne namene u iznosu od 6,52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knade za socijalnu zaštitu iz budžeta utrošeno je 15,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za poreze, obavezne takse i kazne nametnute od jednog nivoa vlasti drugom izvršeni su u iznosu od 0,2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Izdaci za mašine i opremu izvršeni su u iznosu od 62,2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Izdaci za nabavku domaće finansijske imovine iznose 10,6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Izdaci za nabavku strane finansijske imovine iznose 121,1  mil. dinara.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ab/>
        <w:t xml:space="preserve">  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b/>
          <w:i/>
          <w:lang w:val="ru-RU"/>
        </w:rPr>
        <w:t xml:space="preserve">160 – Opšte javne usluge koje nisu klasifikovane na drugom mestu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Donacije nevladinim organizacijama namenjene za finansiranje redovnog rada političkih stranaka čiji su kandidati izabrani za poslanike u Narodnoj skupštini  u skladu sa odredbama Zakona  o finansiranju političkih stranaka („Službeni glasnik RS“, br. 72/03 i 75/03), rada Saveza rezervnih vojnih starešina, Nacionalnog saveta nacionalnih manjina, sprovođenja izborne kampanje i za udruženje porodica kidnapovanih i ubijenih civila, vojnika i policajaca na Kosovu i Metohiji izvršene su u ukupnom iznosu od 1.003,1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ovčane kazne i penali po rešenju sudova i sudskih tela iznosile  su 343,52 mil. dinara. Navedeni iznos se odnosi na prinudne naplate po sudskim rešenjima direktnih korisnika budžetskih sredstav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knada štete za povrede ili štetu nastalu usled elementarnih nepogoda ili drugih prirodnih uzroka iznosila je 260,0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knada štete za povrede ili štetu nanetu od strane državnih organa iznosila je 5,3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bavku domaće finansijske imovine utrošeno je u ukupnom iznosu od 2.850,19 mil. dinara u vidu kredita fizičkim licima u zemlji , za potrebe stanovanja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>Funkcija 180 – Transakcije opšteg karaktera između različitih nivoa vlasti</w:t>
      </w:r>
    </w:p>
    <w:p>
      <w:pPr>
        <w:pStyle w:val="BodyTextIndent3"/>
        <w:widowControl w:val="false"/>
        <w:ind w:hanging="0"/>
        <w:rPr/>
      </w:pPr>
      <w:r>
        <w:rPr>
          <w:rFonts w:cs="Arial" w:ascii="Arial" w:hAnsi="Arial"/>
        </w:rPr>
        <w:tab/>
        <w:t xml:space="preserve"> - Donacije i transferi ostalim nivoima vlasti koji su namenjeni za transfere opštinama i gradovima, kao i za kapitalna ulaganja na teritoriji AP Vojvodine izvršeni su u ukupnom iznosu od 32.427,33 mil. dinara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b/>
          <w:bCs/>
          <w:lang w:val="sr-CS"/>
        </w:rPr>
        <w:t>Glava 12.1. – UPRAVA CARINA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b/>
          <w:i/>
          <w:lang w:val="ru-RU"/>
        </w:rPr>
        <w:t>110 – Izvršni i zakonodavni organi, finansijski i fiskalni poslovi i spoljni poslovi</w:t>
      </w:r>
      <w:r>
        <w:rPr>
          <w:rFonts w:cs="Arial" w:ascii="Arial" w:hAnsi="Arial"/>
          <w:lang w:val="sr-CS"/>
        </w:rPr>
        <w:t xml:space="preserve">       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Za plate, dodatke i doprinose za iste koji terete poslodavce  utrošeno je 1.913,62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 Za naknade u naturi  utrošeno je 4,99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 U okviru izdataka  za socijalna davanja izvršene su isplate u iznosu od 6,7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 Za naknade za zaposlene utrošeno je 118,85 mil. dinara na ime troškova za odvojen život od porodice, troškova za prevoz na posao, troškove za smeštaj izabranih, postavljenih i imenovanih lica i dr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- Nagrade, bonusi i ostali posebni rashodi izvršeni su u iznosu od 468,27 mil. dinara a odnose se na nagrade za posebne rezultate rad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 xml:space="preserve">Stalni troškovi, u okviru kojih su  rashodi za: bankarske usluge i platni promet, energetske usluge, komunalne usluge, usluge zaštite imovine,  troškove  interneta, telefona i mobilnih  telefona,  poštanske usluge i usluge dostave, troškove osiguranja, zakupa stambenog i nestambenog prostora izvršeni su u iznosu  od 234,44 mil. dinara.  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Troškovi putovanja izvršeni su u iznosu od 61,45 mil. dinara, i to za: dnevnice, smeštaj i putne troškove  zaposlenih u zemlji i inostranstvu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izvršene su u iznosu od 62,02 mil. dinara,  i to za: administrativne usluge, usluge prevođenja, usluge obrazovanja i usavršavanja zaposlenih, usluge štampanja biltena i publikacija, usluge informisanja,  usluge reprezentacije, kotizacije i seminara i ostale opšte uslug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specijalizovane usluge utrošeno je 2,13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ekuće popravke i održavanje (usluge i materijali) izvršeni su u iznosu od 45,44 mil. dinara a odnose se na mehaničke popravke, tekuće popravke i održavanje zgrada, održavanje administrativne opreme, i dr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za materijal izvršeni su  za nabavku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kancelarijskog materijala, službene odeće,  stručne literature za potrebe zaposlenih, goriva i ostalog materijala za prevozna sredstva, potrošnog materijala i ostalog materijala, u iznosu od 188,4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za poreze, obavezne takse i kazne nametnute od jednog nivoa vlasti drugom izvršeni su u iznosu od 6,92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Na ime novčanih kazni i penala po rešenju sudova i sudskih tela izvršeno je 141,9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zgrade i građevinske objekte  izvršeni su u iznosu od 170,02 mil. dinara  a odnose se na kapitalno održavanje poslovnih zgrada , poslovnog prostora, graničnih prelaza, troškove idejnih projekata i projektne dokumentacij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 za mašine i opremu izvršeni su u iznosu od 196,49 mil. dinara a odnose se nabavku automobila, kamiona, nameštaja, laboratorijske opreme i dr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ru-RU"/>
        </w:rPr>
        <w:t xml:space="preserve"> I</w:t>
      </w:r>
      <w:r>
        <w:rPr>
          <w:rFonts w:cs="Arial" w:ascii="Arial" w:hAnsi="Arial"/>
          <w:lang w:val="sr-CS"/>
        </w:rPr>
        <w:t>zdatak za nematerijalnu imovinu iznosi 105,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nefinansijsku imovinu koja se finansira iz sredstava za realizaciju  Nacionalnog investicionog plana  izvršeni su u iznosu od 27,29 mil. dinara. Raspored i korišćenje ovih sredstava vrši se po posebnom aktu Vlade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12.2 – PORESKA UPRAVA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b/>
          <w:i/>
          <w:lang w:val="ru-RU"/>
        </w:rPr>
        <w:t>110 – Izvršni i zakonodavni organi, finansijski i fiskalni poslovi i spoljni poslovi</w:t>
      </w:r>
      <w:r>
        <w:rPr>
          <w:rFonts w:cs="Arial" w:ascii="Arial" w:hAnsi="Arial"/>
          <w:lang w:val="sr-CS"/>
        </w:rPr>
        <w:t xml:space="preserve">       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 xml:space="preserve">- </w:t>
      </w:r>
      <w:r>
        <w:rPr>
          <w:rFonts w:cs="Arial" w:ascii="Arial" w:hAnsi="Arial"/>
          <w:lang w:val="sr-CS"/>
        </w:rPr>
        <w:t>Za plate, dodatke i doprinose na teret poslodavaca za zaposlene utrošeno je 4.865,0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naknade u naturi utrošeno je 48,08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 okviru rashoda za socijalna davanja zaposlenima izvršene su isplate naknade za vreme odsustva sa posla, otpremnine i pomoći u iznosu od  19,88 mil. dinara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-  Za naknade za zaposlene utrošeno je 86,2 mil. dinara na ime troškova za odvojen život od porodice, troškove prevoza na posao i dr.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 xml:space="preserve">- Za nagrade, bonuse i ostale posebne rashode utrošeno je 191,72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Stalni troškovi, u okviru kojih su rashodi za: bankarske usluge i platni promet,  energetske  i komunalne usluge, internet, telefone i mobilne telefone, poštanske usluge i usluge dostave, osiguranje, zakup objekata izvršeni su u iznosu 866,82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putovanja realizovani su za poslovna putovanja zaposlenih u zemlji  i inostranstvu (dnevnice  zaposlenih, naknade za hotelski smeštaj i troškovi prevoza)  u iznosu od 71,73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izvršene su u iznosu od 210,48 mil. dinara,  i to za:  administrativne, kompjuterske, usluge obrazovanja, usavršavanja i informisanja, stručne usluge, usluge reprezentacije i ostale opšte uslug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Rashodi za specijalizovane usluge izvršeni su u iznosu od 4,04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ekuće popravke i održavanje (usluge i materijali) izvršeni su u iznosu od 114,97 mil. dinara za održavanje zgrada, objekata, opreme za saobraćaj, računarske opreme, mehaničke popravke i dr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- Rashodi za materijale izvršeni su  za nabavku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kancelarijskog materijala, stručnih publikacija za potrebe zaposlenih, materijala za saobraćaj, materijala za održavanje higijene, goriva , rezervnih delova i ostalog potrošnog materijala u iznosu od 327,4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za poreze, obavezne takse i kazne nametnute od jednog nivoa vlasti drugom izvršeni su u iznosu od  26,0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Novčane kazne i penali po rešenju sudova i sudskih tela izvršeni su u iznosu od 22,24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Izdaci za zgrade i građevinske objekte </w:t>
      </w:r>
      <w:r>
        <w:rPr>
          <w:rFonts w:cs="Arial" w:ascii="Arial" w:hAnsi="Arial"/>
          <w:lang w:val="ru-RU"/>
        </w:rPr>
        <w:t>izvršeni su u iznosu od 1.084,93 mil. dinara na ime kupovine kancelarijskih zgrada i poslovnog prostora, kapitalnog održavanja zgrada i objekat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Izdaci za mašine i opremu izvršeni su u iznosu od 59,6 mil. dinara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I</w:t>
      </w:r>
      <w:r>
        <w:rPr>
          <w:rFonts w:cs="Arial" w:ascii="Arial" w:hAnsi="Arial"/>
          <w:lang w:val="sr-CS"/>
        </w:rPr>
        <w:t>zdatak za nematerijalnu imovinu iznosi 3,0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ab/>
        <w:t>- Izdaci za nefinansijsku imovinu koja se finansira iz sredstava za realizaciju  Nacionalnog investicionog plana  izvršeni su u iznosu od 199,04 mil. dinara. Raspored i korišćenje ovih sredstava vrši se po posebnom aktu Vlade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highlight w:val="red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12.3. – UPRAVA ZA TREZOR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b/>
          <w:i/>
          <w:lang w:val="ru-RU"/>
        </w:rPr>
        <w:t>110 – Izvršni i zakonodavni organi, finansijski i fiskalni poslovi i spoljni poslovi</w:t>
      </w:r>
      <w:r>
        <w:rPr>
          <w:rFonts w:cs="Arial" w:ascii="Arial" w:hAnsi="Arial"/>
          <w:lang w:val="sr-CS"/>
        </w:rPr>
        <w:t xml:space="preserve">        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Za plate, dodatke i doprinose za iste koji terete poslodavce  utrošeno je 806,9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 xml:space="preserve">-  Za naknade u naturi utrošeno je 0,89 mil. dinara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U okviru rashoda za socijalna davanja zaposlenima izvršene su isplate naknade za vreme odsustva sa posla, otpremnine i pomoći u iznosu od  2,59 mil. dinara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 Za naknade za zaposlene utrošeno je 22,82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- Nagrade, bonusi i ostali posebni rashodi izvršeni su u iznosu od 123,54 mil. dinara  za jubilarne nagrade, nagrade za posebne rezultate rada i dr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 xml:space="preserve">Stalni troškovi, u okviru kojih su  rashodi za: bankarske usluge i platni promet, energetske usluge, komunalne usluge, internet, telefone i mobilne telefone, poštanske usluge i usluge dostave, usluge održavanja čistoće, usluge zaštite imovine,  izvršeni su u iznosu  od 385,5 mil. dinara.  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Troškovi putovanja izvršeni su u iznosu od 8,57 mil. dinara, i to za: dnevnice, smeštaj i putne troškove  zaposlenih u zemlji i inostranstvu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izvršene su u iznosu od 38,87 mil. dinara,  i to za: administrativne usluge, usluge za održavanje prostora i računara, usluge obrazovanja i usavršavanja zaposlenih, usluge informisanja, usluge reprezentacije, kotizacije i seminara i ostale opšte uslug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ekuće popravke i održavanje (usluge i materijali) izvršeni su u iznosu od 36,5 mil. dinara za mehaničke popravke, molerske , zidarske, stolarske radove, radove na električnim instalacijama  kao i popravke i održavanje opreme za saobraćaj i javnu bezbednost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za materijal izvršeni su za nabavku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kancelarijskog materijala, stručnih publikacija za potrebe zaposlenih, goriva, kao i materijala za održavanje higijene  u iznosu od 103,9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Rashodi  za poreze, obavezne takse i kazne nametnute od jednog nivoa vlasti drugom izvršeni su u iznosu od 1,13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Novčane kazne i penali po rešenju sudova i sudskih tela izvršeni su u iznosu od 0,42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 za mašine i opremu izvršeni su u iznosu od 47,25 mil. dinara za nabavku računarske opreme, nameštaja i dr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ru-RU"/>
        </w:rPr>
        <w:t xml:space="preserve"> I</w:t>
      </w:r>
      <w:r>
        <w:rPr>
          <w:rFonts w:cs="Arial" w:ascii="Arial" w:hAnsi="Arial"/>
          <w:lang w:val="sr-CS"/>
        </w:rPr>
        <w:t>zdatak za nematerijalnu imovinu iznosi 44,86 mil. dinara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b/>
          <w:i/>
          <w:lang w:val="ru-RU"/>
        </w:rPr>
        <w:t>112 – Finansijski i fiskalni poslovi i usluge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Prateći troškovi zaduživanja ostvareni su u iznosu 107,43 mil. dinara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b/>
          <w:i/>
          <w:lang w:val="ru-RU"/>
        </w:rPr>
        <w:t xml:space="preserve">170 – Transakcije vezane za javni dug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roškovi za otplatu kamata po domaćim kreditima izvršeni su u iznosu od 2.312,4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roškovi za otplatu kamata po inostranim  kreditima izvršeni su u iznosu od 11.917,8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Troškovi za otplatu kamata po osnovu garancija izvršeni su u iznosu od 468,2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Prateći troškovi zaduživanja izvršeni su u iznosu od 0,4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Otplata glavnice domaćim kreditorima izvršena je u ukupnom iznosu od 44.608,9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Otplata glavnice stranim kreditorima izvršena je u ukupnom iznosu od 4.145,1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Otplata glavnice po garancijama izvršena je u ukupnom iznosu od 516,51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Izdaci za nabavku domaće finansijske imovine izvršeni su u iznosu od 4.625,49 mil. dinara. Sredstva u iznosu 3.881,45 mil. dinara su utrošena po ugovoru o prenosu opreme JP PTT saobraćaja „Srbija“ na Republiku Srbiju za osnivački ulog u Privrednom društvu „Mobi 63“ doo Beograd, a iznos od 744,04 mil. dinara je kredit Vlade Italije.    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12.4. – UPRAVA ZA IGRE NA SREĆU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b/>
          <w:i/>
          <w:lang w:val="ru-RU"/>
        </w:rPr>
        <w:t>110 – Izvršni i zakonodavni organi, finansijski i fiskalni poslovi i spoljni poslovi</w:t>
      </w:r>
      <w:r>
        <w:rPr>
          <w:rFonts w:cs="Arial" w:ascii="Arial" w:hAnsi="Arial"/>
          <w:lang w:val="sr-CS"/>
        </w:rPr>
        <w:t xml:space="preserve">       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Za plate, dodatke i doprinose za iste koji terete poslodavce  utrošeno je 17,9 mil. dinara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Za naknade u naturi utrošeno je 0,23 mil. dinara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U okviru izdataka  za socijalna davanja zaposlenima izvršene su isplate u iznosu od 0,2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 Za naknade za zaposlene utrošeno je 0,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Nagrade, bonusi i ostali posebni rashodi izvršeni su u iznosu od 0,19 mil. dinara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- Za stalne troškove utrošeno je 0,95 mil. dinara u okviru kojih su rashodi za: telefone, mobilne telefone, osiguranje vozil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Troškovi putovanja izvršeni su u iznosu od 0,34 mil. dinara za dnevnice, smeštaj i putne troškove  zaposlenih u zemlji i inostranstvu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izvršene su u iznosu od 1,56 mil. dinara,  i to za: administrativne usluge, usluge reprezentacije, kotizacije i seminara i ostale opšte uslug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tekuće popravke i održavanje utrošeno je 0,0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za materijal izvršeni su za nabavku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kancelarijskog materijala,  stručne literature za potrebe zaposlenih u iznosu od 0,9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Rashodi  za poreze, obavezne takse i kazne nametnute od jednog nivoa vlasti drugom izvršeni su u iznosu od 0,04 mil. dinara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12.5. – FOND  ZA MLADE TALENTE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Funkcija 980</w:t>
      </w:r>
      <w:r>
        <w:rPr>
          <w:rFonts w:cs="Arial" w:ascii="Arial" w:hAnsi="Arial"/>
          <w:b/>
          <w:i/>
          <w:lang w:val="ru-RU"/>
        </w:rPr>
        <w:t xml:space="preserve"> – Obrazovanje neklasifikovano na drugom mestu</w:t>
      </w:r>
      <w:r>
        <w:rPr>
          <w:rFonts w:cs="Arial" w:ascii="Arial" w:hAnsi="Arial"/>
          <w:lang w:val="sr-CS"/>
        </w:rPr>
        <w:t xml:space="preserve"> 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izvršene su u iznosu od 1,45 mil. dinara,  i to za:  naknade članovima upravnih, nadzornih odbora i komisij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knade za socijalnu zaštitu iz budžeta  iznosile su 124,4 mil. dinara za dodelu akademskih nagrada, studentskih stipendija kao i naknada za obrazovanje i usavršavanje naučnoistraživačkih kadrova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12.6. – UPRAVA   ZA  DUVAN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Funkcija 420</w:t>
      </w:r>
      <w:r>
        <w:rPr>
          <w:rFonts w:cs="Arial" w:ascii="Arial" w:hAnsi="Arial"/>
          <w:b/>
          <w:i/>
          <w:lang w:val="ru-RU"/>
        </w:rPr>
        <w:t xml:space="preserve"> – Poljoprivreda, šumarstvo, lov i ribolov</w:t>
      </w:r>
      <w:r>
        <w:rPr>
          <w:rFonts w:cs="Arial" w:ascii="Arial" w:hAnsi="Arial"/>
          <w:lang w:val="sr-CS"/>
        </w:rPr>
        <w:t xml:space="preserve"> 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Za plate, dodatke i doprinose za iste koji terete poslodavce  utrošeno je 16,28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Za naknade u naturi utrošeno je 0,07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 Za naknade za zaposlene utrošeno je 0,7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grade, bonusi i ostali posebni rashodi izvršeni su u iznosu od 0</w:t>
      </w:r>
      <w:r>
        <w:rPr>
          <w:rFonts w:cs="Arial" w:ascii="Arial" w:hAnsi="Arial"/>
          <w:lang w:val="ru-RU"/>
        </w:rPr>
        <w:t>,13</w:t>
      </w:r>
      <w:r>
        <w:rPr>
          <w:rFonts w:cs="Arial" w:ascii="Arial" w:hAnsi="Arial"/>
          <w:lang w:val="sr-CS"/>
        </w:rPr>
        <w:t xml:space="preserve"> mil. dinara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- Za stalne troškove utrošeno je 0,68 mil. dinara i to za: troškove telefona, mobilnih telefona i ostalo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Troškovi putovanja izvršeni su u iznosu od 0,27 mil. dinara za dnevnice, smeštaj i putne troškove  zaposlenih u zemlji i inostranstvu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izvršene su u iznosu od 1,31 mil. dinara,  i to za: administrativne usluge, usluge za izradu softvera, usluge obrazovanja i usavršavanja zaposlenih, usluge informisanja, usluge reprezentacije, kotizacije i seminara i ostale opšte uslug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tekuće popravke i održavanje utrošeno je 0,1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za materijal izvršeni su za nabavku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kancelarijskog materijala, stručne literature za potrebe i obrazovanje zaposlenih u iznosu od 0,98 mil. dinara.</w:t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lang w:val="sr-CS"/>
        </w:rPr>
        <w:tab/>
        <w:t xml:space="preserve">- Izdaci  za mašine i opremu izvršeni su u iznosu od 2,24 mil. dinara a odnose se na kupovinu računarske opreme, nameštaja i dr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ru-RU"/>
        </w:rPr>
        <w:t xml:space="preserve"> I</w:t>
      </w:r>
      <w:r>
        <w:rPr>
          <w:rFonts w:cs="Arial" w:ascii="Arial" w:hAnsi="Arial"/>
          <w:lang w:val="sr-CS"/>
        </w:rPr>
        <w:t>zdatak za nematerijalnu imovinu iznosi 0,04 mil. dinara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12.7. – UPRAVA   ZA  SPREČAVANjE PRANjA NOVCA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>Funkcija 133</w:t>
      </w:r>
      <w:r>
        <w:rPr>
          <w:rFonts w:cs="Arial" w:ascii="Arial" w:hAnsi="Arial"/>
          <w:b/>
          <w:i/>
          <w:lang w:val="ru-RU"/>
        </w:rPr>
        <w:t xml:space="preserve"> – Ostale opšte usluge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Za plate, dodatke i doprinose za iste koji terete poslodavce  utrošeno je 20,29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U okviru izdataka  za socijalna davanja zaposlenima izvršene su isplate u iznosu od 0,08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 Za naknade za zaposlene utrošeno je 0,3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Nagrade, bonusi i ostali posebni rashodi izvršeni su u iznosu od 0,17 mil. dinara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- Za stalne troškove utrošeno je 0,47 mil. dinara u okviru kojih su rashodi za: internet, telefone, mobilne telefone, osiguranje i dr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Troškovi putovanja izvršeni su u iznosu od 0,92 mil. dinara, i to za: dnevnice, smeštaj i putne troškove  zaposlenih u zemlji i inostranstvu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izvršene su u iznosu od 1,51  mil. dinara,  i to za: usluge obrazovanja i usavršavanja zaposlenih, usluge reprezentacije i ostale opšte uslug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tekuće popravke i održavanje utrošeno je 0,09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za materijal izvršeni su za nabavku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kancelarijskog materijala, stručne literature za potrebe zaposlenih, goriva i ostalog potrošnog materijala  u iznosu od 0,38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Rashodi  za poreze, obavezne takse i kazne nametnute od jednog nivoa vlasti drugom izvršeni su u iznosu od 0,02 mil. dinara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lang w:val="sr-CS"/>
        </w:rPr>
        <w:tab/>
        <w:t>- Izdaci za mašine i opremu izvršeni su u iznosu od 0,5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ru-RU"/>
        </w:rPr>
        <w:t xml:space="preserve"> I</w:t>
      </w:r>
      <w:r>
        <w:rPr>
          <w:rFonts w:cs="Arial" w:ascii="Arial" w:hAnsi="Arial"/>
          <w:lang w:val="sr-CS"/>
        </w:rPr>
        <w:t>zdatak za nematerijalnu imovinu iznosi 0,07 mil. dinara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12.8. – DEVIZNI INSPEKTORAT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>Funkcija 133</w:t>
      </w:r>
      <w:r>
        <w:rPr>
          <w:rFonts w:cs="Arial" w:ascii="Arial" w:hAnsi="Arial"/>
          <w:b/>
          <w:i/>
          <w:lang w:val="ru-RU"/>
        </w:rPr>
        <w:t xml:space="preserve"> – Ostale opšte usluge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Za plate, dodatke i doprinose za iste koji terete poslodavce  utrošeno je 63,13 mil. dinara.</w:t>
      </w:r>
    </w:p>
    <w:p>
      <w:pPr>
        <w:pStyle w:val="Normal"/>
        <w:keepNext w:val="true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U okviru troškova za socijalna davanja zaposlenima izvršene su isplate u iznosu od 0,01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 Za naknade za zaposlene utrošeno je 1,4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Nagrade, bonusi i ostali posebni rashodi izvršeni su u iznosu od 0,72 mil. dinara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- Za stalne troškove utrošeno je 2,39 mil. dinara u okviru kojih su rashodi za: energetske usluge, usluge komunikacije, usluge čišćenja, osiguranja, zakup prostora i dr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Troškovi putovanja izvršeni su u iznosu od 1,87 mil. dinara, i to za: dnevnice, smeštaj i putne troškove  zaposlenih u zemlji i inostranstvu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izvršene su u iznosu od 0,79 mil. dinara,  i to za: administrativne usluge, usluge obrazovanja i usavršavanja zaposlenih, usluge informisanja, usluge reprezentacije, kotizacije i seminara i ostale opšte uslug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tekuće popravke i održavanje utrošeno je 0,1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za materijal izvršeni su za nabavku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kancelarijskog materijala, stručne literature za potrebe zaposlenih, goriva i ostalog materijala za prevozna sredstva u iznosu od 0,8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Rashodi  za poreze, obavezne takse i kazne nametnute od jednog nivoa vlasti drugom izvršeni su u iznosu od 0,09 mil. dinara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lang w:val="sr-CS"/>
        </w:rPr>
        <w:tab/>
        <w:t>- Izdaci za mašine i opremu izvršeni su u iznosu od 2,27 mil. dinara za nabavku računarske opreme, automobila, mobilnih telefona i sl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12.9. – UPRAVA ZA SLOBODNE ZONE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>Funkcija 410</w:t>
      </w:r>
      <w:r>
        <w:rPr>
          <w:rFonts w:cs="Arial" w:ascii="Arial" w:hAnsi="Arial"/>
          <w:b/>
          <w:i/>
          <w:lang w:val="ru-RU"/>
        </w:rPr>
        <w:t xml:space="preserve"> – Opšti ekonomski i komercijalni poslovi i poslovi po pitanju rada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ije bilo izvršenja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Heading3"/>
        <w:widowControl w:val="false"/>
        <w:rPr>
          <w:rFonts w:ascii="Arial" w:hAnsi="Arial" w:cs="Arial"/>
          <w:lang w:val="sr-CS"/>
        </w:rPr>
      </w:pPr>
      <w:r>
        <w:rPr>
          <w:rFonts w:cs="Arial" w:ascii="Arial" w:hAnsi="Arial"/>
        </w:rPr>
        <w:t xml:space="preserve">Razdeo </w:t>
      </w:r>
      <w:r>
        <w:rPr>
          <w:rFonts w:cs="Arial" w:ascii="Arial" w:hAnsi="Arial"/>
          <w:lang w:val="sr-CS"/>
        </w:rPr>
        <w:t>13</w:t>
      </w:r>
      <w:r>
        <w:rPr>
          <w:rFonts w:cs="Arial" w:ascii="Arial" w:hAnsi="Arial"/>
        </w:rPr>
        <w:t xml:space="preserve"> – MINISTARSTVO PRAVDE</w:t>
      </w:r>
    </w:p>
    <w:p>
      <w:pPr>
        <w:pStyle w:val="Normal"/>
        <w:keepNext w:val="true"/>
        <w:widowControl w:val="false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b/>
          <w:i/>
          <w:lang w:val="ru-RU"/>
        </w:rPr>
        <w:t>360 –</w:t>
      </w:r>
      <w:r>
        <w:rPr>
          <w:rFonts w:cs="Arial" w:ascii="Arial" w:hAnsi="Arial"/>
          <w:b/>
          <w:i/>
          <w:lang w:val="sr-CS"/>
        </w:rPr>
        <w:t xml:space="preserve"> Javni red i mir neklasifikovan na drugom mestu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 xml:space="preserve">- </w:t>
      </w:r>
      <w:r>
        <w:rPr>
          <w:rFonts w:cs="Arial" w:ascii="Arial" w:hAnsi="Arial"/>
          <w:lang w:val="sr-CS"/>
        </w:rPr>
        <w:t>Za plate, dodatke i doprinose na teret poslodavaca za zaposlene utrošeno je 70,68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naknade  u naturi - prevoz, utrošeno je 0,11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U okviru rashoda za socijalna davanja zaposlenima izvršene su isplate za bolovanja zaposlenih u iznosu od 0,1 mil. dinara</w:t>
      </w:r>
      <w:r>
        <w:rPr>
          <w:rFonts w:cs="Arial" w:ascii="Arial" w:hAnsi="Arial"/>
          <w:lang w:val="ru-RU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>-  Za naknade za zaposlene utrošeno je 1,78 mil. u okviru kojih su troškovi za odvojen život od porodice, kao i troškovi prevoz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>- Za nagrade, bonuse i ostale posebne rashode utrošeno je 88,6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Stalni troškovi, u okviru kojih su  rashodi za: bankarske usluge i platni promet, telefone i mobilne telefone, poštanske usluge i usluge dostave,   izvršeni su u iznosu 4,49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roškovi putovanja realizovani su za: dnevnice  zaposlenih, naknade za hotelski smeštaj i troškove prevoza  u zemlji i inostranstvu u iznosu od 6,21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izvršene su u iznosu od 17,4 mil. dinara,  i to za: administrativne usluge, usluge prevođenja, usluge štampanja, usluge informisanja javnosti, usluge za  održavanje prostorija i računara, usluge reprezentacije, kotizacije i seminara i ostale opšte uslug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ekuće popravke i održavanje (usluge i materijali) izvršene su iznosu od 0,47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za materijale izvršeni su za nabavku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kancelarijskog materijala, stručne literature za potrebe zaposlenih, goriva i ostalog materijala za prevozna sredstva  u iznosu od 2,75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Rashodi na ime poreza, obavezne takse i kazne nametnute od jednog nivoa vlasti drugom, izvršeni su u iznosu od 0,3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naknadu štete za povrede ili štetu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nanetu  od strane državnih organa izvršeni su u iznosu od 325,02 mil. dinara</w:t>
      </w:r>
      <w:r>
        <w:rPr>
          <w:rFonts w:cs="Arial" w:ascii="Arial" w:hAnsi="Arial"/>
          <w:lang w:val="ru-RU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zgrade i građevinske objekte izvršeni su u iznosu od 0,5 mil. dinara iz sopstvenih prihod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Izdaci za mašine i opremu iznosili su 1,55 mil. dinara iz sopstvenih prihod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Izdaci za nefinansijsku imovinu koja se finansira iz sredstava za realizaciju  Nacionalnog investicionog plana  izvršeni su u iznosu od 531,09 mil. dinara. Raspored i korišćenje ovih sredstava vršeni su po posebnom aktu Vlade. 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13.1 – UPRAVA ZA IZVRŠENjE ZAVODSKIH SANKCIJA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b/>
          <w:i/>
          <w:lang w:val="ru-RU"/>
        </w:rPr>
        <w:t>340 – Zatvori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 xml:space="preserve">- </w:t>
      </w:r>
      <w:r>
        <w:rPr>
          <w:rFonts w:cs="Arial" w:ascii="Arial" w:hAnsi="Arial"/>
          <w:lang w:val="sr-CS"/>
        </w:rPr>
        <w:t>Za plate, dodatke i doprinose na teret poslodavaca za zaposlene utrošeno je 2.2695,26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knade  u naturi – prevoz, utrošeno je 43,09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roškovi za socijalna davanja zaposlenima izvršeni su u iznosu od  24,6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Za naknade za zaposlene utrošeno je 29,39 mil. dinara za troškove odvojenog života od porodice, naknade  troškova za prevoz, naknade troškova za smeštaj izabranih i postavljenih lica i dr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Za nagrade, bonuse i ostale posebne rashode utrošeno je 32,7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talni troškovi, u okviru kojih su rashodi za: bankarske usluge i platni promet, energetske usluge, komunalne usluge, usluge komunikacija, usluge dostave, osiguranje, zakup imovine i opreme izvršeni su u iznosu 383,7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putovanja realizovani su za: dnevnice  zaposlenih, naknade za hotelski smeštaj i troškove prevoza u zemlji i inostranstvu u iznosu od 23,88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mil. dinara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sluge po ugovoru izvršene su u iznosu od 95,0 mil. dinara,  i to za: administrativne usluge, usluge obrazovanja i usavršavanja zaposlenih, usluge informisanja, stručne usluge, usluge za održavanje prostorija i računara, usluge reprezentacije, kotizacije i seminara i ostale opšte usluge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pecijalizovane usluge izvršene su u iznosu od 65,46 mil. dinara a odnose se na usluge obrazovanja, medicinske usluge, poljoprivredne usluge i dr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ekuće popravke i održavanje (usluge i materijali) izvršeni su u iznosu od 101,4 mil. dinara za popravke i održavanje zgrada, objekata i oprem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za materijal izvršeni su za nabavku</w:t>
      </w:r>
      <w:r>
        <w:rPr>
          <w:rFonts w:cs="Arial" w:ascii="Arial" w:hAnsi="Arial"/>
          <w:lang w:val="ru-RU"/>
        </w:rPr>
        <w:t xml:space="preserve">: </w:t>
      </w:r>
      <w:r>
        <w:rPr>
          <w:rFonts w:cs="Arial" w:ascii="Arial" w:hAnsi="Arial"/>
          <w:lang w:val="sr-CS"/>
        </w:rPr>
        <w:t>kancelarijskog materijala, materijala za poljoprivredu, materijala za obrazovanje i usavršavanje zaposlenih, materijala za saobraćaj, medicinskog i laboratorijskog materijala, materijala za održavanje čistoće i ostalih materijala, u iznosu od 608,7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Amortizacija nekretnina i opreme je iznosila 34,1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otplatu domaćih kamata utrošeno je 3,0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dotacije organizacijama obaveznog socijalnog osiguranja utrošeno je 0,58 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knade za socijalnu zaštitu iz budžeta utrošeno je 43,4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dotacije nevladinim organizacijama utrošeno je 0,11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Rashodi za poreze, obavezne takse i kazne nametnute od jednog nivoa vlasti drugom, izvršeni su u iznosu od 9,7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na ime novčanih kazni i penala po rešenju sudova i sudskih tela izvršeni su u iznosu od 13,39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zgrade i građevinske objekte izvršeni su u iznosu od 291,43 mil. dinara za kupovinu stambenog prostora, izgradnje zgrada i objekata, kao i njihovo održavanj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šine i opremu izvršeni su u iznosu od 70,73 mil. dinara za nabavku automobila, administrativne opreme, opreme za javnu bezbednost i dr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ru-RU"/>
        </w:rPr>
        <w:t xml:space="preserve"> I</w:t>
      </w:r>
      <w:r>
        <w:rPr>
          <w:rFonts w:cs="Arial" w:ascii="Arial" w:hAnsi="Arial"/>
          <w:lang w:val="sr-CS"/>
        </w:rPr>
        <w:t>zdaci  za nematerijalnu imovinu iznosi 1,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zalihe proizvodnje izvršeni su u iznosu od 180,6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otplatu glavnice domaćim kreditorima izvršeni su u iznosu od 1,88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 xml:space="preserve">Razdeo 14 – MINISTARSTVO ZA DRŽAVNU UPRAVU I LOKALNU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ab/>
        <w:t xml:space="preserve">          SAMOUPRAVU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b/>
          <w:i/>
          <w:lang w:val="ru-RU"/>
        </w:rPr>
        <w:t>110 – Izvršni i zakonodavni organi, finansijski i fiskalni poslovi i spoljni poslovi</w:t>
      </w:r>
      <w:r>
        <w:rPr>
          <w:rFonts w:cs="Arial" w:ascii="Arial" w:hAnsi="Arial"/>
          <w:lang w:val="sr-CS"/>
        </w:rPr>
        <w:t xml:space="preserve"> 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 xml:space="preserve">- </w:t>
      </w:r>
      <w:r>
        <w:rPr>
          <w:rFonts w:cs="Arial" w:ascii="Arial" w:hAnsi="Arial"/>
          <w:lang w:val="sr-CS"/>
        </w:rPr>
        <w:t xml:space="preserve">Za plate, dodatke i doprinose na teret poslodavaca za zaposlene </w:t>
      </w:r>
      <w:r>
        <w:rPr>
          <w:rFonts w:cs="Arial" w:ascii="Arial" w:hAnsi="Arial"/>
          <w:lang w:val="ru-RU"/>
        </w:rPr>
        <w:t xml:space="preserve">utrošeno je 60,65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Za naknade u naturi utrošeno je 0,2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ocijalna davanja zaposlenima izvršena su u iznosu od 96,6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naknade za zaposlene utrošeno je 1,83 mil. dinara, i to za: naknade za prevoz na posao i sa posla, naknada za odvojen život od porodice, naknade za smeštaj izabranih, postavljenih i imenovanih lica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>-  Za nagrade, bonuse i ostale posebne rashode utrošeno je 0,54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Stalni troškovi, u okviru kojih su  rashodi za:</w:t>
      </w:r>
      <w:r>
        <w:rPr>
          <w:rFonts w:cs="Arial" w:ascii="Arial" w:hAnsi="Arial"/>
          <w:lang w:val="sr-Latn-CS"/>
        </w:rPr>
        <w:t xml:space="preserve"> bankarske usluge i platni promet, troškov</w:t>
      </w:r>
      <w:r>
        <w:rPr>
          <w:rFonts w:cs="Arial" w:ascii="Arial" w:hAnsi="Arial"/>
          <w:lang w:val="sr-CS"/>
        </w:rPr>
        <w:t>e</w:t>
      </w:r>
      <w:r>
        <w:rPr>
          <w:rFonts w:cs="Arial" w:ascii="Arial" w:hAnsi="Arial"/>
          <w:lang w:val="sr-Latn-CS"/>
        </w:rPr>
        <w:t xml:space="preserve"> interneta,</w:t>
      </w:r>
      <w:r>
        <w:rPr>
          <w:rFonts w:cs="Arial" w:ascii="Arial" w:hAnsi="Arial"/>
          <w:lang w:val="sr-CS"/>
        </w:rPr>
        <w:t xml:space="preserve"> telefone i mobilne telefone, poštanske usluge i usluge dostave i troškove osiguranja službenih vozila izvršeni su u ukupnom iznosu od 3,24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roškovi putovanja izvršeni su u iznosu od 5,51 mil. dinara za dnevnice zaposlenih, naknade za hotelski smeštaj i troškove prevoza u zemlji i inostranstvu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sluge po ugovoru izvršene su u iznosu od 37,36 mil. dinara,  i to za: administrativne usluge, usluge informisanja, usluge reprezentacije, kotizacije i seminara, usluge prevođenja, usluge izrade softvera, usluge obrazovanja i usavršavanja zaposlenih i ostale opšte usluge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pecijalizovane usluge izvršene su u iznosu od 0,0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ekuće popravke i održavanje (usluge i materijali) izvršeni su iznosu od 0,7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za materijal izvršeni su za nabavku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kancelarijskog materijala, stručne literature za potrebe zaposlenih, goriva i ostalog materijala za posebne namene u iznosu od 6,58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poreze, obavezne takse i kazne nametnute od jednog nivoa vlasti drugom izvršeni su sa 0,3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Izdaci za mašine i opremu izvršeni su u iznosu od 3,88 mil. dinara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 xml:space="preserve">Glava 14.1 – BUDžETSKI FOND ZA PROGRAME LOKALNE  SAMOUPRAVE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b/>
          <w:i/>
          <w:lang w:val="ru-RU"/>
        </w:rPr>
        <w:t>180 – Transakcija opšteg karaktera između različitih nivoa vlasti</w:t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lang w:val="sr-CS"/>
        </w:rPr>
        <w:tab/>
        <w:t xml:space="preserve">-  Usluge po ugovoru izvršene su u iznosu od 0,15 mil. dinara,  i to za: administrativne usluge, usluge informisanja, usluge reprezentacije, kotizacije i seminara, usluge prevođenja, usluge izrade softvera, usluge obrazovanja i usavršavanja zaposlenih i ostale opšte usluge. </w:t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lang w:val="sr-CS"/>
        </w:rPr>
        <w:tab/>
        <w:t>-  Za transfere ostalim nivoima vlasti utrošeno je 341,6 mil. dinara iz sopstvenih sredstava</w:t>
      </w:r>
      <w:r>
        <w:rPr>
          <w:rFonts w:cs="Arial" w:ascii="Arial" w:hAnsi="Arial"/>
          <w:bCs/>
          <w:lang w:val="sr-CS"/>
        </w:rPr>
        <w:t>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Izdaci za mašine i opremu izvršeni su u iznosu od 2,98 mil. dinara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Razdeo 15 – MINISTARSTVO POLjOPRIVREDE, ŠUMARSTVA I</w:t>
        <w:tab/>
        <w:t xml:space="preserve">    </w:t>
        <w:tab/>
        <w:tab/>
        <w:t xml:space="preserve">      VODOPRIVREDE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b/>
          <w:i/>
          <w:lang w:val="ru-RU"/>
        </w:rPr>
        <w:t>420 – Poljoprivreda, šumarstvo, lov i ribolov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plate, dodatke i doprinose za iste koji terete poslodavca utrošeno je 753,89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knade u naturi utrošeno je 0,9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 okviru rashoda za socijalna davanja zaposlenima izvršene su isplate za bolovanja zaposlenih u iznosu od 2,5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Za naknade za zaposlene utrošeno je 19,8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>- Za nagrade, bonuse i ostale posebne rashode utrošeno je 7,28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Stalni troškovi, u okviru kojih su  rashodi za: bankarske usluge i platni promet, energetske usluge, komunalne usluge, telefone i mobilne telefone, usluge održavanja čistoće izvršeni su u iznosu od 19,49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putovanja izvršeni su u iznosu od 19,31 mil. dinara za: dnevnice zaposlenih, naknade za hotelski smeštaj i troškove prevoza u zemlji i inostranstvu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sluge po ugovoru izvršene su u iznosu od 34,78 mil. dinara,  i to za: administrativne usluge, usluge prevođenja, usluge obrazovanja i usavršavanja, usluge štampanja publikacija, usluge informisanja, usluge reprezentacije, kotizacije i seminara i ostale opšte usluge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Izdaci na ime specijalizovanih usluga iznosili su 28,05 mil. dinara.</w:t>
        <w:tab/>
        <w:t xml:space="preserve">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ekuće popravke i održavanje (usluge i materijali) izvršeni su iznosu od 3,96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za materijal izvršeni su za nabavku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kancelarijskog materijala, stručne literature za potrebe zaposlenih, goriva i ostalog materijala za prevozna sredstva u iznosu od 15,0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ubvencije javnim  nefinasijskim preduzećima i organizacijama   i to: subvencije za stručne poljoprivredne službe, za unapređenje poljoprivrede i otkup poljoprivrednih proizvoda iznosile su 12.722,7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za poreze, obavezne takse i kazne nametnute od jednog nivoa vlasti drugom iznosili su 3,1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ovčane kazne i penali po rešenju sudova i sudskih tela izvršeni su u iznosu od 7,89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zgrade i građevinske objekte izvršeni su u iznosu od 0,8 mil. dinara iz sopstvenih prihod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šine i opremu izvršeni su u iznosu od 2.447,71 mil. dinara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 xml:space="preserve">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ru-RU"/>
        </w:rPr>
        <w:t xml:space="preserve"> I</w:t>
      </w:r>
      <w:r>
        <w:rPr>
          <w:rFonts w:cs="Arial" w:ascii="Arial" w:hAnsi="Arial"/>
          <w:lang w:val="sr-CS"/>
        </w:rPr>
        <w:t>zdatak za nematerijalnu imovinu iznosi 2,8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nefinansijsku imovinu koja se finansira iz sredstava za realizaciju  Nacionalnog investicionog plana  izvršeni su u iznosu od 1.361,19 mil. dinara. Raspored i korišćenje ovih sredstava vrši se po posebnom aktu Vlade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lang w:val="sr-CS"/>
        </w:rPr>
        <w:tab/>
        <w:t>- Izdaci za nabavku domaće finansijske imovine izvršeni su u iznosu od 760,0 mil. dinara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b/>
          <w:i/>
          <w:lang w:val="ru-RU"/>
        </w:rPr>
        <w:t>421 – Poljoprivreda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roškovi putovanja izvršeni su u iznosu od 0,08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sluge po ugovoru izvršene su u iznosu od 0,14 mil. dinara,  i to za: administrativne usluge, usluge informisanja, usluge reprezentacije, kotizacije i seminara i ostale opšte usluge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ekuće popravke i održavanje (usluge i materijali) izvršeni su iznosu od 0,01 mil. dinara.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15.1 – UPRAVA ZA VETERINU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b/>
          <w:i/>
          <w:lang w:val="ru-RU"/>
        </w:rPr>
        <w:t>760 – Zdravstvo neklasifikovano na drugom mestu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knade  u naturi utrošeno je 1,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 okviru izdataka za socijalna davanja zaposlenima izvršene su isplate za bolovanja zaposlenih u iznosu od 1,19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Stalni troškovi, u okviru kojih su  rashodi za: energetske usluge, komunalne usluge, telefone i mobilne telefone, poštanske usluge i usluge dostave, kao i usluge čišćenja izvršeni su u iznosu od 16,28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roškovi putovanja izvršeni su u iznosu od 8,14 mil. dinara za: dnevnice zaposlenih, naknade za hotelski smeštaj i troškove prevoza u zemlji i inostranstvu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sluge po ugovoru izvršene su u iznosu od 59,9 mil. dinara,  i to za: administrativne usluge, usluge obrazovanja i usavršavanja zaposlenih, kompjuterske usluge,  usluge informisanja, usluge reprezentacije, kotizacije i seminara i ostale opšte usluge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Izdaci na ime specijalizovanih usluga iznosili su 0,69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ekuće popravke i održavanje (usluge i materijali) izvršeni su u  iznosu od 4,15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za materijal izvršeni su za nabavku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kancelarijskog materijala, stručne literature za potrebe zaposlenih, materijal za saobraćaj – gorivo i ostalo, u iznosu od 33,9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Subvencije javnim nefinasijskim preduzećima i organizacijama  izvršene su u ukupnom iznosu od 2.221,77 mil. dinara i odnose se na: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sluge za sprovođenje mera zdravstvene zaštite životinja, programa nadzora zaraznih bolesti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ispitivanje rezidua  i štetnih materija kod  životinja  i namirnica životinjskog porekla, analiza uzoraka proizvoda životinjskog porekla, hrana za životinje i lekova koji se upotrebljavaju u veterini,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dijagnostikume, ušne markice za obeležavanje  životinja, vakcine i ostali materijal. Raspored i korišćenje sredstava je izvršeno po posebnom aktu Vlade.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Rashodi za poreze, obavezne takse i kazne nametnute od jednog nivoa vlasti drugom iznosili su 11,63 mil. dinara.</w:t>
      </w:r>
      <w:r>
        <w:rPr>
          <w:rFonts w:cs="Arial" w:ascii="Arial" w:hAnsi="Arial"/>
          <w:lang w:val="sr-Latn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Naknada štete za povrede ili štetu nanetu od strane državnih organa iznosila je 0,06 mil. dinara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šine i opremu izvršeni su u iznosu od 5,44 mil. dinara</w:t>
      </w:r>
      <w:r>
        <w:rPr>
          <w:rFonts w:cs="Arial" w:ascii="Arial" w:hAnsi="Arial"/>
          <w:lang w:val="sr-Latn-CS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ru-RU"/>
        </w:rPr>
        <w:t xml:space="preserve"> I</w:t>
      </w:r>
      <w:r>
        <w:rPr>
          <w:rFonts w:cs="Arial" w:ascii="Arial" w:hAnsi="Arial"/>
          <w:lang w:val="sr-CS"/>
        </w:rPr>
        <w:t>zdatak za nematerijalnu imovinu iznosi 16,29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15.2 – UPRAVA ZA ZAŠTITU BILjA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b/>
          <w:i/>
          <w:lang w:val="ru-RU"/>
        </w:rPr>
        <w:t>420 – Poljoprivreda, šumarstvo, lov i ribolov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knade  u naturi utrošeno je 0,7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 okviru izdataka za socijalna davanja zaposlenima izvršene su isplate za bolovanja zaposlenih u iznosu od 0,2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Stalni troškovi, u okviru kojih su  rashodi za: bankarske usluge i platni promet, energetske usluge, komunalne usluge, telefone i mobilne telefone, poštanske usluge i usluge dostave,  izvršeni su u iznosu od 7,85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roškovi putovanja izvršeni su u iznosu od 4,69 mil. dinara, i to za: dnevnice, smeštaj i putne troškove odeljenja upravne inspekcij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izvršene su u iznosu od 21,59 mil. dinara,  i to za: administrativne usluge, usluge štampanja, naknade članovima upravnih i nadzornih odbora i komisija, usluge reprezentacije, kotizacije i seminara i ostale opšte usluge.</w:t>
        <w:tab/>
        <w:t xml:space="preserve">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ekuće popravke i održavanje (usluge i materijali) izvršeni su u iznosu od 1,93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za materijale izvršeni su za nabavku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kancelarijskog materijala, stručne literature za potrebe zaposlenih, goriva i  ostalog potrošnog materijala u iznosu od 7,36 mil. dinara. Raspored ovih sredstava izvršen je po posebnom aktu Vlade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Subvencije javnim  nefinasijskim preduzećima i organizacijama  izvršene su u ukupnom iznosu od 92,97 mil. dinara. Sredstva su trošena za ostvarenje programa zaštite bilja. Raspored i korišćenje sredstava je izvršeno po posebnom aktu Vlade.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Rashodi za poreze, obavezne takse i kazne nametnute od jednog nivoa vlasti drugom iznosili su 1,86 mil. dinara.</w:t>
      </w:r>
      <w:r>
        <w:rPr>
          <w:rFonts w:cs="Arial" w:ascii="Arial" w:hAnsi="Arial"/>
          <w:lang w:val="sr-Latn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šine i opremu izvršeni su u iznosu od 3,33 mil. dinara za nabavku računarske opreme, telefona i dr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15.3 – REPUBLIČKA DIREKCIJA ZA VODE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b/>
          <w:i/>
          <w:lang w:val="ru-RU"/>
        </w:rPr>
        <w:t>630 – Vodosnabdevanje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knade  u naturi utrošeno je 0,15 mil. dinara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ab/>
      </w:r>
      <w:r>
        <w:rPr>
          <w:rFonts w:cs="Arial" w:ascii="Arial" w:hAnsi="Arial"/>
          <w:lang w:val="sr-CS"/>
        </w:rPr>
        <w:t xml:space="preserve">- Stalni troškovi, u okviru kojih su rashodi za: telefone i mobilne telefone, poštanske usluge i usluge dostave, izvršeni su u iznosu 4,02 mil. dinara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putovanja izvršeni su u iznosu od 3,05 mil. dinara, i to za: dnevnice, smeštaj i putne troškove odeljenja upravne inspekcije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izvršene su u iznosu od 6,3 mil. dinara,  i to za: administrativne usluge, usluge informisanja, usluge reprezentacije, kotizacije i seminara i ostale opšte uslug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na ime specijalizovanih usluga iznose 5,7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ab/>
      </w:r>
      <w:r>
        <w:rPr>
          <w:rFonts w:cs="Arial" w:ascii="Arial" w:hAnsi="Arial"/>
          <w:bCs/>
          <w:lang w:val="sr-CS"/>
        </w:rPr>
        <w:t>-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Rashodi za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tekuće popravke i održavanje (usluge i materijali) iznosili su 0,92 mil. dinara. </w:t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lang w:val="sr-CS"/>
        </w:rPr>
        <w:tab/>
        <w:t>- Rashodi  za materijale izvršeni su  za nabavku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kancelarijskog materijala, stručne literature za potrebe zaposlenih,  materijala za saobraćaj – goriva i ostalog materijala, u iznosu od 3,19 mil. dinara.</w:t>
        <w:tab/>
        <w:t xml:space="preserve">   </w:t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lang w:val="sr-CS"/>
        </w:rPr>
        <w:tab/>
        <w:t>-  Za transfere ostalim nivoima vlasti utrošeno je 39,56 mil. dinara iz sopstvenih sredstava</w:t>
      </w:r>
      <w:r>
        <w:rPr>
          <w:rFonts w:cs="Arial" w:ascii="Arial" w:hAnsi="Arial"/>
          <w:bCs/>
          <w:lang w:val="sr-CS"/>
        </w:rPr>
        <w:t>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donacije nevladinim organizacijama utrošeno je 6,4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Rashodi za poreze, obavezne takse i kazne nametnute od jednog nivoa vlasti drugom iznosili su 0,3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Na ime  izdataka za zgrade i građevinske objekte utrošeno je 3.050,7 mil. dinara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šine i opremu izvršeni su u iznosu od 7,53 mil. dinara iz sopstvenih prihoda</w:t>
      </w:r>
      <w:r>
        <w:rPr>
          <w:rFonts w:cs="Arial" w:ascii="Arial" w:hAnsi="Arial"/>
          <w:lang w:val="sr-Latn-CS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nefinansijsku imovinu koja se finansira iz sredstava za realizaciju  Nacionalnog investicionog plana  izvršeni su u iznosu od 506,11 mil. dinara. Raspored i korišćenje ovih sredstava izvršen je po posebnom aktu Vlade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15.4 – UPRAVA ZA ŠUME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b/>
          <w:i/>
          <w:lang w:val="ru-RU"/>
        </w:rPr>
        <w:t>420 – Poljoprivreda, šumarstvo, lov i ribolov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Za plate, dodatke  i doprinose za iste koji terete poslodavca utrošeno je 80,23 mil. dinara.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naknade  u naturi utrošeno je 0,51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Za socijalna davanja zaposlenima utrošeno je 0,4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Za naknade za zaposlene utrošeno je 1,77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Za nagrade, bonuse i ostale posebne rashode utrošeno je 0,8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talni troškovi, u okviru kojih su  rashodi za: bankarske usluge i platni promet, energetske usluge, komunalne usluge,  telefone i mobilne telefone, poštanske usluge i usluge dostave,  usluge osiguranja i ostali troškovi, izvršeni su u iznosu 3,5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troškove putovanja utrošeno je 2,7 mil. dinara za: dnevnice, smeštaj i putne troškove odeljenja upravne inspekcij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izvršene su u iznosu od 1,51 mil. dinara za: administrativne usluge, usluge reprezentacije, kotizacije i seminara i sl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na ime specijalizovanih usluga iznosili su 6,3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roškovi za tekuće popravke i održavanje (usluge i materijali) iznosili su 1,06 mil. dinara, i to za popravku i održavanje automobila i  ostale oprem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za materijale izvršeni su  za nabavku materijala za saobraćaj – gorivo i ostalo, u iznosu od 11,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Izdaci za subvencije nefinansijskim preduzećima i organizacijama izvršeni su u ukupnom iznosu od 384,61 mil. dinara. Ova sredstva utrošena su za stručno tehničke poslove u privatnim šumama, unapređivanje i sprovođenje mera zaštite šume, razvoj i unapređenje lovstva, i izveštajno dijagnozno prognozne službe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donacije nevladinim organizacijama utrošeno je 2,0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na ime poreza, obaveznih taksi i kazni nametnutih od jednog nivoa vlasti drugom izvršeni su u iznosu od 1,05 mil. dinara.</w:t>
        <w:tab/>
        <w:t xml:space="preserve">   </w:t>
        <w:tab/>
        <w:t xml:space="preserve">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Izdaci za mašine i opremu izvršeni su u iznosu od 1,91 mil. dinara.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15.5 – UPRAVA ZA POLjOPRIVREDNO ZEMLjIŠTE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b/>
          <w:i/>
          <w:lang w:val="ru-RU"/>
        </w:rPr>
        <w:t>420 – Poljoprivreda, šumarstvo, lov i ribolov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>- Subvencije javnim nefinansijskim preduzećima i organizacijama izvršene su u iznosu od 135,5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 xml:space="preserve">- Izdaci za mašine i opremu izvršeni su u iznosu od 13,76 mil. dinara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Razdeo 16– MINISTARSTVO EKONOMIJE I REGIONALOG RAZVOJA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b/>
          <w:i/>
          <w:lang w:val="ru-RU"/>
        </w:rPr>
        <w:t>410 – Opšti ekonomski i komercijalni poslovi i poslovi po pitanju rada</w:t>
      </w:r>
      <w:r>
        <w:rPr>
          <w:rFonts w:cs="Arial" w:ascii="Arial" w:hAnsi="Arial"/>
          <w:lang w:val="ru-RU"/>
        </w:rPr>
        <w:t xml:space="preserve">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plate, dodatke i doprinose za iste koji terete poslodavce utrošeno je 67,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naknade  u naturi utrošeno je 0,56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knade za zaposlene utrošeno je 0,96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Za nagrade, bonuse i ostale posebne rashode utrošeno je 0,55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Stalni troškovi izvršeni su u iznosu  od 2,91 mil. dinara u okviru kojih su rashodi za: internet, telefone, mobilne telefone i dr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Troškovi službenih  putovanja u zemlji i inostranstvu iznosili su 4,03 mil. dinara za dnevnice zaposlenih, naknade za hotelski smeštaj i troškove prevoza  i dr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Usluge po ugovoru izvršene su u ukupnom iznosu od 56,81 mil. dinara  za: usluge prevođenja, usluge objavljivanja tendera i oglašavanja, usluge informisanja javnosti, kotizacije i seminari, kao i ostale stručne i opšte uslug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na ime specijalizovanih usluga iznosili su 639,19 mil. dinara. Ova sredstva korišćena su za finansiranje rada, Republičke agencije za razvoj malih i srednjih preduzeća i preduzetništva,  za Akreditaciono telo, Akcijski fond, za Institut za standardizaciju Srbije, Garancijski fond i ostale specijalizovane usluge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U okviru troškova za tekuće popravke i održavanje utrošeno je 0,19 mil. dinara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Za materijal  utrošeno je 2,62 mil. dinara za nabavku: kancelarijskog materijala, stručne literature, goriva i ostalog potrošnog materijal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Za subvencije javnim nefinansijskim preduzećima  i organizacijama  utrošeno je 2.076,09 mil. dinara.  Sredstva ove subvencije namenjena su delom programu za razvoj klastera i programu kreditna podrška privredi preko fonda za razvoj. Raspored i korišćenje sredstava vršen je po posebnom aktu Vlade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Za donacije i dotacije međunarodnim organizacijama iznosi 4,5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Rashodi na ime poreza, obaveznih taksi i kazni nametnutih od jednog nivoa vlasti drugom izvršeni su u iznosu od 0,01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Na ime  izdataka za zgrade i građevinske objekte utrošeno je 254,97 mil. dinara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 Izdaci za  mašine i opremu iznose 131,55 mil. dinara. Sredstva su delom namenjena kreditiranju davanja u lizing domaćih mašina i opreme i njihov raspored i korišćenje vršen je po posebnom aktu Vlade, a drugim delom sredstva su korišćena za nabavku računarske opreme za unapređenje programa kvalitet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Izdaci za nefinansijsku imovinu koja se finansira iz sredstava za realizaciju  Nacionalnog investicionog plana  izvršeni su u iznosu od 1.102,17 mil. dinara. Raspored i korišćenje ovih sredstava vršen je po posebnom aktu Vlade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lang w:val="sr-CS"/>
        </w:rPr>
        <w:tab/>
        <w:t>- Izdaci za nabavku domaće finansijske imovine izvršeni su u iznosu od 1.722,0 mil. dinara. Ova sredstva su namenjena za Start up kredite za početnike preko fonda za razvoj, kreditiranje izvoza preko AOFI i za pretvaranje inovacija u gotov proizvod – krediti preko fonda za razvoj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sr-CS"/>
        </w:rPr>
        <w:t>Funkcija 412</w:t>
      </w:r>
      <w:r>
        <w:rPr>
          <w:rFonts w:cs="Arial" w:ascii="Arial" w:hAnsi="Arial"/>
          <w:b/>
          <w:i/>
          <w:lang w:val="ru-RU"/>
        </w:rPr>
        <w:t xml:space="preserve"> – Opšti poslovi po pitanju rada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plate, dodatke i doprinose za iste koji terete poslodavce utrošeno je 12,82 mil. dinara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socijalna davanja zaposlenima utrošeno je 0,6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knade za zaposlene utrošeno je 0,26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Za nagrade, bonuse i ostale posebne rashode utrošeno je 0,2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Stalni troškovi izvršeni su u iznosu  od 0,26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Troškovi službenih  putovanja u zemlji i inostranstvu iznosili su 0,54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Usluge po ugovoru izvršene su u ukupnom iznosu od 6,2 mil. dinara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na ime specijalizovanih usluga iznosili su 6,0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U okviru troškova za tekuće popravke i održavanje utrošeno je 0,01 mil. dinara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 Za materijal  utrošeno je 1,0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Za subvencije javnim nefinansijskim preduzećima  i organizacijama  utrošeno je 670,6 mil. dinara.  Sredstva ove subvencije namenjena su delom programu refundacije zarada invalidnim licima i za poboljšanje uslova rada invalida. Raspored i korišćenje ovih sredstava vršeno je po posebnom aktu Vlade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Za dotacije organizacijama obaveznog socijalnog osiguranja utrošeno je 1.950,98 mil. dinara. i to za aktivne mere zapošljavanja ( sajmove zapošljavanja, aktivno traženje posla, program dodatnog programa obuke), razvoj preduzetništva preko Nacionalne službe zapošljavanja samozapošljavanje, regionalne programe novo zapošljavanje, ostale mere, javne radove, projekat „Otpremninom do posla“. Raspored i korišćenje se vršilo po posebnom aktu Vlade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Za naknade za socijalnu zaštitu iz budžeta utrošeno je 6.933,37 mil. dinara. Sredstva su korišćena za tzv. Tranzicioni fond (za privredna društva, društvena preduzeća „zastava zapošljavanja i obrazovanja“). Raspored i korišćenje sredstava se vršilo po poslednjem aktu Vlad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Izdaci za  mašine i opremu iznose 0,0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nabavku domaće finansijske imovine izvršeni su u iznosu od 999,99 mil. dinara. Sredstva su namenjena za odobravanje mikro kredita za samozapošljavanje, preko fonda za razvoj. Raspored i korišćenje sredstava vršeni su po posebnom aktu Vlade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sr-CS"/>
        </w:rPr>
        <w:t>Funkcija 473</w:t>
      </w:r>
      <w:r>
        <w:rPr>
          <w:rFonts w:cs="Arial" w:ascii="Arial" w:hAnsi="Arial"/>
          <w:b/>
          <w:i/>
          <w:lang w:val="ru-RU"/>
        </w:rPr>
        <w:t xml:space="preserve"> – Turizam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plate, dodatke i doprinose za iste koji terete poslodavce utrošeno je 75,53 mil. dinara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naknade  u naturi utrošeno je 0,11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Za socijalna davanja zaposlenima utrošeno je 0,29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knade za zaposlene utrošeno je 1,48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Za nagrade, bonuse i ostale posebne rashode utrošeno je 1,22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Stalni troškovi izvršeni su u iznosu  od 2,28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Troškovi službenih  putovanja u zemlji i inostranstvu iznosili su 3,48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Usluge po ugovoru izvršene su u ukupnom iznosu od 4,46 mil. dinara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na ime specijalizovanih usluga iznosili su 0,64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U okviru troškova za tekuće popravke i održavanje utrošeno je 0,12 mil. dinara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 Za materijal  utrošeno je 5,19 mil. dinara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lang w:val="sr-CS"/>
        </w:rPr>
        <w:tab/>
        <w:t xml:space="preserve">- Za subvencije javnim nefinansijskim preduzećima  i organizacijama  utrošeno je 1.738,32 mil.dinara. Sredstva su korišćena za turističku organizaciju Srbije, JP Skijališta Srbije, lokalne turističke organizacije, destinacijske turističke organizacije i institucije i organizacije projekata za razvoj turizma. Deo sredstava je korišćen za projekte razvoja putne, komunalne, energetske i turističke infrastrukture: Palić, Divčibare, Sokobanja, Stara planina, Golija, Vlasina, Kučajske planine, Tara, Zlatar, Gornje i Donje Podunavlje, Zlatibor. Raspored i korišćenje sredstava je vršen po posebnom aktu Vlade.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Za transfere ostalim nivoima vlasti utrošeno je 42,44. mil. dinara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donacije nevladinim organizacijama utrošeno je 40,69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na ime poreza, obaveznih taksi i kazni nametnutih od jednog nivoa vlasti drugom izvršeni su u iznosu od 0,66 mil. dinara.</w:t>
        <w:tab/>
        <w:t xml:space="preserve">   </w:t>
        <w:tab/>
        <w:t xml:space="preserve">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ovčane kazne i penali po rešenju sudova i sudskih tela izvršeni su u iznosu od 1,6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 mašine i opremu iznose 18,1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Izdaci za nefinansijsku imovinu koja se finansira iz sredstava za realizaciju  Nacionalnog investicionog plana  izvršeni su u iznosu od 1.763,68 mil. dinara. Raspored i korišćenje ovih sredstava vršen je po posebnom aktu Vlade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nabavku domaće finansijske imovine izvršeni su u iznosu od 201,0 mil. dinara. Sredstava su korišćena za mikrokredite podsticanja kvaliteta ugostiteljske ponude malih i srednjih preduzeća iz oblasti turizma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sr-CS"/>
        </w:rPr>
        <w:t>Funkcija 474</w:t>
      </w:r>
      <w:r>
        <w:rPr>
          <w:rFonts w:cs="Arial" w:ascii="Arial" w:hAnsi="Arial"/>
          <w:b/>
          <w:i/>
          <w:lang w:val="ru-RU"/>
        </w:rPr>
        <w:t xml:space="preserve"> – Višenamenski razvojni projekti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plate, dodatke i doprinose za iste koji terete poslodavce utrošeno je 1,87 mil. dinara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knade za zaposlene utrošeno je 0,03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Za nagrade, bonuse i ostale posebne rashode utrošeno je 0,02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Stalni troškovi izvršeni su u iznosu  od 0,63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Troškovi službenih  putovanja u zemlji i inostranstvu iznosili su 1,48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Usluge po ugovoru izvršene su u ukupnom iznosu od 3,42 mil. dinara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na ime specijalizovanih usluga iznosili su 3,68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Uokviru troškova za tekuće popravke i održavanje utrošeno je 0,01 mil. dinara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Za materijal  utrošeno je 1,2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Izdaci za nefinansijsku imovinu koja se finansira iz sredstava za realizaciju  Nacionalnog investicionog plana  izvršeni su u iznosu od 2.901,19 mil. dinara. Raspored i korišćenje ovih sredstava vršen je po posebnom aktu Vlade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Izdaci za nabavku domaće finansijske imovine izvršeni su u iznosu od 1.300,0 mil. dinara. Sredstava su korišćena za podsticaj i razvoj preduzeća i preduzetništva u 52 najnerazvijenije opštine u Republici Srbiji, odobravanjem kredita preko Fonda za razvoj. Raspored i korišćenje ovih sredstava vršen je po posebnom aktu Vlade.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sr-CS"/>
        </w:rPr>
        <w:t>Funkcija 490</w:t>
      </w:r>
      <w:r>
        <w:rPr>
          <w:rFonts w:cs="Arial" w:ascii="Arial" w:hAnsi="Arial"/>
          <w:b/>
          <w:i/>
          <w:lang w:val="ru-RU"/>
        </w:rPr>
        <w:t xml:space="preserve"> – Ekonomski poslovi neklasifikovani na drugom mestu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plate, dodatke i doprinose za iste koji terete poslodavce utrošeno je 39,99 mil. dinara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Za socijalna davanja zaposlenima utrošeno je 0,3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knade za zaposlene utrošeno je 0,71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Za nagrade, bonuse i ostale posebne rashode utrošeno je 0,46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Stalni troškovi izvršeni su u iznosu  od 3,27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Troškovi službenih  putovanja u zemlji i inostranstvu iznosili su 6,8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Usluge po ugovoru izvršene su u ukupnom iznosu od 13,54 mil. dinara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U okviru troškova za tekuće popravke i održavanje utrošeno je 0,26 mil. dinara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Za materijal  utrošeno je 4,5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subvencije javnim nefinansijskim preduzećima  i organizacijama  utrošeno je 344,63 mil.dinara. Sredstva su korišćena za povraćaj carinskih i drugih uvoznih dažbin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na ime poreza, obaveznih taksi i kazni nametnutih od jednog nivoa vlasti drugom izvršeni su u iznosu od 0,01 mil. dinara.</w:t>
        <w:tab/>
        <w:t xml:space="preserve">   </w:t>
        <w:tab/>
        <w:t xml:space="preserve">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 mašine i opremu iznose 0,37 mil. dinara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16.1 – DIREKCIJA ZA MERE I DRAGOCENE METALE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sr-CS"/>
        </w:rPr>
        <w:t>Funkcija 130</w:t>
      </w:r>
      <w:r>
        <w:rPr>
          <w:rFonts w:cs="Arial" w:ascii="Arial" w:hAnsi="Arial"/>
          <w:b/>
          <w:i/>
          <w:lang w:val="ru-RU"/>
        </w:rPr>
        <w:t xml:space="preserve"> – Opšte usluge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plate, dodatke i doprinose za iste koji terete poslodavce utrošeno je 62,4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naknade  u naturi utrošeno je 0,29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ocijalna davanja zaposlenima izvršena su u iznosu od 1,1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knade za zaposlene utrošeno je 2,56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Za nagrade, bonuse i ostale posebne rashode utrošeno je 1,19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Stalni troškovi izvršeni su u iznosu  od 3,4 mil. dinara u okviru kojih su rashodi za: energetske usluge, komunalne usluge, interneta, telefona, mobilnih telefona, poštanske usluge i usluge dostave, usluge osiguranja i dr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Troškovi službenih  putovanja u zemlji i inostranstvu iznosili su 18,45 mil. dinara za: dnevnice zaposlenih, naknade za hotelski smeštaj i troškove prevoza u zemlji i inostranstvu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Usluge po ugovoru izvršene su u ukupnom iznosu od 6,14 mil. dinara za: usluge obrazovanja i usavršavanja zaposlenih, kotizacija i seminare, usluge reprezentacije i ostale stručne i opšte uslug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na ime specijalizovanih usluga iznosili su 2,13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U okviru troškova za tekuće popravke i održavanja utrošeno je 3,17 mil. dinara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Za materijal  utrošeno je 4,62 mil. dinara za: kancelarijski materijal, stručnu literaturu za potrebe zaposlenih, gorivo, materijal za održavanje higijene i ostalog materijala za posebne namene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Rashodi na ime poreza, obaveznih taksi i kazni nametnutih od jednog nivoa vlasti drugom izvršeni su u iznosu od 0,13 mil. dinara.  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Na ime  izdataka za zgrade i građevinske objekte utrošeno je 5,95 mil. dinara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Izdaci za  mašine i opremu iznose 10,77 mil. dinara za nabavku: računarske opreme, telefona, elektronske i laboratorijske opreme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bCs/>
          <w:lang w:val="sr-CS"/>
        </w:rPr>
        <w:t>Glava 16.2 – FOND ZA RAZVOJ TURIZMA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sr-CS"/>
        </w:rPr>
        <w:t>Funkcija 473</w:t>
      </w:r>
      <w:r>
        <w:rPr>
          <w:rFonts w:cs="Arial" w:ascii="Arial" w:hAnsi="Arial"/>
          <w:b/>
          <w:i/>
          <w:lang w:val="ru-RU"/>
        </w:rPr>
        <w:t xml:space="preserve"> – Turizam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ab/>
      </w:r>
      <w:r>
        <w:rPr>
          <w:rFonts w:cs="Arial" w:ascii="Arial" w:hAnsi="Arial"/>
          <w:bCs/>
          <w:lang w:val="sr-CS"/>
        </w:rPr>
        <w:t>- Nije bilo izvršenja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Razdeo 17 – MINISTARSTVO RUDARSTVA I ENERGETIKE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Funkcija 430</w:t>
      </w:r>
      <w:r>
        <w:rPr>
          <w:rFonts w:cs="Arial" w:ascii="Arial" w:hAnsi="Arial"/>
          <w:b/>
          <w:i/>
          <w:lang w:val="ru-RU"/>
        </w:rPr>
        <w:t xml:space="preserve"> -</w:t>
      </w:r>
      <w:r>
        <w:rPr>
          <w:rFonts w:cs="Arial" w:ascii="Arial" w:hAnsi="Arial"/>
          <w:b/>
          <w:i/>
          <w:lang w:val="sr-CS"/>
        </w:rPr>
        <w:t xml:space="preserve"> Gorivo i energija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Za plate, dodatke i doprinose za iste koji terete poslodavca utrošeno je 46,29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knade u naturi utrošeno je 0,0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ocijalna davanja zaposlenima izvršena su u iznosu od  0,0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Na ime naknada za zaposlene utrošeno je 1,6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 xml:space="preserve">- Za nagrade, bonuse i ostale posebne rashode utrošeno je 0,44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Stalni troškovi izvršeni su u iznosu 5,36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roškovi putovanja izvršeni su u iznosu od 4,25 mil. dinara za: dnevnice zaposlenih, naknade za hotelski smeštaj i troškove prevoza u zemlji inostranstvu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sluge po ugovoru izvršene su u iznosu od 52,91 mil. dinara,  i to za: administrativne usluge, usluge prevođenja, usluge informisanja, usluge reprezentacije, kotizacije i seminara i ostale  stručne usluge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 Rashodi  za specijalizovane usluge iznosili su 48,84 mil. dinara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U okviru troškova za tekuće popravke i održavanja utrošeno je 0,22 mil. dinara</w:t>
        <w:tab/>
        <w:t xml:space="preserve">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 xml:space="preserve">- Troškovi materijala iznosili su 3,84 mil. dinara za nabavku: kancelarijskog materijala, službene odeće, stručne literature za potrebe zaposlenih, goriva i ostalog materijala za prevozna sredstva. 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Za dotacije organizacijama obaveznog socijalnog osiguranja utrošeno je 8,43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na ime poreza, obaveznih taksi i kazni nametnutih od jednog nivoa vlasti drugom izvršeni su u iznosu od 488,5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 ime  izdataka za zgrade i građevinske objekte utrošeno je 78,31 mil. dinara</w:t>
        <w:tab/>
        <w:tab/>
        <w:t xml:space="preserve">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šine i opremu izvršeni su u iznosu od 0,78 mil. dinara  za nabavku: računarske i elektronske opreme, mobilnih telefona i dr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Izdaci za nefinansijsku imovinu koja se finansira iz sredstava za realizaciju  Nacionalnog investicionog plana  izvršeni su u iznosu od 2.093,17 mil. dinara. Raspored i korišćenje ovih sredstava vršen je po posebnom aktu Vlade.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Funkcija 440</w:t>
      </w:r>
      <w:r>
        <w:rPr>
          <w:rFonts w:cs="Arial" w:ascii="Arial" w:hAnsi="Arial"/>
          <w:b/>
          <w:i/>
          <w:lang w:val="ru-RU"/>
        </w:rPr>
        <w:t xml:space="preserve"> –Rudarstvo, proizvodnja i izgradnja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Za plate, dodatke  i doprinose za iste koji terete poslodavca, utrošeno je 19,25 mil. dinara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knade u naturi utrošeno je 0,1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ocijalna davanja zaposlenima izvršena su u iznosu od 0,0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 ime naknada za zaposlene utrošeno je 0,3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>- Za nagrade, bonuse i ostale posebne rashode utrošeno je 0,1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talni troškovi izvršeni su u iznosu 1,37 mil. dinara  za: telefone, mobilne telefone i dr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putovanja izvršeni su u iznosu od 1,39 mil. dinara, i to za: dnevnice, smeštaj i putne troškove u zemlji i inostranstvu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izvršene su u iznosu od 1,03 mil. dinara,  i to za: usluge informisanja javnosti, usluge reprezentacije, i ostale opšte uslug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Rashodi  za specijalizovane usluge iznosili su 4,01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za tekuće popravke i održavanje iznosili su 0,0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roškovi materijala iznosili su 0,58 mil. dinara a odnose se na nabavku: kancelarijskog materijala, stručne literature za redovne potrebe zaposlenih, goriva i ostalog materijala za prevozna sredstv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Subvencije javnim nefinansijskim preduzećima i organizacijama iznosile su 1.440,0 mil. dinara. Sredstva su utrošena za finansiranje Javnog preduzeća za podzemnu eksploataciju uglja Resavica. Raspored i korišćenje ovih sredstava vršen je po posebnom aktu Vlade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šine i opremu izvršeni su u iznosu od 3,07 mil. dinara a tiču se nabavke računarske opreme, štampača, mobilnih telefona i dr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Razdeo 18– MINISTARSTVO ZA INFRASTRUKTURU</w:t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i/>
          <w:lang w:val="sr-CS"/>
        </w:rPr>
        <w:t>450  - Transport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plate, dodatke  i doprinose za iste koji terete poslodavca utrošeno je 95,1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naknade  u naturi utrošeno je 0,57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 okviru rashoda za socijalna davanja zaposlenima izvršene su isplate za bolovanja i pomoći u medicinskom lečenju zaposlenih  u iznosu od 4,7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naknade za zaposlene utrošeno je 4,38 mil. dinara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>- Za nagrade, bonuse i ostale posebne rashode utrošeno je 1,4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>- Stalni troškovi izvršeni su u iznosu od 16,93 mil. dinara  u okviru kojih su rashodi za: energetske usluge, komunalne usluge, telefone, mobilne telefone i dr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roškovi putovanja izvršeni su u iznosu od 10,72 mil. dinara. za: dnevnice, smeštaj i putne troškove u zemlji i inostranstvu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izvršene su u iznosu od 52,89 mil. dinara a odnose se na: usluge prevođenja, usluge reprezentacije kao i ostale opšte uslug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Rashodi  za specijalizovane usluge iznosili su 38,28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ekuće popravke i održavanje (usluge i materijali) električnih instalacija, računarske opreme, održavanje službenog vozila i sl. izvršene su u iznosu od 1,1 mil. dinara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Rashodi  za materijal izvršeni su u iznosu od 22,62 mil. dinara za nabavku: kancelarijskog materijala, goriva i ostalog materijala za prevozna sredstv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ubvencije javnim  nefinansijskim preduzećima i organizacijama,  i to za JP „Železnice Srbije“ aktu Vlade, izvršene su u iznosu od 7.489,0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ansferi ostalim nivoima vlasti izvršeni su u iznosu od 9,35 mil. dinara. Sredstva su utrošena za Jugoslovenski registar brodova unutrašnje plovidbe Beograd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donacije nevladinim organizacijama utrošeno je 37,6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za poreze, obavezne takse i kazne nametnute od jednog nivoa vlasti drugom izvršene su u iznosu od 0,7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ovčane kazne i penali po rešenju sudova i sudskih tela izvršeni su u iznosu od 0,5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zgrade i građevinske objekte iznosili su 1.818,88 mil. dinara za: izgradnju stambenih prostora, autoputeva, mostova, tunela, vodovoda, kanalizacije, sportskih i rekreacionih objekata, kao i kapitalno održavanje poslovnih zgrada i poslovnog prosto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šine i opremu iznosili su 0,42 mil. dinara tiču se nabavke: nameštaja, telefona, elektronske opreme i opreme za domaćinstvo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Izdaci za nefinansijsku imovinu koja se finansira iz sredstava za realizaciju  Nacionalnog investicionog plana  izvršeni su u iznosu od 10.618,66 mil. dinara. Raspored i korišćenje ovih sredstava vršen je po posebnom aktu Vlade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Izdaci za nabavku domaće finansijske imovine izvršeni su u iznosu od 1.096,26 mil. dinara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>Funkcija 620  - Razvoj zajednice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plate, dodatke i doprinose za iste koji terete poslodavca utrošeno je 36,1 mil. dinara.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 Za naknade  u naturi utrošeno je 0,24 mil. dinara.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 okviru izdataka za socijalna davanja zaposlenima izvršene su isplate za bolovanja i pomoći u medicinskom lečenju zaposlenih  u iznosu od 0,5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Za naknade za zaposlene utrošeno je 1,41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Za nagrade, bonuse i ostale posebne rashode utrošeno je 0,5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Stalni troškovi izvršeni su u iznosu 2,88 mil. dinara u okviru kojih su rashodi za: komunalne usluge,  usluge telefona, mobilnih telefona i dr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roškovi putovanja izvršeni su u iznosu od 3,92 mil. dinara, i to za: dnevnice, smeštaj i putne troškove u zemlji i inostranstvu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izvršene su u iznosu od 99,84 mil. dinara a odnose se na: usluge informisanja, usluge reprezentacije i ostale opšte uslug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ekuće popravke i održavanje (usluge i materijali) električnih instalacija, računarske opreme, održavanje službenog vozila i sl. izvršene su iznosu od 0,55 mil. dinara.</w:t>
        <w:tab/>
        <w:t xml:space="preserve">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terijal izvršeni su za nabavku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kancelarijskog materijala,  stručne literature za potrebe zaposlenih,  goriva i ostalog materijala za posebne namene u iznosu od 3,52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ubvencije javnim nefinansijskim preduzećima i organizacijama iznosile su 30,00 mil. dinara. Sredstva su utrošena za Republičku agenciju za prostorno planiranj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Transfere ostalim nivoima vlasti utrošeno je 320,6 mil. dinara, i to za obnovu Kolubarskog okruga pogođenog zemljotresom. Raspored i korišćenje ovih sredstava vršen je po posebnom aktu Vlade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za poreze, obavezne takse i kazne nametnute od jednog nivoa vlasti drugom iznosili su 0,2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zgrade i građevinske objekte iznosili su 11,0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šine i opremu su u iznosu od 0,73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Razdeo 19. – MINISTARSTVO ZA TELEKOMUNIKACIJE I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ab/>
        <w:tab/>
        <w:t>INFORMATIČKO DRUŠTVO</w:t>
        <w:tab/>
      </w:r>
      <w:r>
        <w:rPr>
          <w:rFonts w:cs="Arial" w:ascii="Arial" w:hAnsi="Arial"/>
          <w:lang w:val="sr-CS"/>
        </w:rPr>
        <w:tab/>
        <w:t xml:space="preserve">    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Funkcija 460 - Komunikacije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Za plate, dodatke i doprinose za iste koji terete poslodavc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utrošeno je 33,79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knade  u naturi utrošeno je 0,2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 okviru izdataka za socijalna davanja zaposlenima izvršene su isplate u iznosu od 0,59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naknade za zaposlene utrošeno je 0,64 mil. dinara.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Za nagrade, bonuse i ostale posebne rashode utrošeno je 0,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talni troškovi izvršeni su u iznosu 1,51 mil. dinara</w:t>
      </w:r>
      <w:r>
        <w:rPr>
          <w:rFonts w:cs="Arial" w:ascii="Arial" w:hAnsi="Arial"/>
          <w:lang w:val="sr-Latn-CS"/>
        </w:rPr>
        <w:t xml:space="preserve"> u okviru kojih su rashodi za: telefone, mobilne telefone, usluge dostave i dr.</w:t>
      </w:r>
      <w:r>
        <w:rPr>
          <w:rFonts w:cs="Arial" w:ascii="Arial" w:hAnsi="Arial"/>
          <w:lang w:val="sr-CS"/>
        </w:rPr>
        <w:t xml:space="preserve">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>- Troškovi putovanja izvršeni su u iznosu od 4,59 mil. dinara. za: dnevnice, smeštaj i putne troškove u zemlji i inostranstvu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izvršene su u iznosu od 15,01 mil. dinara za: usluge prevođenja, usluge za izradu softvera, usluge obrazovanja i usavršavanja zaposlenih, kotizacija i seminara, usluge veštačenja, ugostiteljske usluge i ostale stručne uslug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ekuće popravke i održavanja (usluge i materijali) izvršeni su u iznosu od 0,27 mil. dinara.</w:t>
        <w:tab/>
        <w:t xml:space="preserve">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za materijal izvršeni su  u iznosu od 2,54 mil. dinara za nabavku: kancelarijskog materijala, stručne literature za potrebe zaposlenih, goriva i ostalog materijala za prevozna sredstv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za poreze, obavezne takse i kazne nametnute od jednog nivoa vlasti drugom iznose 0,1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šine i opremu iznose 9,46 mil. dinara za nabavku: automobila, računarske opreme, štampača i dr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Izdaci za nefinansijsku imovinu koja se finansira iz sredstava za realizaciju  Nacionalnog investicionog plana  izvršeni su u iznosu od 80,97 mil. dinara. Raspored i korišćenje ovih sredstava vršen je po posebnom aktu Vlade. 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Razdeo 20 – MINISTARSTVO TRGOVINE I USLUGA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b/>
          <w:i/>
          <w:lang w:val="ru-RU"/>
        </w:rPr>
        <w:t>410 – Opšti ekonomski i komercijalni poslovi i poslovi po pitanju rada</w:t>
      </w:r>
      <w:r>
        <w:rPr>
          <w:rFonts w:cs="Arial" w:ascii="Arial" w:hAnsi="Arial"/>
          <w:lang w:val="ru-RU"/>
        </w:rPr>
        <w:t xml:space="preserve">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plate, dodatke i doprinose za iste koji terete poslodavca utrošeno je 351,0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knade u naturi utrošeno je 2,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 okviru rashoda za socijalna davanja zaposlenima utrošeno je 0,0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knade za zaposlene utrošeno je 6,61 mil. dinara na ime naknade za zaposlene za odvojen život od porodice, kao i smeštaj postavljenih i imenovanih lica  i za prevoz na posao i sa posl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Za nagrade, bonuse i ostale posebne rashode utrošeno je 5,38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talni troškovi, u okviru kojih su  rashodi za: energetske i komunalne usluge, tel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sr-CS"/>
        </w:rPr>
        <w:t>fone i mobilne telefone, poštanske usluge i usluge dostave, osiguranja opreme, zakup poslovnog prostora i ostali troškovi, izvršeni su u iznosu 12,0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putovanja realizovani su za poslovna putovanja zaposlenih u zemlji i inostranstvu (dnevnice  zaposlenih, naknade za hotelski smeštaj i troškovi prevoza)  u iznosu od 3,13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 tipa prevođenja i informisanja javnosti, usluga za izradu softvera, usluge obrazovanja i usavršavanja zaposlenih, ugostiteljske usluge, reprezentacija kao i ostale stručne usluge izvršene su u iznosu od 60,6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pecijalizovane usluge izvršene su u iznosu od 0,42 mil. dinara i to za usluge specifičnih uzorkovanja, laboratorijskih, fizičkih i ostalih analiza za potrebe inspektorata, kao i na troškove organizovanja kulturnih i sportskih manifestacij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ekuće popravke i održavanje izvršeni su u iznosu od 3,37 mil. dinara i to za: mehaničke popravke, popravke  električne i elektronske opreme, kao i opreme za komunikaciju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Rashodi za materijale izvršeni su u iznosu od 16,44 mil. dinara u okviru kojih su rashodi za: kancelarijski materijal, stručnu literaturu za potrebe zaposlenih, goriva,  kao i ostalog potrošnog materijal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Rashodi za subvencije javnim i nefinansijskim organizacijama  izvršeni su u iznosu od 22,39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za poreze, obavezne takse i kazne nametnute od jednog nivoa vlasti drugom iznosili su 1,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 ime novčanih kazni i penala po rešenju sudova i sudskih tela utrošeno je 4,9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Izdaci za mašine i opremu  iznosili su  1,37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ru-RU"/>
        </w:rPr>
        <w:t xml:space="preserve"> I</w:t>
      </w:r>
      <w:r>
        <w:rPr>
          <w:rFonts w:cs="Arial" w:ascii="Arial" w:hAnsi="Arial"/>
          <w:lang w:val="sr-CS"/>
        </w:rPr>
        <w:t>zdatak za nematerijalnu imovinu iznosi 0,2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Izdaci za nefinansijsku imovinu koja se finansira iz sredstava za realizaciju  Nacionalnog investicionog plana  izvršeni su u iznosu od 34,0 mil. dinara. Raspored i korišćenje ovih sredstava vršen je po posebnom aktu Vlade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20.1 – REPUBLIČKA DIREKCIJA ZA ROBNE REZERVE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b/>
          <w:i/>
          <w:lang w:val="ru-RU"/>
        </w:rPr>
        <w:t>490 – Ekonomski poslovi neklasifikovani na drugom mestu</w:t>
      </w:r>
      <w:r>
        <w:rPr>
          <w:rFonts w:cs="Arial" w:ascii="Arial" w:hAnsi="Arial"/>
          <w:lang w:val="sr-CS"/>
        </w:rPr>
        <w:t xml:space="preserve">  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Za plate, dodatke i doprinose za iste koji terete poslodavca utrošeno je 52,3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knade u naturi iznosile su 0,78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U okviru izdataka za socijalna davanja zaposlenima izvršene su isplate za bolovanja i pomoći u medicinskom lečenju zaposlenih  u iznosu od 0,04 mil. dinara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na ime naknada za zaposlene iznosili su 1,88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Za nagrade, bonuse i ostale posebne rashode utrošeno je 0,9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talni troškovi, u okviru kojih su  rashodi za: energetske i komunalne usluge, telefone i mobilne telefone, poštanske usluge i usluge dostave, osiguranja, opreme, troškovi zakupa i ostali troškovi, izvršeni su u iznosu 235,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roškovi putovanja izvršeni su u iznosu od 5,26 mil. dinara,  i to za: dnevnice, smeštaj i putne troškove  zaposlenih u zemlji i inostranstvu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izvršene su u iznosu od 17,49 mil. dinara,  i to za: administrativne usluge, usluge informisanja, usluge obrazovanja i usavršavanja zaposlenih, stručne usluge, usluge reprezentacije i ostale opšte uslug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Specijalizovane usluge izvršene su u iznosu od 59,83 mil. dinara.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ekuće popravke i održavanje (usluge i materijali) izvršene su u iznosu od 80,97 mil. dinara i to za: mehaničke popravke, popravke birotehničke opreme i opreme za komunikaciju.</w:t>
        <w:tab/>
        <w:t xml:space="preserve">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za materijale izvršeni su  za nabavku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kancelarijskog materijala, stručnih publikacija, časopisa i glasila, materijala za saobraća – goriva i ostalog materijala, u iznosu od 6,88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na ime upotrebe osnovnih sredstava izvršeni su u iznosu od 47,88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otplatu kamata po domaćim kreditima izvršeni su sa 57,79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prateće troškove zaduživanja utrošeno je 0,36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za poreze, obavezne takse i kazne nametnute od jednog nivoa vlasti drugom iznosili su 0,0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ovčane kazne i penali po rešenju sudova i sudskih tela iznosili su 2,96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Izdaci za zgrade i objekte iznosili su 266,99 mil. dinara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Izdaci za mašine i opremu u iznosili su  4,5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ru-RU"/>
        </w:rPr>
        <w:t xml:space="preserve"> I</w:t>
      </w:r>
      <w:r>
        <w:rPr>
          <w:rFonts w:cs="Arial" w:ascii="Arial" w:hAnsi="Arial"/>
          <w:lang w:val="sr-CS"/>
        </w:rPr>
        <w:t>zdatak za nematerijalnu imovinu iznosi 0,0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robne rezerve iznosili su 3.227,6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otplatu  glavnice domaćim kreditorima izvršeno je 244,26 mil.  dinara iz sopstvenih prihoda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Razdeo 21 – MINISTARSTVO RADA I SOCIJALNE POLITIKE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  <w:t>Funkcija 010 – Bolest i invalidnost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talni troškovi izvršeni su u iznosu 36,03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Usluge po ugovoru izvršene su u iznosu od 8,06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na ime specijalizovanih usluga iznosili su 3,6 mil. dinara u okviru kojih su naknade članovima upravnih, nadzornih odbora i komisij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ekuće popravke i održavanje (usluge i materijali) izvršeni su u iznosu od 8,6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Rashodi za materijal izvršeni su u iznosu od 0,32 mil. dinara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Naknade za socijalnu zaštitu iz budžeta, koja obuhvata isplatu invalidskih primanja iz ove oblasti, izvršene su u iznosu od 8.448,83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Donacije nevladinim organizacijama 64,44 mil. dinara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za poreze, obavezne takse i kazne nametnute od jednog nivoa vlasti drugom iznosili su 0,0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zgrade i građevinske objekte utrošeno je 96,27 mil. dinara.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Funkcija 040 –Porodica i deca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>-</w:t>
      </w:r>
      <w:r>
        <w:rPr>
          <w:rFonts w:cs="Arial" w:ascii="Arial" w:hAnsi="Arial"/>
          <w:lang w:val="sr-CS"/>
        </w:rPr>
        <w:t xml:space="preserve"> Usluge po ugovoru izvršene su u iznosu od 4,38 mil. dinara za izradu softvera,  štampanja biltena i publikacija i dr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Naknade za socijalnu zaštitu iz budžeta izvršene su u iznosu od 14.305,21 mil. dinara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Donacije nevladinim organizacijama  iznosile su 10,22 mil. dinara 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Funkcija 070 – Socijalna pomoć ugroženom stanovništvu neklasifikovana na drugom mestu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plate, dodatke i doprinose za iste koji terete poslodavca utrošeno je 3.903,0 mil. dinara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knade u naturi iznosile su 31,8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Na ime socijalnih davanja zaposlenima utrošeno je 101,28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na ime naknada za zaposlene iznosili su 35,87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Za nagrade, bonuse i ostale posebne rashode utrošeno je 24,4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Stalni troškovi izvršeni su u iznosu 354,95 mil. dinara za: usluge dostava, zakupa nestambenog prostora i dr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</w:t>
      </w:r>
      <w:r>
        <w:rPr>
          <w:rFonts w:cs="Arial" w:ascii="Arial" w:hAnsi="Arial"/>
          <w:lang w:val="sr-CS"/>
        </w:rPr>
        <w:tab/>
        <w:t>- Troškovi putovanja izvršeni su u iznosu od 19,07 mil. dinara za: dnevnice, smeštaj i putne troškove  zaposlenih u zemlji i inostranstvu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sluge po ugovoru izvršene su u iznosu od 365,1 mil. dinara za: usluge objavljivanja tendera i informativnih oglasa, stručnog osposobljavanja, usluga reprezentacije kao i ostalih stručnih usluga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Specijalizovane usluge izvršene su u iznosu od 46,04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ekuće popravke i održavanje (usluge i materijali) izvršeni su u iznosu od 107,42 mil. dinara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za materijale izvršeni su  za nabavku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kancelarijskog materijala, stručnih publikacija, časopisa i glasila, materijala za saobraćaj – goriva i ostalog materijala, u iznosu od 361,1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na ime upotrebe osnovnih sredstava izvršeni su u iznosu od 28,0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Izdaci za otplatu kamata po domaćim kreditima izvršeni su sa 2,24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transfere ostalim nivoima vlasti utrošeno je 26,51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knade za socijalnu zaštitu iz budžeta utrošeno je 7.650,95 mil. dinara</w:t>
        <w:tab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donacije nevladinim organizacijama utrošeno je 14,7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Za zgrade i građevinske objekte utrošeno je 330,32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Izdaci za mašine i opremu iznosili su 98,80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Izdaci za ostale nekretnine i opremu iznosili su 13,51 mil. dinara.</w:t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Funkcija 090 - Socijalna zaštita neklasifikovana na drugom mestu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plate, dodatke  i doprinose za iste koji terete poslodavca utrošeno je 53,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 ime socijalnih davanja zaposlenima utrošeno je 0,2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naknade za zaposlene izdvojno je 1,23 mil. dinara.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>- Za nagrade, bonuse i ostale posebne rashode utrošeno je 0,7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Stalni troškovi izvršeni su u iznosu 1,69 mil. dinara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Za troškove putovanja utrošeno je 1,16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izvršene su u iznosu od 0,11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Na ime tekućih popravki i održavanja (usluge i materijali) utrošeno je 0,05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Rashodi na ime utrošenog materijala iznosili su 0,06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Dotacije i organizacijama obaveznog socijalnog osiguranja  iznosili su 11.569,88 mil. dinara. Ovaj iznos korišćen je za izmirivanje obaveza Republike za staž osiguranja i nadoknadu razlike do minimalne penzije Republičkom fondu za PIO zaposlenih, i za Republički fond za PIO poljoprivrednik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knade za socijalnu  zaštitu iz budžeta izvršene su u iznosu od 122,99 mil. dinara.</w:t>
      </w:r>
    </w:p>
    <w:p>
      <w:pPr>
        <w:pStyle w:val="TextBodyIndent"/>
        <w:keepNext w:val="true"/>
        <w:widowControl w:val="false"/>
        <w:spacing w:before="0" w:after="0"/>
        <w:ind w:left="0" w:hanging="0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  <w:t>Funkcija  410</w:t>
      </w:r>
      <w:r>
        <w:rPr>
          <w:rFonts w:cs="Arial" w:ascii="Arial" w:hAnsi="Arial"/>
          <w:b/>
          <w:i/>
          <w:lang w:val="sr-CS"/>
        </w:rPr>
        <w:t xml:space="preserve">  - Opšti ekonomski i komercijalni poslovi  i poslovi po      pitanju rada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plate, dodatke i doprinose za iste koji terete poslodavca utrošeno je 235,4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naknade u naturi utrošeno je 0,98 mil. dinara. </w:t>
        <w:tab/>
        <w:t xml:space="preserve">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 okviru izdataka za socijalna davanja zaposlenima izvršene su  isplate u iznosu od 0,48 mil. dinara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 Za naknade za zaposlene utrošeno je 5,81 mil. dinara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 Za nagrade, bonuse i ostale posebne rashode utrošeno je 3,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talni troškovi izvršeni su u iznosu 24,52 mil. dinara u okviru kojih su rashodi za: energetske usluge, komunalne usluge, telefone, mobilne telefone, internet, osiguranje kao i zakup prosto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troškove putovanja utrošeno je 6,69 mil. dinara za: dnevnice, smeštaj i putne troškove  zaposlenih u zemlji i inostranstvu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Usluge po ugovoru izvršene su u iznosu od 102,17 mil. dinara u okviru kojih su rashodi za: usluge prevođenja, usluge za izradu softvera, usluge održavanja računara, usluge obrazovanja i usavršavanja zaposlenih, kotizacija i seminare, usluge štampanja publikacija, informisanja javnosti, reprezentacije kao i ostalih opštih uslug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Za specijalizovane usluge utrošeno je 12,4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roškovi za tekuće popravke i održavanje (usluge i materijali) iznosili su 0,18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za materijale izvršeni su u iznosu od 10,34 mil. dinara za nabavku: kancelarijskog materijala, stručne literature za potrebe zaposlenih, goriva i ostalog materijala za prevozna sredstv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ubvencije nefinansijskim preduzećima i organizacijama iznosile su 232,89 mil. dinara i korišćene su za Fond solidarnosti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Naknade za socijalnu zaštitu iz budžeta iznosile su 0,2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Rashodi na ime poreza, obaveznih taksi i kazni nametnutih od jednog nivoa vlasti drugom  iznose 1,74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ovčane kazne i penali po rešenju sudova i sudskih tela iznosile su 0,0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 ime zgrada i građevinskih objekata utrošeno je 0,2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mašine i opremu dato je 2,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Izdaci za nefinansijsku imovinu koja se finansira iz sredstava za realizaciju  Nacionalnog investicionog plana  izvršeni su u iznosu od 1.311,33 mil. dinara. Raspored i korišćenje ovih sredstava vršen je po posebnom aktu Vlade.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21.1 – INSPEKTORAT ZA RAD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  <w:t>Funkcija  410</w:t>
      </w:r>
      <w:r>
        <w:rPr>
          <w:rFonts w:cs="Arial" w:ascii="Arial" w:hAnsi="Arial"/>
          <w:b/>
          <w:i/>
          <w:lang w:val="sr-CS"/>
        </w:rPr>
        <w:t xml:space="preserve">  - Opšti ekonomski i komercijalni poslovi  i poslovi po          pitanju rada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Stalni troškovi izvršeni su u iznosu 5,4 mil. dinara za: energetske usluge, komunalne usluge, usluge čišćenja, usluge telefona, mobilnih telefona, osiguranja vozila, zakupa prostora i dr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troškove putovanja utrošeno je u iznosu od 3,75 mil. dinara za: dnevnice, smeštaj i putne troškove  zaposlenih u zemlji i inostranstvu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izvršene su u iznosu od 1,0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roškovi za tekuće popravke i održavanje (usluge i materijali) iznosili su 0,9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Rashodi na ime utrošenog materijala iznosili su 8,92 mil. dinara za nabavku: kancelarijskog materijala, službene odeće, stručne literature za potrebe zaposlenih, goriva i ostalog materijala za prevozna sredstv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mašine i opremu dato je 6,44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    </w:t>
      </w:r>
    </w:p>
    <w:p>
      <w:pPr>
        <w:pStyle w:val="TextBodyIndent"/>
        <w:keepNext w:val="true"/>
        <w:widowControl w:val="false"/>
        <w:spacing w:before="0" w:after="0"/>
        <w:ind w:left="0" w:hanging="0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 xml:space="preserve">Glava 21.2 –  BUDžETSKI FOND ZA PROGRAME ZAŠTITE I   </w:t>
        <w:tab/>
        <w:tab/>
        <w:tab/>
      </w:r>
    </w:p>
    <w:p>
      <w:pPr>
        <w:pStyle w:val="TextBodyIndent"/>
        <w:keepNext w:val="true"/>
        <w:widowControl w:val="false"/>
        <w:spacing w:before="0" w:after="0"/>
        <w:ind w:left="0" w:hanging="0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ab/>
        <w:tab/>
        <w:t xml:space="preserve"> UNAPREĐENjA POLOŽAJA OSOBA SA INVALIDITETOM</w:t>
      </w:r>
    </w:p>
    <w:p>
      <w:pPr>
        <w:pStyle w:val="TextBodyIndent"/>
        <w:keepNext w:val="true"/>
        <w:widowControl w:val="false"/>
        <w:spacing w:before="0" w:after="0"/>
        <w:ind w:left="0" w:hanging="0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Funkcija 090 - Socijalna zaštita neklasifikovana na drugom mestu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</w:t>
      </w:r>
      <w:r>
        <w:rPr>
          <w:rFonts w:cs="Arial" w:ascii="Arial" w:hAnsi="Arial"/>
          <w:lang w:val="sr-CS"/>
        </w:rPr>
        <w:t>Svi rashodi izvršeni  su iz sopstvenih prihod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Stalni troškovi izvršeni su u iznosu  0,49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izvršene su u iznosu od 4,34 mil. dinara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- Donacije nevladinim organizacijama iznosile su 27,28 mil. dinara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 xml:space="preserve">Glava 21.3 –  BUDžETSKI FOND ZA PROGRAME SOCIJALNO-   </w:t>
        <w:tab/>
        <w:t xml:space="preserve">  </w:t>
        <w:tab/>
        <w:tab/>
        <w:tab/>
        <w:t xml:space="preserve">  HUMANITARNIH ORGANIZACIJA</w:t>
      </w:r>
    </w:p>
    <w:p>
      <w:pPr>
        <w:pStyle w:val="TextBodyIndent"/>
        <w:keepNext w:val="true"/>
        <w:widowControl w:val="false"/>
        <w:spacing w:before="0" w:after="0"/>
        <w:ind w:left="0" w:hanging="0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Funkcija 090 - Socijalna zaštita neklasifikovana na drugom mestu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</w:t>
      </w:r>
      <w:r>
        <w:rPr>
          <w:rFonts w:cs="Arial" w:ascii="Arial" w:hAnsi="Arial"/>
          <w:lang w:val="sr-CS"/>
        </w:rPr>
        <w:t>Svi rashodi plaćeni su iz sopstvenih prihod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Usluge po ugovoru izvršene su u iznosu od 0,45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Za specijalizovane usluge utrošeno je 8,67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Za donacije nevladinim organizacijama utrošeno je 168,32 mil. dinara.</w:t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21.4 – BUDžETSKI FOND ZA USTANOVE SOCIJALNE ZAŠTITE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Funkcija 070 – Socijalna pomoć ugroženom stanovništvu neklasifikovana na drugom mestu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Svi rashodi plaćeni su iz sopstvenih prihoda 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Za plate, dodatke i doprinose za iste koji terete poslodavca utrošeno je 1,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izvršene su u iznosu od 1,03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Na ime tekućih popravki i održavanja (usluge i materijali) utrošeno je 0,4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Rashodi na ime utrošenog materijala iznosili su 0,31 mil. dinara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ab/>
        <w:t>- Za naknade za socijalnu zaštitu iz budžeta utrošeno je 66,14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 Donacije nevladinim organizacijama  iznosile su 2,0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 ime zgrada i građevinskih objekata utrošeno je 60,19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Za mašine i opremu dato je 16,21 mil. dinara u  okviru kojih su rashodi za: opremu za saobraćaj, administrativnu opremu, opremu za proizvodnju, motorna, nepokretna i nemotorna oprema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bCs/>
          <w:lang w:val="sr-CS"/>
        </w:rPr>
        <w:t>Glava 21.5 –UPRAVA ZA BEZBEDNOST I ZDRAVLjE NA RADU</w:t>
      </w:r>
    </w:p>
    <w:p>
      <w:pPr>
        <w:pStyle w:val="TextBodyIndent"/>
        <w:keepNext w:val="true"/>
        <w:widowControl w:val="false"/>
        <w:spacing w:before="0" w:after="0"/>
        <w:ind w:left="0" w:hanging="0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  <w:t>Funkcija  410</w:t>
      </w:r>
      <w:r>
        <w:rPr>
          <w:rFonts w:cs="Arial" w:ascii="Arial" w:hAnsi="Arial"/>
          <w:b/>
          <w:i/>
          <w:lang w:val="sr-CS"/>
        </w:rPr>
        <w:t xml:space="preserve">  - Opšti ekonomski i komercijalni poslovi  i poslovi po pitanju rada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Stalni troškovi izvršeni su u iznosu 0,05 mil. dinara</w:t>
      </w:r>
      <w:r>
        <w:rPr>
          <w:rFonts w:cs="Arial" w:ascii="Arial" w:hAnsi="Arial"/>
          <w:lang w:val="sr-Latn-CS"/>
        </w:rPr>
        <w:t xml:space="preserve">  u okviru kojih su rashodi za: telefone, mobilne telefone i dr.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troškove putovanja utrošeno je u iznosu od 0,43 mil. dinara za: dnevnice, smeštaj i putne troškove  zaposlenih u zemlji i inostranstvu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sluge po ugovoru izvršene su u iznosu od 5,17 mil. dinara za: usluge štampanja, naknade članovima upravnih, nadzornih odbora i komisija, usluge reprezentacije kao i ostale stručne usluge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Rashodi na ime utrošenog materijala iznosili su 0,08 mil. dinara za troškove: stručne literature za potrebe zaposlenih, goriva kao i ostalog materijala za prevozna sredstva.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CS"/>
        </w:rPr>
        <w:t>Razdeo 22 – MINISTARSTVO NAUKE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i/>
          <w:lang w:val="sr-CS"/>
        </w:rPr>
        <w:t xml:space="preserve">140  - </w:t>
      </w:r>
      <w:r>
        <w:rPr>
          <w:rFonts w:cs="Arial" w:ascii="Arial" w:hAnsi="Arial"/>
          <w:b/>
          <w:i/>
          <w:lang w:val="ru-RU"/>
        </w:rPr>
        <w:t xml:space="preserve">Osnovno </w:t>
      </w:r>
      <w:r>
        <w:rPr>
          <w:rFonts w:cs="Arial" w:ascii="Arial" w:hAnsi="Arial"/>
          <w:b/>
          <w:i/>
          <w:lang w:val="sr-CS"/>
        </w:rPr>
        <w:t xml:space="preserve">istraživanje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plate, dodatke i doprinose za iste koji terete poslodavca utrošeno je 36,57 mil. dinara.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naknade  u naturi utrošeno je 0,15 mil. dinara. </w:t>
        <w:tab/>
        <w:t xml:space="preserve">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 okviru izdataka za socijalna davanja zaposlenima izvršene su isplate za bolovanja u iznosu od 0,9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knade za zaposlene  utrošeno je 0,6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grade bonuse i ostale posebne rashode utrošeno je 0,47 mil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talni troškovi, u okviru kojih su  rashodi za: telefone i mobilne telefone, poštanske usluge i usluge dostave, osiguranja opreme, i ostali troškovi, izvršeni su u iznosu 4,09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Troškovi putovanja realizovani su za poslovna putovanja zaposlenih u zemlji i inostranstvu (dnevnice  zaposlenih, naknad</w:t>
      </w:r>
      <w:r>
        <w:rPr>
          <w:rFonts w:cs="Arial" w:ascii="Arial" w:hAnsi="Arial"/>
          <w:lang w:val="sr-Latn-CS"/>
        </w:rPr>
        <w:t>e</w:t>
      </w:r>
      <w:r>
        <w:rPr>
          <w:rFonts w:cs="Arial" w:ascii="Arial" w:hAnsi="Arial"/>
          <w:lang w:val="sr-CS"/>
        </w:rPr>
        <w:t xml:space="preserve"> za hotelski smeštaj i troškove prevoza)  u iznosu od 4,86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Usluge po ugovoru izvršene su u iznosu od 83,73 mil. dinara za: usluge prevođenja, administrativne usluge, usluge za izradu softvera, usluge informisanja javnost, stručne usluge, naknade članovima upravnih, nadzornih odbora i komisija, usluge reprezentacije, ostale stručne i opšte uslug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Specijalizovane usluge izvršene su u iznosu od 4.297,8 mil. dinara, po ugovorima sa institutima i fakultetima, za projekte iz oblasti naučnog istraživanj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Troškovi za tekuće popravke i održavanje (usluge i materijali) iznosili su 0,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Rashodi za materijale izvršeni su  za nabavku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kancelarijskog materijala, stručne literature za potrebe zaposlenih,  materijala za saobraćaj – goriva , kao i ostali potrošni materijal u iznosu od 1,59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Troškovi naknada za socijalnu zaštitu iz budžeta izvršeni su u iznosu od 105,75 mil. dinara, i to za isplatu stipendija naučno-umetničkog podmlatka i učešće u troškovima  njihovog  naučnog  rada. 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 xml:space="preserve">- Rashodi za poreze, obavezne takse i kazne nametnute od jednog nivoa vlasti drugom  iznose 0,01 mil. dinara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Izdaci za mašine i opremu izvršeni su u iznosu od 3,86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 xml:space="preserve">- Izdaci za nefinansijsku imovinu koja se finansira iz sredstava za realizaciju  Nacionalnog investicionog plana  izvršeni su u iznosu od 1.324,94 mil. dinara. Raspored i korišćenje ovih sredstava vršen je po posebnom aktu Vlade.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Razdeo 23 – MINISTARSTVO</w:t>
      </w:r>
      <w:r>
        <w:rPr>
          <w:rFonts w:cs="Arial" w:ascii="Arial" w:hAnsi="Arial"/>
          <w:b/>
          <w:bCs/>
          <w:lang w:val="ru-RU"/>
        </w:rPr>
        <w:t xml:space="preserve"> ZAŠTITE ŽIVOTNE SREDINE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560  </w:t>
      </w:r>
      <w:r>
        <w:rPr>
          <w:rFonts w:cs="Arial" w:ascii="Arial" w:hAnsi="Arial"/>
          <w:b/>
          <w:i/>
          <w:lang w:val="sr-CS"/>
        </w:rPr>
        <w:t>- Zaštita životne sredine neklasifikovana na drugom mestu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plate, dodatke i doprinose za iste koji terete poslodavca utrošeno je 121,44 mil. dinara.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naknade  u naturi utrošeno je 1,2 mil. dinara. </w:t>
        <w:tab/>
        <w:t xml:space="preserve">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 okviru izdataka za socijalna davanja zaposlenima izvršene su isplate, za obračunata bolovanja zaposlenih , u iznosu od 0,9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knade za zaposlene  utrošeno je 2,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grade bonuse i  ostale posebne rashode utrošeno je 1,8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talni troškovi, u okviru kojih su  rashodi za: energetske i komunalne usluge, telefone i mobilne telefone, poštanske usluge i usluge dostave, zakup zgrada i poslovnog prostora, troškovi zakupa nestambenog prostora i administrativne opreme odnose se na troškove vezane za zakup poslovnog prostora za potrebe Inspekcije na graničnim prelazima  i ostali troškovi, izvršeni su u iznosu 28,47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Troškovi putovanja realizovani su za poslovna putovanja zaposlenih u zemlji i inostranstvu (dnevnice  zaposlenih, naknada za hotelski smeštaj i troškove prevoza)  u iznosu od 11,84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izvršene su u iznosu od 83,67 mil. dinara,  i to za: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administrativne usluge, usluge štampanja, pravne usluge, usluge informisanja, usluge prevođenja, usluge obrazovanja i usavršavanja zaposlenih, stručne usluge, usluge za izradu softvera, reprezentacije, kotizacije i seminari i ostale opšte uslug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Specijalizovane usluge izvršene su u iznosu od 613,7 mil. dinara. Ove usluge su grupisane kao usluge održavanja nacionalnih parkova i prirodnih površina,  usluge očuvanja životne sredine i ostale specijalizovne usluge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Troškovi za tekuće popravke i održavanje (usluge i materijali) iznosili su 2,67 mil. dinara, i to za  popravku  i održavanje automobila i  ostale opreme Ministarstv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Rashodi za materijale izvršeni su  za nabavku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kancelarijskog materijala, stručne literature za potrebe zaposlenih, goriva i ostalog potrošnog materijala u iznosu od 14,23 mil. dinara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- Za subvencije javnim nefinansijskim preduzećima i organizacijama utrošeno je 264,42 mil. dinara. Ova sredstva su preneta Zavodu za zaštitu prirode i za sufinansiranje zaštićenih prirodnih dobara od nacionalnog interes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Rashodi za poreze, obavezne takse i kazne nametnute od jednog nivoa vlasti drugom izvršeni su u iznosu od 0,8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Izdaci za mašine i opremu izvršeni su u iznosu od 23,0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Izdaci za nefinansijsku imovinu koja se finansira iz sredstava za realizaciju  Nacionalnog investicionog plana  izvršeni su u iznosu od 81,41 mil. dinara. Raspored i korišćenje ovih sredstava vršen je po posebnom aktu Vlade.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Glava 23.1 – AGENCIJA ZA ZAŠTITU ŽIVOTNE SREDINE</w:t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560  </w:t>
      </w:r>
      <w:r>
        <w:rPr>
          <w:rFonts w:cs="Arial" w:ascii="Arial" w:hAnsi="Arial"/>
          <w:b/>
          <w:i/>
          <w:lang w:val="sr-CS"/>
        </w:rPr>
        <w:t>- Zaštita životne sredine neklasifikovana na drugom mestu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Za plate, dodatke i doprinose za iste koji terete poslodavca utrošeno je 14,79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knade  u naturi utrošeno je 0,0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knade za zaposlene  utrošeno je 0,3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nagrade bonuse i  ostale posebne rashode utrošeno je 0,18 mil. dinara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talni troškovi, u okviru kojih su  rashodi za: telefone i mobilne telefone, poštanske usluge i usluge dostave  i ostali troškovi, izvršeni su u iznosu 0,5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roškovi putovanja realizovani su u iznosu od 0,38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 za poslovna putovanja zaposlenih u zemlji i inostranstvu (dnevnice  zaposlenih, naknada za hotelski smeštaj i troškove prevoza)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izvršene su u iznosu od 0,4 mil. dinara za: usluge obrazovanja i usavršavanja zaposlenih,  usluge reprezentacije i ostale opšte uslug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Specijalizovane usluge izvršene su u iznosu od 0,18 mil. dinara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roškovi za tekuće popravke i održavanje (usluge i materijali) iznosili su 0,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Izdaci za materijale izvršeni su  za nabavku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kancelarijskog materijala, stručne literature za potrebe zaposlenih , goriva i ostalog materijala za prevozna sredstva  u iznosu od 0,58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Rashodi na ime poreza, obaveznih taksi i kazni nametnutih od jednog nivoa vlasti drugom izvršeni su u iznosu od 0,12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šine i opremu izvršeni su u iznosu od 20,14 mil. dinara za nabavku: računarske opreme, mobilnih telefona, elektronske opreme kao i opreme za zaštitu životne sredine.</w:t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Glava 23.2 – FOND ZA  ZAŠTITU ŽIVOTNE SREDINE</w:t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560  </w:t>
      </w:r>
      <w:r>
        <w:rPr>
          <w:rFonts w:cs="Arial" w:ascii="Arial" w:hAnsi="Arial"/>
          <w:b/>
          <w:i/>
          <w:lang w:val="sr-CS"/>
        </w:rPr>
        <w:t>- Zaštita životne sredine neklasifikovana na drugom mestu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Za plate, dodatke i doprinose za iste koji terete poslodavca utrošeno je 8,58 mil. dinara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knade  u naturi   utrošeno je 0,0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 okviru izdataka za socijalna davanja zaposlenima izvršene su isplate, za obračunata bolovanja zaposlenih,  u iznosu od 0,1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knade za zaposlene  utrošeno je 0,3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nagrade, bonuse i  ostale posebne rashode utrošeno je 0,11 mil. dinara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talni troškovi izvršeni su u iznosu 0,49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Troškovi putovanja realizovani u iznosu od 0,48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sluge po ugovoru izvršene su u iznosu od 5,27 mil. dinara za: usluge štampanja, objavljivanja tendera i informativnih oglasa, usluge reprezentacije i ostale stručne i opšte usluge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Specijalizovane usluge izvršene su u iznosu od 170,95 mil. dinara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Troškovi za tekuće popravke i održavanje (usluge i materijali) iznosili su 0,09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Rashodi za materijal izvršeni su u iznosu od 0,91 mil. dinara za nabavku: kancelarijskog materijala, stručne literature za potrebe zaposlenih i goriv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na ime poreza, obaveznih taksi i kazni nametnutih od jednog nivoa vlasti drugom izvršeni su u iznosu od 0,06 mil. dinara.</w:t>
        <w:tab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Izdaci za mašine i opremu izvršeni su u iznosu od 3,6 mil. dinara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CS"/>
        </w:rPr>
        <w:t>Razdeo 24 – MINISTARSTVO PROSVETE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980  </w:t>
      </w:r>
      <w:r>
        <w:rPr>
          <w:rFonts w:cs="Arial" w:ascii="Arial" w:hAnsi="Arial"/>
          <w:b/>
          <w:i/>
          <w:lang w:val="sr-CS"/>
        </w:rPr>
        <w:t xml:space="preserve">- </w:t>
      </w:r>
      <w:r>
        <w:rPr>
          <w:rFonts w:cs="Arial" w:ascii="Arial" w:hAnsi="Arial"/>
          <w:b/>
          <w:i/>
          <w:lang w:val="ru-RU"/>
        </w:rPr>
        <w:t>O</w:t>
      </w:r>
      <w:r>
        <w:rPr>
          <w:rFonts w:cs="Arial" w:ascii="Arial" w:hAnsi="Arial"/>
          <w:b/>
          <w:i/>
          <w:lang w:val="sr-CS"/>
        </w:rPr>
        <w:t>brazovanje neklasifikovano na drugom mestu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  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plate, dodatke i doprinose za iste koji terete poslodavca utrošeno je 221,4 mil. dinara.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naknade  u naturi utrošeno je 0,77 mil. dinara.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 okviru izdataka za socijalna davanja zaposlenima izvršene su isplate za porodiljsko bolovanje, invalidnost rada, rashodi za obrazovanje dece zaposlenih u iznosu od 0,8 mil. dinara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knade za zaposlene su iznosile 4,4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nagrade, bonuse i  ostale posebne rashode utrošeno je 3,32 mil. dinara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talni troškovi, u okviru kojih su  rashodi za: energetske i komunalne usluge, telefone i mobilne telefone, poštanske usluge i usluge dostave, osiguranje opreme i vozila, zakup imovine i ostali troškovi, izvršeni su u iznosu 18,69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Troškovi putovanja realizovani su za poslovna putovanja zaposlenih u zemlji i inostranstvu (dnevnice  zaposlenih, naknade za hotelski smeštaj i troškove prevoza)  u iznosu od 5,98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Usluge po ugovoru izvršene su u iznosu od 173,21 mil. dinara,  Sredstva su utrošena na ime učešća Republike u korišćenju IDA kredita - Projekat razvoj školstva u Republici Srbiji i za naknade članovima Nacionalnog – prosvetnog saveta i za Nacionalni savet za visoko obrazovanje.   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Specijalizovane usluge izvršene su u iznosu od 78,24 mil. dinara za usluge obrazovanja, kulture i sporta, usluge kulture i ostale specijalizovane uslug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za tekuće popravke i održavanje (usluge i materijali) iznosili su 1,2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za materijal izvršeni su  za nabavku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kancelarijskog materijala,  stručne literature za potrebe zaposlenih, goriva i ostalog materijala za prevozna sredstva u iznosu od 6,9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Donacije nevladinim organizacijama iznosile su 2,34 mil. dinara.</w:t>
        <w:tab/>
      </w:r>
      <w:r>
        <w:rPr>
          <w:rFonts w:cs="Arial" w:ascii="Arial" w:hAnsi="Arial"/>
          <w:lang w:val="sr-Latn-CS"/>
        </w:rPr>
        <w:t xml:space="preserve">   </w:t>
      </w:r>
      <w:r>
        <w:rPr>
          <w:rFonts w:cs="Arial" w:ascii="Arial" w:hAnsi="Arial"/>
          <w:lang w:val="sr-CS"/>
        </w:rPr>
        <w:t xml:space="preserve">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na ime poreza, obaveznih taksi  i kazni nametnutih od jednog nivoa vlasti drugom iznosile su 0,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zgrade i građevinske objekte izvršeni su u iznosu od 668,4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Izdaci za mašine i opremu izvršeni su u iznosu od 7,59 mil. dinara za nabavku: ugradne opreme, mobilnih telefona kao i elektronske oprem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nematerijalnu imovinu izvršeni su u iznosu 0,99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Izdaci za nefinansijsku imovinu koja se finansira iz sredstava za realizaciju  Nacionalnog investicionog plana  izvršeni su u iznosu od 824,03 mil. dinara. Raspored i korišćenje ovih sredstava vršen je po posebnom aktu Vlade.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24.1 – OSNOVNO OBRAZOVANjE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910  </w:t>
      </w:r>
      <w:r>
        <w:rPr>
          <w:rFonts w:cs="Arial" w:ascii="Arial" w:hAnsi="Arial"/>
          <w:b/>
          <w:i/>
          <w:lang w:val="sr-CS"/>
        </w:rPr>
        <w:t>- Predškolsko i osnovno obrazovanje</w:t>
      </w:r>
      <w:r>
        <w:rPr>
          <w:rFonts w:cs="Arial" w:ascii="Arial" w:hAnsi="Arial"/>
          <w:lang w:val="sr-CS"/>
        </w:rPr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Za plate, dodatke i doprinose za iste koji terete poslodavca,  utrošeno je 24.017,67 mil. dinara.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naknade  u naturi utrošeno je 445,85 mil. dinara.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 okviru izdataka za socijalna davanja zaposlenima izvršene su isplate za porodiljsko bolovanje, invalidnost rada, rashodi za obrazovanje dece zaposlenih u iznosu od 822,57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knade za zaposlene su iznosile 355,3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grade, bonusi i ostali posebni rashodi iznose 228,72 mil. dinara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Na ime stalnih troškova utrošeno je 2.799,4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roškovi putovanja bili su 805,1 mil. dinara  za poslovna putovanja zaposlenih u zemlji i inostranstvu (dnevnice  zaposlenih, naknade za hotelski smeštaj i troškove prevoza)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izvršene su u iznosu od 3.196,60 mil. dinara za: računovodstvene usluge, administrativne usluge, usluge za izradu softvera, usluge štampanja, naknade članovima upravnih, nadzornih odbora i komisija kao i ostale stručne usluge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Specijalizovane usluge izvršene su u iznosu od 343,68 mil. dinara. Sredstva su utrošena za dopunsku nastavu na srpskom jeziku u inostranstvu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roškovi za tekuće popravke i održavanje (usluge i materijali) iznosili su 1.360,7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terijal izvršeni su u iznosu od 1.074,97 mil. dinara za:  kancelarijski materijal, materijal za održavanje higijene, goriva kao i  ostalog materijala za prevozna sredstv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 ime upotrebe osnovnih sredstava utrošeno je 8,8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Otplate domaćih kamata izvršene su  u iznosu od 0,8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Prateći troškovi zaduživanja iznosili su 1,32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Za transfere ostalim nivoima vlasti utrošeno je 7.210,34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Troškovi naknada za socijalnu zaštitu iz budžeta izvršeni su u iznosu od 1.156,6 mil. dinara. Sredstva su utrošena za obavezni pripremni predškolski program pred polazak u školu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Donacije nevladinim organizacijama iznosile su 1,29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na ime poreza, obaveznih taksi i kazni nametnutih od jednog nivoa vlasti drugom iznosili su 22,88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ovčane kazne i penali po rešenju sudova i sudskih tela izvršene su u iznosu od 32,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na ime zgrada i građevinskih objekta iznosili su 1.383,19 mil. dinara za izgradnju zgrada i objekata, kao i  njihovog kapitalnog održavanja.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- Izdaci za mašine i opremu izvršeni su u iznosu od 550,79 mil. dinara. </w:t>
      </w:r>
    </w:p>
    <w:p>
      <w:pPr>
        <w:pStyle w:val="TextBody"/>
        <w:rPr/>
      </w:pPr>
      <w:r>
        <w:rPr>
          <w:rFonts w:cs="Arial" w:ascii="Arial" w:hAnsi="Arial"/>
        </w:rPr>
        <w:tab/>
        <w:t>- Izdaci za nematerijalnu imovinu su 15,2 mil. dinara.</w:t>
      </w:r>
    </w:p>
    <w:p>
      <w:pPr>
        <w:pStyle w:val="TextBody"/>
        <w:rPr/>
      </w:pPr>
      <w:r>
        <w:rPr>
          <w:rFonts w:cs="Arial" w:ascii="Arial" w:hAnsi="Arial"/>
        </w:rPr>
        <w:tab/>
        <w:t>- Zalihe robe za dalju prodaju realizovane su u iznosu od 37,55 mil. dinara.</w:t>
      </w:r>
    </w:p>
    <w:p>
      <w:pPr>
        <w:pStyle w:val="TextBody"/>
        <w:rPr/>
      </w:pPr>
      <w:r>
        <w:rPr>
          <w:rFonts w:cs="Arial" w:ascii="Arial" w:hAnsi="Arial"/>
        </w:rPr>
        <w:tab/>
        <w:t>- Otplata glavnice domaćim kreditorima iznosila je 2,92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Izdaci za nabavku domaće finansijske imovine iznosili su u iznosu od 0,05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24.2 – SREDNjE OBRAZOVANjE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920  </w:t>
      </w:r>
      <w:r>
        <w:rPr>
          <w:rFonts w:cs="Arial" w:ascii="Arial" w:hAnsi="Arial"/>
          <w:b/>
          <w:i/>
          <w:lang w:val="sr-CS"/>
        </w:rPr>
        <w:t>- Srednje obrazovanje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plate, dodatke i doprinose za iste koji terete poslodavca utrošeno je 11.580,58 mil. dinara.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naknade u naturi utrošeno je 204,76 mil. dinara. </w:t>
        <w:tab/>
        <w:t xml:space="preserve">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Izdaci  za socijalna davanja zaposlenima izvršeni su u iznosu od 374,39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knade za zaposlene utrošeno je 155,09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Nagrade, bonusi i ostali posebni rashodi iznose 162,13 mil. dinara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na ime stalnih troškova izvršeni su u iznosu od 1.367,92 mil. dinara  za: troškove platnog prometa i bankarskih usluge, energetskih usluga, komunalnih usluge, usluga komunikacije i ostali troškovi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roškovi putovanja izvršeni su u iznosu od 374,54 mil. dinara za poslovna putovanja zaposlenih u zemlji i inostranstvu (dnevnice  zaposlenih, naknade za hotelski smeštaj i troškove prevoza)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izvršene su u iznosu od 1.176,32 mil. dinara za: usluge za izradu softvera, usluge obrazovanja i usavršavanja zaposlenih, usluge informisanja, usluge reprezentacije,  ostale stručne i opšte usluge.</w:t>
        <w:tab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Rashodi na ime specijalizovanih usluga izvršeni su  u iznosu od 194,91 mil. dinara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Troškovi za tekuće popravke i održavanje (usluge i materijali) iznosili su 719,5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terijale izvršeni su  u iznosu od 500,17 mil. dinara za: kancelarijski materijal, materijal za obrazovanje i usavršavanje zaposlenih, goriva, materijala za održavanje higijene kao i materijala za posebne namen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na ime upotrebe osnovnih sredstava izvršeni su  u iznosu od 37,6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Rashodi na ime otplate domaćih kamata iznosi  0,68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Prateći troškovi zaduživanja iznosili su 0,64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Za transfere ostalim nivoima vlasti utrošeno je 3.001,93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Troškovi naknada za socijalnu zaštitu iz budžeta izvršeni su u iznosu od 66,9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Donacije nevladinim organizacijama izvršene su u iznosu od 0,87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za poreze, obavezne takse i kazne nametnute od jednog nivoa vlasti drugom izvršeni su u iznosu od 16,4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ovčane kazne i penali  po rešenju sudova i sudskih tela izvršene su u iznosu od 11,3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zgrade i građevinske objekte iznosili su 678,74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Izdaci za mašine i opremu izvršeni su u iznosu od 396,48 mil. dinara.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- Izdaci za ostala osnovna sredstva izvršeni su u iznosu od 4,03 mil. dinara.    </w:t>
      </w:r>
    </w:p>
    <w:p>
      <w:pPr>
        <w:pStyle w:val="TextBody"/>
        <w:rPr/>
      </w:pPr>
      <w:r>
        <w:rPr>
          <w:rFonts w:cs="Arial" w:ascii="Arial" w:hAnsi="Arial"/>
        </w:rPr>
        <w:tab/>
        <w:t>- Izdaci za nematerijalnu imovinu su 14,21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Izdaci na ime zaliha robe za dalju prodaju iznosili su  116,12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Na ime otplate glavnice domaćim kreditorima utrošeno je 0,02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Rashodi na ime nabavke domaće finansijske imovine bili su 0,52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24.3 – UČENIČKI STANDARD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960  </w:t>
      </w:r>
      <w:r>
        <w:rPr>
          <w:rFonts w:cs="Arial" w:ascii="Arial" w:hAnsi="Arial"/>
          <w:b/>
          <w:i/>
          <w:lang w:val="sr-CS"/>
        </w:rPr>
        <w:t>- Pomoćne usluge obrazovanju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sr-CS"/>
        </w:rPr>
        <w:tab/>
        <w:t>- Za plate, dodatke  i doprinose za iste koji terete poslodavca  utrošeno je 526,8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Za naknade u naturi utrošeno je 2,0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 okviru izdataka za socijalna davanja zaposlenima utrošeno je 19,75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Za naknade za zaposlene utrošeno je 11,3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grade, bonusi i ostali posebni rashodi iznosili su 12,8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Na ime stalnih troškova utrošeno je 12,69 mil. dinara</w:t>
      </w:r>
      <w:r>
        <w:rPr>
          <w:rFonts w:cs="Arial" w:ascii="Arial" w:hAnsi="Arial"/>
          <w:lang w:val="sr-Latn-CS"/>
        </w:rPr>
        <w:t>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- Rashodi na ime troškova putovanja iznosili su 4,29 mil. dinara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za poslovna putovanja zaposlenih u zemlji i inostranstvu (dnevnice  zaposlenih, naknade za hotelski smeštaj i troškove prevoza)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Na ime usluga po ugovoru utrošeno je 17,28 mil. dinara</w:t>
      </w:r>
      <w:r>
        <w:rPr>
          <w:rFonts w:cs="Arial" w:ascii="Arial" w:hAnsi="Arial"/>
          <w:lang w:val="sr-Latn-CS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Rashodi na ime specijalizovanih usluga iznosili su 7,08 mil. dinara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Troškovi za tekuće popravke i održavanje (usluge i materijali) iznosili su 68,46 mil. dinara</w:t>
      </w:r>
      <w:r>
        <w:rPr>
          <w:rFonts w:cs="Arial" w:ascii="Arial" w:hAnsi="Arial"/>
          <w:lang w:val="sr-Latn-CS"/>
        </w:rPr>
        <w:t xml:space="preserve"> na ime održavanja zgrada, objekata i oprem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terijale izvršeni su u iznosu od 30,1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Za upotrebu osnovnih sredstava utrošeno je 8,5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na ime otplate domaćih kamata iznosi  0,0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ransferi ostalim nivoima vlasti izvršeni su u iznosu od 81,95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Troškovi naknada za socijalnu zaštitu iz budžeta izvršeni su u iznosu od 760,13 mil. dinara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Donacije nevladinim organizacijama iznosile su 0,19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Rashodi za poreze, obavezne takse  i kazne nametnute od jednog nivoa vlasti drugom iznose 2,6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ovčane kazne i penali po rešenju sudova i sudskih tela iznosili su 0,14 mil. dinara.</w:t>
        <w:tab/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Na ime troškova za zgrade i građevinske objekte utrošeno je 131,08 mil. dinara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     - Rashodi za mašine i opremu izvršeni su u iznosu od 79,56 mil. dinara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 xml:space="preserve">- Rashodi za ostala osnovna sredstva iznosili su 0,13 mil. dinara.        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- Izdaci za nematerijalnu imovinu su 1,9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Izdaci za zalihu robe za dalju prodaju iznosili su 18,15 mil. dinara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Na ime nabavke domaće finansijske imovine utrošeno je 3,49 mil. dinara.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24.4 – VIŠE I UNIVERZITETSKO OBRAZOVANjE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940  </w:t>
      </w:r>
      <w:r>
        <w:rPr>
          <w:rFonts w:cs="Arial" w:ascii="Arial" w:hAnsi="Arial"/>
          <w:b/>
          <w:i/>
          <w:lang w:val="sr-CS"/>
        </w:rPr>
        <w:t>- Visoko obrazovanje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plate, dodatke i doprinose za iste koji terete poslodavca utrošeno je 12.118,85 mil. dinara.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naknade u naturi utrošeno je 50,02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socijalna davanja zaposlenima utrošeno je 279,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knade za zaposlene utrošeno je 201,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grade, bonusi i ostali posebni rashodi iznosili su 139,86 mil. dinara</w:t>
        <w:tab/>
        <w:t xml:space="preserve">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talni troškovi, u okviru kojih su  rashodi za:  platni promet i bankarske usluge, energetske usluge, komunalne usluge, usluge komunikacija, troškovi osiguranja i zakup imovine i opreme u izvršeni su u iznosu 1.089,5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 ime troškova za putovanja utrošeno je 486,28 mil. dinara  za poslovna putovanja zaposlenih u zemlji i inostranstvu (dnevnice  zaposlenih, naknade za hotelski smeštaj i troškove prevoza)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usluge po ugovoru utrošeno je 3.244,94 mil. dinara u okviru kojih su rashodi za: administrativne usluge, kompjuterske usluge, usluge obrazovanja i usavršavanja zaposlenih, usluge informisanja, stručne usluge, usluge za domaćinstvo i ugostiteljstvo, usluge reprezentacije i ostale opšte uslug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Specijalizovane usluge izvršene su u iznosu od 1.101,36 mil. dinara za usluge obrazovanja, kulture i sporta, medicinske usluge kao i ostale specijalizovane usluge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za tekuće popravke i održavanje (usluge i održavanja) iznosili su 435,19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za materijale izvršeni su u iznosu od  588,38 mil. dinara za administrativni materijal, materijal za obrazovanje i usavršavanje zaposlenih, materijal za saobraćaj, materijal za obrazovanje, kulturu, i sport, materijal za održavanje higijene i ugostiteljstva i materijali za posebne namen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upotrebu osnovnih sredstava utrošeno je 340,7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na ime upotrebe zemljišta, šuma, voda i rudnih bogatstava iznosili su 2,89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Otplata domaćih kamata iznosila je 1,71 mil. dinara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 ime pratećih troškova zaduživanja utrošeno je 33,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Donacije i dotacije međunarodnim organizacijama iznosile su 1,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ransferi ostalim nivoima vlasti izvršeni su u iznosu od 1.871,5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Za ostale dotacije i transfere utrošeno je 48,8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knade za socijalnu zaštitu iz budžeta izvršene su u iznosu od 85,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Donacije nevladinim organizacijama iznosile su 31,4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za poreze, obavezne takse i kazne nametnute od jednog nivoa vlasti drugom izvršeni su u iznosu od 79,1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ovčane kazne i penali po rešenju sudova i sudskih tela bile su 13,1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Za zgrade i građevinske objekte utrošeno je 555,28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Za mašine i opremu utrošeno je 737,6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 Za ostala osnovna sredstva utrošeno je 4,89 mil. dinara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Izdaci za nematerijalnu imovinu su 50,19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 Izdaci na ime zaliha proizvodnje iznosili su  19,12 mil. dinara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Izdaci za zalihe robe za dalju prodaju iznosili su  98,55 mil. dinara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Izdaci za zemljište iznose 15,38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Na ime otplata glavnice domaćim kreditorima utrošeno je 0,97 mil. dinara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 ime otplata glavnice stranim kreditorima utrošeno je 2,5 mil. dinar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bavka domaće finansijske imovine iznosila je 294,31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24.5 – STUDENTSKI STANDARD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960  </w:t>
      </w:r>
      <w:r>
        <w:rPr>
          <w:rFonts w:cs="Arial" w:ascii="Arial" w:hAnsi="Arial"/>
          <w:b/>
          <w:i/>
          <w:lang w:val="sr-CS"/>
        </w:rPr>
        <w:t>- Pomoćne usluge obrazovanju</w:t>
      </w:r>
      <w:r>
        <w:rPr>
          <w:rFonts w:cs="Arial" w:ascii="Arial" w:hAnsi="Arial"/>
          <w:lang w:val="sr-CS"/>
        </w:rPr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Za plate, dodatke i doprinose za iste koji terete poslodavca utrošeno je 799,92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knade u naturi utrošeno je 22,6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 ime socijalnih davanja zaposlenima  utrošeno je 31,5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knade za zaposlene utrošeno je 15,66 mi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Nagrade, bonusi i ostali posebni rashodi iznosili su 9,7 mil. dinara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stalne troškove utrošeno je 78,8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 na ime troškova putovanja iznosili su 2,17 mil. dinara za poslovna putovanja zaposlenih u zemlji i inostranstvu (dnevnice  zaposlenih, naknade za hotelski smeštaj i troškove prevoza)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 usluge po ugovoru  utrošeno je 66,3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pecijalizovane usluge izvršene su u iznosu od 56,6 mil. dinara.</w:t>
        <w:tab/>
        <w:tab/>
        <w:t xml:space="preserve">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za tekuće popravke i održavanje (usluge i materijali) iznosili su 459,81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 ime troškova materijala utrošeno je 114,4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upotrebu osnovnih sredstava utrošeno je 74,09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otplatu domaćih kamata utrošeno je 0,0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prateće troškove zaduživanja utrošeno je 0,19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Donacije i transferi ostalim nivoima vlasti izvršeni su u iznosu od 111,95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Troškovi naknada za socijalnu zaštitu iz budžeta izvršeni su u iznosu od 1.136,48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Donacije nevladinim organizacijama iznosile su 2,5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Rashodi na ime poreza, obaveznih taksi i kazni nametnutih od jednog nivoa vlasti drugom iznosili su 5,4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Za novčane kazne i penale po rešenju sudova i sudskih tela utrošeno je 1,72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Za zgrade i građevinske objekte utrošeno je 91,63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Izdaci za mašine i opremu izvršeni su u iznosu od 186,17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 Izdaci za ostala osnovna sredstva iznose 0,18 mil. dinara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Izdaci za nematerijalnu imovinu su 6,45 mil. dinara.</w:t>
      </w:r>
    </w:p>
    <w:p>
      <w:pPr>
        <w:pStyle w:val="Normal"/>
        <w:jc w:val="both"/>
        <w:rPr>
          <w:rFonts w:ascii="Arial" w:hAnsi="Arial" w:cs="Arial"/>
          <w:highlight w:val="red"/>
          <w:lang w:val="sr-CS"/>
        </w:rPr>
      </w:pPr>
      <w:r>
        <w:rPr>
          <w:rFonts w:cs="Arial" w:ascii="Arial" w:hAnsi="Arial"/>
          <w:lang w:val="sr-CS"/>
        </w:rPr>
        <w:tab/>
        <w:t>-  Izdaci za zalihu robe za dalju prodaju iznosili su 111,12 mil. dinara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Za nabavku domaće finansijske imovine utrošeno je 570,03 mil. dinara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24.6 – ZAVOD ZA UNAPREĐENjE OBRAZOVANjA I VASPITANjA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980  </w:t>
      </w:r>
      <w:r>
        <w:rPr>
          <w:rFonts w:cs="Arial" w:ascii="Arial" w:hAnsi="Arial"/>
          <w:b/>
          <w:i/>
          <w:lang w:val="sr-CS"/>
        </w:rPr>
        <w:t xml:space="preserve">- </w:t>
      </w:r>
      <w:r>
        <w:rPr>
          <w:rFonts w:cs="Arial" w:ascii="Arial" w:hAnsi="Arial"/>
          <w:b/>
          <w:i/>
          <w:lang w:val="ru-RU"/>
        </w:rPr>
        <w:t>O</w:t>
      </w:r>
      <w:r>
        <w:rPr>
          <w:rFonts w:cs="Arial" w:ascii="Arial" w:hAnsi="Arial"/>
          <w:b/>
          <w:i/>
          <w:lang w:val="sr-CS"/>
        </w:rPr>
        <w:t>brazovanje neklasifikovano na drugom mestu</w:t>
      </w:r>
      <w:r>
        <w:rPr>
          <w:rFonts w:cs="Arial" w:ascii="Arial" w:hAnsi="Arial"/>
          <w:lang w:val="sr-CS"/>
        </w:rPr>
        <w:t xml:space="preserve">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Za plate, dodatke i doprinose za iste koji terete poslodavca utrošeno je 47,02 mil. dinara.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naknade u naturi utrošeno je 0,6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socijalna davanja zaposlenima utrošeno je 0,08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knade za zaposlene izvršene su u iznosu od 0,8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grade, bonuse  i ostale posebne rashode utrošeno je 0,8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talni troškovi izvršeni su  u iznosu  od 2,99 mil. dinara za: troškove platnog prometa i bankarskih usluga, energetske usluge, komunalne usluge, usluge komunikacije kao i troškove osiguranj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troškove putovanja utrošeno je 1,64 mil. dinara za poslovna putovanja zaposlenih u zemlji i inostranstvu (dnevnice  zaposlenih, naknade za hotelski smeštaj i troškove prevoza)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izvršene su u iznosu od 39,93 mil. dinara za: administrativne usluge, kompjuterske usluge, usluge obrazovanja i usavršavanja zaposlenih, usluge informisanja, stručne usluge, usluge za domaćinstvo i ugostiteljstvo, usluge reprezentacije kao i ostale opšte uslug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pecijalizovane usluge izvršene su u iznosu od 1,6 mil. dinara.</w:t>
        <w:tab/>
        <w:t xml:space="preserve">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za tekuće popravke i održavanje (usluge i materijali) iznosili su 1,99 mil. dinara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Rashodi za materijal izvršeni su u iznosu od 2,51 mil. dinara za: administrativni materijal, materijal za saobraćaj kao i materijali za održavanje higijene i ugostiteljstv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Rashodi na ime poreza, obaveznih taksi i kazni nametnutih od jednog nivoa vlasti drugom iznosili su 0,4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Za zgrade i građevinske objekte utrošeno je 3,7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Za mašine i opremu utrošeno je 3,88 mil. dinara za nabavku : opreme za saobraćaj i administrativnu opremu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24.7 – ZAVOD ZA VREDNOVANjE KVALITETA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ab/>
        <w:tab/>
        <w:t xml:space="preserve"> OBRAZOVANjA I VASPITANjA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980  </w:t>
      </w:r>
      <w:r>
        <w:rPr>
          <w:rFonts w:cs="Arial" w:ascii="Arial" w:hAnsi="Arial"/>
          <w:b/>
          <w:i/>
          <w:lang w:val="sr-CS"/>
        </w:rPr>
        <w:t xml:space="preserve">- </w:t>
      </w:r>
      <w:r>
        <w:rPr>
          <w:rFonts w:cs="Arial" w:ascii="Arial" w:hAnsi="Arial"/>
          <w:b/>
          <w:i/>
          <w:lang w:val="ru-RU"/>
        </w:rPr>
        <w:t>O</w:t>
      </w:r>
      <w:r>
        <w:rPr>
          <w:rFonts w:cs="Arial" w:ascii="Arial" w:hAnsi="Arial"/>
          <w:b/>
          <w:i/>
          <w:lang w:val="sr-CS"/>
        </w:rPr>
        <w:t>brazovanje neklasifikovano na drugom mestu</w:t>
      </w:r>
      <w:r>
        <w:rPr>
          <w:rFonts w:cs="Arial" w:ascii="Arial" w:hAnsi="Arial"/>
          <w:lang w:val="sr-CS"/>
        </w:rPr>
        <w:t xml:space="preserve">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Za plate, dodatke i doprinose za iste koji terete poslodavca utrošeno je 16,45 mil. dinara.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naknade u naturi utrošeno je 0,41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grade, bonuse  i ostale posebne rashode utrošeno je 0,31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Stalni troškovi izvršeni su  u iznosu  od 2,23 mil. dinara za: troškove platnog prometa i bankarskih usluga, energetskih usluga, komunalnih usluga i usluge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troškove putovanja utrošeno je 0,15 mil. dinara za poslovna putovanja zaposlenih u zemlji i inostranstvu (dnevnice  zaposlenih, naknade za hotelski smeštaj i troškove prevoza)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sluge po ugovoru izvršene su u iznosu od 11,56 mil. dinara za: stručne usluge, usluge za domaćinstvo i ugostiteljstvo i usluge reprezentacije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za tekuće popravke i održavanje (usluge i materijali) iznosili su 0,39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za materijal izvršeni su u iznosu od 1,53 mil. dinara za nabavku: administrativnog materijala, materijala za obrazovanje i usavršavanje zaposlenih i dr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upotrebu osnovnih sredstava utrošeno je 0,03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Za upotrebu nematerijalne imovine utrošeno je 0,04 mil. dinara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Rashodi na ime poreza, obaveznih taksi i kazni nametnutih od jednog nivoa vlasti drugom iznosili su 0,1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Za zgrade i građevinske objekte utrošeno je 8,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Za mašine i opremu utrošeno je 1,32 mil. dinara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Razdeo 25 – MINISTARSTVO OMLADINE I SPORTA</w:t>
      </w:r>
      <w:r>
        <w:rPr>
          <w:rFonts w:cs="Arial" w:ascii="Arial" w:hAnsi="Arial"/>
          <w:lang w:val="sr-CS"/>
        </w:rPr>
        <w:tab/>
        <w:t xml:space="preserve"> 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810  </w:t>
      </w:r>
      <w:r>
        <w:rPr>
          <w:rFonts w:cs="Arial" w:ascii="Arial" w:hAnsi="Arial"/>
          <w:b/>
          <w:i/>
          <w:lang w:val="sr-CS"/>
        </w:rPr>
        <w:t>- Usluge rekreacije i sporta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plate, dodatke i doprinose za iste koji terete poslodavca utrošeno je 28,58 mil. dinara.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naknade u naturi utrošeno je 0,24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socijalna davanja zaposlenima utrošeno je 0,0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knade za zaposlene utrošeno je 0,46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Nagrade, bonusi i ostali posebni rashodi iznosili su 0,28 mil. dinara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talni troškovi izvršeni su  u iznosu  od 2,63 mil. dinara za: energetske usluge, komunalne usluge, usluge telefona, mobilnih telefona kao i zakupa imovine i oprem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troškove putovanja utrošeno je  1,32 mil. dinara. za poslovna putovanja zaposlenih u zemlji i inostranstvu (dnevnice  zaposlenih, naknade za hotelski smeštaj i troškove prevoza)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izvršene su u iznosu od 5,63 mil. dinara za: usluge za izradu softvera, usluge štampanja, usluge reklame i propagande, stručne usluge, usluge reprezentacije kao i ostale stručne i opšte uslug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pecijalizovane usluge izvršene su u iznosu od 12,09 mil. dinara za: usluge sporta kao i ostale specijalizovane usluge.</w:t>
        <w:tab/>
        <w:tab/>
        <w:t xml:space="preserve">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za tekuće popravke i održavanje (usluge i materijali) iznosili su 0,23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za materijal izvršeni su u iznosu od 1,61 mil. dinara. za: kancelarijski materijal, stručnu literaturu za potrebe zaposlenih, gorivo i dr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ubvencije javnim nefinansijskim preduzećima i institucijama izvršene su u iznosu od 387,5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Troškovi naknada za socijalnu zaštitu iz budžeta izvršeni su u iznosu od 351,4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Donacije nevladinim organizacijama izvršene su u iznosu od 1.211,78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Rashodi za poreze, obavezne takse i kazne nametnute od jednog nivoa vlasti drugom iznosili su 0,01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Rashodi za kazne i penale po rešenju sudova i sudskih tela  bili su 0,01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 Za</w:t>
      </w:r>
      <w:r>
        <w:rPr>
          <w:lang w:val="sr-CS"/>
        </w:rPr>
        <w:t xml:space="preserve"> </w:t>
      </w:r>
      <w:r>
        <w:rPr>
          <w:rFonts w:cs="Arial" w:ascii="Arial" w:hAnsi="Arial"/>
          <w:lang w:val="sr-CS"/>
        </w:rPr>
        <w:t>mašine i opremu utrošeno je 3,5 mil. dinara.</w:t>
      </w:r>
      <w:r>
        <w:rPr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Izdaci za nefinansijsku imovinu koja se finansira iz sredstava za realizaciju  Nacionalnog investicionog plana  izvršeni su u iznosu od 854,43 mil. dinara. Raspored i korišćenje ovih sredstava vršen je po posebnom aktu Vlade.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highlight w:val="red"/>
          <w:lang w:val="sr-CS"/>
        </w:rPr>
      </w:pPr>
      <w:r>
        <w:rPr>
          <w:rFonts w:cs="Arial" w:ascii="Arial" w:hAnsi="Arial"/>
          <w:b/>
          <w:bCs/>
          <w:highlight w:val="red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25.1 – BUDžETSKI FOND ZA FINANSIRANjE SPORTA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color w:val="FFFFFF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810  </w:t>
      </w:r>
      <w:r>
        <w:rPr>
          <w:rFonts w:cs="Arial" w:ascii="Arial" w:hAnsi="Arial"/>
          <w:b/>
          <w:i/>
          <w:lang w:val="sr-CS"/>
        </w:rPr>
        <w:t>- Usluge rekreacije i sporta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CS"/>
        </w:rPr>
        <w:tab/>
      </w:r>
      <w:r>
        <w:rPr>
          <w:rFonts w:cs="Arial" w:ascii="Arial" w:hAnsi="Arial"/>
          <w:bCs/>
          <w:lang w:val="sr-CS"/>
        </w:rPr>
        <w:t>- T</w:t>
      </w:r>
      <w:r>
        <w:rPr>
          <w:rFonts w:cs="Arial" w:ascii="Arial" w:hAnsi="Arial"/>
          <w:lang w:val="sr-CS"/>
        </w:rPr>
        <w:t xml:space="preserve">ransferi ostalim nivoima vlasti izvršeni su u iznosu od 14,05 mil. dinara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Troškovi naknada za socijalnu zaštitu iz budžeta izvršeni su u iznosu od 30,76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Donacije nevladinim organizacijama izvršene su u iznosu od 94,1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Za zgrade i građevinske objekte utrošeno je 14,95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25.2 – ANTIDOPING AGENCIJA REPUBLIKE SRBIJE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color w:val="FFFFFF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810  </w:t>
      </w:r>
      <w:r>
        <w:rPr>
          <w:rFonts w:cs="Arial" w:ascii="Arial" w:hAnsi="Arial"/>
          <w:b/>
          <w:i/>
          <w:lang w:val="sr-CS"/>
        </w:rPr>
        <w:t>- Usluge rekreacije i sporta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Za plate, dodatke i doprinose za iste koji terete poslodavca utrošeno je 4,11 mil. dinara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knade za zaposlene izvršene su u iznosu od 0,0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talni troškovi izvršeni su  u iznosu  od 0,6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troškove putovanja utrošeno je 1,48 mil. dinara. za poslovna putovanja zaposlenih u zemlji i inostranstvu (dnevnice  zaposlenih, naknade za hotelski smeštaj i troškove prevoza)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izvršene su u iznosu od 0,6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Za specijalizovane  usluge utrošeno je 3,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za tekuće popravke i održavanje (usluge i materijali) iznosili su 0,04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za materijal izvršeni su u iznosu od 0,81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Rashodi za poreze, obavezne takse i kazne nametnute od jednog nivoa vlasti drugom iznosili su 0,0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Za mašine i opremu utrošeno je 2,61 mil. dinara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Izdaci za nematerijalnu imovinu su 0,03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bCs/>
          <w:lang w:val="sr-CS"/>
        </w:rPr>
        <w:t>Glava 25.3 – USTANOVE U OBLASTI FIZIČKE KULTURE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color w:val="FFFFFF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810  </w:t>
      </w:r>
      <w:r>
        <w:rPr>
          <w:rFonts w:cs="Arial" w:ascii="Arial" w:hAnsi="Arial"/>
          <w:b/>
          <w:i/>
          <w:lang w:val="sr-CS"/>
        </w:rPr>
        <w:t>- Usluge rekreacije i sporta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plate, dodatke i doprinose za iste koji terete poslodavca utrošeno je 30,52 mil. dinara.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naknade u naturi utrošeno je 1,42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socijalna davanja zaposlenima utrošeno je 0,59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grade, bonusi i ostali posebni rashodi iznosili su 1,2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talni troškovi izvršeni su  u iznosu  od 4,92 mil. dinara za: energetske usluge, komunalne usluge kao i usluge komunikacij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troškove putovanja utrošeno je  0,73 mil. dinara . za poslovna putovanja zaposlenih u zemlji i inostranstvu (dnevnice  zaposlenih, naknade za hotelski smeštaj i troškove prevoza)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sluge po ugovoru izvršene su u iznosu od 5,8 mil. dinara kompjuterske usluge, usluge informisanja, stručne usluge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pecijalizovane usluge izvršene su u iznosu od 14,25 mil. dinara za: usluge obrazovanja, kulture i sporta, medicinske usluge, usluge očuvanja životne sredine, nauke kao i ostale specijalizovane usluge.</w:t>
        <w:tab/>
        <w:tab/>
        <w:t xml:space="preserve">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za tekuće popravke i održavanje (usluge i materijali) iznosili su 2,68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za materijal izvršeni su u iznosu od 5,69 mil. dinara administrativni materijal, medicinski i laboratorijski materijal, materijal za održavanje higijene i dr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otplatu domaćih kamata utrošeno je 0,12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Rashodi za poreze, obavezne takse i kazne nametnute od jednog nivoa vlasti drugom iznosili su 3,62 mil. dinara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Za novčane kazne i penale po rešenju sudova i sudskih tela utrošeno je 0,54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Za zgrade i građevinske objekte utrošeno je 0,63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Izdaci za mašine i opremu izvršeni su u iznosu od 4,52 mil. dinara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Izdaci za ostala osnovna sredstva iznose 0,42 mil. dinara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 xml:space="preserve">Razdeo </w:t>
      </w:r>
      <w:r>
        <w:rPr>
          <w:rFonts w:cs="Arial" w:ascii="Arial" w:hAnsi="Arial"/>
          <w:b/>
          <w:bCs/>
          <w:lang w:val="sr-Latn-CS"/>
        </w:rPr>
        <w:t>2</w:t>
      </w:r>
      <w:r>
        <w:rPr>
          <w:rFonts w:cs="Arial" w:ascii="Arial" w:hAnsi="Arial"/>
          <w:b/>
          <w:bCs/>
          <w:lang w:val="sr-CS"/>
        </w:rPr>
        <w:t>6 – MINISTARSTVO KULTURE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820  </w:t>
      </w:r>
      <w:r>
        <w:rPr>
          <w:rFonts w:cs="Arial" w:ascii="Arial" w:hAnsi="Arial"/>
          <w:b/>
          <w:i/>
          <w:lang w:val="sr-CS"/>
        </w:rPr>
        <w:t>- Usluge kulture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plate, dodatke i doprinose za iste koji terete poslodavca utrošeno je 74,23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 okviru izdataka za socijalna davanja zaposlenima izvršene su isplate za   bolovanja i pomoći u medicinskom lečenju zaposlenih  u iznosu od 1,97 mil. dinara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naknade za zaposlene utrošeno je </w:t>
      </w:r>
      <w:r>
        <w:rPr>
          <w:rFonts w:cs="Arial" w:ascii="Arial" w:hAnsi="Arial"/>
          <w:lang w:val="sr-Latn-CS"/>
        </w:rPr>
        <w:t>1,</w:t>
      </w:r>
      <w:r>
        <w:rPr>
          <w:rFonts w:cs="Arial" w:ascii="Arial" w:hAnsi="Arial"/>
          <w:lang w:val="sr-CS"/>
        </w:rPr>
        <w:t xml:space="preserve">97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nagrade, bonuse  i ostale posebne rashode utrošeno je 0,61 mil. dinara.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Stalni troškovi, u okviru kojih su  rashodi za: energetske i komunalne usluge, troškovi bankarskih usluga, telefone i mobilne telefone, zakup imovine i opreme, poštanske usluge i usluge dostave, osiguranja opreme, i ostali troškovi, izvršeni su u iznosu </w:t>
      </w:r>
      <w:r>
        <w:rPr>
          <w:rFonts w:cs="Arial" w:ascii="Arial" w:hAnsi="Arial"/>
          <w:lang w:val="sr-Latn-CS"/>
        </w:rPr>
        <w:t xml:space="preserve"> 5</w:t>
      </w:r>
      <w:r>
        <w:rPr>
          <w:rFonts w:cs="Arial" w:ascii="Arial" w:hAnsi="Arial"/>
          <w:lang w:val="sr-CS"/>
        </w:rPr>
        <w:t>,59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putovanja izvršeni su u iznosu od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5,95 mil. dinara  za poslovna putovanja zaposlenih u zemlji i inostranstvu (dnevnice  zaposlenih, naknade za hotelski smeštaj i troškove prevoza)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izvršene su u iznosu od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20,12 mil. dinara  za: usluge za izradu softvera, obrazovanja i usavršavanja zaposlenih, kotizacija i seminara, usluge objavljivanja tendera i informativnih oglasa, usluge reprezentacije kao i ostale stručne i opšte uslug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pecijalizovane usluge izvršene su u iznosu od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880,48 mil. dinara. Ova sredstva utrošena su za vrhunska umetnička ostvarenja u svim oblastima umetnosti, programe Kulturno prosvetne zajednice Srbije, otkup knjiga za bibliotečku delatnost u Republici Srbiji, održavanje Dvorskog kompleksa Beli dvor na Dedinju, stimulaciju filmske proizvodnje, podršku proizvodnje srpskog filma, za programe u oblasti međunarodne saradnje, narodnog stvaralaštva i stvaralaštva nacionalnih manjina, realizaciju Regionalnog programa za kulturno i prirodno nasleđe jugoistočne Evrope, obeležavanje Dana državnosti, realizaciju konkursa iz oblasti informisanja, finansiranje organizacije Međunarodnog filmskog festivala autorskog filma na Mećavniku, učešće u finansiranju proizvodnje filma „Sveti Georgije ubija aždahu“, za Dvoranu zadužbine Ilije M. Kolarca, otkup slika za Istorijski muzej Srbije, finansiranje nastavka snimanja filma  „Na lepom plavom Dunavu“, učešće na Bijenalu u Veneciji, Nacionalni filmski festival u Novom Sadu, prezentaciju domaćeg filma na Međunarodnom filmskom festivalu u Kanu, a deo sredstava je utrošen za programe i projekte u kulturi po posebnom aktu Vlade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roškovi za tekuće popravke i održavanje (usluge i materijali) iznosili su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0,1</w:t>
      </w:r>
      <w:r>
        <w:rPr>
          <w:rFonts w:cs="Arial" w:ascii="Arial" w:hAnsi="Arial"/>
          <w:lang w:val="sr-CS"/>
        </w:rPr>
        <w:t>1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Izdaci za materijal izvršeni su u iznosu od </w:t>
      </w:r>
      <w:r>
        <w:rPr>
          <w:rFonts w:cs="Arial" w:ascii="Arial" w:hAnsi="Arial"/>
          <w:lang w:val="sr-Latn-CS"/>
        </w:rPr>
        <w:t xml:space="preserve"> 2,</w:t>
      </w:r>
      <w:r>
        <w:rPr>
          <w:rFonts w:cs="Arial" w:ascii="Arial" w:hAnsi="Arial"/>
          <w:lang w:val="sr-CS"/>
        </w:rPr>
        <w:t>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ubvencije javnim nefinansijskim preduzećima i organizacijama iznosile su 774,08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transfere ostalim nivoima vlasti utrošeno je 323,47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Za  donacije nevladinim organizacijama utrošeno je 128,0 mil. dinara. Ova sredstva su utrošena za finansiranje obnove Hilandara i za rad umetničkih udruženj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Porezi, obavezne takse i kazne nametnute od jednog nivoa vlasti drugom iznosili su 0,06 mil. dinara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Izdaci za mašine i opremu izvršeni su u iznosu od 0,5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Izdaci za nefinansijsku imovinu koja se finansira iz sredstava za realizaciju  Nacionalnog investicionog plana  iznose  1.302,19 mil. dinara. Raspored i korišćenje ovih sredstava vršen je po posebnom aktu Vlade.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26.1 – USTANOVE KULTURE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820  </w:t>
      </w:r>
      <w:r>
        <w:rPr>
          <w:rFonts w:cs="Arial" w:ascii="Arial" w:hAnsi="Arial"/>
          <w:b/>
          <w:i/>
          <w:lang w:val="sr-CS"/>
        </w:rPr>
        <w:t>- Usluge kulture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plate, dodatke  kao i doprinose za iste koji terete poslodavca utrošeno je  1.443,67 mil. dinara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naknade u naturi utrošeno je  8,03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 okviru izdataka za socijalna davanja zaposlenima izvršene su isplate u iznosu od  2,0 mil. dinara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naknade zaposlenima utrošeno je 39,2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grade, bonuse  i ostale posebne rashode utrošeno je 34,68 mil. dinara.</w:t>
        <w:tab/>
        <w:t xml:space="preserve">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talni troškovi izvršeni su u iznosu 228,26 mil. dinara za: energetske usluge, komunalne usluge, usluge komunikacije, osiguranja, zakupa imovine i opreme i ostalih troškov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roškovi putovanja izvršeni su u iznosu od  9,95 mil. dinara : za poslovna putovanja zaposlenih u zemlji i inostranstvu (dnevnice  zaposlenih, naknade za hotelski smeštaj i troškove prevoza)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izvršene su u iznosu od 99,97 mil. dinara za: administrativne usluge, kompjuterske usluge, usluge obrazovanja i usavršavanja zaposlenih, usluge informisanja, stručne usluge, usluge za domaćinstvo i ugostiteljstvo, usluge reprezentacije kao ostale opšte uslug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pecijalizovane usluge izvršene su u iznosu od 210,0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roškovi za tekuće popravke i održavanje (usluge i materijali)  iznosili su  34,98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terijal izvršeni su u iznosu od  66,98 mil. dinara za: administrativni materijal, materijal za obrazovanje, materijal za saobraćaj, materijal za obrazovanje, kulturu i sport, za održavanje higijene i ugostiteljstvo kao i materijal za posebne namen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transfere ostalim nivoima vlasti utrošeno je 655,82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Dotacije nevladinim organizacijama iznose 30,0 mil. dinara. Sredstva su utrošena za finansiranje rada Matice Srpsk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Za zgrade i građevinske objekte utrošeno  je 22,63 mil. dinara. Sredstva su utrošena za realizaciju započetih projekata koji nisu obuhvaćeni Nacionalnim investicionim planom, i to: Narodna biblioteka Srbije, priključenje na daljinski sistem grejanja, Prirodnjački muzej - Beograd rekonstrukcija, Republički zavod za zaštitu spomenika kulture Beograd - rekonstrukcija, Muzej naivne umetnosti Jagodina, Muzej na otvorenom „Staro selo“, Sirogojno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 Rashodi za mašine i opremu izvršeni su u iznosu od 37,63 mil. dinara za nabavku: opreme za saobraćaj, administrativne opreme kao i opreme za obrazovanje, nauku, kulturu i sport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Izdaci za nematerijalnu imovinu su 34,2 mil. dinara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Razdeo 27 – MINISTARSTVO ZDRAVLjA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eastAsia="Arial" w:cs="Arial"/>
          <w:b/>
          <w:b/>
          <w:bCs/>
          <w:lang w:val="sr-CS"/>
        </w:rPr>
      </w:pPr>
      <w:r>
        <w:rPr>
          <w:rFonts w:eastAsia="Arial" w:cs="Arial" w:ascii="Arial" w:hAnsi="Arial"/>
          <w:b/>
          <w:bCs/>
          <w:lang w:val="sr-CS"/>
        </w:rPr>
        <w:t xml:space="preserve">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760  </w:t>
      </w:r>
      <w:r>
        <w:rPr>
          <w:rFonts w:cs="Arial" w:ascii="Arial" w:hAnsi="Arial"/>
          <w:b/>
          <w:i/>
          <w:lang w:val="sr-CS"/>
        </w:rPr>
        <w:t>- Zdravstvo neklasifikovano na drugom mestu</w:t>
      </w:r>
      <w:r>
        <w:rPr>
          <w:rFonts w:cs="Arial" w:ascii="Arial" w:hAnsi="Arial"/>
          <w:lang w:val="sr-CS"/>
        </w:rPr>
        <w:t xml:space="preserve">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Za plate, dodatke i doprinose za iste koji terete poslodavca utrošeno je  276,36 mil. dinara.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naknade  u naturi utrošeno je  2,58 mil. dinara.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U okviru izdataka za socijalna davanja zaposlenima izvršene su u iznosu od  2,28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naknade za zaposlene utrošeno je  5,03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nagrade, bonuse  i ostale posebne rashode utrošeno je 2,93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 xml:space="preserve">   - Stalni troškovi, u okviru kojih su  rashodi za: energetske i komunalne usluge, telefone i mobilne telefone, interneta, poštanske usluge i usluge dostave, usluge električne energije, zakup zgrada i poslovnog prostora i ostali troškovi, izvršeni su u iznosu 13,59 mil. dinara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Troškovi putovanja realizovani su za poslovna putovanja zaposlenih u zemlji i inostranstvu u iznosu od  20,33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izvršene su u iznosu od  378,26 mil. dinara,  i to za: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administrativne usluge, usluge prevođenja, usluge za izradu softvera, usluge informisanja, usluge prevođenja, usluge obrazovanja i usavršavanja zaposlenih, stručne usluge, reprezentacije i ostale opšte uslug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Specijalizovane usluge izvršene su u iznosu od  963,79 mil. dinara za: usluge zdravstvene zaštite, usluge javnog zdravstva - inspekcija i analiza kao i ostale medicinske i specijalizovane usluge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roškovi za tekuće popravke i održavanje (usluge i materijali)   iznosili su  6,64 mil. dinara za: mehaničke popravke i popravke i održavanje proizvodne, motorne, nepokretne i nemotorne oprem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terijale izvršeni su  u iznosu od  49,15 mil. dinara  u okviru kojih su rashodi za: kancelarijski materijal, gorivo, ostali materijal za prevozna sredstva kao i materijal za posebne namene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Transferi ostalim nivoima vlasti izvršeni su u iznosu od  84,96 mil. dinara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Dotacije organizacijama obaveznog socijalnog osiguranja izvršene su u iznosu od 5.258,77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Donacije nevladinim organizacijama izvršene su u iznosu od 146,09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na ime poreza, obaveznih taksi i kazni nametnutih od jednog nivoa  vlasti drugom izvršeni su u iznosu od  399,4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zgrade i građevinske objekte utrošeno je  25,15 mil. dinara. 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Izdaci za mašine i opremu izvršeni su u iznosu od 67,56 mil. dinara za nabavku: automobila, računarske opreme, mobilnih telefona i dr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Izdaci za nematerijalnu imovinu su 0,6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>-  Izdaci za nefinansijsku imovinu koja se finansira iz sredstava za realizaciju  Nacionalnog investicionog plana  iznosili su 4.154,02  mil. dinara.</w:t>
      </w:r>
      <w:r>
        <w:rPr>
          <w:rFonts w:cs="Arial" w:ascii="Arial" w:hAnsi="Arial"/>
          <w:lang w:val="sr-CS"/>
        </w:rPr>
        <w:t xml:space="preserve"> Raspored i korišćenje ovih sredstava vršen je po posebnom aktu Vlade.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lang w:val="ru-RU"/>
        </w:rPr>
        <w:tab/>
        <w:t xml:space="preserve"> 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27.1 – BUDžETSKI FOND ZA FINANSIRANjE CRVENOG KRSTA     SRBIJE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130  </w:t>
      </w:r>
      <w:r>
        <w:rPr>
          <w:rFonts w:cs="Arial" w:ascii="Arial" w:hAnsi="Arial"/>
          <w:b/>
          <w:i/>
          <w:lang w:val="sr-CS"/>
        </w:rPr>
        <w:t>- Opšte usluge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Cs/>
          <w:lang w:val="sr-CS"/>
        </w:rPr>
        <w:tab/>
        <w:t>- Za doniranje nevladinih organizacija utrošeno je 298,1 mil. dinara.</w:t>
      </w:r>
      <w:r>
        <w:rPr>
          <w:rFonts w:cs="Arial" w:ascii="Arial" w:hAnsi="Arial"/>
          <w:b/>
          <w:bCs/>
          <w:lang w:val="sr-CS"/>
        </w:rPr>
        <w:t xml:space="preserve">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 xml:space="preserve">Glava 27.2 - BUDžETSKI FOND ZA SPREČAVANjE BOLESTI  IZAZVANIH 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ab/>
        <w:tab/>
        <w:t>KONZUMIRANjEM  DUVANA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130  </w:t>
      </w:r>
      <w:r>
        <w:rPr>
          <w:rFonts w:cs="Arial" w:ascii="Arial" w:hAnsi="Arial"/>
          <w:b/>
          <w:i/>
          <w:lang w:val="sr-CS"/>
        </w:rPr>
        <w:t>- Opšte usluge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pecijalizovane usluge izvršene su u iznosu od  25,91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 xml:space="preserve">- Transferi ostalim nivoima vlasti izvršeni su u iznosu od  120,0 mil. dinara.  </w:t>
      </w:r>
    </w:p>
    <w:p>
      <w:pPr>
        <w:pStyle w:val="BodyText3"/>
        <w:rPr/>
      </w:pPr>
      <w:r>
        <w:rPr>
          <w:rFonts w:cs="Arial" w:ascii="Arial" w:hAnsi="Arial"/>
          <w:sz w:val="24"/>
        </w:rPr>
        <w:tab/>
        <w:t xml:space="preserve">-   Dotacije organizacijama  obaveznog socijalnog  osiguranja </w:t>
      </w:r>
    </w:p>
    <w:p>
      <w:pPr>
        <w:pStyle w:val="BodyText3"/>
        <w:rPr/>
      </w:pPr>
      <w:r>
        <w:rPr>
          <w:rFonts w:cs="Arial" w:ascii="Arial" w:hAnsi="Arial"/>
          <w:sz w:val="24"/>
        </w:rPr>
        <w:t xml:space="preserve">izvršeni su u iznosu  od 1.099,18 mil. dinara. 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4"/>
          <w:lang w:val="sr-CS"/>
        </w:rPr>
      </w:pPr>
      <w:r>
        <w:rPr>
          <w:rFonts w:cs="Arial" w:ascii="Arial" w:hAnsi="Arial"/>
          <w:b/>
          <w:bCs/>
          <w:sz w:val="24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Razdeo 28 – MINISTARSTVO VERA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Funkcija  840  - Verske i druge usluge zajednice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plate, dodatke i doprinose za iste koji terete poslodavca utrošeno je  9,9 mil. dinara.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socijalna davanja zaposlenima utrošeno je 0,36 mil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naknade za zaposlene utrošeno je 0,19 mil. dinara.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talni troškovi izvršeni su u iznosu 0,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troškove putovanja utrošeno je 0,4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izvršene su u iznosu od  9,87 mil. dinara za: usluge prevođenja, usluge štampanja, usluge informisanja javnosti, usluge reprezentacije i ostale stručne i opšte uslug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terijale izvršeni su u iznosu od 0,21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Donacije nevladinim organizacijama izvršene su u iznosu od 753,93 mil. dinara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 Izdaci za nefinansijsku imovinu koja se finansira iz sredstava za realizaciju  Nacionalnog investicionog plana  iznose  242,97  mil. dinara.</w:t>
      </w:r>
      <w:r>
        <w:rPr>
          <w:rFonts w:cs="Arial" w:ascii="Arial" w:hAnsi="Arial"/>
          <w:lang w:val="sr-CS"/>
        </w:rPr>
        <w:t xml:space="preserve"> Raspored i korišćenje ovih sredstava vršen je po posebnom aktu Vlade. 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Razdeo 29 – MINISTARSTVO ZA DIJASPORU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b/>
          <w:i/>
          <w:lang w:val="ru-RU"/>
        </w:rPr>
        <w:t>410 – Opšti ekonomski i komercijalni poslovi i poslovi po pitanju rada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Za plate, dodatke i doprinose za iste koji terete poslodavce  utrošeno je  31,0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Za naknade u naturi utrošeno je 0,29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 U okviru izdataka  za socijalna davanja izvršene su isplate u iznosu od  0,24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Za naknade za zaposlene utrošeno je  0,8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nagrade, bonuse  i ostale posebne rashode utrošeno je 0,32 mil. dinara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Stalni troškovi izvršeni su u iznosu  od  4,44 mil. dinara za troškove: telefona, mobilnih telefona,  zakupa prostora i opreme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Troškovi putovanja izvršeni su u iznosu od 4,46 mil. dinara su za poslovna putovanja zaposlenih u zemlji i inostranstvu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izvršene su u iznosu od  9,5 mil. dinara za: usluge prevođenja, usluge štampanja, kotizacija i seminara, usluge informisanja,  usluge reprezentacije kao i ostale stručne i opšte uslug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Specijalizovane usluge izvršene su u iznosu od  1,0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roškovi za tekuće popravke i održavanje (usluge i materijali)   iznosili su  1,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terijale izvršeni su u iznosu od 2,88 mil. dinara u okviru kojih su rashodi za: kancelarijski materijal, stručna literatura za potrebe zaposlenih, goriva, materijala za kulturu i dr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Donacije nevladinim organizacijama iznosile su  71,97 mil. dinara. Sredstva su utrošena  za organizacije srpskih manjina u zemljama okruženja, evropskim zemljama, nevladinim organizacijama, udruženjima čije je sedište u zemlji; aktivnost namenjena dijaspori; odboru za standardizaciju srpskog jezika; godišnje smotre folklo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Rashodi na ime poreza, obaveznih taksi i kazni nametnutih od jednog nivoa vlasti drugom izvršeni su u iznosu od  0,03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zgrade i građevinske objekte utrošeno je  1,75 mil. dinara. 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Izdaci za mašine i opremu izvršeni su u iznosu od  2,91 mil. dinara.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CS"/>
        </w:rPr>
        <w:t>Razdeo 30 – MINISTARSTVO ZA KOSOVO I METOHIJU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b/>
          <w:i/>
          <w:lang w:val="ru-RU"/>
        </w:rPr>
        <w:t>110 –</w:t>
      </w:r>
      <w:r>
        <w:rPr>
          <w:rFonts w:cs="Arial" w:ascii="Arial" w:hAnsi="Arial"/>
          <w:b/>
          <w:i/>
          <w:lang w:val="sr-CS"/>
        </w:rPr>
        <w:t xml:space="preserve"> Izvršni i zakonodavni organi, finansijski i fiskalni poslovi i spoljni poslovi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 xml:space="preserve">- </w:t>
      </w:r>
      <w:r>
        <w:rPr>
          <w:rFonts w:cs="Arial" w:ascii="Arial" w:hAnsi="Arial"/>
          <w:lang w:val="sr-CS"/>
        </w:rPr>
        <w:t>Za plate, dodatke i doprinose na teret poslodavaca za zaposlene utrošeno je u 32,78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Na ime socijalnih davanja zaposlenima utrošeno je 0,43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ru-RU"/>
        </w:rPr>
        <w:t>- Za naknade za zaposlene utrošeno je 0,58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grade, bonuse i ostale posebne rashode utrošeno je 0,49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Stalni troškovi, u okviru kojih su: troškovi fiksnih telefona, troškovi mobilnih telefona, usluge komunikacija (internet) i zakup administrativne opreme  izvršeni su u iznosu  od 10,88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putovanja realizovani su za: dnevnice zaposlenih, naknade za hotelski smeštaj i troškove prevoza u zemlji i inostranstvu, kao i troškove prevoza u okviru redovnog rada (taksi prevoz)  u iznosu od 10,6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sluge po ugovoru izvršene su u iznosu od 36,51 mil. dinara za: usluge prevođenja, administrativne usluge, usluge informisanja javnosti, usluge štampanja kao i ostale stručne usluge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Za specijalizovane usluge utrošeno je 91,03 mil. dinara u okviru kojih su: usluge obrazovanja, usluge kulture, usluge očuvanja životne sredine, usluge nauke i ostale specijalizovane uslug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tekuće popravke i održavanje zgrada i objekata utrošeno je 1,2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za materijale izvršeni su  za nabavku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kancelarijskog materijala,  stručne literature za potrebe zaposlenih, materijala za održavanje čistoće, goriva i ostalih materijala, u iznosu od 5,71 mil. dinara.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Za transfere ostalim nivoima vlasti utrošeno je 2.360,6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Cs/>
          <w:lang w:val="sr-Latn-CS"/>
        </w:rPr>
        <w:tab/>
      </w:r>
      <w:r>
        <w:rPr>
          <w:rFonts w:cs="Arial" w:ascii="Arial" w:hAnsi="Arial"/>
          <w:bCs/>
          <w:lang w:val="sr-CS"/>
        </w:rPr>
        <w:t>- Za</w:t>
      </w:r>
      <w:r>
        <w:rPr>
          <w:rFonts w:cs="Arial" w:ascii="Arial" w:hAnsi="Arial"/>
          <w:bCs/>
          <w:lang w:val="sr-Latn-CS"/>
        </w:rPr>
        <w:t xml:space="preserve"> </w:t>
      </w:r>
      <w:r>
        <w:rPr>
          <w:rFonts w:cs="Arial" w:ascii="Arial" w:hAnsi="Arial"/>
          <w:bCs/>
          <w:lang w:val="sr-CS"/>
        </w:rPr>
        <w:t>naknade za socijalnu zaštitu iz budžeta utrošeno je 411,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Donacije nevladinim organizacijama iznosile su  34,39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Rashodi na ime poreza, obaveznih taksi i kazni nametnutih od jednog nivoa  vlasti drugom izvršeni su u iznosu od  0,07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zgrade i građevinske objekte utrošeno je  226,1 mil. dinara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Izdaci za mašine i opremu izvršeni su u ukupnom iznosu od 13,01 mil. dinara za nabavku: nameštaja, ugradne opreme, štampača, telefona, mobilnih telefona, elektronske opreme i opreme za ugostiteljstvo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Cs/>
          <w:lang w:val="sr-Latn-CS"/>
        </w:rPr>
        <w:tab/>
      </w:r>
      <w:r>
        <w:rPr>
          <w:rFonts w:cs="Arial" w:ascii="Arial" w:hAnsi="Arial"/>
          <w:bCs/>
          <w:lang w:val="sr-CS"/>
        </w:rPr>
        <w:t xml:space="preserve">- </w:t>
      </w:r>
      <w:r>
        <w:rPr>
          <w:rFonts w:cs="Arial" w:ascii="Arial" w:hAnsi="Arial"/>
          <w:lang w:val="sr-CS"/>
        </w:rPr>
        <w:t xml:space="preserve">Izdaci za nefinansijsku imovinu koja se finansira iz sredstava za realizaciju  Nacionalnog investicionog plana  izvršeni su </w:t>
      </w:r>
      <w:r>
        <w:rPr>
          <w:rFonts w:cs="Arial" w:ascii="Arial" w:hAnsi="Arial"/>
          <w:bCs/>
          <w:lang w:val="sr-CS"/>
        </w:rPr>
        <w:t>u iznosu od 95,9 mil. dinara.</w:t>
      </w:r>
      <w:r>
        <w:rPr>
          <w:rFonts w:cs="Arial" w:ascii="Arial" w:hAnsi="Arial"/>
          <w:lang w:val="sr-CS"/>
        </w:rPr>
        <w:t xml:space="preserve"> Raspored i korišćenje ovih sredstava vršeno je po posebnom aktu Vlade. 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Za nabavku domaće finansijske imovine utrošeno je 114,0 mil. dinara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30.1 – FOND ZA KOSOVO I METOHIJU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Funkcija 1</w:t>
      </w:r>
      <w:r>
        <w:rPr>
          <w:rFonts w:cs="Arial" w:ascii="Arial" w:hAnsi="Arial"/>
          <w:b/>
          <w:i/>
          <w:lang w:val="ru-RU"/>
        </w:rPr>
        <w:t>60 –Opšte j</w:t>
      </w:r>
      <w:r>
        <w:rPr>
          <w:rFonts w:cs="Arial" w:ascii="Arial" w:hAnsi="Arial"/>
          <w:b/>
          <w:i/>
          <w:lang w:val="sr-CS"/>
        </w:rPr>
        <w:t>avne usluge koje nisu klasifikovane na drugom mestu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putovanja realizovani su za: dnevnice  zaposlenih, naknade za hotelski smeštaj i troškove prevoza u zemlji i inostranstvu, kao i troškove prevoza u okviru redovnog rada (taksi prevoz)  u iznosu od 0,16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Naknade za socijalnu zaštitu iz budžeta iznosile su 2,28 mil.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Donacije nevladinim organizacijama iznosile su 0,55 mil. dinara.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Razdeo 31 – REPUBLIČKI SEKRETARIJAT ZA ZAKONODAVSTVO</w:t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110  </w:t>
      </w:r>
      <w:r>
        <w:rPr>
          <w:rFonts w:cs="Arial" w:ascii="Arial" w:hAnsi="Arial"/>
          <w:b/>
          <w:i/>
          <w:lang w:val="sr-CS"/>
        </w:rPr>
        <w:t xml:space="preserve">- Izvršni i zakonodavni organi, finansijski i fiskalni poslovi i spoljni poslovi 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plate, dodatke i doprinose za iste koji terete poslodavca utrošeno je  26,39 mil. dinara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knade  u naturi utrošeno je 0,06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 U okviru izdataka za socijalna davanja zaposlenima izvršene su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 xml:space="preserve">isplate u iznosu od 0,09 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naknade za zaposlene utrošeno je 0,43 mil. dinara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grade, bonuse i ostale posebne rashode utrošeno je 0,21 mil. dinara.</w:t>
        <w:tab/>
        <w:t xml:space="preserve">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talni troškovi izvršeni su u iznosu 0,7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troškove putovanja utrošeno je 0,26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Usluge po ugovoru izvršene su u iznosu od 1,44 mil. dinara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Izdaci za materijale izvršeni su  u iznosu od 0,48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 xml:space="preserve">Razdeo </w:t>
      </w:r>
      <w:r>
        <w:rPr>
          <w:rFonts w:cs="Arial" w:ascii="Arial" w:hAnsi="Arial"/>
          <w:b/>
          <w:bCs/>
          <w:lang w:val="sr-Latn-CS"/>
        </w:rPr>
        <w:t>3</w:t>
      </w:r>
      <w:r>
        <w:rPr>
          <w:rFonts w:cs="Arial" w:ascii="Arial" w:hAnsi="Arial"/>
          <w:b/>
          <w:bCs/>
          <w:lang w:val="sr-CS"/>
        </w:rPr>
        <w:t>2– REPUBLIČKI ZAVOD ZA RAZVOJ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140  </w:t>
      </w:r>
      <w:r>
        <w:rPr>
          <w:rFonts w:cs="Arial" w:ascii="Arial" w:hAnsi="Arial"/>
          <w:b/>
          <w:i/>
          <w:lang w:val="sr-CS"/>
        </w:rPr>
        <w:t xml:space="preserve">- Osnovno istraživanje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ab/>
      </w:r>
      <w:r>
        <w:rPr>
          <w:rFonts w:cs="Arial" w:ascii="Arial" w:hAnsi="Arial"/>
          <w:lang w:val="sr-CS"/>
        </w:rPr>
        <w:t>- Za plate, dodatke i doprinose za iste koji terete poslodavca utrošeno je 32,4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knade u naturi izvršene su isplate od 0,08 mil. dinara iz sopstvenih prihod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 okviru rashoda za socijalna davanja zaposlenima izvršene su isplate za bolovanja  zaposlenih u iznosu od 0,08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naknade za zaposlene utrošeno je 0,52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grade, bonuse  i ostale posebne rashode utrošeno je 0,28 mil. dinara.</w:t>
        <w:tab/>
        <w:t xml:space="preserve">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Stalni troškovi izvršeni su u iznosu 0,8 mil. dinara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Na ime troškova putovanja utrošeno je 0,47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sluge po ugovoru izvršene su u iznosu od 6,18 mil. dinara,  i to za:  usluge prevođenja, usluge informisanja, usluge za izradu softvera, usluge održavanja računara, usluge reprezentacije, kotizacije i seminara, organizovanja kurseva  i ostale opšte usluge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za tekuće popravke i održavanje (usluge i materijali)  izvršeni su u iznosu od 0,0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terijale izvršeni su u iznosu od 0,8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Izdaci za mašine i opremu izvršeni su u iznosu od 0,99 mil. dinara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Razdeo 33 – REPUBLIČKI ZAVOD ZA STATISTIKU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130  </w:t>
      </w:r>
      <w:r>
        <w:rPr>
          <w:rFonts w:cs="Arial" w:ascii="Arial" w:hAnsi="Arial"/>
          <w:b/>
          <w:i/>
          <w:lang w:val="sr-CS"/>
        </w:rPr>
        <w:t xml:space="preserve">- Opšte usluge 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plate, dodatke i doprinose za iste koji terete poslodavca utrošeno je 400,02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- Za naknade u naturi utrošeno je 0,9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 okviru rashoda za socijalna davanja zaposlenima izvršene su isplate u iznosu od 1,9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naknade za zaposlene  utrošeno je 9,6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nagrade, bonuse  i ostale posebne rashode utrošeno je 4,63 mil. dinara.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Stalni troškovi, u okviru kojih su  rashodi za: energetske  i komunalne usluge, telefone i mobilne telefone, poštanske usluge i usluge dostave, osiguranje, zakup programa i troškovi platnog prometa izvršeni su u iznosu 31,81 mil. dinara. 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 xml:space="preserve">- Troškovi putovanja realizovani su za poslovna putovanja zaposlenih u zemlji i inostranstvu u iznosu od 2,48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Usluge po ugovoru izvršene su u iznosu od 17,65 mil. dinara za: usluge za izradu softvera, usluge informisanja, ostale stručne usluge, usluge reprezentacije i ostale opšte usluge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Specijalizovane usluge realizovane su u iznosu od 69,43 mil. dinara. Sredstva su utrošena za usluge spoljnih saradnika – anketara i procenitelja koji rade na prikupljanju i dostavi podataka za potrebe pojedinih istraživanja. Sva statistička istraživanja rade se za potrebe Vlade Republike Srbij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Izdaci za tekuće popravke i održavanje (usluge i materijali) izvršeni su u iznosu od 1,75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terijale izvršeni su u iznosu od 9,9 mil. dinara za: kancelarijski materijal, stručnu literaturu za potrebe zaposlenih, goriva, potrošnog i ostalog materijala za posebne namen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na ime poreza, obaveznih taksi i kazni nametnutih od jednog nivoa vlasti drugom izvršeni su u iznosu od 0,24 mil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zgrade i građevinske objekte  iznosili su 2,9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Izdaci za mašine i opremu izvršeni su u iznosu od 1,46 mil. dinara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 xml:space="preserve">Razdeo 34– REPUBLIČKI HIDROMETEOROLOŠKI ZAVOD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Funkcija  41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 xml:space="preserve">- Opšti ekonomski i komercijalni poslovi i poslovi po pitanju rada 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plate, dodatke i doprinose za iste koji terete poslodavca utrošeno je 507,4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naknade  u naturi utrošeno je 20,59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 okviru rashoda za socijalna davanja zaposlenima izvršene su isplate u iznosu od 0,26 mil. dinara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knade za zaposlene utrošeno je 0,1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nagrade, bonuse  i ostale posebne rashode utrošeno je 5,42 mil. dinara.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talni troškovi, u okviru kojih su  rashodi za: energetske  i komunalne usluge, telefone i mobilne telefone, internet usluge, poštanske usluge i usluge dostave, osiguranje imovine  i zaposlenih, zakup programa i troškovi platnog prometa izvršeni su u iznosu 49,97 mil. dinara.</w:t>
        <w:tab/>
        <w:t xml:space="preserve">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putovanja realizovani su za poslovna putovanja zaposlenih u zemlji i inostranstvu u iznosu od 8,66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izvršene su u iznosu od 17,47 mil. dinara za: usluge štampanja, objavljivanja tendera i informativnih oglasa, usluge informisanja javnosti i ostale stručne uslug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specijalizovane usluge utrošeno je 5,22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tekuće popravke i održavanje (usluge i materijali)   objekata i opreme, izvršeni su u iznosu od 12,62 mil. dinara za: stolarske radove, popravke električne i elektronske opreme, nameštaja,  tekuće popravke i održavanje proizvodne, motorne, nepokretne i nemotorne oprem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terijale izvršeni su u iznosu od 27,52 mil. dinara za: kancelarijski materijal, htz opremu, stručnu literaturu za potrebe zaposlenih, materijala za očuvanje životne sredine, materijala za laboratorijske testove, potrošni materijal i ostali materijal za posebne namen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na ime poreza, obaveznih taksi i kazni nametnutih od jednog nivoa vlasti drugom bili su 2,0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Izdaci za zgrade i građevinske objekte izvršeni su u iznosu od 14,42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Izdaci za mašine i opremu izvršeni su u iznosu od 444,3 mil. dinara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Izdaci za nematerijalnu imovinu su 0,98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 xml:space="preserve">Razdeo 35 – REPUBLIČKI GEODETSKI ZAVOD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Funkcija  41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 xml:space="preserve">- Opšti ekonomski i komercijalni poslovi i poslovi po pitanju rada 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plate, dodatke i doprinose za iste koji terete poslodavca utrošeno je 1.617,18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naknade  u naturi utrošeno je 2,61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 okviru rashoda za socijalna davanja zaposlenima izvršene su isplate u iznosu od 13,5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Za naknade za zaposlene utrošeno je 46,8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grade, bonusi i ostali posebni rashodi iznosili su 24,1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Stalni troškovi, u okviru kojih su  rashodi za: komunalne usluge, telefone i mobilne telefone, poštanske usluge i usluge dostave,  zakup programa i troškovi platnog prometa izvršeni su u iznosu 180,76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roškovi putovanja realizovani su za poslovna putovanja zaposlenih u zemlji i inostranstvu  u iznosu od 34,34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sluge po ugovoru izvršene su u iznosu od 413,09 mil. dinara,  i to za: usluge prevođenja, usluge  reprezentacije i ostale opšte usluge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Za specijalizovane usluge utrošeno je 24,92 mil. dinara.</w:t>
        <w:tab/>
        <w:tab/>
        <w:tab/>
        <w:t xml:space="preserve">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za tekuće popravke i održavanje (usluge i materijali) izvršeni su u iznosu od 57,59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terijale izvršeni su u iznosu od 88,79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na ime poreza, obaveznih taksi i kazni nametnutih od  jednog nivoa vlasti drugom izvršeni su u iznosu od 3,0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 ime novčanih kazni i penala po rešenju sudova i sudskih tela  utrošeno  je 0,09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zgrade i građevinske objekte izvršeni su u iznosu od 77,6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šine i opremu izvršeni su u iznosu od 148,28 mil. dinara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Izdaci za nematerijalnu imovinu su 21,81 mil. dinara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 xml:space="preserve">Razdeo 36 – REPUBLIČKI SEIZMOLOŠKI ZAVOD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>Funkcija  41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 xml:space="preserve">- Opšti ekonomski i komercijalni poslovi  i 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i/>
          <w:lang w:val="sr-CS"/>
        </w:rPr>
        <w:t xml:space="preserve">poslovi po pitanju rada 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plate, dodatke i doprinose za iste koji terete poslodavca utrošeno je 14,49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na ime naknada za zaposlene izvršeni su u iznosu od 0,2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grade, bonusi i ostali posebni rashodi izvršeni su u iznosu od 0,1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talni troškovi izvršeni su u iznosu 3,48 mil. dinara za: usluge električne energije, komunalne usluge, zaštite imovine, usluge čišćenja, telefona, mobilnih telefona, usluge dostave, osiguranja i dr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roškovi putovanja realizovani su za poslovna putovanja zaposlenih u zemlji i inostranstvu u iznosu od 0,75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izvršene su u iznosu od 0,3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Rashodi za specijalizovane usluge iznosili su 0,12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Izdaci za tekuće popravke i održavanje (usluge i materijali) izvršeni su u iznosu od 0,83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terijale izvršeni su u iznosu od 0,69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za poreze, obavezne takse i kazne nametnute od jednog nivoa vlasti drugom izvršeni su u iznosu od 0,07 mil. dinara.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zgrade i građevinske objekte izvršeni su u iznosu od 0,6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</w:t>
      </w:r>
      <w:r>
        <w:rPr>
          <w:rFonts w:cs="Arial" w:ascii="Arial" w:hAnsi="Arial"/>
          <w:lang w:val="ru-RU"/>
        </w:rPr>
        <w:t>Izdaci za mašine i opremu izvršeni su u iznosu od 3,9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>-  Izdaci za ostala osnovna sredstva iznose 0,07 mil. din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Izdaci za nematerijalnu imovinu su 0,01 mil. dinara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 xml:space="preserve">Razdeo 37 – REPUBLIČKA DIREKCIJA ZA IMOVINU REPUBLIKE  SRBIJE 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Funkcija  13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 xml:space="preserve">- Opšte usluge 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plate, dodatke i doprinose za iste koji terete poslodavca utrošeno je 66,9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naknade  u naturi utrošeno je 0,15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 okviru rashoda za socijalna davanja zaposlenima izvršene su isplate za bolovanja zaposlenih u iznosu od 0,13 mil. dinara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knade za zaposlene utrošeno je 1,3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grade, bonusi i ostali posebni rashodi iznosili su 0,6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Stalni troškovi, u okviru kojih su  rashodi za: energetske  i komunalne usluge, telefone i mobilne telefone, poštanske usluge i usluge dostave, izvršeni su u iznosu 10,45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na ime troškova putovanja izvršeni su u iznosu od 1,48 mil. dinara za dnevnice, prevoz, smeštaj i zemlji i inostranstvu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sluge po ugovoru izvršene su u iznosu od 10,06 mil. dinara za: usluge prevođenja, obrazovanja i usavršavanja zaposlenih, usluge objavljivanja informativnih oglasa i tendera, usluge reprezentacije kao i ostale opšte usluge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Rashodi za specijalizovane usluge iznosili su 0,47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za tekuće popravke i održavanje (usluge i materijali)  izvršeni su u iznosu od 6,4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terijale izvršeni su u iznosu od 1,29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za poreze, obavezne takse i kazne nametnute od jednog nivoa vlasti drugom izvršeni su u iznosu od 49,2 mil. dinara.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zgrade i građevinske objekte izvršeni su u iznosu od 754,2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šine i opremu izvršeni su u iznosu od 2,17 mil. dinara za nabavku: računarske opreme, štampača, mobilnih telefona kao i dr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Izdaci za nematerijalnu imovinu su 1,17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Za nabavku domaće finansijske imovine utrošeno je 199,83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Razdeo 38 – REPUBLIČKI ZAVOD ZA INFORMATIKU I INTERNET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i/>
          <w:lang w:val="sr-CS"/>
        </w:rPr>
        <w:t xml:space="preserve">140  - </w:t>
      </w:r>
      <w:r>
        <w:rPr>
          <w:rFonts w:cs="Arial" w:ascii="Arial" w:hAnsi="Arial"/>
          <w:b/>
          <w:i/>
          <w:lang w:val="ru-RU"/>
        </w:rPr>
        <w:t xml:space="preserve">Osnovno </w:t>
      </w:r>
      <w:r>
        <w:rPr>
          <w:rFonts w:cs="Arial" w:ascii="Arial" w:hAnsi="Arial"/>
          <w:b/>
          <w:i/>
          <w:lang w:val="sr-CS"/>
        </w:rPr>
        <w:t>istraživanje</w:t>
      </w:r>
      <w:r>
        <w:rPr>
          <w:rFonts w:cs="Arial" w:ascii="Arial" w:hAnsi="Arial"/>
          <w:lang w:val="sr-CS"/>
        </w:rPr>
        <w:t xml:space="preserve">   </w:t>
      </w:r>
      <w:r>
        <w:rPr>
          <w:rFonts w:cs="Arial" w:ascii="Arial" w:hAnsi="Arial"/>
          <w:lang w:val="ru-RU"/>
        </w:rPr>
        <w:t xml:space="preserve">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plate, dodatke i doprinose za iste koji terete poslodavca utrošeno je 11,72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naknade  u naturi utrošeno je 0,02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 okviru rashoda za socijalna davanja zaposlenima izvršene su isplate za bolovanja zaposlenih u iznosu od 0,56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 Za naknade za zaposlene utrošeno je 0,2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grade, bonusi i ostali posebni rashodi iznosili su 0,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talni troškovi, u okviru kojih su rashodi za: platni promet, bankarske usluge i usluge komunikacija, izvršeni su u iznosu 0,9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roškovi putovanja izvršeni su u iznosu od 0,08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izvršene su u iznosu od 2,4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pecijalizovane usluge izvršene su u iznosu od 0,6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 ime tekućih popravki i održavanja (usluge i materijali) utrošeno je 0,0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terijale izvršeni su u iznosu od 0,1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šine i opremu izvršeni su u iznosu od 1,87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b/>
          <w:bCs/>
          <w:lang w:val="sr-CS"/>
        </w:rPr>
        <w:t xml:space="preserve">Razdeo 39 – AGENCIJA ZA RAZVOJ INFRASTRUKTURE LOKALNE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ab/>
        <w:tab/>
        <w:t xml:space="preserve"> SAMOUPRAVE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Funkcija  47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>- Ostale delatnosti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ab/>
      </w:r>
      <w:r>
        <w:rPr>
          <w:rFonts w:cs="Arial" w:ascii="Arial" w:hAnsi="Arial"/>
          <w:lang w:val="sr-CS"/>
        </w:rPr>
        <w:t>- Za plate, dodatke i doprinose za iste koji terete poslodavca utrošeno je 7,99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naknade  u naturi utrošeno je 0,09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 Za naknade za zaposlene utrošeno je 0,0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grade, bonusi i ostali posebni rashodi iznosili su 0,0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talni troškovi izvršeni su u iznosu 0,2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putovanja realizovani su za poslovna putovanja zaposlenih u iznosu od 0,34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izvršene su u iznosu od 0,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 ime tekućih popravki i održavanja (usluge i materijali) utrošeno je 0,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>- Izdaci za materijale izvršeni su u iznosu od 0,54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Razdeo 40 – AGENCIJA ZA STRANA ULAGANjA I PROMOCIJU IZVOZA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ab/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Funkcija  41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 xml:space="preserve">- Opšti ekonomski i komercijalni poslovi i poslovi po pitanju rada </w:t>
      </w:r>
      <w:r>
        <w:rPr>
          <w:rFonts w:cs="Arial" w:ascii="Arial" w:hAnsi="Arial"/>
          <w:b/>
          <w:bCs/>
          <w:i/>
          <w:lang w:val="sr-CS"/>
        </w:rPr>
        <w:t xml:space="preserve"> </w:t>
      </w:r>
      <w:r>
        <w:rPr>
          <w:rFonts w:cs="Arial" w:ascii="Arial" w:hAnsi="Arial"/>
          <w:b/>
          <w:i/>
          <w:lang w:val="sr-CS"/>
        </w:rPr>
        <w:t xml:space="preserve">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plate, dodatke i doprinose za iste koji terete poslodavca utrošeno je 28,1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knade za zaposlene utrošeno je 0,3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grade, bonusi i ostali posebni rashodi iznosili su 0,22 mil. dinara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Stalni troškovi za usluge komunikacija – telefone, mobilne telefone i usluge dostave - izvršeni su u iznosu 2,0 mil. dinara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roškovi putovanja izvršeni su u iznosu od 10,9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izvršene su u iznosu od 120,4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 ime tekućih popravki i održavanja (usluge i materijali) utrošeno je 0,0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terijal izvršeni su u iznosu od 0,1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subvencije privatnim preduzećima utrošeno je 52,29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Rashodi na ime poreza, obaveznih taksi i kazni nametnutih od jednog nivoa vlasti drugom izvršeni su u iznosu od 0,02 mil. dinara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Razdeo 41 – CENTAR ZA RAZMINIRANjE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Funkcija  25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>- Odbrana neklasifikovana na drugom mestu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bCs/>
          <w:lang w:val="sr-CS"/>
        </w:rPr>
        <w:tab/>
      </w:r>
      <w:r>
        <w:rPr>
          <w:rFonts w:cs="Arial" w:ascii="Arial" w:hAnsi="Arial"/>
          <w:lang w:val="sr-CS"/>
        </w:rPr>
        <w:t>- Za plate, dodatke i doprinose za iste koji terete poslodavca utrošeno je 5,82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 Za naknade  u naturi utrošeno je 0,01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Za naknade za zaposlene utrošeno je 0,09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grade, bonusi i ostali posebni rashodi iznosili su 0,0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Stalni troškovi izvršeni su u iznosu 0,52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putovanja realizovani su za poslovna putovanja zaposlenih  u iznosu od 0,32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Usluge po ugovoru izvršene su u iznosu od 0,21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ekuće popravke i održavanje (usluge i materijali) izvršene su u  iznosu od 0,3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terijal izvršeni su u iznosu od 0,7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Rashodi na ime poreza, obaveznih taksi i kazni nametnutih od jednog nivoa vlasti drugom izvršeni su u iznosu od 0,15 mil. dinara.</w:t>
      </w:r>
      <w:r>
        <w:rPr>
          <w:rFonts w:cs="Arial" w:ascii="Arial" w:hAnsi="Arial"/>
          <w:lang w:val="sr-Latn-CS"/>
        </w:rPr>
        <w:tab/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Razdeo 42 –ZAVOD ZA INTELEKTUALNU SVOJINU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130  </w:t>
      </w:r>
      <w:r>
        <w:rPr>
          <w:rFonts w:cs="Arial" w:ascii="Arial" w:hAnsi="Arial"/>
          <w:b/>
          <w:i/>
          <w:lang w:val="sr-CS"/>
        </w:rPr>
        <w:t xml:space="preserve">- Opšte usluge 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ab/>
      </w:r>
      <w:r>
        <w:rPr>
          <w:rFonts w:cs="Arial" w:ascii="Arial" w:hAnsi="Arial"/>
          <w:lang w:val="sr-CS"/>
        </w:rPr>
        <w:t>- Za plate, dodatke i doprinose za iste koji terete poslodavca utrošeno je 67,9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 okviru rashoda za socijalna davanja zaposlenima izvršene su isplate za bolovanja  zaposlenih u iznosu od 0,4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naknade za zaposlene utrošeno je 1,91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grade, bonuse  i ostale posebne rashode utrošeno je 0,87 mil. dinara.</w:t>
        <w:tab/>
        <w:t xml:space="preserve">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Stalni troškovi za usluge komunikacija, osiguranja i ostalo izvršeni su u iznosu 2,99 mil. dinara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Na ime troškova putovanja utrošeno je 4,57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sluge po ugovoru izvršene su u iznosu od 3,82 mil. dinara.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 Rashodi za specijalizovane usluge iznosili su 0,01 mil. dinara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za tekuće popravke i održavanje (usluge i materijali)    :  izvršeni su u iznosu od 0,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terijale –administrativne, za obrazovanje, usavršavanje, za saobraćaj i za posebne namene, izvršeni su u iznosu od 3,69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Izdaci za mašine i opremu izvršeni su u iznosu od 3,51 mil. dinara.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Razdeo 43. –  DIREKCIJA ZA UNUTRAŠNjE PLOVNE PUTEVE -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ab/>
        <w:tab/>
        <w:t xml:space="preserve"> PLOVPUT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i/>
          <w:lang w:val="sr-CS"/>
        </w:rPr>
        <w:t>450  - Transport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plate, dodatke i doprinose za iste koji terete poslodavca utrošeno je 129,68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knade u naturi utrošeno je 0,1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 okviru izdataka za socijalna davanja zaposlenima izvršene su isplate u iznosu od 0,8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knade za zaposlene iznose 1,9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Za nagrade, bonuse i ostale posebne rashode utrošeno je 8,3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Stalni troškovi za platni promet, bankarske, energetske, komunalne usluge, usluge komunikacija, troškove osiguranja, zakup imovine i opreme i ostale troškove, izvršeni su u iznosu 9,2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roškovi putovanja izvršeni su u iznosu od 1,92 mil. dinara, i to za: dnevnice, smeštaj i putne troškov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za administrativne, kompjuterske, usluge obrazovanja, informisanja, stručne usluge, usluge za domaćinstvo, reprezentaciju i ostale opšte usluge, izvršene su u iznosu od 4,9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specijalizovane usluge utrošeno je 0,41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ekuće popravke i održavanje (usluge i materijali) izvršene su iznosu od 24,77 mil. dinara.</w:t>
        <w:tab/>
        <w:t xml:space="preserve">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za materijal – administrativni, za obrazovanje, saobraćaj, kulturu i sport za održavanje higijene i za posebne namene - izvršeni su u iznosu od 27,1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Za ostale donacije, dotacije i transfere utrošeno je 0,0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za poreze, obavezne takse i kazne nametnute od jednog nivoa vlasti drugom iznose 0,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</w:t>
      </w:r>
      <w:r>
        <w:rPr>
          <w:rFonts w:cs="Arial" w:ascii="Arial" w:hAnsi="Arial"/>
          <w:lang w:val="sr-CS"/>
        </w:rPr>
        <w:tab/>
        <w:t>- Rashodi za naknadu štete za povrede ili štetu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nanetu  od strane državnih organa izvršeni su u iznosu od 0,01 mil. dinara</w:t>
      </w:r>
      <w:r>
        <w:rPr>
          <w:rFonts w:cs="Arial" w:ascii="Arial" w:hAnsi="Arial"/>
          <w:lang w:val="ru-RU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zgrade i građevinske objekte utrošeno je 0,33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šine i opremu iznosili su 16,39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>-  Izdaci za ostala osnovna sredstva iznose 0,13 mil. din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Izdaci za nematerijalnu imovinu su 0,82 mil. dinara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 xml:space="preserve">Razdeo 44. –  GEOMAGNETSKI   ZAVOD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b/>
          <w:i/>
          <w:lang w:val="ru-RU"/>
        </w:rPr>
        <w:t>410 – Opšti ekonomski i komercijalni poslovi i poslovi po pitanju rada</w:t>
      </w:r>
      <w:r>
        <w:rPr>
          <w:rFonts w:cs="Arial" w:ascii="Arial" w:hAnsi="Arial"/>
          <w:lang w:val="ru-RU"/>
        </w:rPr>
        <w:t xml:space="preserve">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plate, dodatke i doprinose za iste koji terete poslodavca utrošeno je 38,5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knade  u naturi utrošeno je 0,1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 okviru izdataka za socijalna davanja zaposlenima izvršene su isplate u iznosu od 0,1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knade za zaposlene iznose 1,45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Za nagrade, bonuse i ostale posebne rashode utrošeno je 0,38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Stalni troškovi za platni promet, energetske, komunalne usluge, usluge komunikacija i troškove osiguranja izvršeni su u iznosu 4,11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roškovi putovanja izvršeni su u iznosu od 0,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izvršene su u iznosu od 0,7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specijalizovane usluge utrošeno je 0,09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ekuće popravke i održavanje (usluge i materijali) izvršeni su u  iznosu od 0,5 mil. dinara.</w:t>
        <w:tab/>
        <w:t xml:space="preserve">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za materijale izvršeni su u iznosu od 0,99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na ime poreza, obaveznih taksi i kazni nametnutih od jednog nivoa vlasti drugom iznose 0,28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zgrade i građevinske objekte utrošeno je 3,93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šine i opremu iznosili su 23,88 mil. dinara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Izdaci za nematerijalnu imovinu su 0,23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Razdeo 45 – ZAVOD ZA SOCIJALNO OSIGURANjE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Funkcija  41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 xml:space="preserve">- Opšti ekonomski i komercijalni poslovi i poslovi po pitanju rada </w:t>
      </w:r>
      <w:r>
        <w:rPr>
          <w:rFonts w:cs="Arial" w:ascii="Arial" w:hAnsi="Arial"/>
          <w:b/>
          <w:bCs/>
          <w:i/>
          <w:lang w:val="sr-CS"/>
        </w:rPr>
        <w:t xml:space="preserve"> </w:t>
      </w:r>
      <w:r>
        <w:rPr>
          <w:rFonts w:cs="Arial" w:ascii="Arial" w:hAnsi="Arial"/>
          <w:b/>
          <w:i/>
          <w:lang w:val="sr-CS"/>
        </w:rPr>
        <w:t xml:space="preserve">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plate, dodatke i doprinose za iste koji terete poslodavca utrošeno je 0,33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Za nagrade, bonuse i ostale posebne rashode utrošeno je 0,0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roškovi putovanja izvršeni su u iznosu od 0,0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izvršene su u iznosu od 0,8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šine i opremu iznosili su 1,34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Razdeo 46 – SRPSKA AKADEMIJA NAUKA I UMETNOSTI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140  </w:t>
      </w:r>
      <w:r>
        <w:rPr>
          <w:rFonts w:cs="Arial" w:ascii="Arial" w:hAnsi="Arial"/>
          <w:b/>
          <w:i/>
          <w:lang w:val="sr-CS"/>
        </w:rPr>
        <w:t>- Osnovno istraživanje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plate, dodatke i doprinose za iste koji terete poslodavca utrošeno je 127,81 mil. dinara.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knade  u naturi utrošeno je 0,29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Za socijalna davanja zaposlenima utrošeno je 3,0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knade za zaposlene utrošeno je 2,3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talni troškovi, u okviru kojih su  rashodi za: energetske i komunalne usluge, telefone i mobilne telefone, poštanske usluge i usluge dostave  i  troškove osiguranja, izvršeni su u iznosu  26,99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Troškovi putovanja realizovani su za poslovna putovanja u zemlji i inostranstvu u iznosu od 1,58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: administrativne, kompjuterske, obrazovanje, informisanje, stručne, za domaćinstvo i ugostiteljstvo, reprezentaciju i ostalo, izvršene su u iznosu od 9,5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Specijalizovane usluge izvršene su u iznosu od 4,5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roškovi za tekuće popravke i održavanje (usluge i materijali) iznosili su 4,58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terijal: administrativni, za obrazovanje, saobraćaj, higijenu i posebne namene, izvršeni su u iznosu od 4,5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Amortizacija nekretnina i opreme iznosila je 0,95 mil. din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knade za socijalnu zaštitu iz budžeta iznosile su 59,58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za poreze, obavezne takse i kazne nametnute od jednog nivoa vlasti drugom izvršeni su u iznosu od 3,5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Izdaci za zgrade i građevinske objekte izvršeni su u ukupnom iznosu od 17,52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Izdaci za mašine i opremu izvršeni su u iznosu od 4,63 mil. dinara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Izdaci za nematerijalnu imovinu su 0,23 mil. din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Izdaci za dragocenosti iznosili su 0,05 mil. din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Razdeo 47 – UPRAVA ZA JAVNE NABAVKE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b/>
          <w:i/>
          <w:lang w:val="ru-RU"/>
        </w:rPr>
        <w:t>410 – Opšti ekonomski i komercijalni poslovi i poslovi po pitanju rada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Za plate, dodatke i doprinose za iste koji terete poslodavce utrošeno je 32,1 mil. dinara.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Za socijalna davanja zaposlenima utrošeno je 0,03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Za naknade za zaposlene utrošeno je 0,5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Nagrade, bonusi i ostali posebni rashodi izvršeni su u iznosu od 0,2 mil. dinara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 xml:space="preserve">Stalni troškovi izvršeni su u iznosu  od 1,23 mil. dinara.  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Troškovi putovanja izvršeni su u iznosu od 0,5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Usluge po ugovoru, i to za prevođenje, izradu softvera, održavanje računara, stručne ispite, publikacije, informisanja javnosti, reprezentaciju, ugostiteljske i ostale usluge izvršene su u iznosu od 3,2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ekuće popravke i održavanje (usluge i materijali) izvršeni su u iznosu od 0,8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terijale izvršeni su u iznosu od 0,38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poreze, obavezne takse i kazne nametnute od jednog nivoa vlasti drugom izvršeni su sa 0,02 mil. dinara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b/>
          <w:bCs/>
          <w:lang w:val="sr-CS"/>
        </w:rPr>
        <w:t xml:space="preserve">Razdeo 48 – KOMISIJA ZA ISPITIVANjE ODGOVORNOSTI ZA KRŠENjE 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ab/>
        <w:tab/>
        <w:t xml:space="preserve"> LjUDSKIH PRAVA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b/>
          <w:i/>
          <w:lang w:val="ru-RU"/>
        </w:rPr>
        <w:t>360 –</w:t>
      </w:r>
      <w:r>
        <w:rPr>
          <w:rFonts w:cs="Arial" w:ascii="Arial" w:hAnsi="Arial"/>
          <w:b/>
          <w:i/>
          <w:lang w:val="sr-CS"/>
        </w:rPr>
        <w:t xml:space="preserve"> Javni red i mir neklasifikovan na drugom mestu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</w:t>
      </w:r>
      <w:r>
        <w:rPr>
          <w:rFonts w:cs="Arial" w:ascii="Arial" w:hAnsi="Arial"/>
          <w:bCs/>
          <w:lang w:val="sr-CS"/>
        </w:rPr>
        <w:t>Nije</w:t>
      </w:r>
      <w:r>
        <w:rPr>
          <w:rFonts w:cs="Arial" w:ascii="Arial" w:hAnsi="Arial"/>
          <w:bCs/>
          <w:lang w:val="sr-Latn-CS"/>
        </w:rPr>
        <w:t xml:space="preserve"> </w:t>
      </w:r>
      <w:r>
        <w:rPr>
          <w:rFonts w:cs="Arial" w:ascii="Arial" w:hAnsi="Arial"/>
          <w:bCs/>
          <w:lang w:val="sr-CS"/>
        </w:rPr>
        <w:t>bilo izvršenj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Razdeo 49 – AGENCIJA ZA RUDARSTVO</w:t>
      </w:r>
      <w:r>
        <w:rPr>
          <w:rFonts w:cs="Arial" w:ascii="Arial" w:hAnsi="Arial"/>
          <w:lang w:val="sr-CS"/>
        </w:rPr>
        <w:tab/>
        <w:t xml:space="preserve"> </w:t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b/>
          <w:i/>
          <w:lang w:val="ru-RU"/>
        </w:rPr>
        <w:t>440 –</w:t>
      </w:r>
      <w:r>
        <w:rPr>
          <w:rFonts w:cs="Arial" w:ascii="Arial" w:hAnsi="Arial"/>
          <w:b/>
          <w:i/>
          <w:lang w:val="sr-CS"/>
        </w:rPr>
        <w:t xml:space="preserve"> Rudarstvo, proizvodnja i izgradnja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</w:t>
      </w:r>
      <w:r>
        <w:rPr>
          <w:rFonts w:cs="Arial" w:ascii="Arial" w:hAnsi="Arial"/>
          <w:bCs/>
          <w:lang w:val="sr-CS"/>
        </w:rPr>
        <w:t>Nije</w:t>
      </w:r>
      <w:r>
        <w:rPr>
          <w:rFonts w:cs="Arial" w:ascii="Arial" w:hAnsi="Arial"/>
          <w:bCs/>
          <w:lang w:val="sr-Latn-CS"/>
        </w:rPr>
        <w:t xml:space="preserve"> </w:t>
      </w:r>
      <w:r>
        <w:rPr>
          <w:rFonts w:cs="Arial" w:ascii="Arial" w:hAnsi="Arial"/>
          <w:bCs/>
          <w:lang w:val="sr-CS"/>
        </w:rPr>
        <w:t>bilo izvršenja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Razdeo 50 – AGENCIJA ZA RECIKLAŽU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510  </w:t>
      </w:r>
      <w:r>
        <w:rPr>
          <w:rFonts w:cs="Arial" w:ascii="Arial" w:hAnsi="Arial"/>
          <w:b/>
          <w:i/>
          <w:lang w:val="sr-CS"/>
        </w:rPr>
        <w:t xml:space="preserve">- Upravljanje otpadom 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Za plate, dodatke i doprinose za iste koji terete poslodavca, utrošeno je 12,38 mil. dinara.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Za socijalna davanja zaposlenima utrošeno je 0,0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Za naknade za zaposlene utrošeno je 0,2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Nagrade, bonusi i ostali posebni rashodi izvršeni su u iznosu od 0,09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talni troškovi, u okviru kojih su  rashodi za: telefone i mobilne telefone, poštanske usluge i usluge dostave, i ostali troškovi, izvršeni su u iznosu  1,3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troškove putovanja utrošeno je 0,4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sluge po ugovoru izvršene su u iznosu od 1,46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na ime specijalizovanih usluga iznosili su 0,8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roškovi za tekuće popravke i održavanje (usluge i materijali) iznosili su 1,7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 Izdaci za materijale izvršeni su u iznosu od 0,8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za poreze, obavezne takse i kazne nametnute od jednog nivoa vlasti drugom izvršeni su u iznosu od 0,15 mil. dinara.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Izdaci za mašine i opremu izvršeni su u iznosu od 0,59 mil. dinara.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Razdeo 51 – AGENCIJA ZA ENERGETSKU EFIKASNOST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Funkcija 430</w:t>
      </w:r>
      <w:r>
        <w:rPr>
          <w:rFonts w:cs="Arial" w:ascii="Arial" w:hAnsi="Arial"/>
          <w:b/>
          <w:i/>
          <w:lang w:val="ru-RU"/>
        </w:rPr>
        <w:t xml:space="preserve"> -</w:t>
      </w:r>
      <w:r>
        <w:rPr>
          <w:rFonts w:cs="Arial" w:ascii="Arial" w:hAnsi="Arial"/>
          <w:b/>
          <w:i/>
          <w:lang w:val="sr-CS"/>
        </w:rPr>
        <w:t xml:space="preserve"> Gorivo i energija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Za plate, dodatke i doprinose za iste koji terete poslodavce    utrošeno je 10,0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Za naknade u naturi utrošeno je 0,04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 Za naknade za zaposlene utrošeno je 0,15 mil. 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Nagrade, bonusi i ostali posebni rashodi izvršeni su u iznosu od 3,09 mil. dinara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Stalni troškovi izvršeni su u iznosu  od 0,2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troškove putovanja utrošeno je 0,5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izvršene su u iznosu od 1,59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ekuće popravke i održavanje (usluge i materijali) izvršeni su u iznosu od 0,02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terijale izvršeni su u iznosu od 0,25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Ostale donacije, dotacije i transferi iznose 0,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Donacije nevladinim organizacijama iznosile su  2,91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za poreze, obavezne takse i kazne nametnute od jednog nivoa vlasti drugom izvršeni su u iznosu od 0,03 mil. dinara.</w:t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Razdeo 52 – KOMESARIJAT ZA IZBEGLICE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Funkcija 070- Socijalna pomoć ugroženom stanovništvu neklasifikovana na drugom mestu 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Za plate, dodatke i doprinose za iste koji terete poslodavca, utrošeno je 35,1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Za naknade u naturi utrošeno je 0,12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U okviru izdataka za socijalna davanja zaposlenima izvršene su isplate za bolovanja i otpremnine i pomoći u medicinskom lečenju zaposlenih, u iznosu od 0,05 mil. dinara</w:t>
      </w:r>
      <w:r>
        <w:rPr>
          <w:rFonts w:cs="Arial" w:ascii="Arial" w:hAnsi="Arial"/>
          <w:lang w:val="sr-Latn-CS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Za naknade za zaposlene utrošeno je 1,29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grade, bonusi i ostali posebni rashodi izvršeni su u iznosu od 0,3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Stalni troškovi i to za zakup nestambenog prostora, korišćenje gradskog zemljišta, centralno grejanje i ostalo,  izvršeni su u iznosu 13,18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putovanja realizovani su za poslovna putovanja zaposlenih u iznosu od 2,25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sluge po ugovoru i to: za informisanje javnosti , opšte i ostale usluge izvršene su u iznosu od 18,88 mil. dinara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ab/>
        <w:t>-  Rashodi za specijalizovane usluge iznosili su 0,96 mil. dinara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tekuće popravke i održavanje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(usluge i materijali) izvršeni su u iznosu od 2,0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Izdaci za materijale izvršeni su u iznosu od 0,8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Naknade za socijalnu zaštitu iz budžeta, izvršene su u iznosu od 829,36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Donacije nevladinim organizacijama iznosile su  11,75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zgrade i građevinske objekte izvršeni su u iznosu od 0,99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</w:t>
      </w:r>
      <w:r>
        <w:rPr>
          <w:rFonts w:cs="Arial" w:ascii="Arial" w:hAnsi="Arial"/>
          <w:lang w:val="ru-RU"/>
        </w:rPr>
        <w:t>Izdaci za mašine i opremu izvršeni su u iznosu od 0,5 mil. dinara.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sz w:val="24"/>
        </w:rPr>
        <w:t xml:space="preserve">Razdeo 53 – REPUBLIČKI ODBOR ZA REŠAVANjE O SUKOBU INTERESA 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sz w:val="24"/>
          <w:highlight w:val="red"/>
        </w:rPr>
      </w:pPr>
      <w:r>
        <w:rPr>
          <w:rFonts w:cs="Arial" w:ascii="Arial" w:hAnsi="Arial"/>
          <w:b/>
          <w:sz w:val="24"/>
          <w:highlight w:val="red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Funkcija 1</w:t>
      </w:r>
      <w:r>
        <w:rPr>
          <w:rFonts w:cs="Arial" w:ascii="Arial" w:hAnsi="Arial"/>
          <w:b/>
          <w:i/>
          <w:lang w:val="ru-RU"/>
        </w:rPr>
        <w:t>60 –Opšte j</w:t>
      </w:r>
      <w:r>
        <w:rPr>
          <w:rFonts w:cs="Arial" w:ascii="Arial" w:hAnsi="Arial"/>
          <w:b/>
          <w:i/>
          <w:lang w:val="sr-CS"/>
        </w:rPr>
        <w:t>avne usluge koje nisu klasifikovane na drugom mestu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plate, dodatke i doprinose za iste koji terete poslodavca utrošeno je 9,04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 okviru izdataka za socijalna davanja zaposlenima izvršene su isplate u iznosu od 0,3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naknade za zaposlene utrošeno je 0,17 mil. dinara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grade, bonuse i ostale posebne rashode utrošeno je 12,4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 xml:space="preserve">- Stalni troškovi izvršeni su u iznosu od 0,46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roškovi putovanja izvršeni su u iznosu od 0,0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izvršene su u iznosu od 1,0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tekuće popravke i održavanje izvršeni su u iznosu od 0,0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Izdaci za materijale izvršeni su u iznosu od 0,18 mil. dinara.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Rashodi na ime poreza, obaveznih taksi i kazni nametnutih od jednog nivoa vlasti drugom izvršeni su u iznosu od 0,04 mil. dinara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Izdaci za mašine i opremu izvršeni su u iznosu od 0,04 mil. dinara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azdeo 54 – POVERENIK ZA INFORMACIJE OD JAVNOG ZNAČAJA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sz w:val="24"/>
          <w:highlight w:val="red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Funkcija 1</w:t>
      </w:r>
      <w:r>
        <w:rPr>
          <w:rFonts w:cs="Arial" w:ascii="Arial" w:hAnsi="Arial"/>
          <w:b/>
          <w:i/>
          <w:lang w:val="ru-RU"/>
        </w:rPr>
        <w:t>60 –Opšte j</w:t>
      </w:r>
      <w:r>
        <w:rPr>
          <w:rFonts w:cs="Arial" w:ascii="Arial" w:hAnsi="Arial"/>
          <w:b/>
          <w:i/>
          <w:lang w:val="sr-CS"/>
        </w:rPr>
        <w:t>avne usluge koje nisu klasifikovane na drugom mestu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 xml:space="preserve">- Za plate, dodatke i doprinose za iste koji terete poslodavca utrošeno je 10,47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>-  Za naknade u naturi utrošeno je 0,03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>- U okviru izdataka za socijalna davanja zaposlenima izvršene su isplate za bolovanja i otpremnine i pomoći u medicinskom lečenju zaposlenih, u iznosu od 0,06 mil. dinara</w:t>
      </w:r>
      <w:r>
        <w:rPr>
          <w:rFonts w:cs="Arial" w:ascii="Arial" w:hAnsi="Arial"/>
          <w:lang w:val="sr-Latn-CS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 xml:space="preserve">-  Za naknade za zaposlene utrošeno je 0,1 mil. dinara 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>- Za nagrade, bonuse i ostale posebne rashode utrošeno je 0,0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 xml:space="preserve">- Stalni troškovi izvršeni su u iznosu od 0,93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roškovi putovanja izvršeni su u iznosu od 0,1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izvršene su u iznosu od 3,7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tekuće popravke i održavanje izvršeni su u iznosu od 0,0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Izdaci za materijal izvršeni su u iznosu od 0,95 mil. dinara.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Rashodi na ime poreza, obaveznih taksi i kazni nametnutih od jednog nivoa vlasti drugom izvršeni su u iznosu od 0,02 mil. dinara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highlight w:val="red"/>
          <w:lang w:val="sr-CS"/>
        </w:rPr>
      </w:pPr>
      <w:r>
        <w:rPr>
          <w:rFonts w:cs="Arial" w:ascii="Arial" w:hAnsi="Arial"/>
          <w:lang w:val="sr-CS"/>
        </w:rPr>
        <w:tab/>
        <w:t>- Izdaci za mašine i opremu izvršeni su u iznosu od 0,38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highlight w:val="red"/>
          <w:lang w:val="sr-CS"/>
        </w:rPr>
      </w:pPr>
      <w:r>
        <w:rPr>
          <w:rFonts w:cs="Arial" w:ascii="Arial" w:hAnsi="Arial"/>
          <w:b/>
          <w:bCs/>
          <w:highlight w:val="red"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highlight w:val="red"/>
          <w:lang w:val="sr-CS"/>
        </w:rPr>
      </w:pPr>
      <w:r>
        <w:rPr>
          <w:rFonts w:cs="Arial" w:ascii="Arial" w:hAnsi="Arial"/>
          <w:b/>
          <w:bCs/>
          <w:lang w:val="sr-CS"/>
        </w:rPr>
        <w:t>Razdeo 55 – DIREKCIJA ZA RESTITUCIJU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highlight w:val="red"/>
          <w:lang w:val="sr-CS"/>
        </w:rPr>
      </w:pPr>
      <w:r>
        <w:rPr>
          <w:rFonts w:cs="Arial" w:ascii="Arial" w:hAnsi="Arial"/>
          <w:highlight w:val="red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Funkcija 1</w:t>
      </w:r>
      <w:r>
        <w:rPr>
          <w:rFonts w:cs="Arial" w:ascii="Arial" w:hAnsi="Arial"/>
          <w:b/>
          <w:i/>
          <w:lang w:val="ru-RU"/>
        </w:rPr>
        <w:t>60 –Opšte j</w:t>
      </w:r>
      <w:r>
        <w:rPr>
          <w:rFonts w:cs="Arial" w:ascii="Arial" w:hAnsi="Arial"/>
          <w:b/>
          <w:i/>
          <w:lang w:val="sr-CS"/>
        </w:rPr>
        <w:t>avne usluge koje nisu klasifikovane na drugom mestu</w:t>
      </w:r>
    </w:p>
    <w:p>
      <w:pPr>
        <w:pStyle w:val="TextBodyIndent"/>
        <w:keepNext w:val="true"/>
        <w:widowControl w:val="false"/>
        <w:spacing w:before="0" w:after="0"/>
        <w:ind w:left="0" w:firstLine="72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lang w:val="sr-CS"/>
        </w:rPr>
        <w:t>- Za plate, dodatke i doprinose za iste koji terete poslodavca utrošeno je 0,88 mil. dinara.</w:t>
      </w:r>
    </w:p>
    <w:p>
      <w:pPr>
        <w:pStyle w:val="TextBodyIndent"/>
        <w:keepNext w:val="true"/>
        <w:widowControl w:val="false"/>
        <w:spacing w:before="0" w:after="0"/>
        <w:ind w:left="0" w:firstLine="72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lang w:val="sr-CS"/>
        </w:rPr>
        <w:t xml:space="preserve">- Stalni troškovi izvršeni su u iznosu od 0,01 mil. dinara.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Troškovi putovanja izvršeni su u iznosu od 0,02 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Usluge po ugovoru za stručne i ostale usluge izvršene su u iznosu od 8,18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>- Izdaci za tekuće popravke i održavanje izvršeni su u iznosu od 0,02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>- Izdaci za materijale izvršeni su u iznosu od 0,36 mil. dinara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Izdaci za mašine i opremu izvršeni su u iznosu od 0,84 mil. dinara.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sz w:val="24"/>
        </w:rPr>
        <w:t xml:space="preserve">Razdeo 56 – DIREKCIJA ZA ŽELEZNICU 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sz w:val="24"/>
          <w:highlight w:val="red"/>
        </w:rPr>
      </w:pPr>
      <w:r>
        <w:rPr>
          <w:rFonts w:cs="Arial" w:ascii="Arial" w:hAnsi="Arial"/>
          <w:b/>
          <w:sz w:val="24"/>
          <w:highlight w:val="red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Funkcija 450</w:t>
      </w:r>
      <w:r>
        <w:rPr>
          <w:rFonts w:cs="Arial" w:ascii="Arial" w:hAnsi="Arial"/>
          <w:b/>
          <w:i/>
          <w:lang w:val="ru-RU"/>
        </w:rPr>
        <w:t xml:space="preserve"> –Transport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Za plate, dodatke i doprinose za iste koji terete poslodavca utrošeno je 42,68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 okviru izdataka za socijalna davanja zaposlenima izvršene su isplate u iznosu od 0,09 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Za naknade za zaposlene utrošeno je 1,02 mil. dinara.</w:t>
        <w:tab/>
        <w:t xml:space="preserve">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</w:t>
      </w:r>
      <w:r>
        <w:rPr>
          <w:rFonts w:cs="Arial" w:ascii="Arial" w:hAnsi="Arial"/>
          <w:lang w:val="sr-CS"/>
        </w:rPr>
        <w:tab/>
        <w:t>- Za nagrade, bonuse i ostale posebne rashode utrošeno je 0,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 xml:space="preserve">- Stalni troškovi izvršeni su u iznosu od 1,49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roškovi putovanja izvršeni su u iznosu od 1,68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izvršene su u iznosu od 1,4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tekuće popravke i održavanje izvršeni su u iznosu od 0,34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Izdaci za materijale izvršeni su u iznosu od 1,14 mil. dinara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>- Rashodi na ime poreza, obaveznih taksi i kazni nametnutih od jednog nivoa vlasti drugom izvršeni su u iznosu od 0,09 mil. dinara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Izdaci za mašine i opremu izvršeni su u iznosu od 2,55 mil. dinara.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sz w:val="24"/>
          <w:lang w:val="sr-Latn-CS"/>
        </w:rPr>
      </w:pPr>
      <w:r>
        <w:rPr>
          <w:rFonts w:cs="Arial" w:ascii="Arial" w:hAnsi="Arial"/>
          <w:b/>
          <w:sz w:val="24"/>
          <w:lang w:val="sr-Latn-CS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azdeo 57– REPUBLIČKA AGENCIJA ZA MIRNO REŠAVANjE RADNIH</w:t>
        <w:tab/>
        <w:t xml:space="preserve"> </w:t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sz w:val="24"/>
        </w:rPr>
        <w:tab/>
        <w:t xml:space="preserve">         SPOROVA  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sz w:val="24"/>
          <w:highlight w:val="red"/>
        </w:rPr>
      </w:pPr>
      <w:r>
        <w:rPr>
          <w:rFonts w:cs="Arial" w:ascii="Arial" w:hAnsi="Arial"/>
          <w:b/>
          <w:sz w:val="24"/>
          <w:highlight w:val="red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Funkcija 410</w:t>
      </w:r>
      <w:r>
        <w:rPr>
          <w:rFonts w:cs="Arial" w:ascii="Arial" w:hAnsi="Arial"/>
          <w:b/>
          <w:i/>
          <w:lang w:val="ru-RU"/>
        </w:rPr>
        <w:t xml:space="preserve"> –Opšti ekonomski i komercijalni poslovi i poslovi po pitanju rada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plate, dodatke i doprinose za iste koji terete poslodavca  utrošeno je 7,77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>- Za naknade  u naturi utrošeno je 0,02 mil. dinara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 okviru rashoda za socijalna davanja zaposlenima izvršene su isplate u iznosu od 0,1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>- Za naknade za zaposlene utrošeno je 0,1 mil. dinara.</w:t>
        <w:tab/>
        <w:t xml:space="preserve">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grade, bonuse i ostale posebne rashode utrošeno je 0,0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 xml:space="preserve">- Stalni troškovi izvršeni su u iznosu od 0,62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roškovi putovanja izvršeni su u iznosu od 0,36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Usluge po ugovoru za štampanje, stručne i ostale usluge izvršene su u iznosu od 4,8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>-  Izdaci za tekuće popravke i održavanje izvršeni su u iznosu od 0,14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 xml:space="preserve">- Izdaci za materijal izvršeni su u iznosu od 0,94 mil. dinara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>- Rashodi na ime poreza, obaveznih taksi i kazni nametnutih od jednog nivoa vlasti drugom izvršeni su u iznosu od 0,03 mil. dinara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šine i opremu izvršeni su u iznosu od 3,11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Izdaci za nematerijalnu imovinu su 0,84 mil. din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Razdeo 58 –UPRAVA ZA ZAJEDNIČKE POSLOVE REPUBLIČKIH ORGANA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Funkcija  13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 xml:space="preserve">- Opšte usluge 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plate, dodatke i doprinose za iste koji terete poslodavca utrošeno je 441,2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naknade  u naturi utrošeno je 1,64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 okviru izdataka za socijalna davanja zaposlenima izvršene su isplate za bolovanja i otpremnine i pomoći u medicinskom lečenju zaposlenih, u iznosu od 2,3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naknade za zaposlene utrošeno je 18,03 mil. dinara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Nagrade, bonusi i ostali posebni rashodi izvršeni su u iznosu od 7,48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Stalni troškovi, u okviru kojih su  rashodi za: energetske  i komunalne usluge, telefone i mobilne telefone, poštanske usluge i usluge dostave, osiguranje imovine  i zaposlenih izvršeni su u iznosu 502,35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troškove putovanja utrošeno je 0,59 mil. dinara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i to za opšte i ostale usluge izvršene su u iznosu od 179,9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Specijalizovane usluge realizovane su u iznosu od 2,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Izdaci za tekuće popravke i održavanje, zgrada i opreme, izvršeni su u iznosu od 340,85 mil. dinara Tu spadaju razne adaptacije poslovnog prostora po zahtevu korisnika, kao i rekonstrukcije instalacija, odnosno kompletne infrastrukture. Takođe, se vrši servisno održavanje opreme koja je data na korišćenje republičkim organima i organizacijam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terijale izvršeni su  u iznosu od 419,61 mil. dinara. Uprava za zajedničke poslove republičkih organa vrši nabavku kancelarijskog i drugog potrošnog materijala za potrebe republičkih organa i organizacija bez refundacije troškova od korisnika, kao i nabavku goriva za putnička vozila koja služe za prevoz funkcionera Skupštine, Vlade, ministarstava, pravosudnih organa i drugih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Rashodi na ime poreza, obaveznih taksi i kazni nametnutih od jednog nivoa vlasti drugom izvršeni su u iznosu od 6,46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zgrade i građevinske objekte izvršeni su  u iznosu od 1.082,59 mil. dinara.</w:t>
      </w:r>
    </w:p>
    <w:p>
      <w:pPr>
        <w:pStyle w:val="BodyText3"/>
        <w:rPr/>
      </w:pPr>
      <w:r>
        <w:rPr>
          <w:rFonts w:cs="Arial" w:ascii="Arial" w:hAnsi="Arial"/>
          <w:sz w:val="24"/>
        </w:rPr>
        <w:tab/>
        <w:t xml:space="preserve">- Izdaci za mašine i opremu izvršeni su u iznosu od 219,87 mil. dinara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Izdaci za nematerijalnu imovinu su 2,21 mil. din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  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Glava 59.1 – SEVERNOBAČKI UPRAVNI OKRUG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Funkcija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Opšte usluge 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plate, dodatke i doprinose za iste koji terete poslodavca, utrošeno je 4,8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 okviru izdataka za socijalna davanja zaposlenima izvršene su isplate za bolovanja i pomoći u medicinskom lečenju zaposlenih, u iznosu od 0,0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naknade za zaposlene utrošeno je 0,2 mil. dinara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grade, bonusi i ostali posebni rashodi izvršeni su u iznosu od 0,07 mil. dinara.</w:t>
      </w:r>
    </w:p>
    <w:p>
      <w:pPr>
        <w:pStyle w:val="BodyText3"/>
        <w:rPr/>
      </w:pPr>
      <w:r>
        <w:rPr>
          <w:rFonts w:cs="Arial" w:ascii="Arial" w:hAnsi="Arial"/>
          <w:sz w:val="24"/>
        </w:rPr>
        <w:tab/>
        <w:t>- Stalni troškovi i to: za zakup nestambenog prostora, centralno grejanje i ostalo izvršeni su u iznosu 8,3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putovanja realizovani su za poslovna putovanja u iznosu od 0,22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sluge po ugovoru izvršene su u iznosu od 1,34 mil. dinara.   </w:t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 Specijalizovane usluge realizovane su u iznosu od 0,09 mil. dinara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 Izdaci za tekuće popravke i održavanje izvršeni su u iznosu od 0,4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terijal izvršeni su u iznosu od 1,1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Donacije nevladinim organizacijama izvršene su u iznosu od 0,02 mil. din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Rashodi na ime poreza, obaveznih taksi i kazni nametnutih od jednog nivoa vlasti drugom izvršeni su u iznosu od 0,03 mil. dinara.</w:t>
      </w:r>
    </w:p>
    <w:p>
      <w:pPr>
        <w:pStyle w:val="BodyText3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>- Izdaci za mašine i opremu izvršeni su u iznosu od 0,50 mil. dinara.</w:t>
      </w:r>
    </w:p>
    <w:p>
      <w:pPr>
        <w:pStyle w:val="BodyText3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Glava 59.2 – SREDNjEBANATSKI UPRAVNI OKRUG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Funkcija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>- Opšte usluge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plate, dodatke i doprinose za iste koji terete poslodavca, utrošeno je 5,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knade u naturi utrošeno je 0,0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 okviru izdataka za socijalna davanja zaposlenima izvršene su isplate za bolovanja i pomoći u medicinskom lečenju zaposlenih, u iznosu od 0,0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naknade za zaposlene utrošeno je 0,23 mil. dinara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grade, bonusi i ostali posebni rashodi izvršeni su u iznosu od 0,0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Stalni troškovi i to za telefon, centralno grejanje, poštu, mobilne telefone i ostale troškove izvršeni su u iznosu 2,52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putovanja realizovani su u iznosu od 0,08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sluge po ugovoru izvršene su u iznosu od 0,64 mil. dinara.  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Izdaci za tekuće popravke i održavanje izvršene su u iznosu od 0,2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terijal izvršeni su u iznosu od 0,92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- Rashodi na ime poreza, obaveznih taksi i kazni nametnutih od jednog nivoa vlasti drugom izvršeni su u iznosu od 0,0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>- Izdaci za mašine i opremu izvršeni su u iznosu od 0,06 mil. dinara.</w:t>
      </w:r>
    </w:p>
    <w:p>
      <w:pPr>
        <w:pStyle w:val="BodyText3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Glava 59.3 – SEVERNOBANATSKI UPRAVNI OKRUG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Funkcija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Opšte usluge 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plate, dodatke kao i doprinose za iste koji terete poslodavca utrošeno je 4,9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knade u naturi utrošeno je 0,0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 okviru izdataka za socijalna davanja zaposlenima izvršeno je 0,08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naknade za zaposlene utrošeno je 0,07 mil. dinara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grade, bonusi i ostali posebni rashodi izvršeni su u iznosu od 0,06 mil. dinara.</w:t>
      </w:r>
    </w:p>
    <w:p>
      <w:pPr>
        <w:pStyle w:val="BodyText3"/>
        <w:rPr/>
      </w:pPr>
      <w:r>
        <w:rPr>
          <w:rFonts w:cs="Arial" w:ascii="Arial" w:hAnsi="Arial"/>
          <w:sz w:val="24"/>
        </w:rPr>
        <w:tab/>
        <w:t xml:space="preserve">- Stalni troškovi i to za telefon, centralno grejanje i ostale troškove izvršeni su u iznosu 2,12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putovanja realizovani su u iznosu od 0,3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sluge po ugovoru izvršene su u iznosu od 0,74 mil. dinara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 Specijalizovane usluge realizovane su u iznosu od 0,04 mil. dinara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Izdaci za tekuće popravke i održavanje izvršene su u iznosu od 0,3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terijal izvršeni su u iznosu od 1,43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Na ime otplate domaćih kamata utrošeno je 0,05 mil. dinara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- Rashodi na ime poreza, obaveznih taksi i kazni nametnutih od jednog nivoa vlasti drugom izvršeni su u iznosu od 0,0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>- Izdaci za mašine i opremu izvršeni su u iznosu od 0,9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ab/>
      </w:r>
      <w:r>
        <w:rPr>
          <w:rFonts w:cs="Arial" w:ascii="Arial" w:hAnsi="Arial"/>
          <w:bCs/>
          <w:lang w:val="sr-CS"/>
        </w:rPr>
        <w:t>- Izdaci za otplatu glavnice domaćim kreditorima iznosili su 0,18</w:t>
      </w:r>
      <w:r>
        <w:rPr>
          <w:rFonts w:cs="Arial" w:ascii="Arial" w:hAnsi="Arial"/>
          <w:lang w:val="ru-RU"/>
        </w:rPr>
        <w:t xml:space="preserve"> mil. dinara.</w:t>
      </w:r>
    </w:p>
    <w:p>
      <w:pPr>
        <w:pStyle w:val="BodyText3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Glava 59.4 – JUŽNOBANATSKI UPRAVNI OKRUG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Funkcija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Opšte usluge 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plate, dodatke i doprinose za iste koji terete poslodavca, utrošeno je 6,5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 okviru izdataka za socijalna davanja zaposlenima izvršene su isplate u iznosu od 0,0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naknade za zaposlene utrošeno je 0,78 mil. dinara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grade, bonusi i ostali posebni rashodi izvršeni su u iznosu od 0,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Stalni troškovi i to za telefon, zakup nestambenog prostora, poštu i druge troškove izvršeni su u iznosu 3,05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putovanja realizovani su u iznosu od 0,04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sluge po ugovoru izvršene su u iznosu od 0,73 mil. dinara.  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Izdaci za tekuće popravke i održavanje izvršeni su u iznosu od 0,2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terijal izvršeni su u iznosu od 1,77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Rashodi na ime poreza, obaveznih taksi i kazni nametnutih od jednog nivoa vlasti drugom izvršeni su u iznosu od 0,03 mil. dinara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ru-RU"/>
        </w:rPr>
        <w:tab/>
        <w:t>- Izdaci za mašine i opremu izvršeni su u iznosu od 0,33 mil. dinara.</w:t>
      </w:r>
    </w:p>
    <w:p>
      <w:pPr>
        <w:pStyle w:val="BodyText3"/>
        <w:rPr>
          <w:rFonts w:ascii="Arial" w:hAnsi="Arial" w:cs="Arial"/>
          <w:b/>
          <w:b/>
          <w:bCs/>
          <w:sz w:val="24"/>
          <w:highlight w:val="red"/>
          <w:lang w:val="sr-Latn-CS"/>
        </w:rPr>
      </w:pPr>
      <w:r>
        <w:rPr>
          <w:rFonts w:cs="Arial" w:ascii="Arial" w:hAnsi="Arial"/>
          <w:b/>
          <w:bCs/>
          <w:sz w:val="24"/>
          <w:highlight w:val="red"/>
          <w:lang w:val="sr-Latn-CS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Glava 59.5 – ZAPADNOBAČKI UPRAVNI OKRUG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Funkcija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Opšte usluge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plate, dodatke i doprinose za iste koji terete poslodavca utrošeno je 5,8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knade u naturi iznosile su 0,0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 okviru rashoda za socijalna davanja zaposlenima izvršene su isplate u iznosu od 0,1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naknade za zaposlene utrošeno je 0,16 mil. dinara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grade, bonusi i ostali posebni rashodi izvršeni su u iznosu od 0,0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Stalni troškovi izvršeni su u iznosu 2,96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putovanja realizovani su u iznosu od 0,38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sluge po ugovoru i to za telefon, čišćenje, centralno grejanje  izvršene su u iznosu od 0,81 mil. dinara.  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tekuće popravke i održavanje izvršeni su u iznosu od 0,4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terijale izvršeni su u iznosu od 1,46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Rashodi na ime poreza, obaveznih taksi i kazni nametnutih od jednog nivoa vlasti drugom izvršeni su u iznosu od 0,03 mil. dinara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>- Izdaci za mašine i opremu izvršeni su u iznosu od 0,19 mil. dinara.</w:t>
      </w:r>
    </w:p>
    <w:p>
      <w:pPr>
        <w:pStyle w:val="BodyText3"/>
        <w:rPr>
          <w:rFonts w:ascii="Arial" w:hAnsi="Arial" w:cs="Arial"/>
          <w:b/>
          <w:b/>
          <w:bCs/>
          <w:sz w:val="24"/>
          <w:highlight w:val="red"/>
          <w:lang w:val="ru-RU"/>
        </w:rPr>
      </w:pPr>
      <w:r>
        <w:rPr>
          <w:rFonts w:cs="Arial" w:ascii="Arial" w:hAnsi="Arial"/>
          <w:b/>
          <w:bCs/>
          <w:sz w:val="24"/>
          <w:highlight w:val="red"/>
          <w:lang w:val="ru-RU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Glava 59.6– SREMSKI UPRAVNI OKRUG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Funkcija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Opšte usluge 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plate, dodatke i doprinose za iste koji terete poslodavca utrošeno je 5,8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knade u naturi iznosile su 0,0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 okviru izdataka za socijalna davanja zaposlenima izvršene su isplate u iznosu od 0,0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naknade za zaposlene utrošeno je 0,19 mil. dinara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grade, bonusi i ostali posebni rashodi izvršeni su u iznosu od 0,1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Stalni troškovi i to za čišćenje, telefon, osiguranje vozila i druge troškove, izvršeni su u iznosu 1,43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putovanja realizovani su u iznosu od 0,15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sluge po ugovoru izvršene su u iznosu od 0,47 mil. dinara.   </w:t>
        <w:tab/>
        <w:t xml:space="preserve">       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 Specijalizovane usluge realizovane su u iznosu od 0,06 mil. dinara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tekuće popravke i održavanje izvršeni su u iznosu od 1,3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terijale izvršeni su u iznosu od 1,06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Rashodi na ime poreza, obaveznih taksi i kazni nametnutih od jednog nivoa vlasti drugom izvršeni su u iznosu od 0,05 mil. dinara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>- Izdaci za mašine i opremu izvršeni su u iznosu od 1,87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Glava 59.7 – JUŽNOBAČKI UPRAVNI OKRUG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>
          <w:b/>
          <w:b/>
          <w:bCs/>
          <w:sz w:val="24"/>
        </w:rPr>
      </w:pPr>
      <w:r>
        <w:rPr>
          <w:b/>
          <w:i/>
          <w:sz w:val="24"/>
        </w:rPr>
        <w:t>Funkcija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Opšte usluge </w:t>
      </w:r>
      <w:r>
        <w:rPr>
          <w:b/>
          <w:bCs/>
          <w:sz w:val="24"/>
        </w:rPr>
        <w:t xml:space="preserve"> </w:t>
      </w:r>
    </w:p>
    <w:p>
      <w:pPr>
        <w:pStyle w:val="BodyText3"/>
        <w:keepNext w:val="true"/>
        <w:widowControl w:val="false"/>
        <w:ind w:firstLine="720"/>
        <w:rPr>
          <w:rFonts w:ascii="Arial" w:hAnsi="Arial" w:cs="Arial"/>
          <w:b/>
          <w:b/>
          <w:bCs/>
          <w:sz w:val="24"/>
        </w:rPr>
      </w:pPr>
      <w:r>
        <w:rPr/>
        <w:t>- Za plate, dodatke i doprinose za iste koji terete poslodavca utrošeno je 10,32 mil. dinara.</w:t>
      </w:r>
    </w:p>
    <w:p>
      <w:pPr>
        <w:pStyle w:val="BodyText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Naknade u naturi iznosile su 0,1 mil. dinara.</w:t>
        <w:tab/>
      </w:r>
    </w:p>
    <w:p>
      <w:pPr>
        <w:pStyle w:val="BodyText3"/>
        <w:rPr/>
      </w:pPr>
      <w:r>
        <w:rPr>
          <w:rFonts w:cs="Arial" w:ascii="Arial" w:hAnsi="Arial"/>
          <w:b/>
          <w:bCs/>
          <w:sz w:val="24"/>
        </w:rPr>
        <w:tab/>
      </w:r>
      <w:r>
        <w:rPr>
          <w:rFonts w:cs="Arial" w:ascii="Arial" w:hAnsi="Arial"/>
          <w:bCs/>
          <w:sz w:val="24"/>
        </w:rPr>
        <w:t>-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Izdaci za socijalna davanja zaposlenima iznosili su 0,2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naknade za zaposlene utrošeno je 0,45 mil. dinara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grade, bonusi i ostali posebni rashodi izvršeni su u iznosu od 0,1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Stalni troškovi za telefon, čišćenje, poštu i druge troškove, izvršeni su u iznosu 3,08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putovanja realizovani su u iznosu od 0,46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sluge po ugovoru i to za izvršene su u iznosu od 1,32 mil. dinara.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Izdaci za tekuće popravke i održavanje  izvršeni su u iznosu od 0,7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terijale izvršeni su u iznosu od 1,83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ab/>
        <w:t xml:space="preserve">- Troškovi za otplatu domaćih kamata iznosili su 0,03 mil. dinara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ab/>
        <w:t>- Prateći troškovi zaduživanja iznosili su 0,01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>- Rashodi na ime poreza, obaveznih taksi i kazni nametnutih od jednog nivoa vlasti drugom izvršeni su u iznosu od 0,04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>- Izdaci za mašine i opremu izvršeni su u iznosu od 0,23 mil. dinara.</w:t>
      </w:r>
    </w:p>
    <w:p>
      <w:pPr>
        <w:pStyle w:val="BodyText3"/>
        <w:rPr>
          <w:rFonts w:ascii="Arial" w:hAnsi="Arial" w:cs="Arial"/>
          <w:b/>
          <w:b/>
          <w:bCs/>
          <w:sz w:val="24"/>
          <w:lang w:val="sr-Latn-CS"/>
        </w:rPr>
      </w:pPr>
      <w:r>
        <w:rPr>
          <w:rFonts w:cs="Arial" w:ascii="Arial" w:hAnsi="Arial"/>
          <w:b/>
          <w:bCs/>
          <w:sz w:val="24"/>
          <w:lang w:val="sr-Latn-CS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Glava 59.8 – MAČVANSKI UPRAVNI OKRUG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  <w:t>Funkcija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>- Opšte usluge</w:t>
      </w:r>
    </w:p>
    <w:p>
      <w:pPr>
        <w:pStyle w:val="BodyText3"/>
        <w:keepNext w:val="true"/>
        <w:widowControl w:val="false"/>
        <w:ind w:firstLine="720"/>
        <w:rPr>
          <w:rFonts w:ascii="Arial" w:hAnsi="Arial" w:cs="Arial"/>
          <w:b/>
          <w:b/>
          <w:i/>
          <w:i/>
          <w:sz w:val="24"/>
        </w:rPr>
      </w:pPr>
      <w:r>
        <w:rPr/>
        <w:t>- Za plate, dodatke i doprinose za iste koji terete poslodavca utrošeno je 5,53 mil. dinara.</w:t>
      </w:r>
    </w:p>
    <w:p>
      <w:pPr>
        <w:pStyle w:val="BodyText3"/>
        <w:rPr/>
      </w:pPr>
      <w:r>
        <w:rPr>
          <w:rFonts w:cs="Arial" w:ascii="Arial" w:hAnsi="Arial"/>
          <w:sz w:val="24"/>
        </w:rPr>
        <w:tab/>
        <w:t>- Naknade u naturi iznosile su 0,1 mil. dinara.</w:t>
        <w:tab/>
        <w:t xml:space="preserve">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naknade za zaposlene utrošeno je 0,05 mil. dinara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>- Nagrade, bonusi i ostali posebni rashodi izvršeni su u iznosu od 0,09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Stalni troškovi, i to za poštu, telefon, centralno grejanje i druge troškove, izvršeni su u iznosu 1,43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putovanja realizovani su u iznosu od 0,54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sluge po ugovoru izvršene su u iznosu od 1,21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tekuće popravke i održavanje izvršeni su u iznosu od 0,2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>- Izdaci za materijal – benzin, kancelarijski i ostali materijal izvršeni su u iznosu od 1,73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>- Rashodi na ime poreza, obaveznih taksi i kazni nametnutih od jednog nivoa vlasti drugom izvršeni su u iznosu od 0,01 mil. dinara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- Izdaci za mašine i opremu izvršeni su u iznosu od 0,12 mil. dinara.</w:t>
      </w:r>
    </w:p>
    <w:p>
      <w:pPr>
        <w:pStyle w:val="BodyText3"/>
        <w:rPr>
          <w:rFonts w:ascii="Arial" w:hAnsi="Arial" w:cs="Arial"/>
          <w:b/>
          <w:b/>
          <w:bCs/>
          <w:sz w:val="24"/>
          <w:lang w:val="sr-CS"/>
        </w:rPr>
      </w:pPr>
      <w:r>
        <w:rPr>
          <w:rFonts w:cs="Arial" w:ascii="Arial" w:hAnsi="Arial"/>
          <w:b/>
          <w:bCs/>
          <w:sz w:val="24"/>
          <w:lang w:val="sr-CS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Glava 59.9 – KOLUBARSKI UPRAVNI OKRUG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Funkcija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>- Opšte usluge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Za plate, dodatke i doprinose za iste koji terete poslodavca utrošeno je 7,0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knade u naturi iznosile su 0,0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 okviru izdataka za socijalna davanja zaposlenima izvršene su isplate u iznosu od 0,0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naknade za zaposlene utrošeno je 0,14 mil. dinara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grade, bonusi i ostali posebni rashodi izvršeni su u iznosu od 0,1 mil. dinara.</w:t>
      </w:r>
    </w:p>
    <w:p>
      <w:pPr>
        <w:pStyle w:val="BodyText3"/>
        <w:rPr/>
      </w:pPr>
      <w:r>
        <w:rPr>
          <w:rFonts w:cs="Arial" w:ascii="Arial" w:hAnsi="Arial"/>
          <w:sz w:val="24"/>
        </w:rPr>
        <w:tab/>
        <w:t xml:space="preserve">- Stalni troškovi –telefon, pošta, električna energija, izvršeni su u iznosu od 2,18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roškovi putovanja realizovani su u iznosu od 0,32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sluge po ugovoru –opšte, administrativne, ugostiteljske i ostale izvršene su u iznosu od 2,57 mil. dinara.  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Izdaci za tekuće popravke i održavanje: zgrada i opreme, izvršene su u iznosu od 1,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Izdaci za materijal – kancelarijski, benzin i dr. izvršeni su u iznosu od 1,1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na ime poreza, obaveznih taksi i kazni nametnutih od jednog nivoa vlasti drugom izvršeni su u iznosu od 0,0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>- Izdaci za mašine i opremu izvršeni su u iznosu od 0,08 mil. dinara.</w:t>
      </w:r>
    </w:p>
    <w:p>
      <w:pPr>
        <w:pStyle w:val="BodyText3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Glava 59.10 – PODUNAVSKI UPRAVNI OKRUG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Funkcija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Opšte usluge 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plate, dodatke i doprinose za iste koji terete poslodavca utrošeno je 6,5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knade u naturi izvršeni su u iznosu  od 0,0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 okviru rashoda za socijalna davanja zaposlenima izvršene su isplate u iznosu od 0,0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naknade za zaposlene utrošeno je 0,18 mil. dinara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grade, bonusi i ostali posebni rashodi izvršeni su u iznosu od 0,09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Stalni troškovi – lož ulje, zakup ostalog prostora, el. energija i dr. izvršeni su u iznosu od 3,1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putovanja realizovani su za u iznosu od 0,06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sluge po ugovoru – administrativne, reprezentacija i dr. izvršene su u iznosu od 1,2 mil. dinara.  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Izdaci za tekuće popravke i održavanje izvršeni su u iznosu od 0,2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terijal izvršeni su u iznosu od 0,5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Upotreba osnovnih sredstava iznosila je 0,0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Rashodi na ime poreza, obaveznih taksi i kazni nametnutih od jednog nivoa vlasti drugom izvršeni su u iznosu od 0,02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>- Izdaci za mašine i opremu izvršeni su u iznosu od 0,05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Glava  59.11 – BRANIČEVSKI UPRAVNI OKRUG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Funkcija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Opšte usluge 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Za plate, dodatke i doprinose za iste koji terete poslodavca utrošeno je 7,2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 okviru izdataka za socijalna davanja zaposlenima izvršene su isplate u iznosu od 0,0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naknade za zaposlene utrošeno je 0,14 mil. dinara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grade, bonusi i ostali posebni rashodi izvršeni su u iznosu od 0,09 mil. dinara.</w:t>
      </w:r>
    </w:p>
    <w:p>
      <w:pPr>
        <w:pStyle w:val="BodyText3"/>
        <w:rPr/>
      </w:pPr>
      <w:r>
        <w:rPr>
          <w:rFonts w:cs="Arial" w:ascii="Arial" w:hAnsi="Arial"/>
          <w:sz w:val="24"/>
        </w:rPr>
        <w:tab/>
        <w:t>- Stalni troškovi – centralno grejanje, telefon, vodovod i dr. izvršeni su u iznosu od 3,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putovanja realizovani su u iznosu od 0,09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Usluge po ugovoru izvršene su u iznosu od 0,77 mil. dinara.   </w:t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Izdaci za tekuće popravke i održavanje izvršeni su u iznosu od 0,1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terijale izvršeni su u iznosu od 0,9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na ime poreza, obaveznih taksi i kazni nametnutih od jednog nivoa vlasti drugom izvršeni su u iznosu od 0,01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Izdaci za mašine i opremu izvršeni su u iznosu od 0,08 mil. dinara.</w:t>
      </w:r>
    </w:p>
    <w:p>
      <w:pPr>
        <w:pStyle w:val="BodyText3"/>
        <w:rPr>
          <w:rFonts w:ascii="Arial" w:hAnsi="Arial" w:cs="Arial"/>
          <w:b/>
          <w:b/>
          <w:bCs/>
          <w:sz w:val="24"/>
          <w:lang w:val="sr-CS"/>
        </w:rPr>
      </w:pPr>
      <w:r>
        <w:rPr>
          <w:rFonts w:cs="Arial" w:ascii="Arial" w:hAnsi="Arial"/>
          <w:b/>
          <w:bCs/>
          <w:sz w:val="24"/>
          <w:lang w:val="sr-CS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Glava 59.12 – ŠUMADIJSKI UPRAVNI OKRUG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Funkcija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Opšte usluge 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plate, dodatke i doprinose za iste koji terete poslodavca utrošeno je 9,0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 okviru izdataka za socijalna davanja zaposlenima izvršene su isplate u iznosu od 0,0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naknade za zaposlene utrošeno je 0,21 mil. dinara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grade, bonusi i ostali posebni rashodi izvršeni su u iznosu od 0,1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Stalni troškovi – telefon, centralno grejanje, zaštita imovine i dr. izvršeni su u iznosu 3,72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putovanja realizovani su u iznosu od 0,23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sluge po ugovoru – administrativne i dr. izvršene su u iznosu od 1,76 mil. dinara.   </w:t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>- Izdaci za tekuće popravke i održavanje izvršeni su u iznosu od 0,9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terijale izvršeni su  u iznosu od 0,88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na ime poreza, obaveznih taksi i kazni nametnutih od jednog nivoa vlasti drugom izvršeni su u iznosu od 0,02 mil. dinara.</w:t>
      </w:r>
    </w:p>
    <w:p>
      <w:pPr>
        <w:pStyle w:val="BodyText3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ru-RU"/>
        </w:rPr>
        <w:t>- Izdaci za mašine i opremu izvršeni su u iznosu od 0,5 mil. dinara.</w:t>
      </w:r>
    </w:p>
    <w:p>
      <w:pPr>
        <w:pStyle w:val="BodyText3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Glava 59.13 – POMORAVSKI UPRAVNI OKRUG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Funkcija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Opšte usluge 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plate, dodatke i doprinose za iste koji terete poslodavca utrošeno je 6,0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knade u naturi izvršene su u iznosu od 0,0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 okviru izdataka za socijalna davanja zaposlenima izvršene su isplate u iznosu od 0,0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naknade za zaposlene utrošeno je 0,09 mil. dinara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grade, bonusi i ostali posebni rashodi izvršeni su u iznosu od 0,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Stalni troškovi – čišćenja, centralnog grejanja, telefona i dr. izvršeni su u iznosu od 4,03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roškovi putovanja realizovani su u iznosu od 0,25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sluge po ugovoru – opšte, reprezentacija i dr. izvršene su u iznosu od 1,76 mil. dinara.  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tekuće popravke i održavanje izvršeni su u iznosu od 0,4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terijale – kancelarijski, stručna literatura, benzin i dr. izvršeni su u iznosu od 1,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na ime poreza, obaveznih taksi i kazni nametnutih od jednog nivoa vlasti drugom izvršeni su u iznosu od 0,07 mil. dinara.</w:t>
      </w:r>
    </w:p>
    <w:p>
      <w:pPr>
        <w:pStyle w:val="BodyText3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ru-RU"/>
        </w:rPr>
        <w:t>- Izdaci za mašine i opremu izvršeni su u iznosu od 0,25 mil. dinara.</w:t>
      </w:r>
    </w:p>
    <w:p>
      <w:pPr>
        <w:pStyle w:val="BodyText3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Glava 59.14 – BORSKI UPRAVNI OKRUG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Funkcija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Opšte usluge 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plate, dodatke i doprinose za iste koji terete poslodavca utrošeno je 4,68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naknade za zaposlene utrošeno je 0,03 mil. dinara. 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Nagrade, bonusi i ostali posebni rashodi izvršeni su u iznosu od 0,0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talni troškovi  izvršeni su u iznosu od 1,98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Na ime troškova putovanja utrošeno je 0,18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sluge po ugovoru – centralno grejanje, telefon, čišćenje i dr. izvršene su u iznosu od 0,9 mil. dinara.  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>- Izdaci za tekuće popravke i održavanje  zgrada i opreme, izvršene su u iznosu od 0,1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terijale izvršeni su u iznosu od 0,7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zgrade i građevinske objekte izvršeni su u iznosu od 0,6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 xml:space="preserve">- Izdaci za </w:t>
      </w:r>
      <w:r>
        <w:rPr>
          <w:rFonts w:cs="Arial" w:ascii="Arial" w:hAnsi="Arial"/>
          <w:lang w:val="ru-RU"/>
        </w:rPr>
        <w:t xml:space="preserve">mašine i opremu </w:t>
      </w:r>
      <w:r>
        <w:rPr>
          <w:rFonts w:cs="Arial" w:ascii="Arial" w:hAnsi="Arial"/>
          <w:lang w:val="sr-CS"/>
        </w:rPr>
        <w:t>izvršeni su u iznosu od 1,86 mil. dinara.</w:t>
      </w:r>
    </w:p>
    <w:p>
      <w:pPr>
        <w:pStyle w:val="BodyText3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Glava 59.15 – ZAJEČARSKI UPRAVNI OKRUG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Funkcija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>- Opšte usluge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ru-RU"/>
        </w:rPr>
        <w:tab/>
      </w:r>
      <w:r>
        <w:rPr>
          <w:rFonts w:cs="Arial" w:ascii="Arial" w:hAnsi="Arial"/>
          <w:lang w:val="sr-CS"/>
        </w:rPr>
        <w:t>- Za plate, dodatke i doprinose za iste koji terete poslodavca  utrošeno je 6,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knade u naturi izvršene su u iznosu od 0,0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naknade za zaposlene utrošeno je 0,07 mil. dinara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grade, bonusi i ostali posebni rashodi izvršeni su u iznosu od 0,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Stalni troškovi – centralno grejanje, zakup stambenog prostora, el. energija i dr. izvršeni su u iznosu od 3,71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putovanja realizovani su u iznosu od 0,13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sluge po ugovoru izvršene su u iznosu od 0,49 mil. dinara.  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>- Izdaci za tekuće popravke i održavanje izvršeni su u iznosu od 0,2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Izdaci   za  materijale  izvršeni su u iznosu od 0,85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Izdaci za </w:t>
      </w:r>
      <w:r>
        <w:rPr>
          <w:rFonts w:cs="Arial" w:ascii="Arial" w:hAnsi="Arial"/>
          <w:lang w:val="ru-RU"/>
        </w:rPr>
        <w:t xml:space="preserve">mašine i opremu </w:t>
      </w:r>
      <w:r>
        <w:rPr>
          <w:rFonts w:cs="Arial" w:ascii="Arial" w:hAnsi="Arial"/>
          <w:lang w:val="sr-CS"/>
        </w:rPr>
        <w:t xml:space="preserve">izvršeni su u iznosu od 0,07 mil. dinara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Glava 59.16 – ZLATIBORSKI UPRAVNI OKRUG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i/>
          <w:sz w:val="24"/>
        </w:rPr>
        <w:t>Funkcija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Opšte usluge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plate, dodatke i doprinose za iste koji terete poslodavca utrošeno je 12,88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 okviru izdataka za socijalna davanja zaposlenima izvršene su isplate u iznosu od 0,1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naknade za zaposlene utrošeno je 0,27 mil. dinara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grade, bonusi i ostali posebni rashodi izvršeni su u iznosu od 0,2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Stalni troškovi - telefon, centralno grejanje, el. energija i dr.  izvršeni su u iznosu od 5,9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roškovi putovanja realizovani su u iznosu od 0,45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sluge po ugovoru izvršene su u iznosu od 2,1 mil. dinara. </w:t>
        <w:tab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>- Izdaci za tekuće popravke i održavanje izvršeni su u iznosu od 1,1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terijal – kancelarijski, benzin, stručna literatura i dr. izvršeni su u iznosu od 1,9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na ime poreza, obaveznih taksi i kazni nametnutih od jednog nivoa vlasti drugom izvršeni su u iznosu od 0,03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>- Izdaci za mašine i opremu izvršeni su u iznosu od 0,</w:t>
      </w:r>
      <w:r>
        <w:rPr>
          <w:rFonts w:cs="Arial" w:ascii="Arial" w:hAnsi="Arial"/>
          <w:lang w:val="sr-CS"/>
        </w:rPr>
        <w:t>15</w:t>
      </w:r>
      <w:r>
        <w:rPr>
          <w:rFonts w:cs="Arial" w:ascii="Arial" w:hAnsi="Arial"/>
          <w:lang w:val="ru-RU"/>
        </w:rPr>
        <w:t xml:space="preserve"> mil. dinara.</w:t>
      </w:r>
    </w:p>
    <w:p>
      <w:pPr>
        <w:pStyle w:val="BodyText3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Glava 59.17 – MORAVIČKI UPRAVNI OKRUG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Funkcija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Opšte usluge 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plate, dodatke i doprinose za iste koji terete poslodavca  utrošeno je 4,7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knade u naturi izvršene su u iznosu od 0,0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 okviru troškova za socijalna davanja zaposlenima izvršene su isplate u iznosu od 0,0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naknade za zaposlene utrošeno je 0,14 mil. dinara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grade, bonusi i ostali posebni rashodi izvršeni su u iznosu od 0,08 mil. dinara.</w:t>
      </w:r>
    </w:p>
    <w:p>
      <w:pPr>
        <w:pStyle w:val="BodyText3"/>
        <w:rPr/>
      </w:pPr>
      <w:r>
        <w:rPr>
          <w:rFonts w:cs="Arial" w:ascii="Arial" w:hAnsi="Arial"/>
          <w:sz w:val="24"/>
        </w:rPr>
        <w:tab/>
        <w:t xml:space="preserve">- Stalni troškovi – telefon, centralno grejanje, dostava i dr. izvršeni su u iznosu od 2,67 mil. dinara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putovanja realizovani su u iznosu od 0,22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sluge po ugovoru izvršene su u iznosu od 0,61 mil. dinara.  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tekuće popravke i održavanje izvršeni su u iznosu od 1,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>- Izdaci za materijal izvršeni su u iznosu od 1,0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ru-RU"/>
        </w:rPr>
        <w:tab/>
      </w:r>
      <w:r>
        <w:rPr>
          <w:rFonts w:cs="Arial" w:ascii="Arial" w:hAnsi="Arial"/>
          <w:lang w:val="sr-CS"/>
        </w:rPr>
        <w:t>- Rashodi na ime poreza, obaveznih taksi i kazni nametnutih od jednog nivoa vlasti drugom izvršeni su u iznosu od 0,04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Izdaci za mašine i opremu izvršeni su u iznosu od 0,14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Glava 59.18 – RAŠKI UPRAVNI OKRUG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Funkcija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Opšte usluge 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plate, dodatke doprinose za iste koji terete poslodavca utrošeno je 8,9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knade u naturi izvršene su u iznosu od 0,0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 okviru izdataka za socijalna davanja zaposlenima izvršene su isplate u iznosu od 0,0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naknade za zaposlene utrošeno je 0,23 mil. dinara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grade, bonusi i ostali posebni rashodi izvršeni su u iznosu od 0,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Stalni troškovi – centralno grejanje, telefon, el. energija i dr. izvršeni su u iznosu od 5,57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putovanja realizovani su u iznosu od 0,24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sluge po ugovoru izvršene su u iznosu od 0,34 mil. dinara.  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>- Izdaci za tekuće popravke i održavanje izvršeni su u iznosu od 0,2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terijal – potrošni, kancelarijski, benzin i dr. izvršeni su u iznosu od 2,1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ru-RU"/>
        </w:rPr>
        <w:tab/>
      </w:r>
      <w:r>
        <w:rPr>
          <w:rFonts w:cs="Arial" w:ascii="Arial" w:hAnsi="Arial"/>
          <w:lang w:val="sr-CS"/>
        </w:rPr>
        <w:t>- Rashodi na ime poreza, obaveznih taksi i kazni nametnutih od jednog nivoa vlasti drugom izvršeni su u iznosu od 0,0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>- Izdaci za mašine i opremu izvršeni su u iznosu od 1,61 mil. dinara.</w:t>
      </w:r>
    </w:p>
    <w:p>
      <w:pPr>
        <w:pStyle w:val="BodyText3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Glava 59.19 – RASINSKI UPRAVNI OKRUG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Funkcija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Opšte usluge 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plate, dodatke i doprinose za iste koji terete poslodavca  utrošeno je 5,09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knade u naturi izvršene su u iznosu od 0,0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naknade za zaposlene utrošeno je 0,14 mil. dinara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grade, bonusi i ostali posebni rashodi izvršeni su u iznosu od 0,0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Stalni troškovi: telefon, zaštita imovine, grejanje i dr., izvršeni su u iznosu od 3,66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putovanja realizovani su u iznosu od 0,17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sluge po ugovoru izvršene su u iznosu od 0,4 mil. dinara.  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Izdaci za tekuće popravke i održavanje izvršeni su u iznosu od 1,29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terijale izvršeni su u iznosu od 0,8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ru-RU"/>
        </w:rPr>
        <w:tab/>
      </w:r>
      <w:r>
        <w:rPr>
          <w:rFonts w:cs="Arial" w:ascii="Arial" w:hAnsi="Arial"/>
          <w:lang w:val="sr-CS"/>
        </w:rPr>
        <w:t>- Rashodi na ime poreza, obaveznih taksi i kazni nametnutih od jednog nivoa vlasti drugom izvršeni su u iznosu od 0,05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Izdaci za mašine i opremu izvršeni su u iznosu od 0,22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Glava 59.20 – NIŠAVSKI UPRAVNI OKRUG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Funkcija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Opšte usluge 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plate, dodatke i doprinose za iste koji terete poslodavca utrošeno je 9,6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knade u naturi izvršene su u iznosu od 0,0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 okviru izdataka za socijalna davanja zaposlenima izvršene su isplate u iznosu od 0,0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naknade za zaposlene utrošeno je 0,39 mil. dinara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grade, bonusi i ostali posebni rashodi izvršeni su u iznosu od 0,18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Stalni troškovi – telefon, zaštita imovine, grejanje i dr., izvršeni su u iznosu od 5,34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putovanja realizovani su u iznosu od 0,29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sluge po ugovoru izvršene su u iznosu od 1,14 mil. dinara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Izdaci za tekuće popravke i održavanje izvršeni su u iznosu od 0,17 mil. dinara.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terijale izvršeni su u iznosu od 1,61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bCs/>
          <w:lang w:val="ru-RU"/>
        </w:rPr>
        <w:tab/>
      </w:r>
      <w:r>
        <w:rPr>
          <w:rFonts w:cs="Arial" w:ascii="Arial" w:hAnsi="Arial"/>
          <w:lang w:val="sr-CS"/>
        </w:rPr>
        <w:t>- Rashodi na ime poreza, obaveznih taksi i kazni nametnutih od jednog nivoa vlasti drugom izvršeni su u iznosu od 0,01 mil. dinara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>- Izdaci za mašine i opremu izvršeni su u iznosu od 0,49 mil. dinara.</w:t>
      </w:r>
    </w:p>
    <w:p>
      <w:pPr>
        <w:pStyle w:val="BodyText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Glava 59.21 – TOPLIČKI UPRAVNI OKRUG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Funkcija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Opšte usluge 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plate, dodatke i doprinose za iste koji terete poslodavca  utrošeno je 6,4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 okviru izdataka za socijalna davanja zaposlenima izvršene su isplate u iznosu od 0,08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naknade za zaposlene utrošeno je 0,09 mil. dinara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grade, bonusi i ostali posebni rashodi izvršeni su u iznosu od 0,08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Stalni troškovi – čišćenje, pošta, zakup prostora i dr., izvršeni su u iznosu od 1,51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roškovi putovanja realizovani su u iznosu od 0,18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Usluge po ugovoru izvršene su u iznosu od 0,27 mil. dinara.</w:t>
        <w:tab/>
        <w:t xml:space="preserve">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tekuće popravke i održavanje izvršeni su u iznosu od 0,2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terijale izvršeni su u iznosu od 0,5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Izdaci za mašine i opremu izvršeni su u iznosu od 0,05 mil. dinara.</w:t>
      </w:r>
    </w:p>
    <w:p>
      <w:pPr>
        <w:pStyle w:val="BodyText3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Glava 59.22 – PIROTSKI UPRAVNI OKRUG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Funkcija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Opšte usluge 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plate, dodatke i doprinose za iste koji terete poslodavca utrošeno je 4,7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knade u naturi izvršene su u iznosu od 0,0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naknade za zaposlene utrošeno je 0,15 mil. dinara. 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Nagrade, bonusi i ostali posebni rashodi izvršeni su u iznosu od 0,08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Stalni troškovi – grejanje, telefon i dr., izvršeni su u iznosu od 1,73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putovanja realizovani su u iznosu od 0,35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sluge po ugovoru izvršene su u iznosu od 0,54 mil. dinara.  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tekuće popravke i održavanje izvršeni su u iznosu od 1,3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 za materijal u iznosu od 1,01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Rashodi na ime poreza, obaveznih taksi i kazni nametnutih od jednog nivoa vlasti drugom izvršeni su u iznosu od 0,01 mil. dinara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>- Izdaci za mašine i opremu izvršeni su u iznosu od 0,13 mil. dinara.</w:t>
      </w:r>
    </w:p>
    <w:p>
      <w:pPr>
        <w:pStyle w:val="BodyText3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Glava 59.23 – JABLANIČKI UPRAVNI OKRUG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Funkcija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Opšte usluge 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plate, dodatke kao i doprinose za iste koji terete poslodavca, utrošeno je 8,2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knade u naturi izvršene su u iznosu od 0,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 okviru izdataka za socijalna davanja zaposlenima izvršene su isplate u iznosu od 0,0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naknade za zaposlene utrošeno je 0,21 mil. dinara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grade, bonusi i ostali posebni rashodi izvršeni su u iznosu od 0,1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Stalni troškovi – grejanje, el. energija, telefon i dr., izvršeni su u iznosu od 4,0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putovanja realizovani su u iznosu od 0,18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sluge po ugovoru izvršene su u iznosu od 0,7 mil. dinara.  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tekuće popravke i održavanje izvršeni su u iznosu od 0,4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terijale izvršeni su u iznosu od 0,83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Rashodi na ime poreza, obaveznih taksi i kazni nametnutih od jednog nivoa vlasti drugom izvršeni su u iznosu od 0,01 mil. dinara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Izdaci za zgrade i građevinske objekte izvršeni su u iznosu od 2,74 mil. dinara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- Izdaci za mašine i opremu izvršeni su u iznosu od 0,08 mil. dinara</w:t>
      </w:r>
    </w:p>
    <w:p>
      <w:pPr>
        <w:pStyle w:val="BodyText3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Glava 59.24 – PČINjSKI UPRAVNI OKRUG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Funkcija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Opšte usluge 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plate, dodatke i doprinose za iste koji terete poslodavca  utrošeno je 6,1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knade u naturi izvršene su u iznosu od 0,0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 okviru izdataka za socijalna davanja zaposlenima izvršene su isplate u iznosu od 0,0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naknade za zaposlene utrošeno je 0,06 mil. dinara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grade, bonusi i ostali posebni rashodi izvršeni su u iznosu od 0,0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Stalni troškovi: pošta, čišćenje, telefon izvršeni su u iznosu od 1,5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putovanja realizovani su u iznosu od 0,09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sluge po ugovoru izvršene su u iznosu od 0,5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Izdaci za tekuće popravke i održavanje izvršeni su u iznosu od 0,71 mil. dinara.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terijale izvršeni su u iznosu od 0,6 mil. dinara.</w:t>
      </w:r>
    </w:p>
    <w:p>
      <w:pPr>
        <w:pStyle w:val="BodyText3"/>
        <w:rPr>
          <w:rFonts w:ascii="Arial" w:hAnsi="Arial" w:cs="Arial"/>
          <w:b/>
          <w:b/>
          <w:bCs/>
          <w:sz w:val="24"/>
          <w:lang w:val="sr-CS"/>
        </w:rPr>
      </w:pPr>
      <w:r>
        <w:rPr>
          <w:rFonts w:cs="Arial" w:ascii="Arial" w:hAnsi="Arial"/>
          <w:b/>
          <w:bCs/>
          <w:sz w:val="24"/>
          <w:lang w:val="sr-CS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Glava 59.25 – KOSOVSKI UPRAVNI OKRUG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Funkcija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Opšte usluge </w:t>
      </w:r>
      <w:r>
        <w:rPr>
          <w:rFonts w:cs="Arial" w:ascii="Arial" w:hAnsi="Arial"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lang w:val="sr-CS"/>
        </w:rPr>
        <w:tab/>
        <w:t>- Za plate, dodatke i doprinose za iste koji terete poslodavca  utrošeno je 6,89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grade, bonusi i ostali posebni rashodi izvršeni su u iznosu od 0,0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Stalni troškovi - grejanje i dr., izvršeni su u iznosu od 1,7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putovanja realizovani su u iznosu od 0,17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sluge po ugovoru – administrativne i dr., izvršene su u iznosu od 1,48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Izdaci za tekuće popravke i održavanje izvršeni su u iznosu od 0,75 mil. dinara. </w:t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Izdaci za materijale – dizel gorivo i dr, izvršeni su u iznosu od 1,37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Rashodi na ime poreza, obaveznih taksi i kazni nametnutih od jednog nivoa vlasti drugom izvršeni su u iznosu od 0,05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lang w:val="sr-CS"/>
        </w:rPr>
        <w:tab/>
        <w:t>- Izdaci za zgrade i građevinske objekte izvršeni su u iznosu od 2,0 mil. dinara</w:t>
      </w:r>
      <w:r>
        <w:rPr>
          <w:rFonts w:cs="Arial" w:ascii="Arial" w:hAnsi="Arial"/>
          <w:bCs/>
          <w:lang w:val="ru-RU"/>
        </w:rPr>
        <w:t>.</w:t>
      </w:r>
    </w:p>
    <w:p>
      <w:pPr>
        <w:pStyle w:val="BodyText3"/>
        <w:rPr/>
      </w:pPr>
      <w:r>
        <w:rPr>
          <w:rFonts w:cs="Arial" w:ascii="Arial" w:hAnsi="Arial"/>
          <w:bCs/>
          <w:sz w:val="24"/>
          <w:lang w:val="ru-RU"/>
        </w:rPr>
        <w:tab/>
        <w:t>- Za mašine i opremu utrošeno je 0,22 mil. dinara.</w:t>
      </w:r>
    </w:p>
    <w:p>
      <w:pPr>
        <w:pStyle w:val="BodyText3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Glava 59.26 – PEĆKI UPRAVNI OKRUG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Funkcija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Opšte usluge 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plate, dodatke i doprinose za iste koji terete poslodavca  utrošeno je 2,31 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Naknade u naturi izvršene su u iznosu od 0,0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naknade za zaposlene utrošeno je 0,1 mil. dinara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Nagrade, bonusi i ostali posebni rashodi izvršeni su u iznosu od 0,0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Stalni troškovi –drvo, mob. telefoni, zakup i dr., izvršeni su u iznosu od 1,33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putovanja realizovani su u iznosu od 0,7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sluge po ugovoru izvršene su u iznosu od 0,45 mil. dinara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Izdaci za tekuće popravke i održavanje izvršeni su u iznosu od 0,14 mil. dinara. </w:t>
        <w:tab/>
        <w:t xml:space="preserve">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terijale izvršeni su u iznosu od 0,60 mil. dinara.</w:t>
      </w:r>
    </w:p>
    <w:p>
      <w:pPr>
        <w:pStyle w:val="BodyText3"/>
        <w:rPr>
          <w:rFonts w:ascii="Arial" w:hAnsi="Arial" w:cs="Arial"/>
          <w:b/>
          <w:b/>
          <w:bCs/>
          <w:sz w:val="24"/>
          <w:lang w:val="sr-CS"/>
        </w:rPr>
      </w:pPr>
      <w:r>
        <w:rPr>
          <w:rFonts w:cs="Arial" w:ascii="Arial" w:hAnsi="Arial"/>
          <w:b/>
          <w:bCs/>
          <w:sz w:val="24"/>
          <w:lang w:val="sr-CS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Glava 59.27 – PRIZRENSKI UPRAVNI OKRUG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Funkcija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>- Opšte usluge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plate, dodatke i doprinose za iste koji terete poslodavca utrošeno je 3,2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Nagrade, bonusi i ostali posebni rashodi izvršeni su u iznosu od 0,0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talni troškovi izvršeni su u iznosu od 0,39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troškove putovanja utrošeno je 0,12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sluge po ugovoru izvršene su u iznosu od 0,17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tekuće popravke i održavanje (usluge i materijali) utrošeno je 0,04 mil. dinara.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 xml:space="preserve">Izdaci za materijale izvršeni su u iznosu od 0,32 mil. dinara. </w:t>
      </w:r>
    </w:p>
    <w:p>
      <w:pPr>
        <w:pStyle w:val="BodyText3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Cs/>
          <w:sz w:val="24"/>
          <w:lang w:val="ru-RU"/>
        </w:rPr>
        <w:t>- Za mašine i opremu utrošeno je 0,14 mil. dinara.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Glava 59.28 – KOSOVSKO-MITROVAČKI UPRAVNI OKRUG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Funkcija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>- Opšte usluge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lang w:val="sr-CS"/>
        </w:rPr>
        <w:tab/>
        <w:t xml:space="preserve">- Za plate, dodatke i doprinose za iste koji terete poslodavca  utrošeno je 7,52 mil. dinara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Nagrade, bonusi i ostali posebni rashodi izvršeni su u iznosu od 0,0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Stalni troškovi izvršeni su u iznosu od 0,48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putovanja realizovani su u iznosu od 0,12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sluge po ugovoru izvršene su u iznosu od 0,94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Izdaci za tekuće popravke i održavanje izvršeni su u iznosu od 0,23 mil. dinara.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>- Izdaci za materijale izvršeni su u iznosu od 0,5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zgrade i građevinske objekte izvršeni su u iznosu od 336,04 mil. dinara</w:t>
      </w:r>
      <w:r>
        <w:rPr>
          <w:rFonts w:cs="Arial" w:ascii="Arial" w:hAnsi="Arial"/>
          <w:bCs/>
          <w:lang w:val="ru-RU"/>
        </w:rPr>
        <w:t>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Za mašine i opremu utrošeno je 0,06 mil. dinara.</w:t>
      </w:r>
    </w:p>
    <w:p>
      <w:pPr>
        <w:pStyle w:val="BodyText3"/>
        <w:rPr>
          <w:rFonts w:ascii="Arial" w:hAnsi="Arial" w:cs="Arial"/>
          <w:b/>
          <w:b/>
          <w:bCs/>
          <w:sz w:val="24"/>
          <w:lang w:val="sr-CS"/>
        </w:rPr>
      </w:pPr>
      <w:r>
        <w:rPr>
          <w:rFonts w:cs="Arial" w:ascii="Arial" w:hAnsi="Arial"/>
          <w:b/>
          <w:bCs/>
          <w:sz w:val="24"/>
          <w:lang w:val="sr-CS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Glava 59.29 –  KOSOVSKO-POMORAVSKI UPRAVNI OKRUG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Funkcija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Opšte usluge </w:t>
      </w:r>
      <w:r>
        <w:rPr>
          <w:rFonts w:cs="Arial" w:ascii="Arial" w:hAnsi="Arial"/>
          <w:b/>
          <w:bCs/>
          <w:sz w:val="24"/>
        </w:rPr>
        <w:t xml:space="preserve"> </w:t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lang w:val="sr-CS"/>
        </w:rPr>
        <w:tab/>
        <w:t xml:space="preserve">- Za plate, dodatke i doprinose za iste koji terete poslodavca  utrošeno je 7,35 mil. dinara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Nagrade, bonusi i ostali posebni rashodi izvršeni su u iznosu od 0,0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ab/>
      </w:r>
      <w:r>
        <w:rPr>
          <w:rFonts w:cs="Arial" w:ascii="Arial" w:hAnsi="Arial"/>
          <w:bCs/>
          <w:lang w:val="sr-CS"/>
        </w:rPr>
        <w:t>-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Stalni troškovi izvršeni su u iznosu od 0,23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putovanja realizovani su u iznosu od 0,18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izvršene su u iznosu od 0,4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specijalizovane usluge  utrošeno je 0,23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Izdaci za tekuće popravke i održavanje izvršeni su u iznosu od 0,24 mil. dinara.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>- Izdaci za materijale izvršeni su u iznosu od 0,58 mil. dinara.</w:t>
      </w:r>
      <w:r>
        <w:rPr>
          <w:rFonts w:cs="Arial" w:ascii="Arial" w:hAnsi="Arial"/>
          <w:highlight w:val="red"/>
          <w:lang w:val="sr-CS"/>
        </w:rPr>
        <w:t xml:space="preserve"> 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sz w:val="24"/>
          <w:highlight w:val="red"/>
          <w:lang w:val="sr-CS"/>
        </w:rPr>
      </w:pPr>
      <w:r>
        <w:rPr>
          <w:rFonts w:cs="Arial" w:ascii="Arial" w:hAnsi="Arial"/>
          <w:b/>
          <w:sz w:val="24"/>
          <w:highlight w:val="red"/>
          <w:lang w:val="sr-CS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BodyText3"/>
        <w:keepNext w:val="true"/>
        <w:widowControl w:val="false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DRŽAVNI ORGANI I ORGANIZACIJE KOJI SU PRESTALI SA RADOM 15. MAJA 2007. GODINE</w:t>
      </w:r>
    </w:p>
    <w:p>
      <w:pPr>
        <w:pStyle w:val="BodyText3"/>
        <w:keepNext w:val="true"/>
        <w:widowControl w:val="false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 xml:space="preserve">Razdeo 60 – SLUŽBA KOORDINACIONOG CENTRA SRBIJE ZA KOSOVO I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ab/>
        <w:t xml:space="preserve">          METOHIJU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i/>
          <w:lang w:val="sr-CS"/>
        </w:rPr>
        <w:t>Funkcija  11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 xml:space="preserve">- Izvršni i zakonodavni organi finansijski i fiskalni poslovi i spoljni poslovi 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plate, dodatke i doprinose za iste koji terete poslodavca  utrošeno je 11,5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 okviru izdataka za socijalna davanja zaposlenima izvršene su isplate u iznosu od 0,0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naknade za zaposlene utrošeno je 0,18 mil. dinara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Stalni troškovi izvršeni su u iznosu od 4,05 mil. dinara. Troškovi se odnose na: troškove bankarskih usluga, troškove telefona, troškove interneta, troškove mobilnih telefona, PTT usluga i na troškove osiguranja vozil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putovanja realizovani su u iznosu od 1,97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izvršene su u iznosu od 6,51 mil. dinara. Ovi troškovi se odnose na: usluge prevođenja, troškove ostalih administrativnih usluga, usluge za izradu softvera,  usluge održavanja računara, ostale kompjuterske usluge, kotizacije za seminare i stručna savetovanja, usluge informisanja javnosti, troškove objavljivanja tendera i informativnih oglasa, ostale stručne usluge, usluge reprezentacij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specijalizovane usluge  utrošeno je 0,3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Izdaci za tekuće popravke i održavanje izvršeni su u iznosu od 0,64 mil. dinara.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>- Izdaci za materijale izvršeni su u iznosu od 1,93 mil. dinara.</w:t>
      </w:r>
      <w:r>
        <w:rPr>
          <w:rFonts w:cs="Arial" w:ascii="Arial" w:hAnsi="Arial"/>
          <w:highlight w:val="red"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lang w:val="sr-CS"/>
        </w:rPr>
        <w:tab/>
        <w:t>-  Za transfere ostalim nivoima vlasti utrošeno je 1.066,15 mil. dinara iz sopstvenih sredstava</w:t>
      </w:r>
      <w:r>
        <w:rPr>
          <w:rFonts w:cs="Arial" w:ascii="Arial" w:hAnsi="Arial"/>
          <w:bCs/>
          <w:lang w:val="sr-CS"/>
        </w:rPr>
        <w:t>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Troškovi naknada za socijalnu zaštitu iz budžeta izvršeni su u iznosu od 193,26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Donacije nevladinim organizacijama iznosile su  0,1 mil. dinara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Rashodi na ime poreza, obaveznih taksi i kazni nametnutih od jednog nivoa vlasti drugom izvršeni su u iznosu od 0,02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  <w:t xml:space="preserve">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Razdeo 61 – MINISTARSTVO ZA EKONOMSKE ODNOSE SA INOSTRANSTVOM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Funkcija  41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>- Opšti ekonomski i komercijalni poslovi i poslovi po pitanju rada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plate, dodatke i doprinose za iste koji terete poslodavca  utrošeno je 24,18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 okviru izdataka za socijalna davanja zaposlenima izvršene su isplate u iznosu od 0,1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naknade za zaposlene utrošeno je 0,36 mil. dinara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Stalni troškovi izvršeni su u iznosu od 1,61 mil. dinara. Troškovi se odnose na: troškove telefona, interneta i troškove mobilnih telefona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putovanja realizovani su u iznosu od 2,76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 Troškovi putovanja se odnose na: troškove dnevnica u zemlji i inostranstvu, troškove prevoza u zemlji i inostranstvu, troškove smeštaja i ostali troškovi službenih putovanj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sluge po ugovoru kao što su: usluge prevođenja, usluge obrazovanja i usavršavanja zaposlenih, troškovi objavljivanja tendera i informativnih oglasa, ostale stručne usluge, troškovi reprezentacije, ostale opšte usluge izvršene su u iznosu od 18,85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Izdaci za tekuće popravke i održavanje izvršeni su u iznosu od 0,01 mil. dinara.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>- Izdaci za materijale izvršeni su u iznosu od 0,94 mil. dinara.</w:t>
      </w:r>
      <w:r>
        <w:rPr>
          <w:rFonts w:cs="Arial" w:ascii="Arial" w:hAnsi="Arial"/>
          <w:highlight w:val="red"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subvencije javnim nefinansijskim preduzećima i organizacijama   utrošeno je 66,6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Donacije i dotacije međunarodnim organizacijama iznosile su 1,37 mil. dinara.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 Za transfere ostalim nivoima vlasti utrošeno je 1,24 mil. dinara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Rashodi na ime poreza, obaveznih taksi i kazni nametnutih od jednog nivoa vlasti drugom izvršeni su u iznosu od 0,01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Razdeo 62 – MINISTARSTVO ZA KAPITALNE INVESTICIJE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Funkcija  45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>- Transport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plate, dodatke i doprinose za iste koji terete poslodavca  utrošeno je 50,7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knade u naturi izvršene su u iznosu od 0,08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 okviru izdataka za socijalna davanja zaposlenima izvršene su isplate iz sopstvenih sredstava u iznosu od 4,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naknade za zaposlene utrošeno je 1,33 mil. dinara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talni troškovi</w:t>
      </w:r>
      <w:r>
        <w:rPr>
          <w:rFonts w:cs="Arial" w:ascii="Arial" w:hAnsi="Arial"/>
          <w:lang w:val="sr-Latn-CS"/>
        </w:rPr>
        <w:t xml:space="preserve">, u okviru kojih su: usluge za električnu energiju, </w:t>
      </w:r>
      <w:r>
        <w:rPr>
          <w:rFonts w:cs="Arial" w:ascii="Arial" w:hAnsi="Arial"/>
          <w:lang w:val="sr-CS"/>
        </w:rPr>
        <w:t xml:space="preserve">troškovi centralnog grejanja, usluge vodovoda i kanalizacije, odvoz otpada, troškovi telefona i telefaksa, interneta, troškovi mobilnih telefona, troškovi zakupa poslovnog prostora, izvršeni su u iznosu od 5,91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putovanja realizovani su iz sopstvenih sredstava i to u iznosu od 5,78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sluge po ugovoru izvršene su u iznosu od 18,81 mil. dinara. Troškovi usluga  po ugovoru  su najvećim delom realizovani iz sopstvenih  prihoda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Izdaci za tekuće popravke i održavanje izvršeni su u iznosu od 0,37 mil. dinara. </w:t>
        <w:tab/>
        <w:t xml:space="preserve">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terijale realizovani su najvećim delom iz sopstvenih prihoda i to u iznosu od 11,8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subvencije javnim nefinansijskim preduzećima i organizacijama   utrošeno je 3.360,95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 Za transfere ostalim nivoima vlasti utrošeno je 4,51 mil. dinara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Rashodi na ime poreza, obaveznih taksi i kazni nametnutih od jednog nivoa vlasti drugom izvršeni su u iznosu od 0,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zgrade i građevinske objekte utrošeno je  368,31 mil. dinara. 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Izdaci za mašine i opremu izvršeni su u iznosu od 0,63 mil. dinara. 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Funkcija  46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>- Komunikacija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plate, dodatke i doprinose za iste koji terete poslodavca  utrošeno je 19,98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 okviru izdataka za socijalna davanja zaposlenima izvršene su isplate u iznosu od 0,0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naknade za zaposlene utrošeno je 0,95 mil. dinara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Stalni troškovi izvršeni su u iznosu od 0,48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putovanja realizovani su u iznosu od 0,27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sluge po ugovoru izvršene su u iznosu od 0,14 mil. dinara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Izdaci za tekuće popravke i održavanje izvršeni su u iznosu od 0,02 mil. dinara. </w:t>
        <w:tab/>
        <w:t xml:space="preserve">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terijale izvršeni su u iznosu od 0,31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Rashodi na ime poreza, obaveznih taksi i kazni nametnutih od jednog nivoa vlasti drugom izvršeni su u iznosu od 0,0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Izdaci za mašine i opremu izvršeni su u iznosu od 0,07 mil. dinara. 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Funkcija  62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>- Razvoj zajednice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plate, dodatke i doprinose za iste koji terete poslodavca  utrošeno je 19,69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 okviru izdataka za socijalna davanja zaposlenima izvršene su isplate u iznosu od 0,9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naknade za zaposlene utrošeno je 0,64 mil. dinara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Stalni troškovi izvršeni su u iznosu od 1,13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putovanja realizovani su u iznosu od 1,1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sluge po ugovoru izvršene su u iznosu od 39,51 mil. dinara. Troškovi usluga po ugovoru realizovani su najvećim delom iz sopstvenih prihoda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Izdaci za tekuće popravke i održavanje izvršeni su u iznosu od 0,18 mil. dinara. </w:t>
        <w:tab/>
        <w:t xml:space="preserve">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terijale izvršeni su u iznosu od 1,3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subvencije javnim nefinansijskim preduzećima i organizacijama   utrošeno je 20,0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 Za transfere ostalim nivoima vlasti utrošeno je 79,39 mil.dinara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Rashodi na ime poreza, obaveznih taksi i kazni nametnutih od jednog nivoa vlasti drugom izvršeni su u iznosu od 0,0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Izdaci za mašine i opremu izvršeni su u iznosu od 0,01 mil. dinara. 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Razdeo 63 – MINISTARSTVO NAUKE I ZAŠTITE ŽIVOTNE       SREDINE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Funkcija  14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>- Osnovno istraživanje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plate, dodatke i doprinose za iste koji terete poslodavca  utrošeno je 19,5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 okviru izdataka za socijalna davanja zaposlenima izvršene su isplate u iznosu od 0,0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naknade za zaposlene utrošeno je 0,46 mil. dinara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Stalni troškovi izvršeni su u iznosu od 1,93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putovanja realizovani su u iznosu od 3,83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 Troškovi putovanja realizovani su većim delom iz sopstvenih prihod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sluge po ugovoru u okviru kojih su: usluge za izradu softvera, administrativne usluge, kotizacije za seminare i stručna savetovanja, usluge informisanja javnosti,  troškovi stručnih usluga, naknade članovima  upravnih, nadzornih odbora i komisija, ostale stručne usluge, troškovi reprezentacije, ostale opšte usluge, izvršene su u iznosu od 132,472 mil. dinara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specijalizovane usluge  utrošeno je 2.032,22 mil. dinara. Specijalizovane usluge se odnose na: usluge očuvanja  životne sredine, nauke i geodetske usluge, i na usluge nauke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Izdaci za tekuće popravke i održavanje izvršeni su u iznosu od 0,07 mil. dinara. </w:t>
        <w:tab/>
        <w:t xml:space="preserve">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terijale izvršeni su u iznosu od 0,61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Troškovi naknada za socijalnu zaštitu iz budžeta izvršeni su u iznosu od 37,49 mil. dinara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Rashodi na ime poreza, obaveznih taksi i kazni nametnutih od jednog nivoa vlasti drugom izvršeni su u iznosu od 0,08 mil. dinara.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  <w:lang w:val="sr-CS"/>
        </w:rPr>
      </w:pPr>
      <w:r>
        <w:rPr>
          <w:rFonts w:cs="Arial" w:ascii="Arial" w:hAnsi="Arial"/>
          <w:b/>
          <w:bCs/>
          <w:sz w:val="24"/>
          <w:lang w:val="sr-CS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Glava 63.1 – UPRAVA ZA ZAŠTITU ŽIVOTNE SREDINE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sz w:val="24"/>
          <w:lang w:val="sr-CS"/>
        </w:rPr>
      </w:pPr>
      <w:r>
        <w:rPr>
          <w:rFonts w:cs="Arial" w:ascii="Arial" w:hAnsi="Arial"/>
          <w:b/>
          <w:bCs/>
          <w:i/>
          <w:sz w:val="24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Funkcija  56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>- Zaštita životne sredine neklasifikovana na drugom mestu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plate, dodatke i doprinose za iste koji terete poslodavca  utrošeno je 57,68 mil. dinar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Naknade u naturi izvršene su u iznosu od 0,1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 okviru izdataka za socijalna davanja zaposlenima izvršene su isplate u iznosu od 0,8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naknade za zaposlene utrošeno je 1,44 mil. dinara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Stalni troškovi izvršeni su  većim delom iz sopstvenih prihoda i iz donacija inostranih zemalja u iznosu od 4,54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putovanja realizovani su većim delom iz sopstvenih prihoda u iznosu od 2,1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sluge po ugovoru kao što su: usluge prevođenja, usluge obrazovanja i usavršavanja zaposlenih, ostale stručne usluge, objavljivanje tendera i informativnih oglasa, troškovi reprezentacije  izvršene su većim delom iz sopstvenih prihoda i iz donacija u iznosu od 4,68 mil. dinara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specijalizovane usluge u okviru kojih su: usluge očuvanja životne sredine i ostale specijalizovane usluge  utrošeno je 12,42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Izdaci za tekuće popravke i održavanje izvršeni su u iznosu od 0,72 mil. dinara. </w:t>
        <w:tab/>
        <w:t xml:space="preserve">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terijale izvršeni su u iznosu od 1,1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subvencije javnim nefinansijskim preduzećima i organizacijama   utrošeno je 43,53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Rashodi na ime poreza, obaveznih taksi i kazni nametnutih od jednog nivoa vlasti drugom izvršeni su u iznosu od 0,29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Izdaci za mašine i opremu izvršeni su u iznosu od 1,56 mil. dinara.  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  <w:lang w:val="sr-CS"/>
        </w:rPr>
      </w:pPr>
      <w:r>
        <w:rPr>
          <w:rFonts w:cs="Arial" w:ascii="Arial" w:hAnsi="Arial"/>
          <w:b/>
          <w:bCs/>
          <w:sz w:val="24"/>
          <w:lang w:val="sr-CS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Glava 63.2 – AGENCIJA ZA ZAŠTITU ŽIVOTNE SREDINE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sz w:val="24"/>
          <w:lang w:val="sr-CS"/>
        </w:rPr>
      </w:pPr>
      <w:r>
        <w:rPr>
          <w:rFonts w:cs="Arial" w:ascii="Arial" w:hAnsi="Arial"/>
          <w:b/>
          <w:bCs/>
          <w:i/>
          <w:sz w:val="24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Funkcija  56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>- Zaštita životne sredine neklasifikovana na drugom mestu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plate, dodatke i doprinose za iste koji terete poslodavca  utrošeno je 6,8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naknade za zaposlene utrošeno je 0,15 mil. dinara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Stalni troškovi izvršeni su u iznosu od 0,11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putovanja realizovani su u iznosu od 0,03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sluge po ugovoru izvršene su u iznosu od 0,04 mil. dinara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Izdaci za tekuće popravke i održavanje izvršeni su u iznosu od 0,02 mil. dinara. </w:t>
        <w:tab/>
        <w:t xml:space="preserve">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terijale izvršeni su u iznosu od 0,12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Izdaci za mašine i opremu izvršeni su u iznosu od 0,12 mil. dinara.  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  <w:lang w:val="sr-CS"/>
        </w:rPr>
      </w:pPr>
      <w:r>
        <w:rPr>
          <w:rFonts w:cs="Arial" w:ascii="Arial" w:hAnsi="Arial"/>
          <w:b/>
          <w:bCs/>
          <w:sz w:val="24"/>
          <w:lang w:val="sr-CS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Glava 63.3 – FOND ZA ZAŠTITU ŽIVOTNE SREDINE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sz w:val="24"/>
          <w:lang w:val="sr-CS"/>
        </w:rPr>
      </w:pPr>
      <w:r>
        <w:rPr>
          <w:rFonts w:cs="Arial" w:ascii="Arial" w:hAnsi="Arial"/>
          <w:b/>
          <w:bCs/>
          <w:i/>
          <w:sz w:val="24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Funkcija  56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>- Zaštita životne sredine neklasifikovana na drugom mestu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plate, dodatke i doprinose za iste koji terete poslodavca  utrošeno je 4,1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naknade za zaposlene utrošeno je 0,1 mil. dinara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Stalni troškovi izvršeni su u iznosu od 0,06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putovanja realizovani su u iznosu od 0,16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sluge po ugovoru izvršene su većim delom iz sopstvenih prihoda u iznosu od 2,81 mil. dinara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</w:t>
      </w:r>
      <w:r>
        <w:rPr>
          <w:rFonts w:cs="Arial" w:ascii="Arial" w:hAnsi="Arial"/>
        </w:rPr>
        <w:t>T</w:t>
      </w:r>
      <w:r>
        <w:rPr>
          <w:rFonts w:cs="Arial" w:ascii="Arial" w:hAnsi="Arial"/>
          <w:lang w:val="sr-CS"/>
        </w:rPr>
        <w:t xml:space="preserve">roškovi specijalizovanih usluga realizovani su iz sopstvenih prihoda u iznosu od 13,81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Izdaci za tekuće popravke i održavanje izvršeni su u iznosu od 0,01 mil. dinara. </w:t>
        <w:tab/>
        <w:t xml:space="preserve">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terijale izvršeni su u iznosu od 0,17 mil. dinara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Razdeo 64 – MINISTARSTVO TRGOVINE TURIZMA I USLUGA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Funkcija  41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>- Opšti ekonomski i komercijalni poslovi i poslovi po pitanju rada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plate, dodatke i doprinose za iste koji terete poslodavca  utrošeno je 242,87 mil. dinara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Naknade u naturi izvršene su u iznosu od 0,6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naknade za zaposlene u okviru kojih su troškovi za odvojen život od porodice i troškovi za prevoz na posao i sa posla utrošeno je 4,38 mil. dinara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talni troškovi izvršeni su u iznosu od 4,99 mil. dinara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Stalni troškovi se odnose na: troškove telefona i telefaksa, troškove mobilnih telefona, interneta, osiguranja vozila, troškove zakupa poslovnog prostora.</w:t>
        <w:tab/>
        <w:tab/>
        <w:tab/>
        <w:tab/>
      </w:r>
      <w:r>
        <w:rPr>
          <w:rFonts w:cs="Arial" w:ascii="Arial" w:hAnsi="Arial"/>
          <w:lang w:val="ru-RU"/>
        </w:rPr>
        <w:tab/>
        <w:t xml:space="preserve">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Troškovi putovanja realizovani su u iznosu od </w:t>
      </w:r>
      <w:r>
        <w:rPr>
          <w:rFonts w:cs="Arial" w:ascii="Arial" w:hAnsi="Arial"/>
          <w:lang w:val="ru-RU"/>
        </w:rPr>
        <w:t>1,97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sluge po ugovoru kao što su: usluge prevođenja, usluge za izradu softvera, usluge štampanja časopisa, ostale stručne usluge, naknade članovima upravnih i nadzornih odbora i komisija, troškovi reprezentacije, ostale opšte usluge, izvršene su u iznosu od 10,55 mil. dinara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specijalizovane usluge  utrošeno je 0,55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Izdaci za tekuće popravke i održavanje izvršeni su u iznosu od 1,45 mil. dinara. </w:t>
        <w:tab/>
        <w:t xml:space="preserve"> </w:t>
        <w:tab/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Izdaci za materijale izvršeni su u iznosu od 7,73 mil. dinara. Izdaci se odnose na: troškove kancelarijskog materijala, troškove za stručnu literaturu za redovne potrebe zaposlenih, troškove benzina, troškove ostalog materijala za posebne namene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subvencije javnim nefinansijskim preduzećima i organizacijama   utrošeno je 94,02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Rashodi na ime poreza, obaveznih taksi i kazni nametnutih od jednog nivoa vlasti drugom izvršeni su u iznosu od 0,66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Izdaci za mašine i opremu izvršeni su u iznosu od 0,38 mil. dinara.  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  <w:lang w:val="sr-CS"/>
        </w:rPr>
      </w:pPr>
      <w:r>
        <w:rPr>
          <w:rFonts w:cs="Arial" w:ascii="Arial" w:hAnsi="Arial"/>
          <w:b/>
          <w:bCs/>
          <w:sz w:val="24"/>
          <w:lang w:val="sr-CS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Glava 64.1 – REPUBLIČKA DIREKCIJA ZA ROBNE REZERVE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sz w:val="24"/>
          <w:lang w:val="sr-CS"/>
        </w:rPr>
      </w:pPr>
      <w:r>
        <w:rPr>
          <w:rFonts w:cs="Arial" w:ascii="Arial" w:hAnsi="Arial"/>
          <w:b/>
          <w:bCs/>
          <w:i/>
          <w:sz w:val="24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Funkcija  49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>- Ekonomski poslovi neklasifikovani na drugom mestu</w:t>
      </w:r>
    </w:p>
    <w:p>
      <w:pPr>
        <w:pStyle w:val="TextBodyIndent"/>
        <w:keepNext w:val="true"/>
        <w:widowControl w:val="false"/>
        <w:spacing w:before="0" w:after="0"/>
        <w:ind w:left="0" w:firstLine="72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lang w:val="sr-CS"/>
        </w:rPr>
        <w:t>- Za plate, dodatke i doprinose za iste koji terete poslodavca  utrošeno je 28,95 mil. dinara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Naknade u naturi izvršene su u iznosu od 0,0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Za naknade za zaposlene utrošeno je 0,71 mil. dinara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Stalni troškovi koji se odnose na zakup ostalog prostora  izvršeni su u iznosu od 22,69 mil. dinara.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Troškovi putovanja realizovani su u iznosu od 0,23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Izdaci za tekuće popravke i održavanje izvršeni su u iznosu od 1,47 mil. dinara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robne rezerve iznose 2,15 mil. dinara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 xml:space="preserve">Razdeo 65 – MINISTARSTVO RADA, ZAPOŠLjAVANjA I SOCIJALNE POLITIKE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  <w:t>Funkcija 010 – Bolest i invalidnost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talni troškovi koji se odnose na usluge dostave izvršeni su u iznosu 20,85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Usluge po ugovoru izvršene su u iznosu od 1,4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>- Rashodi na ime specijalizovanih usluga iznosili su 0,7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>- Tekuće popravke i održavanje (usluge i materijali) izvršeni su u iznosu od 1,4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 xml:space="preserve">- Naknade za socijalnu zaštitu iz budžeta, koja obuhvata isplatu invalidskih primanja iz ove oblasti, izvršene su u iznosu od 3.909,51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Donacije nevladinim organizacijama 18,56 mil. dinara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 xml:space="preserve">- Za zgrade i građevinske objekte utrošeno je 5,75 mil. dinara.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Funkcija 040 –Porodica i deca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>-</w:t>
      </w:r>
      <w:r>
        <w:rPr>
          <w:rFonts w:cs="Arial" w:ascii="Arial" w:hAnsi="Arial"/>
          <w:lang w:val="sr-CS"/>
        </w:rPr>
        <w:t xml:space="preserve"> Usluge po ugovoru izvršene su u iznosu od 1,51 mil. dinara.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Naknade za socijalnu zaštitu iz budžeta izvršene su u iznosu od 7.522,92 mil. dinara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Funkcija 070 – Socijalna pomoć ugroženom stanovništvu neklasifikovana na drugom mestu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plate, dodatke i doprinose za iste koji terete poslodavca utrošeno je 950,34 mil. dinara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Na ime socijalnih davanja zaposlenima utrošeno je 1,36 mil. dinara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Stalni troškovi koji se odnose na usluge dostave izvršeni su u iznosu 21,36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ab/>
        <w:t>- Usluge po ugovoru koje se odnose na ostale stručne usluge izvršene su u iznosu od 93,52 mil. dinara.</w:t>
        <w:tab/>
        <w:t xml:space="preserve">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knade za socijalnu zaštitu iz budžeta utrošeno je 2.917,18 mil. dinara</w:t>
        <w:tab/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>-  Za zgrade i građevinske objekte utrošeno je 328,76 mil. dinara.</w:t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Funkcija 090 - Socijalna zaštita neklasifikovana na drugom mestu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plate, dodatke  i doprinose za iste koji terete poslodavca utrošeno je 30,0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 ime socijalnih davanja zaposlenima utrošeno je 0,3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naknade za zaposlene izdvojeno je 0,85 mil. dinara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Stalni troškovi u okviru kojih su: troškovi telefona, telefaksa, interneta, troškovi mobilnih telefona, troškovi zakupa ostalog prostora, izvršeni su u iznosu 1,55 mil. dinara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Za troškove putovanja utrošeno je 0,66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izvršene su u iznosu od 0,09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Na ime tekućih popravki i održavanja utrošeno je 0,06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Rashodi na ime utrošenog materijala iznosili su 0,11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Dotacije organizacijama obaveznog socijalnog osiguranja  iznosili su 6.996,98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Naknade za socijalnu  zaštitu iz budžeta izvršene su u iznosu od 13,16 mil. dinara.</w:t>
      </w:r>
    </w:p>
    <w:p>
      <w:pPr>
        <w:pStyle w:val="TextBodyIndent"/>
        <w:keepNext w:val="true"/>
        <w:widowControl w:val="false"/>
        <w:spacing w:before="0" w:after="0"/>
        <w:ind w:left="0" w:hanging="0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  <w:t>Funkcija  410</w:t>
      </w:r>
      <w:r>
        <w:rPr>
          <w:rFonts w:cs="Arial" w:ascii="Arial" w:hAnsi="Arial"/>
          <w:b/>
          <w:i/>
          <w:lang w:val="sr-CS"/>
        </w:rPr>
        <w:t xml:space="preserve">  - Opšti ekonomski i komercijalni poslovi  i poslovi po      pitanju rada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plate, dodatke i doprinose za iste koji terete poslodavca utrošeno je 134,07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 Za naknade za zaposlene  utrošeno je 4,15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talni troškovi u okviru kojih su usluge za električnu energiju, troškovi centralnog grejanja, troškovi telefona, telefaksa, interneta, mobilnih telefona, troškovi zakupa nestambenog prostora i dr.  izvršeni su u iznosu 5,68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troškove putovanja utrošeno je 1,1 mil. dinara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Usluge po ugovoru izvršene su u iznosu od 41,72 mil. dinara. Usluge po ugovoru se odnose najviše na usluge održavanja računara, usluge za izradu softvera, usluge prevođenja, usluge informisanja javnosti, troškove ostalih stručnih usluga, troškove reprezentacije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Za specijalizovane usluge utrošeno je 6,8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>- Troškovi za tekuće popravke i održavanje iznosili su 0,3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za materijale izvršeni su u iznosu od 4,7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>- Subvencije nefinansijskim preduzećima i organizacijama iznosile su 261,4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Dotacije organizacijama obaveznog socijalnog osiguranja  iznosili su 433,33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Naknade za socijalnu zaštitu iz budžeta iznosile su 2.914,14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Rashodi na ime poreza, obaveznih taksi i kazni nametnutih od jednog nivoa vlasti drugom  iznose 1,82 mil. dinara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Za mašine i opremu dato je 0,47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bCs/>
          <w:lang w:val="sr-CS"/>
        </w:rPr>
        <w:t xml:space="preserve">Glava 65.1 – BUDžETSKI FOND ZA PROGRAME ZAŠTITE I </w:t>
      </w:r>
    </w:p>
    <w:p>
      <w:pPr>
        <w:pStyle w:val="BodyText3"/>
        <w:keepNext w:val="true"/>
        <w:widowControl w:val="false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 xml:space="preserve">        UNAPREĐENjA POLOŽAJA OSOBA SA INVALIDITETOM</w:t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bCs/>
          <w:i/>
          <w:i/>
          <w:sz w:val="24"/>
          <w:lang w:val="sr-CS"/>
        </w:rPr>
      </w:pPr>
      <w:r>
        <w:rPr>
          <w:rFonts w:cs="Arial" w:ascii="Arial" w:hAnsi="Arial"/>
          <w:b/>
          <w:bCs/>
          <w:i/>
          <w:sz w:val="24"/>
          <w:lang w:val="sr-CS"/>
        </w:rPr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Funkcija 090 - Socijalna zaštita neklasifikovana na drugom mestu</w:t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ab/>
      </w:r>
      <w:r>
        <w:rPr>
          <w:rFonts w:cs="Arial" w:ascii="Arial" w:hAnsi="Arial"/>
          <w:lang w:val="sr-CS"/>
        </w:rPr>
        <w:t>Troškovi se finansiraju iz sopstvenih prihoda.</w:t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lang w:val="sr-CS"/>
        </w:rPr>
        <w:tab/>
        <w:t>- Stalni troškovi izvršeni su u iznosu 0,09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Donacije nevladinim organizacijama 23,48 mil. dinara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bCs/>
        </w:rPr>
        <w:t xml:space="preserve">Glava 65.2 – BUDžETSKI FOND ZA PROGRAME SOCIJALNO  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</w:rPr>
        <w:tab/>
        <w:tab/>
        <w:t xml:space="preserve"> HUMANITARNIH ORGANIZACIJA</w:t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bCs/>
          <w:i/>
          <w:i/>
          <w:sz w:val="24"/>
          <w:lang w:val="sr-CS"/>
        </w:rPr>
      </w:pPr>
      <w:r>
        <w:rPr>
          <w:rFonts w:cs="Arial" w:ascii="Arial" w:hAnsi="Arial"/>
          <w:b/>
          <w:bCs/>
          <w:i/>
          <w:sz w:val="24"/>
          <w:lang w:val="sr-CS"/>
        </w:rPr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Funkcija 090 - Socijalna zaštita neklasifikovana na drugom mestu</w:t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ab/>
      </w:r>
      <w:r>
        <w:rPr>
          <w:rFonts w:cs="Arial" w:ascii="Arial" w:hAnsi="Arial"/>
          <w:lang w:val="sr-CS"/>
        </w:rPr>
        <w:t>Troškovi se finansiraju iz sopstvenih prihod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Za specijalizovane usluge utrošeno je 2,79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Donacije nevladinim organizacijama 102,58 mil. dinara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65.3 – BUDžETSKI FOND ZA USTANOVE SOCIJALNE ZAŠTITE</w:t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Funkcija 070 – Socijalna pomoć ugroženom stanovništvu neklasifikovana na drugom mestu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ab/>
        <w:t xml:space="preserve">       </w:t>
        <w:tab/>
      </w:r>
      <w:r>
        <w:rPr>
          <w:rFonts w:cs="Arial" w:ascii="Arial" w:hAnsi="Arial"/>
          <w:lang w:val="sr-CS"/>
        </w:rPr>
        <w:t>Troškovi se finansiraju iz sopstvenih prihod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Za troškove putovanja utrošeno je 1,99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izvršene su u iznosu od 1,82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Na ime tekućih popravki i održavanja (usluge i materijali) utrošeno je 0,59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Rashodi na ime utrošenog materijala iznosili su 0,4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Naknade za socijalnu  zaštitu iz budžeta izvršene su u iznosu od 8,25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Donacije nevladinim organizacijama 9,46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Rashodi na ime poreza, obaveznih taksi i kazni nametnutih od jednog nivoa vlasti drugom  iznose 0,11 mil. dinara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Za zgrade i građevinske objekte utrošeno je 130,1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mašine i opremu dato je 10,26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65.4 – UPRAVA ZA BEZBEDNOST I ZDRAVLjE NA RADU</w:t>
      </w:r>
    </w:p>
    <w:p>
      <w:pPr>
        <w:pStyle w:val="TextBodyIndent"/>
        <w:keepNext w:val="true"/>
        <w:widowControl w:val="false"/>
        <w:spacing w:before="0" w:after="0"/>
        <w:ind w:left="0" w:hanging="0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  <w:t>Funkcija  410</w:t>
      </w:r>
      <w:r>
        <w:rPr>
          <w:rFonts w:cs="Arial" w:ascii="Arial" w:hAnsi="Arial"/>
          <w:b/>
          <w:i/>
          <w:lang w:val="sr-CS"/>
        </w:rPr>
        <w:t xml:space="preserve">  - Opšti ekonomski i komercijalni poslovi  i poslovi po      pitanju rada</w:t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lang w:val="sr-CS"/>
        </w:rPr>
        <w:tab/>
        <w:t>- Stalni troškovi izvršeni su u iznosu 0,06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Za troškove putovanja utrošeno je 0,16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izvršene su u iznosu od 2,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Rashodi na ime utrošenog materijala iznosili su 0,07 mil. dinara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bCs/>
          <w:lang w:val="sr-CS"/>
        </w:rPr>
        <w:t>Razdeo 66 – MINISTARSTVO PROSVETE I SPORTA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980  </w:t>
      </w:r>
      <w:r>
        <w:rPr>
          <w:rFonts w:cs="Arial" w:ascii="Arial" w:hAnsi="Arial"/>
          <w:b/>
          <w:i/>
          <w:lang w:val="sr-CS"/>
        </w:rPr>
        <w:t xml:space="preserve">- </w:t>
      </w:r>
      <w:r>
        <w:rPr>
          <w:rFonts w:cs="Arial" w:ascii="Arial" w:hAnsi="Arial"/>
          <w:b/>
          <w:i/>
          <w:lang w:val="ru-RU"/>
        </w:rPr>
        <w:t>O</w:t>
      </w:r>
      <w:r>
        <w:rPr>
          <w:rFonts w:cs="Arial" w:ascii="Arial" w:hAnsi="Arial"/>
          <w:b/>
          <w:i/>
          <w:lang w:val="sr-CS"/>
        </w:rPr>
        <w:t>brazovanje neklasifikovano na drugom mestu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   </w:t>
      </w:r>
    </w:p>
    <w:p>
      <w:pPr>
        <w:pStyle w:val="TextBodyIndent"/>
        <w:keepNext w:val="true"/>
        <w:widowControl w:val="false"/>
        <w:spacing w:before="0" w:after="0"/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- Za plate, dodatke i doprinose za iste koji terete poslodavca utrošeno je 127,97 mil. dinara.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 okviru izdataka za socijalna davanja zaposlenima izvršene su isplate  u iznosu od 0,27 mil. dinara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knade za zaposlene su iznosile 2,45 mil. dinara, u okviru kojih su troškovi za prevoz na posao i sa posla i troškovi za smeštaj izabranih, postavljenih i imenovanih lic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talni troškovi, u okviru kojih su  rashodi za: energetske i komunalne usluge, troškovi telefona i mobilnih telefona, usluge čišćenja, osiguranje opreme i vozila, kao i ostali troškovi, izvršeni su u iznosu 8,96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Troškovi putovanja realizovani su za poslovna putovanja zaposlenih u zemlji i inostranstvu (dnevnice  zaposlenih, naknade za hotelski smeštaj i troškove prevoza)  u iznosu od 1,24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mil. dinara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Usluge po ugovoru u okviru kojih su: usluge prevođenja, naknade članovima upravnih i nadzornih odbora i komisija, ostale stručne usluge troškovi reprezentacije i drugi troškovi, izvršene su u iznosu od 93,97 mil. dinara. Troškovi su realizovani i delom iz sopstvenih prihoda.</w:t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Specijalizovane usluge izvršene su u iznosu od 29,0 mil. dinara. Specijalizovane usluge se odnose na usluge kulture i na ostale specijalizovane usluge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za tekuće popravke i održavanje (usluge i materijali) iznosili su 0,66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za materijal izvršeni su  za nabavku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kancelarijskog materijala, stručnih publikacija, časopisa i glasila, goriva i ostalo, u iznosu od 4,59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Donacije nevladinim organizacijama iznosile su 1,04 mil. dinara.</w:t>
        <w:tab/>
      </w:r>
      <w:r>
        <w:rPr>
          <w:rFonts w:cs="Arial" w:ascii="Arial" w:hAnsi="Arial"/>
          <w:lang w:val="sr-Latn-CS"/>
        </w:rPr>
        <w:t xml:space="preserve">   </w:t>
      </w:r>
      <w:r>
        <w:rPr>
          <w:rFonts w:cs="Arial" w:ascii="Arial" w:hAnsi="Arial"/>
          <w:lang w:val="sr-CS"/>
        </w:rPr>
        <w:t xml:space="preserve">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na ime poreza, obaveznih taksi  i kazni nametnutih od jednog nivoa vlasti drugom iznosile su 0,0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ovčane kazne i penali po rešenju sudova i sudskih tela bile su 0,08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zgrade i građevinske objekte izvršeni su u iznosu od 28,54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Izdaci za mašine i opremu izvršeni su u iznosu od 1,51 mil. dinara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66.1 – OSNOVNO OBRAZOVANjE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910  </w:t>
      </w:r>
      <w:r>
        <w:rPr>
          <w:rFonts w:cs="Arial" w:ascii="Arial" w:hAnsi="Arial"/>
          <w:b/>
          <w:i/>
          <w:lang w:val="sr-CS"/>
        </w:rPr>
        <w:t>- Predškolsko i osnovno obrazovanje</w:t>
      </w:r>
      <w:r>
        <w:rPr>
          <w:rFonts w:cs="Arial" w:ascii="Arial" w:hAnsi="Arial"/>
          <w:lang w:val="sr-CS"/>
        </w:rPr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Za plate, dodatke i doprinose za iste koji terete poslodavca,  utrošeno je 9.885,89 mil. dinara.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Izdaci za socijalna davanja zaposlenima izvršena su u iznosu od 39,15 mil. dinara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grade, bonusi i ostali posebni rashodi iznose 275,19 mil. dinara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 ime stalnih troškova utrošeno je 0,2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roškovi putovanja bili su 10,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Usluge po ugovoru izvršene su u iznosu od 3,51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pecijalizovane usluge izvršene su u iznosu od 28,0 mil. dinara. Sredstva su utrošena za usluge obrazovanja, obrazovanje dece građana koja žive u inostranstvu i na ostale specijalizovane uslug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terijal izvršeni su u iznosu od 0,18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Za transfere ostalim nivoima vlasti utrošeno je 3.784,94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Troškovi naknada za socijalnu zaštitu iz budžeta izvršeni su u iznosu od 534,82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ovčane kazne i penali po rešenju sudova i sudskih tela izvršene su u iznosu od 1,0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na ime zgrada i građevinskih objekta iznosili su 54,48 mil. dinara.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- Izdaci za mašine i opremu izvršeni su u iznosu od 0,4 mil. dinara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66.2 – SREDNjE OBRAZOVANjE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920  </w:t>
      </w:r>
      <w:r>
        <w:rPr>
          <w:rFonts w:cs="Arial" w:ascii="Arial" w:hAnsi="Arial"/>
          <w:b/>
          <w:i/>
          <w:lang w:val="sr-CS"/>
        </w:rPr>
        <w:t>- Srednje obrazovanje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plate, dodatke i doprinose za iste koji terete poslodavca utrošeno je 4.919,58 mil. dinara.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naknade u naturi utrošeno je 0,12 mil. dinara. </w:t>
        <w:tab/>
        <w:t xml:space="preserve">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Izdaci  za socijalna davanja zaposlenima izvršeni su u iznosu od 11,34 mil. dinara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Nagrade, bonusi i ostali posebni rashodi iznose 129,72 mil. dinara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Rashodi na ime stalnih troškova izvršeni su u iznosu od 0,4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roškovi putovanja koji se odnose na troškove putovanja u okviru redovnog rada, troškove putovanja učenika i prevoz učenika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izvršeni su u iznosu od 14,89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izvršene su u iznosu od 1,62 mil. dinara.</w:t>
        <w:tab/>
        <w:t xml:space="preserve">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Rashodi na ime specijalizovanih usluga izvršeni su  u iznosu od 2,85 mil. dinara. Rashodi se odnose na usluge obrazovanja , kulture i sporta, i ostale specijalizovane usluge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materijale izvršeni su  u iznosu od 2,79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transfere ostalim nivoima vlasti utrošeno je 1.632,5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Novčane kazne i penali  po rešenju sudova i sudskih tela izvršene su u iznosu od 0,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Izdaci za zgrade i građevinske objekte iznosili su 45,98 mil. dinara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lang w:val="sr-CS"/>
        </w:rPr>
        <w:tab/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66.3 – UČENIČKI STANDARD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960  </w:t>
      </w:r>
      <w:r>
        <w:rPr>
          <w:rFonts w:cs="Arial" w:ascii="Arial" w:hAnsi="Arial"/>
          <w:b/>
          <w:i/>
          <w:lang w:val="sr-CS"/>
        </w:rPr>
        <w:t>- Pomoćne usluge obrazovanju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sr-CS"/>
        </w:rPr>
        <w:tab/>
        <w:t>- Za plate, dodatke  i doprinose za iste koji terete poslodavca  utrošeno je 168,8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U okviru izdataka za socijalna davanja zaposlenima utrošeno je 0,33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grade, bonusi i ostali posebni rashodi iznosili su 6,6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Rashodi na ime specijalizovanih usluga iznosili su 0,3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roškovi za tekuće popravke i održavanje (usluge i materijali) iznosili su 14,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ransferi ostalim nivoima vlasti izvršeni su u iznosu od 49,42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Troškovi naknada za socijalnu zaštitu iz budžeta izvršeni su u iznosu od 422,59 mil. dinara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Na ime troškova za zgrade i građevinske objekte utrošeno je 14,62 mil. dinara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Rashodi za mašine i opremu izvršeni su u iznosu od 2,68 mil. dinara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Na ime nabavke domaće finansijske imovine utrošeno je 2,45 mil. dinara.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66.4 – VIŠE I UNIVERZITETSKO OBRAZOVANjE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940  </w:t>
      </w:r>
      <w:r>
        <w:rPr>
          <w:rFonts w:cs="Arial" w:ascii="Arial" w:hAnsi="Arial"/>
          <w:b/>
          <w:i/>
          <w:lang w:val="sr-CS"/>
        </w:rPr>
        <w:t>- Visoko obrazovanje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plate, dodatke i doprinose za iste koji terete poslodavca utrošeno je 3.671,87 mil. dinara.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naknade u naturi utrošeno je 3,33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naknade za zaposlene utrošeno je 21,4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talni troškovi, u okviru kojih su  rashodi za:  platni promet i bankarske usluge, energetske usluge, komunalne usluge, usluge komunikacija, troškovi osiguranja i zakup imovine i opreme izvršeni su u iznosu 110,48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Na ime troškova za putovanja utrošeno je 0,7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usluge po ugovoru utrošeno je 9,22 mil. dinara. Troškovi se odnose na  administrativne usluge, kompjuterske usluge, usluge obrazovanja i usavršavanja zaposlenih, stručne usluge i troškove reprezentacije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pecijalizovane usluge izvršene su u iznosu od 2,1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za tekuće popravke i održavanje (usluge i održavanja) iznosili su 11,88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ransferi ostalim nivoima vlasti izvršeni su u iznosu od 919,0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Za zgrade i građevinske objekte utrošeno je 30,78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Za mašine i opremu utrošeno je 2,26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66.5 – STUDENTSKI STANDARD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960  </w:t>
      </w:r>
      <w:r>
        <w:rPr>
          <w:rFonts w:cs="Arial" w:ascii="Arial" w:hAnsi="Arial"/>
          <w:b/>
          <w:i/>
          <w:lang w:val="sr-CS"/>
        </w:rPr>
        <w:t>- Pomoćne usluge obrazovanju</w:t>
      </w:r>
      <w:r>
        <w:rPr>
          <w:rFonts w:cs="Arial" w:ascii="Arial" w:hAnsi="Arial"/>
          <w:lang w:val="sr-CS"/>
        </w:rPr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Za plate, dodatke i doprinose za iste koji terete poslodavca utrošeno je 272,2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grade, bonusi i ostali posebni rashodi iznosili su 9,5 mil. dinar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pecijalizovane usluge izvršene su u iznosu od 1,0 mil. dinara.</w:t>
        <w:tab/>
        <w:t xml:space="preserve">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roškovi za tekuće popravke i održavanje (usluge i materijali) iznosili su 10,7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Transferi ostalim nivoima vlasti izvršeni su u iznosu od 59,33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Troškovi naknada za socijalnu zaštitu iz budžeta izvršeni su u iznosu od 792,5 mil. dinara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Za novčane kazne i penale po rešenju sudova i sudskih tela utrošeno je 0,37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Za zgrade i građevinske objekte utrošeno je 17,82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Za nabavku domaće finansijske imovine utrošeno je 391,62 mil. dinara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bCs/>
          <w:lang w:val="sr-CS"/>
        </w:rPr>
        <w:t>Glava 66.6 –UPRAVA ZA SPORT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810  </w:t>
      </w:r>
      <w:r>
        <w:rPr>
          <w:rFonts w:cs="Arial" w:ascii="Arial" w:hAnsi="Arial"/>
          <w:b/>
          <w:i/>
          <w:lang w:val="sr-CS"/>
        </w:rPr>
        <w:t>- Usluge rekreacije i sporta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plate, dodatke i doprinose za iste koji terete poslodavca utrošeno je 19,24 mil. dinara.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naknade u naturi utrošeno je 0,38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socijalna davanja zaposlenima utrošeno je 0,2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talni troškovi izvršeni su  u iznosu  od 2,0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Za troškove putovanja utrošeno je  0,0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izvršene su u iznosu od 0,89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pecijalizovane usluge u okviru kojih su usluge obrazovanja, kulture, usluge sporta, ostale specijalizovane usluge izvršene su u iznosu od 3,31 mil. dinara.</w:t>
        <w:tab/>
        <w:tab/>
        <w:t xml:space="preserve">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za tekuće popravke i održavanje (usluge i materijali) iznosili su 0,17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za materijal izvršeni su u iznosu od 0,12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Troškovi naknada za socijalnu zaštitu iz budžeta izvršeni su u iznosu od 29,89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Donacije nevladinim organizacijama izvršene su u iznosu od 238,84 mil. dinara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Rashodi za poreze, obavezne takse i kazne nametnute od jednog nivoa vlasti drugom iznosili su 0,0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za kazne i penale po rešenju sudova i sudskih tela  bili su 0,03 mil. dinara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66.7 – ZAVOD ZA UNAPREĐIVANjE OBRAZOVANjA I VASPITANjA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980  </w:t>
      </w:r>
      <w:r>
        <w:rPr>
          <w:rFonts w:cs="Arial" w:ascii="Arial" w:hAnsi="Arial"/>
          <w:b/>
          <w:i/>
          <w:lang w:val="sr-CS"/>
        </w:rPr>
        <w:t xml:space="preserve">- </w:t>
      </w:r>
      <w:r>
        <w:rPr>
          <w:rFonts w:cs="Arial" w:ascii="Arial" w:hAnsi="Arial"/>
          <w:b/>
          <w:i/>
          <w:lang w:val="ru-RU"/>
        </w:rPr>
        <w:t>O</w:t>
      </w:r>
      <w:r>
        <w:rPr>
          <w:rFonts w:cs="Arial" w:ascii="Arial" w:hAnsi="Arial"/>
          <w:b/>
          <w:i/>
          <w:lang w:val="sr-CS"/>
        </w:rPr>
        <w:t>brazovanje neklasifikovano na drugom mestu</w:t>
      </w:r>
      <w:r>
        <w:rPr>
          <w:rFonts w:cs="Arial" w:ascii="Arial" w:hAnsi="Arial"/>
          <w:lang w:val="sr-CS"/>
        </w:rPr>
        <w:t xml:space="preserve">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Za plate, dodatke i doprinose za iste koji terete poslodavca utrošeno je 26,35 mil. dinara.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socijalna davanja zaposlenima utrošeno je 0,1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knade za zaposlene izvršene su u iznosu od 0,68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talni troškovi izvršeni su  u iznosu  od 0,8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Za troškove putovanja utrošeno je 0,2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u okviru kojih su stručne usluge, troškovi reprezentacije, ostale opšte usluge, kompjuterske usluge i drugi troškovi izvršene su u iznosu od 8,1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pecijalizovane usluge izvršene su u iznosu od 0,2 mil. dinara.</w:t>
        <w:tab/>
        <w:tab/>
        <w:t xml:space="preserve">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za tekuće popravke i održavanje (usluge i materijali) iznosili su 0,64 mil. dinara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Rashodi za materijal izvršeni su u iznosu od 0,38 mil. dinara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Rashodi na ime poreza, obaveznih taksi i kazni nametnutih od jednog nivoa vlasti drugom iznosili su 0,0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Za zgrade i građevinske objekte utrošeno je 0,9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Za mašine i opremu utrošeno je 0,61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highlight w:val="red"/>
          <w:lang w:val="sr-CS"/>
        </w:rPr>
      </w:pPr>
      <w:r>
        <w:rPr>
          <w:rFonts w:cs="Arial" w:ascii="Arial" w:hAnsi="Arial"/>
          <w:b/>
          <w:bCs/>
          <w:highlight w:val="red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66.8 – ZAVOD ZA VREDNOVANjE KVALITETA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ab/>
        <w:tab/>
        <w:t xml:space="preserve"> OBRAZOVANjA I VASPITANjA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980  </w:t>
      </w:r>
      <w:r>
        <w:rPr>
          <w:rFonts w:cs="Arial" w:ascii="Arial" w:hAnsi="Arial"/>
          <w:b/>
          <w:i/>
          <w:lang w:val="sr-CS"/>
        </w:rPr>
        <w:t xml:space="preserve">- </w:t>
      </w:r>
      <w:r>
        <w:rPr>
          <w:rFonts w:cs="Arial" w:ascii="Arial" w:hAnsi="Arial"/>
          <w:b/>
          <w:i/>
          <w:lang w:val="ru-RU"/>
        </w:rPr>
        <w:t>O</w:t>
      </w:r>
      <w:r>
        <w:rPr>
          <w:rFonts w:cs="Arial" w:ascii="Arial" w:hAnsi="Arial"/>
          <w:b/>
          <w:i/>
          <w:lang w:val="sr-CS"/>
        </w:rPr>
        <w:t>brazovanje neklasifikovano na drugom mestu</w:t>
      </w:r>
      <w:r>
        <w:rPr>
          <w:rFonts w:cs="Arial" w:ascii="Arial" w:hAnsi="Arial"/>
          <w:lang w:val="sr-CS"/>
        </w:rPr>
        <w:t xml:space="preserve">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Za plate, dodatke i doprinose za iste koji terete poslodavca utrošeno je 8,82 mil. dinara.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naknade u naturi utrošeno je 0,27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socijalna davanja zaposlenima utrošeno je 0,15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talni troškovi izvršeni su  u iznosu  od 0,36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Za troškove putovanja utrošeno je 0,0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u okviru kojih su stručne usluge, troškovi reprezentacije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 xml:space="preserve"> kompjuterske usluge, usluge obrazovanja i usavršavanja zaposlenih i drugi troškovi izvršene su u iznosu od 3,5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za tekuće popravke i održavanje (usluge i materijali) iznosili su 0,07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Rashodi za materijal izvršeni su u iznosu od 0,14 mil. dinara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Rashodi na ime poreza, obaveznih taksi i kazni nametnutih od jednog nivoa vlasti drugom iznosili su 0,0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Za zgrade i građevinske objekte utrošeno je 0,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Za mašine i opremu utrošeno je 0,23 mil. dinara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Glava 66.9 – BUDžETSKI FOND ZA FINANSIRANjE SPORTA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color w:val="FFFFFF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810  </w:t>
      </w:r>
      <w:r>
        <w:rPr>
          <w:rFonts w:cs="Arial" w:ascii="Arial" w:hAnsi="Arial"/>
          <w:b/>
          <w:i/>
          <w:lang w:val="sr-CS"/>
        </w:rPr>
        <w:t>- Usluge rekreacije i sporta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Donacije nevladinim organizacijama izvršene su u iznosu od 111,21 mil. dinara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 xml:space="preserve">Glava </w:t>
      </w:r>
      <w:r>
        <w:rPr>
          <w:rFonts w:cs="Arial" w:ascii="Arial" w:hAnsi="Arial"/>
          <w:b/>
          <w:bCs/>
          <w:lang w:val="sr-Latn-CS"/>
        </w:rPr>
        <w:t>66.10</w:t>
      </w:r>
      <w:r>
        <w:rPr>
          <w:rFonts w:cs="Arial" w:ascii="Arial" w:hAnsi="Arial"/>
          <w:b/>
          <w:bCs/>
          <w:lang w:val="sr-CS"/>
        </w:rPr>
        <w:t xml:space="preserve"> – ANTIDOPING AGENCIJA REPUBLIKE SRBIJE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color w:val="FFFFFF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Funkcija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810  </w:t>
      </w:r>
      <w:r>
        <w:rPr>
          <w:rFonts w:cs="Arial" w:ascii="Arial" w:hAnsi="Arial"/>
          <w:b/>
          <w:i/>
          <w:lang w:val="sr-CS"/>
        </w:rPr>
        <w:t>- Usluge rekreacije i sporta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Za plate, dodatke i doprinose za iste koji terete poslodavca utrošeno je 1,9 mil. dinara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knade za zaposlene izvršene su u iznosu od 0,0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talni troškovi izvršeni su  u iznosu  od 0,17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troškove putovanja utrošeno je 0,05 mil. dinara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specijalizovane  usluge utrošeno je 0,18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Rashodi za materijal izvršeni su u iznosu od 0,62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bCs/>
          <w:lang w:val="sr-CS"/>
        </w:rPr>
        <w:t>Razdeo 6</w:t>
      </w:r>
      <w:r>
        <w:rPr>
          <w:rFonts w:cs="Arial" w:ascii="Arial" w:hAnsi="Arial"/>
          <w:b/>
          <w:bCs/>
          <w:lang w:val="sr-Latn-CS"/>
        </w:rPr>
        <w:t>7</w:t>
      </w:r>
      <w:r>
        <w:rPr>
          <w:rFonts w:cs="Arial" w:ascii="Arial" w:hAnsi="Arial"/>
          <w:b/>
          <w:bCs/>
          <w:lang w:val="sr-CS"/>
        </w:rPr>
        <w:t xml:space="preserve"> – MINISTARSTVO PRIVREDE</w:t>
      </w:r>
    </w:p>
    <w:p>
      <w:pPr>
        <w:pStyle w:val="TextBodyIndent"/>
        <w:keepNext w:val="true"/>
        <w:widowControl w:val="false"/>
        <w:spacing w:before="0" w:after="0"/>
        <w:ind w:left="0" w:hanging="0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  <w:t>Funkcija  410</w:t>
      </w:r>
      <w:r>
        <w:rPr>
          <w:rFonts w:cs="Arial" w:ascii="Arial" w:hAnsi="Arial"/>
          <w:b/>
          <w:i/>
          <w:lang w:val="sr-CS"/>
        </w:rPr>
        <w:t xml:space="preserve">  - Opšti ekonomski i komercijalni poslovi  i poslovi po      pitanju rada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Za plate, dodatke i doprinose za iste koji terete poslodavca utrošeno je 24,15 mil. dinara.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socijalna davanja zaposlenima utrošeno je 0,1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knade za zaposlene izvršene su u iznosu od 1,2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talni troškovi izvršeni su  u iznosu  od 1,32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Za troškove putovanja utrošeno je 0,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realizovane su u iznosu od 4,3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pecijalizovane usluge izvršene su u iznosu od 7,6 mil. dinara.</w:t>
        <w:tab/>
        <w:tab/>
        <w:t xml:space="preserve">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Troškovi za tekuće popravke i održavanje iznosili su 0,33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Rashodi za materijal izvršeni su u iznosu od 1,34 mil. dinara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Subvencije javnim nefinansijskim preduzećima i organizacijama iznosile su 1.193,5 mil. dinara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Donacije i dotacije međunarodnim organizacijama iznosile su  2,84 mil. dinara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Rashodi na ime poreza, obaveznih taksi i kazni nametnutih od jednog nivoa vlasti drugom iznosili su 0,0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mašine i opremu utrošeno je 146,47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 xml:space="preserve">Glava 67.1 – ZAVOD ZA MERE I DRAGOCENE METALE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color w:val="FFFFFF"/>
          <w:lang w:val="sr-CS"/>
        </w:rPr>
      </w:pPr>
      <w:r>
        <w:rPr>
          <w:rFonts w:cs="Arial" w:ascii="Arial" w:hAnsi="Arial"/>
          <w:b/>
          <w:i/>
          <w:lang w:val="sr-CS"/>
        </w:rPr>
        <w:t>Funkcija 13</w:t>
      </w:r>
      <w:r>
        <w:rPr>
          <w:rFonts w:cs="Arial" w:ascii="Arial" w:hAnsi="Arial"/>
          <w:b/>
          <w:bCs/>
          <w:i/>
          <w:lang w:val="sr-CS"/>
        </w:rPr>
        <w:t xml:space="preserve">0  </w:t>
      </w:r>
      <w:r>
        <w:rPr>
          <w:rFonts w:cs="Arial" w:ascii="Arial" w:hAnsi="Arial"/>
          <w:b/>
          <w:i/>
          <w:lang w:val="sr-CS"/>
        </w:rPr>
        <w:t xml:space="preserve">- Opšte usluge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Za plate, dodatke i doprinose za iste koji terete poslodavca utrošeno je 33,91 mil. dinara.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Za naknade u naturi utrošeno je 0,02 mil. dinar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socijalna davanja zaposlenima utrošeno je 1,01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Naknade za zaposlene izvršene su u iznosu od 1,34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Stalni troškovi izvršeni su  u iznosu  od 2,0 mil. dinar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Za troškove putovanja izvršeno je   5,91 mil. dinara. Troškovi putovanja realizovani su većim delom iz sopstvenih prihod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Usluge po ugovoru izvršene su u iznosu od 1,5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Specijalizovane usluge izvršene su u iznosu od 0,39 mil. dinara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Troškovi za tekuće popravke i održavanje iznosili su 1,53 mil. dinara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>- Rashodi za materijal izvršeni su u iznosu od 1,75 mil. dinar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>- Rashodi na ime poreza, obaveznih taksi i kazni nametnutih od jednog nivoa vlasti drugom iznosili su 0,04 mil. dinar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>- Za mašine i opremu utrošeno je 1,07 mil. dinara.</w:t>
      </w:r>
    </w:p>
    <w:p>
      <w:pPr>
        <w:pStyle w:val="BodyText3"/>
        <w:keepNext w:val="true"/>
        <w:widowControl w:val="false"/>
        <w:jc w:val="center"/>
        <w:rPr>
          <w:rFonts w:ascii="Arial" w:hAnsi="Arial" w:cs="Arial"/>
          <w:b/>
          <w:b/>
          <w:bCs/>
          <w:sz w:val="24"/>
          <w:lang w:val="sr-CS"/>
        </w:rPr>
      </w:pPr>
      <w:r>
        <w:rPr>
          <w:rFonts w:cs="Arial" w:ascii="Arial" w:hAnsi="Arial"/>
          <w:b/>
          <w:bCs/>
          <w:sz w:val="24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4"/>
          <w:lang w:val="sr-CS"/>
        </w:rPr>
      </w:pPr>
      <w:r>
        <w:rPr>
          <w:rFonts w:cs="Arial" w:ascii="Arial" w:hAnsi="Arial"/>
          <w:b/>
          <w:bCs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6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43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6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lang w:val="sr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6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05:00Z</dcterms:created>
  <dc:creator>Centrala</dc:creator>
  <dc:description/>
  <cp:keywords/>
  <dc:language>en-US</dc:language>
  <cp:lastModifiedBy>Jovan</cp:lastModifiedBy>
  <cp:lastPrinted>2008-06-12T12:50:00Z</cp:lastPrinted>
  <dcterms:modified xsi:type="dcterms:W3CDTF">2008-08-05T14:05:00Z</dcterms:modified>
  <cp:revision>2</cp:revision>
  <dc:subject/>
  <dc:title>Раздео 1 – НАРОДНА СКУПШТИНА РЕПУБЛИКЕ СРБИЈЕ</dc:title>
</cp:coreProperties>
</file>