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4. stav 4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MINISTARSTVU ZDRAVL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Postavlja se dr Željko Milošević za državnog sekretara u Ministarstvu zdravlj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045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Na osnovu člana 37. stav 3. Zakona o državnoj upravi („Službeni glasnik RS”, br. 79/05 i 101/07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 i 67/07-ispravka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POMOĆNIKA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KOMESARA KOMESARIJATA ZA IZBEGLICE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Postavlja se Svetlana Velimirović za pomoćnika komesara Komesarijata za izbeglice – Sektor za prihvat, zbrinjavanje, povratak i integraciju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013</w:t>
      </w:r>
      <w:r>
        <w:rPr/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jul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Na osnovu člana 37. stav 3. Zakona o državnoj upravi („Službeni glasnik RS”, br. 79/05 i 101/07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 i 67/07-ispravka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POMOĆNIKA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KOMESARA KOMESARIJATA ZA IZBEGLICE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Postavlja se Danijela Popović Roko za pomoćnika komesara Komesarijata za izbeglice – Sektor za opšte, pravne i kadrovske poslove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014</w:t>
      </w:r>
      <w:r>
        <w:rPr/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jul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34. stav 1. Zakona o spoljnim poslovima („Službeni glasnik RS”, br. 116/07 i 126/07-ispravka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 i 67/07-ispravka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GENERAL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INISTARSTVA SPOLjNIH POSLO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Mirko Stefanović dužnosti generalnog sekretara Ministarstva spoljnih poslov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061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jul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34. stav 1. Zakona o spoljnim poslovima („Službeni glasnik RS”, br. 116/07 i 126/07-ispravka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 i 67/07-ispravka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GENERAL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INISTARSTVA SPOLjNIH POSLO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Mirko Stefanović za generalnog sekretara Ministarstva spoljnih poslov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062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jul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VE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dr Dragan Novaković za pomoćnika ministra vera – Sektor za saradnju sa crkvama i verskim zajednicama, versko školstvo i versku nastavu i pravne poslov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05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lang w:val="sr-CS"/>
        </w:rPr>
        <w:t>Na osnovu tačke 3. Odluke o obrazovanju Komisije za koordinaciju procesa trajne integracije izbeglica („Službeni glasnik RS”, broj 108/04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KOMIS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KOORDINACIJU PROCESA TRAJNE INTEGRACIJE IZBEGLIC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20"/>
        <w:rPr/>
      </w:pPr>
      <w:r>
        <w:rPr>
          <w:lang w:val="sr-CS"/>
        </w:rPr>
        <w:tab/>
        <w:t>Razrešavaju se dužnosti u Komisiji za koordinaciju procesa trajne integracije izbeglica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firstLine="720"/>
        <w:jc w:val="left"/>
        <w:rPr/>
      </w:pPr>
      <w:r>
        <w:rPr>
          <w:lang w:val="sr-CS"/>
        </w:rPr>
        <w:t>1. Dragiša Dabetić, predsednik;</w:t>
      </w:r>
    </w:p>
    <w:p>
      <w:pPr>
        <w:pStyle w:val="Normal"/>
        <w:tabs>
          <w:tab w:val="left" w:pos="720" w:leader="none"/>
          <w:tab w:val="left" w:pos="1440" w:leader="none"/>
        </w:tabs>
        <w:ind w:left="720" w:firstLine="720"/>
        <w:jc w:val="left"/>
        <w:rPr/>
      </w:pPr>
      <w:r>
        <w:rPr>
          <w:lang w:val="sr-CS"/>
        </w:rPr>
        <w:t>2. Nikola Vukojević, član;</w:t>
      </w:r>
    </w:p>
    <w:p>
      <w:pPr>
        <w:pStyle w:val="Normal"/>
        <w:tabs>
          <w:tab w:val="left" w:pos="720" w:leader="none"/>
          <w:tab w:val="left" w:pos="1440" w:leader="none"/>
        </w:tabs>
        <w:ind w:left="720" w:firstLine="720"/>
        <w:jc w:val="left"/>
        <w:rPr/>
      </w:pPr>
      <w:r>
        <w:rPr>
          <w:lang w:val="sr-CS"/>
        </w:rPr>
        <w:t>3. Mirjana Kecman, član;</w:t>
      </w:r>
    </w:p>
    <w:p>
      <w:pPr>
        <w:pStyle w:val="Normal"/>
        <w:tabs>
          <w:tab w:val="left" w:pos="720" w:leader="none"/>
          <w:tab w:val="left" w:pos="1440" w:leader="none"/>
        </w:tabs>
        <w:ind w:left="720" w:firstLine="720"/>
        <w:jc w:val="left"/>
        <w:rPr/>
      </w:pPr>
      <w:r>
        <w:rPr>
          <w:lang w:val="sr-CS"/>
        </w:rPr>
        <w:t xml:space="preserve">4. Suzana Mišić, član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04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  <w:lang w:val="sr-CS"/>
        </w:rPr>
        <w:t>Na osnovu tačke 3. Odluke o obrazovanju Komisije za koordinaciju procesa trajne integracije izbeglica („Službeni glasnik RS”, broj 108/04) i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KOMISI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 KOORDINACIJU PROCESA TRAJNE INTEGRACIJE IZBEGLIC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U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Komisiju za koordinaciju procesa trajne integracije izbeglica imenuje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Vladimir Cucić, komesar Komesarijata za izbeglice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Svetlana Velimirović, pomoćnik komesara Komesarijata za izbeglice;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Danijela Popović Roko, pomoćnik komesara Komesarijata za izbeglice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3048/200</w:t>
      </w:r>
      <w:r>
        <w:rPr>
          <w:sz w:val="22"/>
          <w:szCs w:val="22"/>
        </w:rPr>
        <w:t>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31. jula 2008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POMOĆNIKA MINIST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TELEKOMUNIKACIJE I INFORMACIONO DRUŠTVO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Postavlja se Jelena Surčulija za pomoćnika ministra za telekomunikacije i informaciono društvo – Sektor za međunarodnu saradnju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094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ZA DIJASPOR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Vukman Krivokuća za pomoćnika ministra za dijasporu – Sektor za kulturnu, naučnu, prosvetnu i sportsku saradnju sa dijasporom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086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ZA DIJASPOR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Tatjana Garčević dužnosti pomoćnika ministra za dijasporu – Sektor za unapređenje veza sa organizacijama dijaspor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08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MINIST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TELEKOMUNIKACIJE I INFORMATIČKO DRUŠTVO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Razrešava se Momčilo Simić dužnosti pomoćnika ministra za telekomunikacije i informatičko društvo – Sektor za međunarodnu saradnju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093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</w:t>
      </w:r>
      <w:r>
        <w:rPr/>
        <w:t>4</w:t>
      </w:r>
      <w:r>
        <w:rPr>
          <w:lang w:val="sr-CS"/>
        </w:rPr>
        <w:t xml:space="preserve">. stav </w:t>
      </w:r>
      <w:r>
        <w:rPr/>
        <w:t>1</w:t>
      </w:r>
      <w:r>
        <w:rPr>
          <w:lang w:val="sr-CS"/>
        </w:rPr>
        <w:t xml:space="preserve">. Uredbe o Kancelariji za održivi razvoj nedovoljno razvijenih područja („Službeni glasnik RS”, broj 71/08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DIREKTORA KANCELAR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ODRŽIVI RAZVOJ NEDOVOLjNO RAZVIJENIH PODRUČ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Postavlja se Šemsudin Kučević za direktora Kancelarije za održivi razvoj nedovoljno razvijenih područja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110</w:t>
      </w:r>
      <w:r>
        <w:rPr>
          <w:lang w:val="sr-CS"/>
        </w:rPr>
        <w:t>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</w:t>
      </w:r>
      <w:r>
        <w:rPr/>
        <w:t>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AGENCIJE ZA RAZVOJ INFRASTRUKTURE LOKALNE SAMOUPRAV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Zoran Lakićević dužnosti direktora Agencije za razvoj infrastrukture lokalne samouprav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103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5. stav 3. Zakona o državnoj upravi („Službeni glasnik RS”, br. 79/05 i 101/07), č</w:t>
      </w:r>
      <w:r>
        <w:rPr>
          <w:lang w:val="ru-RU"/>
        </w:rPr>
        <w:t>lana</w:t>
      </w:r>
      <w:r>
        <w:rPr>
          <w:lang w:val="sr-CS"/>
        </w:rPr>
        <w:t xml:space="preserve"> 179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>ž</w:t>
      </w:r>
      <w:r>
        <w:rPr>
          <w:lang w:val="ru-RU"/>
        </w:rPr>
        <w:t>avni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cima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 i 67/07-ispravka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TRGOVINE I USLUG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mr Ljiljana Stanković za pomoćnika ministra trgovine i usluga – Sektor za trgovinu, cene i zaštitu potrošač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096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31. jul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2:00:00Z</dcterms:created>
  <dc:creator>Kadrovska sluzba</dc:creator>
  <dc:description/>
  <cp:keywords/>
  <dc:language>en-US</dc:language>
  <cp:lastModifiedBy>Jovan</cp:lastModifiedBy>
  <dcterms:modified xsi:type="dcterms:W3CDTF">2008-08-01T12:00:00Z</dcterms:modified>
  <cp:revision>2</cp:revision>
  <dc:subject/>
  <dc:title>На основу члана 24</dc:title>
</cp:coreProperties>
</file>