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Milan Petrović za državnog sekretara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prof. dr Mirjana Milošević za državnog sekretara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omčilo Mitreski za pomoćnika ministra poljoprivrede, šumarstva i vodoprivrede – Sektor za pravne, opšte i normativne poslov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 ZA VETER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Zoran Mićović za direktora Uprave za veterinu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ušan Protić za pomoćnika ministra trgovine i usluga – Sektor za upravno-pravne poslove i internu kontrol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8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Dušan Protić dužnosti pomoćnika ministra poljoprivrede, šumarstva i vodoprivrede – Sektor za pravne i opšte poslove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0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prof. dr Mirjana Milošević dužnosti pomoćnika ministra poljoprivrede, šumarstva i vodoprivrede – Sektor za analitiku i agrarnu politiku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UPRAVE ZA VETER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roslav Marinković dužnosti  direktora Uprave za veterinu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9. stav 1. Uredbe o Generalnom sekretarijatu Vlade („Službeni glasnik RS”, broj 75/05), člana 179. stav 1. </w:t>
      </w:r>
      <w:r>
        <w:rPr/>
        <w:t>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omčilo Gajić dužnosti pomoćnika Generalnog sekretara Vlade</w:t>
      </w:r>
      <w:r>
        <w:rPr>
          <w:lang w:val="ru-RU"/>
        </w:rPr>
        <w:t xml:space="preserve">, </w:t>
      </w:r>
      <w:r>
        <w:rPr>
          <w:lang w:val="sr-CS"/>
        </w:rPr>
        <w:t>zbog postavljenja na položaj pomoćnika Generalnog sekretara Vlade – Sektor za poslove protoko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260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 xml:space="preserve">, 64/07 i 67/07-ispravka) i člana 9. stav 1. Uredbe o Generalnom sekretarijatu Vlade („Službeni glasnik RS”, broj 75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Momčilo Gajić na položaj pomoćnika Generalnog sekretara Vlade – Sektor za poslove protokol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260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PRIVREDU I FINANSIJE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Odbor za privredu i finansije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Diana Dragutinović, ministar finansija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Milutin Mrkonjić, ministar za infrastrukturu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Dragan Šutanovac, ministar odbran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Nebojša Ćirić, državni sekretar u Ministarstvu ekonomije i regionalnog razvo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. Jasna Matić, ministar za telekomunikacije i informaciono društvo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4. Ivica Dačić, prvi potpredsednik Vlade – zamenik predsednika Vlade i ministar unutrašnjih poslov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5. Saša Dragin, ministar poljoprivrede, šumarstva i vodoprivred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6. Slobodan Milosavljević, ministar trgovine i uslug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7. Oliver Dulić, ministar životne sredine i prostornog planiran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8. Rasim Ljajić, ministar rada i socijalne politik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9. Verica Kalanović, ministar za Nacionalni investicioni plan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0. Petar Škundrić, ministar rudarstva i energetik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1. Božidar Đelić, potpredsednik Vlade i ministar za nauku i tehnološki razvoj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12. Vladimir Ilić, državni sekretar u Ministarstvu ekonomije i regionalnog razvoja. </w:t>
        <w:tab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2516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ju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PRAVNI SISTEM I DRŽAVNE ORGAN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Odbor za pravni sistem i državne organ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Snežana Malović, ministar prav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Milan Marković, ministar za državnu upravu i lokalnu samouprav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Vesna Kovač, državni sekretar u Ministarstvu ekonomije i regionalnog razvo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Ivica Dačić, prvi potpredsednik Vlade – zamenik predsednika Vlade i ministar unutrašnjih poslov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Goran Bogdanović, ministar za Kosovo i Metohij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Jasna Matić, ministar za telekomunikacije i informaciono društvo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Dragan Šutanovac, ministar odbran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. Gradimir Nenadović, zamenik direktora Republičkog sekretarijata za zakonodavstvo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ODNOSE SA INOSTRANSTVOM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Odbor za odnose sa inostranstvom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Vuk Jeremić, ministar spoljnih poslova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- Snežana Samardžić Marković, ministar omladine i sporta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Božidar Đelić, potpredsednik Vlade i ministar za nauku i tehnološki razvoj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Dragan Šutanovac, ministar odbran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3. Jovan Krkobabić, potpredsednik Vlad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4. Srđan Srećković, ministar za dijasporu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5. Svetozar Čiplić, ministar za ljudska i manjinska prav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6. Oliver Dulić, ministar životne sredine i prostornog planiran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7. Ivica Dačić, prvi potpredsednik Vlade – zamenik predsednika Vlade i ministar unutrašnjih poslov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8. Vladimir Ilić, državni sekretar u Ministarstvu ekonomije i regionalnog razvoj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9. Nebojša Bradić, ministar kultur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0. Snežana Malović, ministar pravde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2516/2008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jul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STAMBENE KOMISIJ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Stambenu komisiju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Verica Kalanović, ministar za Nacionalni investicioni plan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Sulejman Ugljanin, ministar bez portfel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Milutin Mrkonjić, ministar za infrastruktur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Saša Dragin, ministar poljoprivrede, šumarstva i vodoprivred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Bogoljub Šijaković, ministar vera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MISIJE ZA UTVRĐIVANjE ŠTETE OD ELEMENTARNIH NEPOGOD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Komisiju za utvrđivanje štete od elementarnih nepogoda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Milutin Mrkonjić, ministar za infrastruktur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Tomica Milosavljević, ministar zdravl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Dejan Jovanović, državni sekretar u Ministarstvu ekonomije i regionalnog razvo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Saša Dragin, ministar poljoprivrede, šumarstva i vodoprivred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Dragan Šutanovac, ministar odbran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Diana Dragutinović, ministar finansi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. Oliver Dulić, ministar životne sredine i prostornog planiran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. Slobodan Milosavljević, ministar trgovine i usluga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7. Ivica Dačić, prvi potpredsednik Vlade – zamenik predsednika Vlade i ministar unutrašnjih poslova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0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erica Noveski za pomoćnika ministra životne sredine i prostornog planiranja – Sektor za finansijsko upravljanje, ekonomske instrumente i opšte poslov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2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lan Stegić za pomoćnika ministra poljoprivrede, šumarstva i vodoprivrede – Sektor za agrarnu operativu i finansijsko upravljanj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0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9. stav 3. Zakona o Fondu za razvoj Republike Srbije („Službeni glasnik RS”, br. 20/92 i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ONDA ZA RAZVOJ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Mlađan Dinkić dužnosti predsednika Upravnog odbora Fonda za razvoj Republike Srb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9. stav 3. Zakona o Fondu za razvoj Republike Srbije („Službeni glasnik RS”, br. 20/92 i 107/05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ODREĐIVANjU PREDSEDNIK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ONDA ZA RAZVOJ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dređuje se mr Mlađan Dinkić, ministar ekonomije i regionalnog razvoja, za predsednika Upravnog odbora Fonda za razvoj Republike Srbi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UPRAVE ZA ŠUM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Aleksandar Vasiljević dužnosti  direktora Uprave za šume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 ZA ŠUM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Saša Orlović za direktora Uprave za šume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UPRAVE ZA ZAŠTITU BI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prof. dr Stevan Maširević dužnosti direktora Uprave za zaštitu bilja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2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 ZA ZAŠTITU BI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Jan Boćanski za direktora Uprave za zaštitu bilja u Ministarstvu poljoprivrede, šumarstva i vodoprivre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1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ŠTITE ŽIVOTNE SRE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lan Stegić dužnosti pomoćnika ministra zaštite životne sredine – Sektor za finansije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2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Bojan Đurić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3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Nebojša Janjić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3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Nemanja Komazec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2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0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 VE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agan Čurović za državnog sekretara u Ministarstvu ver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63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>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52:00Z</dcterms:created>
  <dc:creator>Kadrovska sluzba</dc:creator>
  <dc:description/>
  <cp:keywords/>
  <dc:language>en-US</dc:language>
  <cp:lastModifiedBy>Boki</cp:lastModifiedBy>
  <dcterms:modified xsi:type="dcterms:W3CDTF">2008-07-11T15:52:00Z</dcterms:modified>
  <cp:revision>2</cp:revision>
  <dc:subject/>
  <dc:title>3</dc:title>
</cp:coreProperties>
</file>