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PREDLOG</w:t>
      </w:r>
    </w:p>
    <w:p>
      <w:pPr>
        <w:pStyle w:val="Normal"/>
        <w:ind w:left="34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sr-CS"/>
        </w:rPr>
        <w:t>Polazeći od rezolucija Narodne skupštine Republike Srbije od 26. decembra 2007. godine, 25. jula 2007. godine, 14. februara 2007. godine i 21. novembra 2005. godine, u kojima su utvrđena načela i smernice sprovođenja državne politike Republike Srbije u odnosu na Kosovo i Metohiju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sr-CS"/>
        </w:rPr>
        <w:t>Poštujući Odluku Narodne skupštine Republike Srbije o potvrđivanju Odluke Vlade Republike Srbije o poništavanju protivpravnih akata privremenih organa samouprave na Kosovu i Metohiji o proglašenju jednostrane nezavisnosti od 18. februara 2008. godine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sr-CS"/>
        </w:rPr>
        <w:t>Imajući u vidu potrebu Narodne skupštine Republike Srbije da se po konstituisanju izjasni o dosadašnjoj i budućoj državnoj politici prema krizi izazvanoj jednostranim proglašenjem nezavisnosti Kosova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  <w:lang w:val="sr-CS"/>
        </w:rPr>
        <w:t>Uzimajući u obzir okolnost da privremeni organi samouprave na Kosovu i Metohiji, podržani od jednog dela međunarodne zajednice, nastavljaju da vrše akte koji su u suprotnosti sa Ustavom Republike Srbije i međunarodnim pravom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sr-CS"/>
        </w:rPr>
        <w:t>Težeći da zaštiti teritorijalni integritet Republike Srbije i važeći ustavni poredak putem očuvanja suvereniteta nad Pokrajinom Kosovo i Metohija, kao sastavnog dela teritorije Srbije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sr-CS"/>
        </w:rPr>
        <w:t>Nastojeći da zaštiti pravo svojih građana na Kosovu i Metohiji na miran život u okviru Republike Srbije, kao i da delujući na osnovu svog Ustava i normi međunarodnog prava, doprinese očuvanju mira i stabilnosti u regionu, i još jednom potvrdi da su Kosovo i Metohija sastavni deo Republike Srbije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Na osnovu člana 99. tačka 7. Ustava Republike Srbije i člana 134. Poslovnika Narodne skupštine Republike Srbije („Službeni glasnik RS”, br. 56/05-prečišćeni tekst i 81/06), Narodna skupština Republike Srbije, na ____ sednici _______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CS"/>
        </w:rPr>
        <w:t xml:space="preserve"> održanoj ___________ 2008. godine, donela je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R E Z O L U C I J U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NARODNE SKUPŠTINE REPUBLIKE SRBIJE O KONTINUITETU DRŽAVNE POLITIKE U ODNOSU NA KOSOVO I METOHIJU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1. Narodna skupština Republike Srbije konstatuje da je dokument privremenih organa samouprave na Kosovu i Metohiji koji je objavljen pod nazivom „Ustav Republike Kosovo” u suprotnosti sa Poveljom Ujedinjenih nacija, osnovnim principima međunarodnog prava, važećom Rezolucijom 1244 Saveta bezbednosti iz 1999. godine i Ustavom Republike Srbije, te da je kao takav pravno ništav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2. Ništavi su i svi drugi akti zasnovani na tzv. Ustavu Republike Kosovo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3. Narodna skupština Republike Srbije potvrđuje dosadašnju jedinstvenu državnu politiku u odnosu na pitanje Kosova i Metohije i u tom pogledu izražava priznanje aktivnostima i naporima prethodnih vlada, koje nova Vlada Republike Srbije treba da nastavi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4. U odbrani suvereniteta, teritorijalnog integriteta i ustavnog poretka, Vlada Republike Srbije će koristiti sva raspoloživa pravna, politička i diplomatska sredstva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5. Svi međunarodni ugovori i sporazumi koje Vlada Republike Srbije zaključuje moraju biti u skladu sa državnom politikom prema Kosovu i Metohiji i ne smeju u svojim tekstovima sadržati odricanje od prava na zaštitu suvereniteta, teritorijalnog integriteta i ustavnog poretka Republike Srbije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6. Narodna skupština Republike Srbije razume i prihvata odredbe i duh S</w:t>
      </w:r>
      <w:r>
        <w:rPr>
          <w:color w:val="000000"/>
          <w:lang w:val="sr-CS"/>
        </w:rPr>
        <w:t>porazuma o stabilizaciji i pridruživanju između Evropskih zajednica i njihovih država članica, sa jedne strane, i Republike Srbije, sa druge strane</w:t>
      </w:r>
      <w:r>
        <w:rPr>
          <w:sz w:val="23"/>
          <w:szCs w:val="23"/>
          <w:lang w:val="sr-CS"/>
        </w:rPr>
        <w:t xml:space="preserve"> i njegovu usaglašenost sa državnom politikom u odnosu na Kosovo i Metohiju, imajući u vidu da Rezolucija 1244 garantuje suverenitet i teritorijalni integritet tadašnje Savezne Republike Jugoslavije, čiji je državni kontinuitet nesporno preuzela Republike Srbija. Narodna skupština Republike Srbije konstatuje da je pitanje statusa Kosova i Metohije pomenuto u članu 135. navedenog sporazuma, koji se izričito poziva na Rezoluciju 1244 Saveta bezbednosti Ujedinjenih nacija iz 1999. godine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7. U vezi sa najavom novih modela međunarodnog civilnog prisustva na Kosovu i Metohiji, Vlada Republike Srbije se obavezuje da se kroz mehanizme Ujedinjenih nacija angažuje na pronalasku odgovarajućeg oblika i pravnog osnova za takvo prisustvo, koje legitimitet za svoje postojanje, organizaciju i delokrug može dobiti jedino od Saveta bezbednosti Ujedinjenih nacija. Međunarodno civilno prisustvo na Kosovu i Metohiji ne može za svoj cilj imati primenu plana Martija Ahtisarija, koji je odbačen od strane Saveta bezbednosti Ujedinjenih nacija i Narodne skupštine Republike Srbije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8. Narodna skupština Republike Srbije traži od svih državnih organa Republike Srbije da u okviru svojih nadležnosti, u skladu sa zakonima i Ustavom Republike Srbije, kao i Rezolucijom Saveta bezbednosti 1244, pruže svu potrebnu pomoć i podršku srpskom stanovništvu za ostanak na Kosovu i Metohiji, kao i svim građanima koji žive u našoj južnoj pokrajini i koji priznaju Republiku Srbiju kao svoju državu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ru-RU"/>
        </w:rPr>
        <w:t xml:space="preserve">RS Broj: 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U </w:t>
      </w:r>
      <w:r>
        <w:rPr>
          <w:sz w:val="23"/>
          <w:szCs w:val="23"/>
          <w:lang w:val="sr-CS"/>
        </w:rPr>
        <w:t>Beogradu</w:t>
      </w:r>
      <w:r>
        <w:rPr>
          <w:sz w:val="23"/>
          <w:szCs w:val="23"/>
          <w:lang w:val="ru-RU"/>
        </w:rPr>
        <w:t>,             2008. godine</w:t>
      </w:r>
    </w:p>
    <w:p>
      <w:pPr>
        <w:pStyle w:val="1tekst"/>
        <w:spacing w:before="0" w:after="0"/>
        <w:ind w:hanging="26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NARODNA SKUPŠTINA REPUBLIKE SRBIJE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17"/>
      </w:tblGrid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71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dr Slavica Đukić -Dejanov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BRAZLOŽENj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I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Ustavni osnov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Ustavni osnov za donošenje predložene rezolucije sadržan je u odredbi člana 99. tačka 7. Ustava Republike Srbije, prema kojoj Narodna skupština donosi zakone i druge opšte akte iz nadležnosti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. Razlozi za donošenje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Donošenje predložene rezolucije je potrebno da bi se Narodna skupština, po svom konstituisanju, izjasnila o dosadašnjoj i budućoj državnoj politici prema krizi izazvanoj jednostranim proglašenjem nezavisnosti Kosova i potvrdila kontinuitet državne politike u odnosu na Kosovo i Metohiju, </w:t>
      </w:r>
      <w:r>
        <w:rPr/>
        <w:t>a</w:t>
      </w:r>
      <w:r>
        <w:rPr>
          <w:lang w:val="ru-RU"/>
        </w:rPr>
        <w:t xml:space="preserve"> u</w:t>
      </w:r>
      <w:r>
        <w:rPr>
          <w:lang w:val="sr-CS"/>
        </w:rPr>
        <w:t xml:space="preserve"> cilju zaštite teritorijalnog integriteta i važećeg ustavnog poretka putem očuvanja Kosova i Metohije kao sastavnog dela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. Razlozi za donošenje po hitnom postupku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>Donošenje rezolucije predlaže se po hitnom postupku kako bi se Narodna skupština u što kraćem roku od svog konstituisanja izjasnila o dosadašnjoj i budućoj državnoj politici prema krizi izazvanoj jednostranim proglašenjem nezavisnosti Kosova i potvrdila kontinuitet državne politike u odnosu na Kosovo i Metohiju, a u cilju zaštite teritorijalnog integriteta i važećeg ustavnog poretka putem očuvanja Kosova i Metohije kao sastavnog dela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56:00Z</dcterms:created>
  <dc:creator>Branka</dc:creator>
  <dc:description/>
  <cp:keywords/>
  <dc:language>en-US</dc:language>
  <cp:lastModifiedBy>Boki</cp:lastModifiedBy>
  <dcterms:modified xsi:type="dcterms:W3CDTF">2008-07-11T15:56:00Z</dcterms:modified>
  <cp:revision>2</cp:revision>
  <dc:subject/>
  <dc:title>ПРЕДЛОГ</dc:title>
</cp:coreProperties>
</file>