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ODBR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 Zoran Jeftić za državnog sekretara u Ministarstvu odbran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4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ODBR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Aleksandar Miščević za državnog sekretara u Ministarstvu odbran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4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ODBR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r Dušan Spasojević za državnog sekretara u Ministarstvu odbran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4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ŽIVOTNE SREDINE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 Miladin Avramov za državnog sekretara u Ministarstvu životne sredine i prostornog planiran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9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ŽIVOTNE SREDINE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Vladimir Jovanović za državnog sekretara u Ministarstvu životne sredine i prostornog planiran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259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ODBR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Igor Jovičić za državnog sekretara u Ministarstvu odbran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4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4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 NIŠAVSKOG UPRAVNOG OKR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 SEDIŠTEM U NIŠ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Milan Lapčević dužnosti načelnika Nišavskog upravnog okruga sa sedištem u Nišu, na lični zahtev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73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4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 ZLATIBORSKOG UPRAVNOG OKR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 SEDIŠTEM U UŽI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Branislav Mitrović dužnosti načelnika Zlatiborskog upravnog okruga sa sedištem u Užicu, na lični zahtev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5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4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 MAČVANSKOG UPRAVNOG OKR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 SEDIŠTEM U ŠAP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Mihailo Purić dužnosti načelnika Mačvanskog upravnog okruga sa sedištem u Šapcu, na lični zahtev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433</w:t>
      </w:r>
      <w:r>
        <w:rPr>
          <w:lang w:val="sr-CS"/>
        </w:rPr>
        <w:t>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/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 xml:space="preserve">, </w:t>
      </w:r>
      <w:r>
        <w:rPr/>
        <w:t>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KOMESARA KOMESARIJATA ZA IZBEGLIC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 se Suzana Mišić dužnosti pomoćnika komesara Komesarijata za izbeglice – Sektor za prihvat, zbrinjavanje, povratak i integraciju, na lični zahtev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</w:t>
      </w:r>
      <w:r>
        <w:rPr>
          <w:lang w:val="sr-CS"/>
        </w:rPr>
        <w:t>424</w:t>
      </w:r>
      <w:r>
        <w:rPr/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Na osnovu člana 30. stav 1. Zakona o javnim agencijama („Službeni glasnik RS”, br. 18/05</w:t>
      </w:r>
      <w:r>
        <w:rPr>
          <w:lang w:val="ru-RU"/>
        </w:rPr>
        <w:t xml:space="preserve"> </w:t>
      </w:r>
      <w:r>
        <w:rPr>
          <w:lang w:val="sr-CS"/>
        </w:rPr>
        <w:t>i 81/05</w:t>
      </w:r>
      <w:r>
        <w:rPr>
          <w:lang w:val="ru-RU"/>
        </w:rPr>
        <w:t>-</w:t>
      </w:r>
      <w:r>
        <w:rPr>
          <w:lang w:val="sr-CS"/>
        </w:rPr>
        <w:t xml:space="preserve">ispravka) i člana 43. stav 2. Zakona o Vladi („Službeni glasnik RS” br. 55/05, 71/05-ispravka, 101/07 i 65/08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REPUBLIČKE AGEN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RAZVOJ MALIH I SREDNjIH PREDUZEĆA I PREDUZETNIŠTV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Razrešava se Dejan Jovanović dužnosti direktora Republičke agencije za razvoj malih i srednjih preduzeća i preduzetništva, zbog prelaska na drugu dužnost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82</w:t>
      </w:r>
      <w:r>
        <w:rPr/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Vladimir Ilić za državnog sekretara u Ministarstvu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6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Goran Petković za državnog sekretara u Ministarstvu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6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Vesna Kovač za državnog sekretara u Ministarstvu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6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Nebojša Ćirić dužnosti pomoćnika ministra ekonomije i regionalnog razvoja – Sektor za upravljanje procesom privatizacije i restrukturiranja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5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šela Nikolić za pomoćnika ministra ekonomije i regionalnog razvoja – Sektor za upravljanje procesom privatizacije i restrukturiran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6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Nebojša Ćirić za državnog sekretara u Ministarstvu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5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Borislava Jakšić dužnosti pomoćnika ministra ekonomije i regionalnog razvoja – Sektor za konkurentnost i saradnju sa međunarodnim institucijam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5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Jelena Popović za pomoćnika ministra ekonomije i regionalnog razvoja – Sektor za konkurentnost i infrastrukturu kvalitet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6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6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SEKRETARA MINISTARST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Aleksandar Todorović dužnosti sekretara Ministarstva ekonomije i regionalnog razvoja</w:t>
      </w:r>
      <w:r>
        <w:rPr/>
        <w:t xml:space="preserve">, </w:t>
      </w:r>
      <w:r>
        <w:rPr>
          <w:lang w:val="sr-CS"/>
        </w:rPr>
        <w:t>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6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6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SEKRETARA MINISTARST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Aleksandra Popović za sekretara Ministarstva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6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ejan Jovanović za državnog sekretara u Ministarstvu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6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oc. dr Nevena Karanović za državnog sekretara u Ministarstvu zdravl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6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 Tomislav Stantić za državnog sekretara u Ministarstvu zdravl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6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DRŽAVNU UPRAVU I LOKALNU SAMO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agutin Radosavljević za državnog sekretara u Ministarstvu za državnu upravu i lokalnu samouprav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7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OMLADINE I SPOR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Ivana Kovačević za državnog sekretara u Ministarstvu omladine i sport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7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Na osnovu člana 26. stav 3. Zakona o državnoj upravi („Službeni glasnik RS”, br. 79/05 i 101/07), člana 179. stav 1. Zakona o državnim službenicima („Službeni glasnik RS”, br.</w:t>
      </w:r>
      <w:r>
        <w:rPr/>
        <w:t xml:space="preserve">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 xml:space="preserve">, 64/07 i 67/07-ispravka) i člana 43. stav 2. Zakona o Vladi </w:t>
      </w:r>
      <w:r>
        <w:rPr>
          <w:lang w:val="ru-RU"/>
        </w:rPr>
        <w:t xml:space="preserve">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SEKRETARA MINISTARSTVA ODBRANE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Razrešava se Dragan Radulović dužnosti sekretara Ministarstva odbrane</w:t>
      </w:r>
      <w:r>
        <w:rPr>
          <w:lang w:val="ru-RU"/>
        </w:rPr>
        <w:t xml:space="preserve">, </w:t>
      </w:r>
      <w:r>
        <w:rPr>
          <w:lang w:val="sr-CS"/>
        </w:rPr>
        <w:t xml:space="preserve">zbog postavljenja na položaj sekretara Ministarstva odbra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37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Na osnovu člana 33. i člana 34. stav 1. Zakona o državnim službenicima („Službeni glasnik RS”, br. </w:t>
      </w:r>
      <w:r>
        <w:rPr/>
        <w:t>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 xml:space="preserve">, 64/07 i 67/07-ispravka) i člana 26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SEKRETA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MINISTARSTVA ODBRANE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ostavlja se  Dragan Radulović na položaj sekretara Ministarstva odbrane, na pet godi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38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odrag Đidić za državnog sekretara u Ministarstvu finansi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7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2240" w:h="15840"/>
          <w:pgMar w:left="1701" w:right="1134" w:gutter="0" w:header="0" w:top="113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 Slobodan Ilić za državnog sekretara u Ministarstvu finansi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7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2240" w:h="15840"/>
          <w:pgMar w:left="1701" w:right="1134" w:gutter="0" w:header="0" w:top="113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r Janko Guzijan za državnog sekretara u Ministarstvu finansi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7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sectPr>
          <w:type w:val="nextPage"/>
          <w:pgSz w:w="12240" w:h="15840"/>
          <w:pgMar w:left="1701" w:right="1134" w:gutter="0" w:header="0" w:top="113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KULTU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Nadica Momirov za državnog sekretara u Ministarstvu kultur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7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RAV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Slobodan Homen za državnog sekretara u Ministarstvu pravd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7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01" w:right="1134" w:gutter="0" w:header="0" w:top="0" w:footer="0" w:bottom="2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9180" w:leader="none"/>
        </w:tabs>
        <w:ind w:right="225"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PRAV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25" w:firstLine="1080"/>
        <w:rPr/>
      </w:pPr>
      <w:r>
        <w:rPr>
          <w:lang w:val="sr-CS"/>
        </w:rPr>
        <w:tab/>
        <w:t>Razrešava se Slobodan Homen dužnosti pomoćnika ministra pravde – Sektor za normativne poslove i međunarodnu saradnju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7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7. Odluke  o Upravi za zajedničke poslove republičkih organa („Službeni glasnik RS”, br. 67/91, 79/02 i 13/04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ZAME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Aleksandar Todorović za zamenika direktora Uprave za zajedničke poslove republičkih orga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8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TRGOVINE I USL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Ljubiša Dimitrijević za državnog sekretara u Ministarstvu trgovine i uslug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8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Na osnovu člana 33. stav 1. Zakona o javnim agencijama („Službeni glasnik RS”, br. 18/05</w:t>
      </w:r>
      <w:r>
        <w:rPr>
          <w:lang w:val="ru-RU"/>
        </w:rPr>
        <w:t xml:space="preserve"> </w:t>
      </w:r>
      <w:r>
        <w:rPr>
          <w:lang w:val="sr-CS"/>
        </w:rPr>
        <w:t>i 81/05</w:t>
      </w:r>
      <w:r>
        <w:rPr>
          <w:lang w:val="ru-RU"/>
        </w:rPr>
        <w:t>-</w:t>
      </w:r>
      <w:r>
        <w:rPr>
          <w:lang w:val="sr-CS"/>
        </w:rPr>
        <w:t xml:space="preserve">ispravka) i člana 43. stav 2. Zakona o Vladi („Službeni glasnik RS” br. 55/05, 71/05-ispravka, 101/07 i 65/08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E AGENCIJE ZA RAZVOJ MALIH I SREDNjIH PREDUZEĆ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PREDUZETNIŠTV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60" w:leader="none"/>
          <w:tab w:val="left" w:pos="540" w:leader="none"/>
          <w:tab w:val="left" w:pos="1418" w:leader="none"/>
        </w:tabs>
        <w:ind w:hanging="180"/>
        <w:jc w:val="center"/>
        <w:rPr>
          <w:lang w:val="sr-Latn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Imenuje se Goran Džafić za vršioca dužnosti direktora Republičke agencije za razvoj malih i srednjih preduzeća i preduzetništva, najduže na šest meseci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ind w:hanging="180"/>
        <w:jc w:val="center"/>
        <w:rPr>
          <w:lang w:val="sr-Latn-CS"/>
        </w:rPr>
      </w:pPr>
      <w:r>
        <w:rPr/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83</w:t>
      </w:r>
      <w:r>
        <w:rPr/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ROSVE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Tinde Kovač Cerović za državnog sekretara u Ministarstvu prosvet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9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ROSVE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Radivoje Mitrović za državnog sekretara u Ministarstvu prosvet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9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INFASTRUKTU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prof. dr Aleksandar Cvetanović za državnog sekretara u Ministarstvu za infrastrukturu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9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01" w:right="1134" w:gutter="0" w:header="0" w:top="0" w:footer="0" w:bottom="3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i člana 10. stav 2. Poslovnika Vlade („Službeni glasnik RS”, broj 61/06-prečišćen tekst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 I ČLANOVA ADMINISTRATIVNE KOMISIJ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Administrativnu komisiju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Milan Marković, ministar za državnu upravu i lokalnu samoupravu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Žarko Obradović, ministar prosvete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Snežana Samardžić Marković, ministar omladine i sport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Rasim Ljajić, ministar rada i socijalne politik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. Diana Dragutinović, ministar finansij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. Svetozar Čiplić, ministar za ljudska i manjinska prav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516/2008-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. jul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tabs>
        <w:tab w:val="clear" w:pos="1418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12:00Z</dcterms:created>
  <dc:creator>Kadrovska sluzba</dc:creator>
  <dc:description/>
  <cp:keywords/>
  <dc:language>en-US</dc:language>
  <cp:lastModifiedBy>Boki</cp:lastModifiedBy>
  <dcterms:modified xsi:type="dcterms:W3CDTF">2008-07-10T13:12:00Z</dcterms:modified>
  <cp:revision>2</cp:revision>
  <dc:subject/>
  <dc:title>2</dc:title>
</cp:coreProperties>
</file>