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Radojku Bogojeviću prestala dužnost državnog sekretara 7. jula 2008. godine</w:t>
      </w:r>
      <w:r>
        <w:rPr/>
        <w:t xml:space="preserve">, </w:t>
      </w:r>
      <w:r>
        <w:rPr>
          <w:lang w:val="sr-CS"/>
        </w:rPr>
        <w:t>zbog prestanka dužnosti ministra spoljnih poslo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Konstatuje se da je dr Zoranu Jeftiću prestala dužnost državnog sekretara  </w:t>
      </w:r>
      <w:r>
        <w:rPr/>
        <w:t>7</w:t>
      </w:r>
      <w:r>
        <w:rPr>
          <w:lang w:val="sr-CS"/>
        </w:rPr>
        <w:t>. jula 2008. godine</w:t>
      </w:r>
      <w:r>
        <w:rPr/>
        <w:t xml:space="preserve">, </w:t>
      </w:r>
      <w:r>
        <w:rPr>
          <w:lang w:val="sr-CS"/>
        </w:rPr>
        <w:t>zbog prestanka dužnosti ministra odbran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Aleksandru Miščeviću prestala dužnost državnog sekretara 7. jula 2008. godine</w:t>
      </w:r>
      <w:r>
        <w:rPr/>
        <w:t xml:space="preserve">, </w:t>
      </w:r>
      <w:r>
        <w:rPr>
          <w:lang w:val="sr-CS"/>
        </w:rPr>
        <w:t>zbog prestanka dužnosti ministra odbran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Igoru Jovičiću prestala dužnost državnog sekretara 7. jula 2008. godine</w:t>
      </w:r>
      <w:r>
        <w:rPr/>
        <w:t xml:space="preserve">, </w:t>
      </w:r>
      <w:r>
        <w:rPr>
          <w:lang w:val="sr-CS"/>
        </w:rPr>
        <w:t>zbog prestanka dužnosti ministra odbran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mr Dušanu Spasoje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odbran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4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 Mirjani Orašanin prestala dužnost državnog sekretara 7. jula 2008. godine</w:t>
      </w:r>
      <w:r>
        <w:rPr/>
        <w:t xml:space="preserve">, </w:t>
      </w:r>
      <w:r>
        <w:rPr>
          <w:lang w:val="sr-CS"/>
        </w:rPr>
        <w:t>zbog prestanka dužnosti ministra unutrašnjih poslo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5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r Janku Guzijan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finansi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dr Slobodanu Il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finansi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7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iodragu Đid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finansi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8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Snežani Malov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prav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9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Fevziji Mur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državnu upravu i lokalnu samouprav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0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r Dragutinu Radosavlje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državnu upravu i lokalnu samouprav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dr Milanu Petro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2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Ljubiši Dimitrije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3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Danilu Golubo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4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Jasni Mat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5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Goranu Petko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Vesni Kovač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7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Vladimiru Il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8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Verici Kalanov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19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Luki Andr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0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ilanu Milje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r Miodragu Joc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2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r Edibu Dede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3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ihajlu Marko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4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dr Branku Joc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5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r Zori Simov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trgovine i uslug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ilenku Nik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trgovine i uslug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7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Zoranu Martino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rada i socijalne politik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8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Ljiljani Luč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rada i socijalne politik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29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Snežani Lakićević Stojač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rada i socijalne politik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0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prof. dr Uraniji Kozmidis Lubur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nauk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dr Miladinu Avramov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štite životne sredin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2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Bajru Geg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prosvet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3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irjani Jovanov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prosvet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4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Ivani Kovačev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omladine i sport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5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Ivani Stefanov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kultur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dr Neveni Karanov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dravl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7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dr Tomislavu Stant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dravl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8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Nedi Maletić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dijaspo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39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Bojanu Đur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dijaspo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40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Neveni Vitošević Ćeklić 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ver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4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Milanu Brdar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ver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42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Konstatuje se da je Dušanu Prorokoviću prestala dužnost državnog sekretara 7. jula 2008. godine</w:t>
      </w:r>
      <w:r>
        <w:rPr/>
        <w:t>,</w:t>
      </w:r>
      <w:r>
        <w:rPr>
          <w:lang w:val="sr-CS"/>
        </w:rPr>
        <w:t xml:space="preserve"> zbog prestanka dužnosti ministra za Kosovo i Metohij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5</w:t>
      </w:r>
      <w:r>
        <w:rPr>
          <w:lang w:val="sr-CS"/>
        </w:rPr>
        <w:t>/200</w:t>
      </w:r>
      <w:r>
        <w:rPr/>
        <w:t>8-43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30. stav 4. i člana 43. stav 2. Zakona o Vladi („Službeni glasnik RS”, br. 55/05, 71/05-ispravka</w:t>
      </w:r>
      <w:r>
        <w:rPr/>
        <w:t xml:space="preserve">, </w:t>
      </w:r>
      <w:r>
        <w:rPr>
          <w:lang w:val="sr-CS"/>
        </w:rPr>
        <w:t xml:space="preserve">101/07 i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GENERALNOG SEKRETARA VLA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Konstatuje se da je Dejanu Mihajlovu prestala dužnost Generalnog sekretara Vlade </w:t>
      </w:r>
      <w:r>
        <w:rPr/>
        <w:t>7</w:t>
      </w:r>
      <w:r>
        <w:rPr>
          <w:lang w:val="sr-CS"/>
        </w:rPr>
        <w:t>. jula 2008. godi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14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8</w:t>
      </w:r>
      <w:r>
        <w:rPr/>
        <w:t xml:space="preserve">. </w:t>
      </w:r>
      <w:r>
        <w:rPr>
          <w:lang w:val="sr-CS"/>
        </w:rPr>
        <w:t>jula 200</w:t>
      </w:r>
      <w:r>
        <w:rPr/>
        <w:t>8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30. stav 1. i člana 43. stav 2. Zakona o Vladi („Službeni glasnik RS”, br. 55/05, 71/05-ispravka, 101/07 i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GENERALNOG SEKRETARA VLA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Postavlja se Tamara Stojčević za Generalnog sekretara Vla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55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5. stav 2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Razrešava se Zoran M. Balinovac dužnosti direktora Republičkog sekretarijata za zakonodavstvo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517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oj 61/06-prečišćen tekst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ČLANOVA KADROVSKE KOMISIJ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Kadrovsku komisiju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Oliver Dulić, ministar životne sredine i prostornog planiranja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Verica Kalanović, ministar za Nacionalni investicioni plan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Milan Marković, ministar za državnu upravu i lokalnu samoupravu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Dragan Šutanovac, ministar odbran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Tomica Milosavljević, ministar zdravl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. Ivica Dačić, prvi potpredsednik Vlade – zamenik predsednika Vlade i ministar unutrašnjih poslov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. Jovan Krkobabić, potpredsednik Vlade.</w:t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516/2008-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8. ju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oj 61/06-prečišćen tekst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MISIJE ZA RASPODELU SLUŽBENIH ZGRADA I POSLOVNIH PROSTORIJA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Komisiju za raspodelu službenih zgrada i poslovnih prostorija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Tamara Stojčević, Generalni sekretar Vlad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Jasna Matić, ministar za telekomunikacije i informaciono društvo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Jovan Krkobabić, potpredsednik Vlad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Žarko Obradović, ministar prosvet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Božidar Đelić, potpredsednik Vlade i ministar za nauku i tehnološki razvoj.</w:t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516/2008-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8. ju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52:00Z</dcterms:created>
  <dc:creator>Kadrovska sluzba</dc:creator>
  <dc:description/>
  <cp:keywords/>
  <dc:language>en-US</dc:language>
  <cp:lastModifiedBy>Boki</cp:lastModifiedBy>
  <dcterms:modified xsi:type="dcterms:W3CDTF">2008-07-09T09:52:00Z</dcterms:modified>
  <cp:revision>2</cp:revision>
  <dc:subject/>
  <dc:title/>
</cp:coreProperties>
</file>