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DIREKT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REPUBLIČKOG HIDROMETEOROLOŠKOG ZAVOD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Razrešava se mr Mikša Jovanović dužnosti pomoćnika direktora Republičkog hidrometeorološkog zavoda – Sektor za kontrolu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35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i </w:t>
      </w:r>
      <w:r>
        <w:rPr>
          <w:lang w:val="sr-CS"/>
        </w:rPr>
        <w:t>člana 17. stav 1.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 i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REPUBLIČKOG HIDROMETEOROLOŠKOG ZAVOD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Postavlja se Branislav Gavrić za pomoćnika direktora Republičkog hidrometeorološkog zavoda – Sektor za kontrolu životne sredin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351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9. jun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12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46:00Z</dcterms:created>
  <dc:creator>Kadrovska sluzba</dc:creator>
  <dc:description/>
  <cp:keywords/>
  <dc:language>en-US</dc:language>
  <cp:lastModifiedBy>Boki</cp:lastModifiedBy>
  <dcterms:modified xsi:type="dcterms:W3CDTF">2008-06-23T14:46:00Z</dcterms:modified>
  <cp:revision>2</cp:revision>
  <dc:subject/>
  <dc:title>88</dc:title>
</cp:coreProperties>
</file>