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člana 17. stav 1.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O IZMENI UREDBE </w:t>
      </w:r>
      <w:r>
        <w:rPr>
          <w:lang w:val="sr-Latn-CS"/>
        </w:rPr>
        <w:t xml:space="preserve">O </w:t>
      </w:r>
      <w:r>
        <w:rPr>
          <w:lang w:val="sr-CS"/>
        </w:rPr>
        <w:t>KORIŠĆENjU PODSTICAJNIH SREDSTAVA ZA</w:t>
      </w:r>
      <w:r>
        <w:rPr>
          <w:lang w:val="sr-Latn-CS"/>
        </w:rPr>
        <w:t xml:space="preserve"> </w:t>
      </w:r>
      <w:r>
        <w:rPr>
          <w:lang w:val="sr-CS"/>
        </w:rPr>
        <w:t>GENETSKO UNAPREĐENjE MLEČNOG GOVEDARSTVA</w:t>
      </w:r>
      <w:r>
        <w:rPr>
          <w:lang w:val="sr-Latn-CS"/>
        </w:rPr>
        <w:t xml:space="preserve"> </w:t>
      </w:r>
      <w:r>
        <w:rPr>
          <w:lang w:val="sr-CS"/>
        </w:rPr>
        <w:t>U 200</w:t>
      </w:r>
      <w:r>
        <w:rPr>
          <w:lang w:val="sr-Latn-CS"/>
        </w:rPr>
        <w:t>8</w:t>
      </w:r>
      <w:r>
        <w:rPr>
          <w:lang w:val="sr-CS"/>
        </w:rPr>
        <w:t>. GODIN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Član 1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U Uredbi o</w:t>
      </w:r>
      <w:r>
        <w:rPr>
          <w:lang w:val="sr-Latn-CS"/>
        </w:rPr>
        <w:t xml:space="preserve"> </w:t>
      </w:r>
      <w:r>
        <w:rPr>
          <w:lang w:val="sr-CS"/>
        </w:rPr>
        <w:t>korišćenju podsticajnih sredstava za</w:t>
      </w:r>
      <w:r>
        <w:rPr>
          <w:lang w:val="sr-Latn-CS"/>
        </w:rPr>
        <w:t xml:space="preserve"> </w:t>
      </w:r>
      <w:r>
        <w:rPr>
          <w:lang w:val="sr-CS"/>
        </w:rPr>
        <w:t>genetsko unapređenje mlečnog govedarstva</w:t>
      </w:r>
      <w:r>
        <w:rPr>
          <w:lang w:val="sr-Latn-CS"/>
        </w:rPr>
        <w:t xml:space="preserve"> </w:t>
      </w:r>
      <w:r>
        <w:rPr>
          <w:lang w:val="ru-RU"/>
        </w:rPr>
        <w:t xml:space="preserve">u 2008. godini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21/08 i 37/08),  u članu 7.</w:t>
      </w:r>
      <w:r>
        <w:rPr>
          <w:lang w:val="sr-Latn-CS"/>
        </w:rPr>
        <w:t xml:space="preserve"> </w:t>
      </w:r>
      <w:r>
        <w:rPr>
          <w:lang w:val="sr-CS"/>
        </w:rPr>
        <w:t>stav 3. reči: „31. maja 2008. godine” zamenjuju se rečima: „30. septembra 2008. godin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 xml:space="preserve">05 Broj: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U Beogradu,            2008. godine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V L A D A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POTPREDSEDNIK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Latn-CS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35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Pravni osnov za donošenje ove uredbe sadržan je u </w:t>
      </w:r>
      <w:r>
        <w:rPr>
          <w:lang w:val="sr-CS"/>
        </w:rPr>
        <w:t xml:space="preserve">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</w:t>
      </w:r>
      <w:r>
        <w:rPr>
          <w:lang w:val="ru-RU"/>
        </w:rPr>
        <w:t>čl</w:t>
      </w:r>
      <w:r>
        <w:rPr>
          <w:lang w:val="sr-CS"/>
        </w:rPr>
        <w:t>anu</w:t>
      </w:r>
      <w:r>
        <w:rPr>
          <w:lang w:val="ru-RU"/>
        </w:rPr>
        <w:t xml:space="preserve"> </w:t>
      </w:r>
      <w:r>
        <w:rPr>
          <w:lang w:val="sr-CS"/>
        </w:rPr>
        <w:t xml:space="preserve">17. stav 1. i članu </w:t>
      </w:r>
      <w:r>
        <w:rPr>
          <w:lang w:val="ru-RU"/>
        </w:rPr>
        <w:t xml:space="preserve">42. stav 1. Zakona o Vladi </w:t>
      </w:r>
      <w:r>
        <w:rPr>
          <w:lang w:val="sr-CS"/>
        </w:rPr>
        <w:t xml:space="preserve">(„Službeni glasnik RS”, br. 55/05, 71/05 - ispravka i 101/07), </w:t>
      </w:r>
    </w:p>
    <w:p>
      <w:pPr>
        <w:pStyle w:val="Normal"/>
        <w:rPr/>
      </w:pPr>
      <w:r>
        <w:rPr>
          <w:lang w:val="ru-RU"/>
        </w:rPr>
        <w:tab/>
        <w:t xml:space="preserve">Odredbom člana 17. stav 1. Zakona o Vladi propisano je da Vlada kojoj je prestao mandat može vršiti samo tekuće poslove i ne može predlagati Narodnoj skupštini zakone i druge opšte akte niti donositi propise, izuzev ako je njihovo donošenje vezano za zakonski rok ili to nalažu potrebe države, interesi odbrane ili prirodna, privredna ili tehnička nesreća. 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Imajući u vidu navedenu odredbu Zakona o Vladi - Vlada kojoj je prestao mandat može vršiti samo tekuće poslove, to jest poslove koji su neophodni i koje bi vršila svaka Vlada, nezavisno od programa i političkih načela - poslove koji zbog prirode savremenog društva i države moraju da se vrše kontinuirano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Takođe</w:t>
      </w:r>
      <w:r>
        <w:rPr>
          <w:lang w:val="sr-Latn-CS"/>
        </w:rPr>
        <w:t>,</w:t>
      </w:r>
      <w:r>
        <w:rPr>
          <w:lang w:val="ru-RU"/>
        </w:rPr>
        <w:t xml:space="preserve"> imajući u vidu navedenu odredbu Zakona o Vladi, smatramo da se stiču propisani uslovi za donošenje Uredbe, s obzirom da je predložena uredba u funkciji realizacije planiranih budžetskih sredstava za državne podsticaje u poljoprivredi, na osnovu Programa raspodele i korišćenja sredstava subvencija u oblasti poljoprivrede, šumarstva i vodoprivrede za 2008. godinu, odnosno da bi izostanak blagovremene realizacije ovih sredstava izazvao drastične poremećaje u poljoprivrednoj proizvodnji, kao i nenadoknadivu štetu poljoprivrednim proizvođačima, sledstveno izazvao ekonomske poremećaje većih razmera s obzirom na mesto i značaj ove privredne grane i na taj način ugrozio vitalne državne interese. Specifičnost poljoprivredne proizvodnje, u odnosu na druge privredne delatnosti, jeste neophodnost ostvarivanja kontinuiteta proizvodnog ciklusa, kao i nesmetano odvijanje planiranih aktivnosti u ovoj oblasti poljoprivredne proizvode, zbog čega se uredba i donos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Izmenom ove uredbe obezbeđuju se uslovi da korisnici sredstava blagovremeno dostave dokumentaciju koja se prilaže uz zahtev za podsticajna sredstva za genetsko unapređenje mlečnog govedarstva za 2008.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ime, kontrola proizvodnih sposobnosti za kvalitetna priplodna grla, za koja se podnosi zahtev, u nadležnosti je selekcijskih službi i vrši se na tri nivoa (osnovna, područna i republička selekcijska služba). Izvodom iz glavne matične evidencije, koji se overava od strane selekcijske službe, dokumentuje se napred navedeni podatak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Kako postupak izdavanja izvoda iz glavne matične evidencije, odnosno njegovog overavanja, iziskuje određeni protek vremena, u cilju obezbeđenja uslova za blagovremeno dostavljanje tražene dokumentacije, to su neophodne izmene da bi se ostvarila podsticajna sredstva u skladu sa Uredb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U Uredbi o</w:t>
      </w:r>
      <w:r>
        <w:rPr>
          <w:lang w:val="sr-Latn-CS"/>
        </w:rPr>
        <w:t xml:space="preserve"> </w:t>
      </w:r>
      <w:r>
        <w:rPr>
          <w:lang w:val="sr-CS"/>
        </w:rPr>
        <w:t>korišćenju podsticajnih sredstava za</w:t>
      </w:r>
      <w:r>
        <w:rPr>
          <w:lang w:val="sr-Latn-CS"/>
        </w:rPr>
        <w:t xml:space="preserve"> </w:t>
      </w:r>
      <w:r>
        <w:rPr>
          <w:lang w:val="sr-CS"/>
        </w:rPr>
        <w:t>genetsko unapređenje mlečnog govedarstva</w:t>
      </w:r>
      <w:r>
        <w:rPr>
          <w:lang w:val="sr-Latn-CS"/>
        </w:rPr>
        <w:t xml:space="preserve"> </w:t>
      </w:r>
      <w:r>
        <w:rPr>
          <w:lang w:val="ru-RU"/>
        </w:rPr>
        <w:t xml:space="preserve">u 2008. godini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21/08 i 37/08),  u članu 7.</w:t>
      </w:r>
      <w:r>
        <w:rPr>
          <w:lang w:val="sr-Latn-CS"/>
        </w:rPr>
        <w:t xml:space="preserve"> </w:t>
      </w:r>
      <w:r>
        <w:rPr>
          <w:lang w:val="sr-CS"/>
        </w:rPr>
        <w:t>stav 3. reči: „31. maja 2008. godine” zamenjuju se rečima: „30. septembra 2008. godin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POTREBNA FINANSIJSKA SREDST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Cs/>
          <w:lang w:val="ru-RU"/>
        </w:rPr>
        <w:tab/>
      </w:r>
      <w:r>
        <w:rPr>
          <w:lang w:val="sr-CS"/>
        </w:rPr>
        <w:t>Sredstva predviđena za mere podsticaja genetskog unapređenja mlečnog govedarstva za 2008. godinu iznose 320.000.000 dinara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lang w:val="sr-CS"/>
        </w:rPr>
        <w:tab/>
        <w:t xml:space="preserve">Predviđena sredstva za ovu namenu obezbeđena su Zakonom o budžetu  Republike Srbije za 2008. godinu, Razdeo 14 - Ministarstvo poljoprivrede, šumarstva i vodoprivrede, funkcija 420 Poljoprivreda, šumarstvo, lov i ribolov, ekonomska klasifikacija 451 Subvencije javnim nefinansijskim preduzećima i organizacijama u iznosu od 15.220.000.000. Raspored i korišćenje zakonom opredeljenih sredstava od 15.220.000.000 dinara izvršena je po posebnom aktu koji je donela Vlada, od čega je opredeljeno za mere podsticaja genetskog unapređenja mlečnog govedarstva 320.000.000 dinara.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STUPANjE NA SNAGU U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 xml:space="preserve">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rPr>
          <w:lang w:val="sr-CS"/>
        </w:rPr>
        <w:t>36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7:00Z</dcterms:created>
  <dc:creator>Dragica Covic</dc:creator>
  <dc:description/>
  <cp:keywords/>
  <dc:language>en-US</dc:language>
  <cp:lastModifiedBy>Boki</cp:lastModifiedBy>
  <cp:lastPrinted>2008-06-19T09:34:00Z</cp:lastPrinted>
  <dcterms:modified xsi:type="dcterms:W3CDTF">2008-06-23T14:47:00Z</dcterms:modified>
  <cp:revision>2</cp:revision>
  <dc:subject/>
  <dc:title>88</dc:title>
</cp:coreProperties>
</file>