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26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i </w:t>
      </w:r>
      <w:r>
        <w:rPr>
          <w:lang w:val="sr-CS"/>
        </w:rPr>
        <w:t>člana 17. stav 1.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RAZREŠENjU POMOĆNIKA MINISTRA RADA, ZAPOŠLjAVANjA I SOCIJALNE POLITIK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 se Ljubica Janković-Andrijević dužnosti pomoćnika ministra rada, zapošljavanja i socijalne politike – Sektor za ekonomsko-finansijske poslov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</w:t>
      </w:r>
      <w:r>
        <w:rPr/>
        <w:t>222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 12. jun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i </w:t>
      </w:r>
      <w:r>
        <w:rPr>
          <w:lang w:val="sr-CS"/>
        </w:rPr>
        <w:t>člana 17. stav 1.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RAZREŠENjU POMOĆNIKA MINISTRA ZA DIJASPORU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 se Radmila Milivojević dužnosti pomoćnika ministra za dijasporu – Sektor za ekonomska pitanja dijaspore sa 19. junom 2008. godine, na lični zahtev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</w:t>
      </w:r>
      <w:r>
        <w:rPr/>
        <w:t>2</w:t>
      </w:r>
      <w:r>
        <w:rPr>
          <w:lang w:val="sr-CS"/>
        </w:rPr>
        <w:t>3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 12. jun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 xml:space="preserve">Na osnovu člana 98. stav 1. i člana 108. Zakona o prekršajima („Službeni glasnik SRS”, broj 44/89 i „Službeni glasnik RS”, br. 21/90, 11/92, 6/93-US, 20/93, 53/93, 67/93-dr. zakon, 28/94, 16/97-dr. zakon, 37/97-US, 36/98, 44/98, 65/01-SUS, 55/04, 101/05-dr. zakon) i člana 17. stav 1. i člana 43. stav 2. </w:t>
      </w:r>
      <w:r>
        <w:rPr>
          <w:lang w:val="ru-RU"/>
        </w:rPr>
        <w:t>Zakona o Vladi („Službeni glasnik RS”, br. 55/05 i 71/05-ispravka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                   </w:t>
      </w:r>
      <w:r>
        <w:rPr>
          <w:lang w:val="sr-CS"/>
        </w:rPr>
        <w:tab/>
        <w:t xml:space="preserve"> 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  <w:szCs w:val="24"/>
          <w:lang w:val="sr-CS"/>
        </w:rPr>
      </w:pPr>
      <w:r>
        <w:rPr>
          <w:sz w:val="24"/>
          <w:szCs w:val="24"/>
        </w:rPr>
        <w:t>R E Š E Nj 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</w:t>
      </w:r>
      <w:r>
        <w:rPr>
          <w:b/>
          <w:bCs/>
          <w:lang w:val="sr-CS"/>
        </w:rPr>
        <w:t>O PRESTANKU DUŽNOSTI SUDIJE OPŠTINSKOG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</w:t>
      </w:r>
      <w:r>
        <w:rPr>
          <w:b/>
          <w:bCs/>
          <w:lang w:val="sr-CS"/>
        </w:rPr>
        <w:t>ORGANA ZA PREKRŠAJE U KANjIŽI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lang w:val="sr-CS"/>
        </w:rPr>
        <w:t>I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sr-CS"/>
        </w:rPr>
        <w:t xml:space="preserve">                     </w:t>
      </w:r>
      <w:r>
        <w:rPr>
          <w:b/>
          <w:bCs/>
          <w:lang w:val="sr-CS"/>
        </w:rPr>
        <w:tab/>
      </w:r>
      <w:r>
        <w:rPr>
          <w:bCs/>
          <w:lang w:val="sr-CS"/>
        </w:rPr>
        <w:t>Zoranu Laziću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prestaje dužnost sudije Opštinskog organa za prekršaje u Kanjiži sa 12. junom 2008. godine, zbog nesavesnog i nestručnog vršenja dužnosti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24 broj: </w:t>
      </w:r>
      <w:r>
        <w:rPr/>
        <w:t>119-2196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 12. juna</w:t>
      </w:r>
      <w:r>
        <w:rPr>
          <w:lang w:val="sr-CS"/>
        </w:rPr>
        <w:t xml:space="preserve"> 200</w:t>
      </w:r>
      <w:r>
        <w:rPr/>
        <w:t>8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Na osnovu </w:t>
      </w:r>
      <w:r>
        <w:rPr>
          <w:sz w:val="22"/>
          <w:szCs w:val="22"/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sz w:val="22"/>
          <w:szCs w:val="22"/>
          <w:lang w:val="sl-SI"/>
        </w:rPr>
        <w:t xml:space="preserve">člana </w:t>
      </w:r>
      <w:r>
        <w:rPr>
          <w:sz w:val="22"/>
          <w:szCs w:val="22"/>
          <w:lang w:val="sr-CS"/>
        </w:rPr>
        <w:t>17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1. Zakona o Javnom preduzeću Novinska agencija TANJUG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 xml:space="preserve">Službeni </w:t>
      </w:r>
      <w:r>
        <w:rPr>
          <w:sz w:val="22"/>
          <w:szCs w:val="22"/>
          <w:lang w:val="sr-CS"/>
        </w:rPr>
        <w:t>list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  <w:lang w:val="sl-SI"/>
        </w:rPr>
        <w:t>R</w:t>
      </w:r>
      <w:r>
        <w:rPr>
          <w:sz w:val="22"/>
          <w:szCs w:val="22"/>
          <w:lang w:val="sr-CS"/>
        </w:rPr>
        <w:t>J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oj 11/95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člana 17. stav 2. i člana 43. stav 2. Zakona o Vladi („Službeni glasnik RS”, br. 55/05, 71/05-ispravka i 101/07)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OCA DUŽNOSTI PREDSEDNIKA I VRŠILACA DUŽNOSTI ČLANOVA UPRAVNOG ODBORA JAVNOG PREDUZEĆA NOVINSKA AGENCIJA TANJUG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U Upravni odbor Javnog preduzeća Novinska agencija Tanjug imenuju se: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. za vršioca dužnosti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Nenad Stefanović, novinar Politike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. za vršioce dužnosti članov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Tanja Gavrilović, dipl. ekonomista, JP Direkcija za izgradnju grada Niš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Aleksandar Radonjić, Dnevne novine „Dnevnik”, Novi Sad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Oleg Novaković, filmski reditelj iz Beograda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4) Vanda Kučera, marketing direktor kompanije </w:t>
      </w:r>
      <w:r>
        <w:rPr>
          <w:sz w:val="22"/>
          <w:szCs w:val="22"/>
          <w:lang w:val="sr-Latn-CS"/>
        </w:rPr>
        <w:t xml:space="preserve">McCann Erickson - </w:t>
      </w:r>
      <w:r>
        <w:rPr>
          <w:sz w:val="22"/>
          <w:szCs w:val="22"/>
          <w:lang w:val="sr-CS"/>
        </w:rPr>
        <w:t>Beograd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5) Branislav Gulan, novinar-urednik u Privrednoj komori Srbije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6) Mirko Dragišić, Javno preduzeće Novinska agencija Tanjug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7) Milica Jovanetić, Javno preduzeće Novinska agencija Tanjug;</w:t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8) Novica Andrić, Javno preduzeće Novinska agencija Tanjug.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246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2. jun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 xml:space="preserve">Na osnovu </w:t>
      </w:r>
      <w:r>
        <w:rPr>
          <w:sz w:val="22"/>
          <w:szCs w:val="22"/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sz w:val="22"/>
          <w:szCs w:val="22"/>
          <w:lang w:val="sl-SI"/>
        </w:rPr>
        <w:t xml:space="preserve">člana </w:t>
      </w:r>
      <w:r>
        <w:rPr>
          <w:sz w:val="22"/>
          <w:szCs w:val="22"/>
          <w:lang w:val="sr-CS"/>
        </w:rPr>
        <w:t>17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1. Zakona o Javnom preduzeću Novinska agencija TANJUG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 xml:space="preserve">Službeni </w:t>
      </w:r>
      <w:r>
        <w:rPr>
          <w:sz w:val="22"/>
          <w:szCs w:val="22"/>
          <w:lang w:val="sr-CS"/>
        </w:rPr>
        <w:t>list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S</w:t>
      </w:r>
      <w:r>
        <w:rPr>
          <w:sz w:val="22"/>
          <w:szCs w:val="22"/>
          <w:lang w:val="sl-SI"/>
        </w:rPr>
        <w:t>R</w:t>
      </w:r>
      <w:r>
        <w:rPr>
          <w:sz w:val="22"/>
          <w:szCs w:val="22"/>
          <w:lang w:val="sr-CS"/>
        </w:rPr>
        <w:t>J”</w:t>
      </w:r>
      <w:r>
        <w:rPr>
          <w:sz w:val="22"/>
          <w:szCs w:val="22"/>
          <w:lang w:val="sl-SI"/>
        </w:rPr>
        <w:t>, br</w:t>
      </w:r>
      <w:r>
        <w:rPr>
          <w:sz w:val="22"/>
          <w:szCs w:val="22"/>
          <w:lang w:val="sr-CS"/>
        </w:rPr>
        <w:t>oj 11/95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i člana 17. stav 1. i člana 43. stav 2. Zakona o Vladi („Službeni glasnik RS”, br. 55/05, 71/05-ispravka i 101/07)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 I ČLANOVA UPRAVNOG ODBOR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JAVNOG PREDUZEĆA NOVINSKA AGENCIJA TANJUG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Razrešavaju se dužnosti u Upravnom odboru Javnog preduzeća Novinska agencija Tanjug 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Nebojša Popović, predsednik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Aleksandar Tič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Nenad Stefanov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Aleksandar Vatov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Zoran Tom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Daliborka Pejov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Mirko Dragišić, član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Milica Jovanetić, član;</w:t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  <w:t>9.</w:t>
      </w:r>
      <w:r>
        <w:rPr>
          <w:sz w:val="22"/>
          <w:szCs w:val="22"/>
          <w:lang w:val="sr-CS"/>
        </w:rPr>
        <w:t xml:space="preserve"> Novica Andrić, član.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254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2. jun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Na osnovu člana 17. stav 1.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RAZREŠENjU PREDSTAVNIKA DRŽAVNOG KAPITALA U SKUPŠTINI „POLITIKA” AD, BEOGRAD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 se Aleksandar Simić dužnosti predstavnika državnog kapitala u Skupštini „Politika” a.d, Beograd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</w:t>
      </w:r>
      <w:r>
        <w:rPr/>
        <w:t>2</w:t>
      </w:r>
      <w:r>
        <w:rPr>
          <w:lang w:val="sr-CS"/>
        </w:rPr>
        <w:t>43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 12. jun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14. stav 2. Odluke o osnivanju Javnog preduzeća za upravljanje javnim skijalištima, kao i drugim posebno uređenim površinama namenjenim za skijanje i specijalizovane zimske sportske aktivnosti („Službeni glasnik RS”, broj 49/06) i člana 17. stav 1.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</w:t>
      </w:r>
      <w:r>
        <w:rPr/>
        <w:t xml:space="preserve">, </w:t>
      </w:r>
      <w:r>
        <w:rPr>
          <w:lang w:val="sr-CS"/>
        </w:rPr>
        <w:t>71/05-ispravka i 101/07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GENERALNOG DIREKT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SKIJALIŠTA SRBIJ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Nebojša Nedeljković dužnosti generalnog direktora Javnog preduzeća „Skijališta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Ovo rešenje objaviti u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sr-CS"/>
        </w:rPr>
        <w:t>24 broj: 119-2247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12. juna 2008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14. stav 2. Odluke o osnivanju Javnog preduzeća za upravljanje javnim skijalištima, kao i drugim posebno uređenim površinama namenjenim za skijanje i specijalizovane zimske sportske aktivnosti („Službeni glasnik RS”, broj 49/06) i člana 17. stav 2.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, 71/05-ispravka i 101/07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IMENOVANjU VRŠIOCA DUŽNOSTI  GENERALNOG DIREKT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SKIJALIŠTA SRBIJ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Nebojša Skorić za vršioca dužnosti generalnog direktora Javnog preduzeća „Skijališta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Ovo rešenje objaviti u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sr-CS"/>
        </w:rPr>
        <w:t>24 broj: 119-2248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12. juna 2008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i </w:t>
      </w:r>
      <w:r>
        <w:rPr>
          <w:lang w:val="sr-CS"/>
        </w:rPr>
        <w:t>člana 17. stav 1.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RAZREŠENjU POMOĆNIKA MINISTRA EKONOMIJE I REGIONALNOG RAZVOJ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 se Nebojša Skorić dužnosti pomoćnika ministra ekonomije i regionalnog razvoja – Sektor za turizam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</w:t>
      </w:r>
      <w:r>
        <w:rPr/>
        <w:t>2</w:t>
      </w:r>
      <w:r>
        <w:rPr>
          <w:lang w:val="sr-CS"/>
        </w:rPr>
        <w:t>4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 12. jun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37. stav 3. Zakona o državnoj upravi („Službeni glasnik RS”, br. 79/05 i 101/07), </w:t>
      </w:r>
      <w:r>
        <w:rPr/>
        <w:t>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i </w:t>
      </w:r>
      <w:r>
        <w:rPr>
          <w:lang w:val="sr-CS"/>
        </w:rPr>
        <w:t>člana 17. stav 1.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DIREKTO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REPUBLIČKOG HIDROMETEOROLOŠKOG ZAVOD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Postavlja se mr Slavomir Stevanović za pomoćnika direktora Republičkog hidrometeorološkog zavoda – Sektor za hidrologij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25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 12. jun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i </w:t>
      </w:r>
      <w:r>
        <w:rPr>
          <w:lang w:val="sr-CS"/>
        </w:rPr>
        <w:t>člana 17. stav 1.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RAZREŠENjU POMOĆNIKA MINISTRA EKONOMIJE I REGIONALNOG RAZVOJ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 se Miodrag Miljković dužnosti pomoćnika ministra ekonomije i regionalnog razvoja – Sektor za realizaciju razvojnih projekata, zbog prelaska na drugu duž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</w:t>
      </w:r>
      <w:r>
        <w:rPr/>
        <w:t>2</w:t>
      </w:r>
      <w:r>
        <w:rPr>
          <w:lang w:val="sr-CS"/>
        </w:rPr>
        <w:t>5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 12. jun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37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i </w:t>
      </w:r>
      <w:r>
        <w:rPr>
          <w:lang w:val="sr-CS"/>
        </w:rPr>
        <w:t>člana 17. stav 1.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KOMESARA KOMESARIJATA ZA IZBEGLIC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 se Mirjana Kecman dužnosti pomoćnika komesara Komesarijata za izbeglice – Sektor za opšte, pravne i kadrovske poslove, na lični zahtev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25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 12. jun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Na osnovu člana 400a stav 1. Zakona o preduzećima („Službeni list SRJ”, br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ispravka, 29/97, 59/98, 74/99, 9/01-SUS i 36/02 i „Službeni glasnik RS”, broj 125/04-dr. zakon) i člana 17. stav 2. </w:t>
      </w:r>
      <w:r>
        <w:rPr>
          <w:sz w:val="22"/>
          <w:szCs w:val="22"/>
        </w:rPr>
        <w:t>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LACA DUŽNOSTI PREDSTAVNIKA DRŽAVNOG I DRUŠTVENOG  KAPITALA U SKUPŠTINU DOO „UTVA-AVIO INDUSTRIJA” – U RESTRUKTURIRANjU, PANČEVO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U Skupštinu DOO „Utva-avio industrija” – u restrukturiranju, Pančevo, kao predstavnici državnog kapitala izvan preduzeća,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1. Dragan Perić, dipl. ekonomista, viši savetnik generalnog direktora JP „Jugoimport-SDPR” i direktor DOO „Jutra” Beograd;</w:t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 xml:space="preserve">2. Milan Jovanić, dipl. inž. mašinstva, zamenik direktora </w:t>
      </w:r>
      <w:r>
        <w:rPr>
          <w:sz w:val="22"/>
          <w:szCs w:val="22"/>
          <w:lang w:val="sr-Latn-CS"/>
        </w:rPr>
        <w:t>AI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DEPOT</w:t>
      </w:r>
      <w:r>
        <w:rPr>
          <w:sz w:val="22"/>
          <w:szCs w:val="22"/>
          <w:lang w:val="sr-CS"/>
        </w:rPr>
        <w:t xml:space="preserve"> „O</w:t>
      </w:r>
      <w:r>
        <w:rPr>
          <w:sz w:val="22"/>
          <w:szCs w:val="22"/>
          <w:lang w:val="sr-Latn-CS"/>
        </w:rPr>
        <w:t>RAO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d.o.o. Beograd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 xml:space="preserve">U Skupštinu DOO „Utva-avio industrija” – u restrukturiranju, Pančevo, kao predstavnik društvenog kapitala izvan preduzeća, imenuje se Saša Aleksić, dipl. ekonomista u Agenciji za privatizaciju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  <w:lang w:val="sr-Latn-CS"/>
        </w:rPr>
        <w:t>2255</w:t>
      </w:r>
      <w:r>
        <w:rPr>
          <w:sz w:val="22"/>
          <w:szCs w:val="22"/>
          <w:lang w:val="sr-CS"/>
        </w:rPr>
        <w:t>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2. jun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Vojislav Koštunica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6"/>
      <w:headerReference w:type="first" r:id="rId27"/>
      <w:type w:val="nextPage"/>
      <w:pgSz w:w="12240" w:h="15840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  <w:tab w:val="left" w:pos="1418" w:leader="none"/>
        <w:tab w:val="center" w:pos="5954" w:leader="none"/>
      </w:tabs>
      <w:jc w:val="center"/>
      <w:outlineLvl w:val="0"/>
    </w:pPr>
    <w:rPr>
      <w:b/>
      <w:sz w:val="22"/>
      <w:szCs w:val="22"/>
      <w:lang w:val="ru-RU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53:00Z</dcterms:created>
  <dc:creator>Kadrovska sluzba</dc:creator>
  <dc:description/>
  <cp:keywords/>
  <dc:language>en-US</dc:language>
  <cp:lastModifiedBy>Boki</cp:lastModifiedBy>
  <dcterms:modified xsi:type="dcterms:W3CDTF">2008-06-13T14:53:00Z</dcterms:modified>
  <cp:revision>2</cp:revision>
  <dc:subject/>
  <dc:title>87</dc:title>
</cp:coreProperties>
</file>