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Na osnovu člana </w:t>
      </w:r>
      <w:r>
        <w:rPr/>
        <w:t>41</w:t>
      </w:r>
      <w:r>
        <w:rPr>
          <w:lang w:val="sr-CS"/>
        </w:rPr>
        <w:t xml:space="preserve">v Zakona o privatizaciji </w:t>
      </w:r>
      <w:r>
        <w:rPr>
          <w:lang w:val="ru-RU"/>
        </w:rPr>
        <w:t>(„Službeni glasnik RS”, br. 38/01, 18/03, 45/05 i 123/07) i člana 17. stav 1. i člana 4</w:t>
      </w:r>
      <w:r>
        <w:rPr/>
        <w:t>2</w:t>
      </w:r>
      <w:r>
        <w:rPr>
          <w:lang w:val="ru-RU"/>
        </w:rPr>
        <w:t xml:space="preserve">. stav </w:t>
      </w:r>
      <w:r>
        <w:rPr/>
        <w:t>1</w:t>
      </w:r>
      <w:r>
        <w:rPr>
          <w:lang w:val="ru-RU"/>
        </w:rPr>
        <w:t>. Zakona o Vladi („Službeni glasnik RS”, br. 55/05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isp</w:t>
      </w:r>
      <w:r>
        <w:rPr>
          <w:lang w:val="sr-CS"/>
        </w:rPr>
        <w:t>ravka</w:t>
      </w:r>
      <w:r>
        <w:rPr>
          <w:lang w:val="ru-RU"/>
        </w:rPr>
        <w:t xml:space="preserve"> i 101/07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IZMENAMA I DOPUNAMA UREDBE O NAČINU I USLOVIMA IZMIRIVANjA OBAVEZA SUBJEKATA PRIVATIZACIJE PREMA POVERIOCIM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  <w:t>U Uredbi o načinu i uslovima izmirivanja obaveza subjekata privatizacije prema poveriocima („Službeni glasnik RS”, br. 45/06, 108/07 i 126/07), u članu 2. tačka 3) reči: „ili imovine” brišu se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  <w:t>U tački 4) reči: „ili imovine” brišu 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U članu 11. stav 3. posle reči: „o visini potraživanja” dodaje se reč: „državnog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U stavu 5. posle reči: „ostali poverioci” dodaju se reči: „i subjekt privatizac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U članu 17. stav 1. menja se i glasi: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„Agencija obaveštava poverioce o prodaji kapitala subjekta privatizacije putem oglasa u jednom dnevnom listu koji se distribuira na celoj teritoriji Republike Srbije i na internet stranici Agencije, u roku od 30 dana od dana zaključenja ugovora o prodaji kapitala subjekta privatizacije.”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Posle stava 1. dodaju se novi st. 2, 3. i 4. koji glase: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„Oglas iz stava 1. ovog člana sadrž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>
          <w:lang w:val="sr-CS"/>
        </w:rPr>
      </w:pPr>
      <w:r>
        <w:rPr>
          <w:lang w:val="sr-CS"/>
        </w:rPr>
        <w:t>poslovno ime i sedište subjekta privatizac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/>
      </w:pPr>
      <w:r>
        <w:rPr>
          <w:lang w:val="sr-CS"/>
        </w:rPr>
        <w:t>datum prodaje kapitala subjekta privatizac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440" w:leader="none"/>
          <w:tab w:val="left" w:pos="1800" w:leader="none"/>
        </w:tabs>
        <w:ind w:left="1200" w:hanging="300"/>
        <w:jc w:val="both"/>
        <w:rPr/>
      </w:pPr>
      <w:r>
        <w:rPr/>
        <w:t xml:space="preserve"> </w:t>
      </w:r>
      <w:r>
        <w:rPr>
          <w:lang w:val="sr-CS"/>
        </w:rPr>
        <w:t>podatak o prodajnoj ce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440" w:leader="none"/>
          <w:tab w:val="left" w:pos="1800" w:leader="none"/>
        </w:tabs>
        <w:ind w:left="1200" w:hanging="300"/>
        <w:jc w:val="both"/>
        <w:rPr/>
      </w:pPr>
      <w:r>
        <w:rPr/>
        <w:t xml:space="preserve"> </w:t>
      </w:r>
      <w:r>
        <w:rPr>
          <w:lang w:val="sr-CS"/>
        </w:rPr>
        <w:t>podatak o načinu plaćanja prodajne ce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>
          <w:lang w:val="sr-CS"/>
        </w:rPr>
      </w:pPr>
      <w:r>
        <w:rPr>
          <w:lang w:val="sr-CS"/>
        </w:rPr>
        <w:t>druge podatke za koje Agencija oceni da su od značaja za obaveštavanje poverilaca subjekta privatizacije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/>
      </w:pPr>
      <w:r>
        <w:rPr>
          <w:lang w:val="sr-CS"/>
        </w:rPr>
        <w:tab/>
        <w:t>Agencija obaveštava državne poverioce o prodaji kapitala subjekta privatizacije i pismenim putem, u roku od 30 dana od dana zaključenja ugovora o prodaji kapitala subjekta privatizacije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>Smatra se da je poverilac obavešten o prodaji kapitala subjekta privatizacije ako je obavešten na način iz st. 1. i 2. ovog člana.”</w:t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 Dosadašnji stav 2. koji postaje stav 5. menja se i glasi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ru-RU"/>
        </w:rPr>
        <w:t>Poverilac namiruje svoje dospelo a neizmireno potraživanje iz sredstava ostvarenih od prodaje kapitala subjekta privatizacije, u visini srazmernoj njegovom potraživanju u ukupnim potraživanjima svih poverilaca koji se namiruju iz sredstava ostvarenih od prodaje kapitala subjekta privatizacije.”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U dosadašnjem stavu 3. koji postaje stav 6. 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Dosadašnji stav 4. postaje stav 7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/>
        <w:t xml:space="preserve">  </w:t>
      </w:r>
      <w:r>
        <w:rPr>
          <w:lang w:val="sr-CS"/>
        </w:rPr>
        <w:t xml:space="preserve">U članu 18. tačka 4) reči: „kapitalu, odnosno imovini” zamenjuju se rečju: </w:t>
      </w:r>
      <w:r>
        <w:rPr>
          <w:lang w:val="ru-RU"/>
        </w:rPr>
        <w:t>„kapitalu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/>
        <w:tab/>
      </w:r>
      <w:r>
        <w:rPr>
          <w:lang w:val="sr-CS"/>
        </w:rPr>
        <w:t xml:space="preserve">U članu 19. stav 1. 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U članu 20. stav 3. </w:t>
      </w:r>
      <w:r>
        <w:rPr>
          <w:lang w:val="sr-CS"/>
        </w:rPr>
        <w:t xml:space="preserve">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lang w:val="ru-RU"/>
        </w:rPr>
        <w:t>Posle stava 4. dodaju se novi st</w:t>
      </w:r>
      <w:r>
        <w:rPr/>
        <w:t>.</w:t>
      </w:r>
      <w:r>
        <w:rPr>
          <w:lang w:val="ru-RU"/>
        </w:rPr>
        <w:t xml:space="preserve"> 5. i 6. koji glase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ab/>
        <w:t>„Ako državni poverilac ne prijavi potraživanje do dana donošenja odluke o prihvatanju programa restrukturiranja ili do isteka roka za povlačenje ponuda na tender ili do dana donošenja odluke o prihvatanju programa privatizacije, potraživanje se namiruje na osnovu podataka iz poslovnih knjiga subjekta privatizacij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ab/>
        <w:t>Ako subjekt privatizacije ne potpiše zapisnik o utvrđenom potraživanju i ne podnese prigovor arbitražnom veću u propisanom roku, potraživanje državnog poverioca se namiruje na osnovu prijave potraživanja.”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Dosadašnji stav 5. postaje stav 7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/>
      </w:pPr>
      <w:r>
        <w:rPr>
          <w:lang w:val="ru-RU"/>
        </w:rPr>
        <w:tab/>
        <w:tab/>
        <w:t>Dosadašnji stav 6. postaje stav 8.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/>
      </w:pPr>
      <w:r>
        <w:rPr>
          <w:lang w:val="ru-RU"/>
        </w:rPr>
        <w:tab/>
        <w:tab/>
        <w:t>U dosadašnjem stavu 7. koji postaje stav 9. posle reči: „taj poverilac” dodaju se reči: „i subjekt privatizacije”.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ab/>
        <w:tab/>
        <w:t>Dosadašnji stav 8. postaje stav 10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ab/>
        <w:t>U članu 21. reči: „kapitala, odnosno imovine”</w:t>
      </w:r>
      <w:r>
        <w:rPr/>
        <w:t xml:space="preserve"> </w:t>
      </w:r>
      <w:r>
        <w:rPr>
          <w:lang w:val="sr-CS"/>
        </w:rPr>
        <w:t xml:space="preserve">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U članu 22. stav 1. 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U stavu </w:t>
      </w:r>
      <w:r>
        <w:rPr>
          <w:lang w:val="sr-CS"/>
        </w:rPr>
        <w:t xml:space="preserve">2. 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9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U nazivu poglavlja </w:t>
      </w:r>
      <w:r>
        <w:rPr/>
        <w:t xml:space="preserve">VII. </w:t>
      </w:r>
      <w:r>
        <w:rPr>
          <w:bCs/>
          <w:lang w:val="ru-RU"/>
        </w:rPr>
        <w:t>POSLEDICE RASKIDA UGOVORA O PRODAJI KAPITALA, ODNOSNO IMOVINE</w:t>
      </w:r>
      <w:r>
        <w:rPr>
          <w:bCs/>
        </w:rPr>
        <w:t xml:space="preserve"> </w:t>
      </w:r>
      <w:r>
        <w:rPr>
          <w:bCs/>
          <w:lang w:val="sr-CS"/>
        </w:rPr>
        <w:t xml:space="preserve">i članu 28. stav 1. </w:t>
      </w:r>
      <w:r>
        <w:rPr>
          <w:lang w:val="sr-CS"/>
        </w:rPr>
        <w:t xml:space="preserve">reči: „kapitala, odnosno imovine” zamenjuju se rečju: </w:t>
      </w:r>
      <w:r>
        <w:rPr>
          <w:lang w:val="ru-RU"/>
        </w:rPr>
        <w:t>„kapitala”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10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Obaveze subjekata privatizacije prema poveriocima koje do dana stupanja na snagu ove uredbe nisu izmirene, izmiriće se na način propisan ovom uredbom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11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lang w:val="sr-CS"/>
        </w:rPr>
        <w:tab/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3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</w:t>
      </w:r>
      <w:r>
        <w:rPr/>
        <w:t xml:space="preserve"> </w:t>
      </w:r>
      <w:r>
        <w:rPr>
          <w:lang w:val="sr-CS"/>
        </w:rPr>
        <w:t>12</w:t>
      </w:r>
      <w:r>
        <w:rPr/>
        <w:t>.</w:t>
      </w:r>
      <w:r>
        <w:rPr>
          <w:lang w:val="sr-CS"/>
        </w:rPr>
        <w:t xml:space="preserve"> juna 2008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>L</w:t>
      </w:r>
      <w:r>
        <w:rPr>
          <w:lang w:val="ru-RU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PREDSEDNI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55:00Z</dcterms:created>
  <dc:creator>Lucija Dujovic</dc:creator>
  <dc:description/>
  <cp:keywords/>
  <dc:language>en-US</dc:language>
  <cp:lastModifiedBy>Boki</cp:lastModifiedBy>
  <cp:lastPrinted>2008-06-11T12:12:00Z</cp:lastPrinted>
  <dcterms:modified xsi:type="dcterms:W3CDTF">2008-06-13T14:55:00Z</dcterms:modified>
  <cp:revision>2</cp:revision>
  <dc:subject/>
  <dc:title>87</dc:title>
</cp:coreProperties>
</file>