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l-SI"/>
        </w:rPr>
        <w:tab/>
        <w:t xml:space="preserve">Na osnovu člana </w:t>
      </w:r>
      <w:r>
        <w:rPr>
          <w:lang w:val="sr-CS"/>
        </w:rPr>
        <w:t>24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državnoj uprav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9/05 i 101/07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RŽAVNOG SEKRETARA U MINISTARSTVU OMLADINE I SPORT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Vlajko Senić dužnosti državnog sekretara u Ministarstvu omladine i sporta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15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5</w:t>
      </w:r>
      <w:r>
        <w:rPr>
          <w:lang w:val="sr-CS"/>
        </w:rPr>
        <w:t>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24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državnoj uprav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9/05 i 101/07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 U MINISTARSTVU OMLADINE I SPORT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Postavlja se Ivana Kovačević za državnog sekretara u Ministarstvu omladine i sport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153/2008-2</w:t>
      </w:r>
    </w:p>
    <w:p>
      <w:pPr>
        <w:pStyle w:val="Normal"/>
        <w:rPr>
          <w:lang w:val="sr-CS"/>
        </w:rPr>
      </w:pPr>
      <w:r>
        <w:rPr>
          <w:lang w:val="sr-CS"/>
        </w:rPr>
        <w:t>U Beogradu, 5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POMOĆNIKA MINISTRA OMLADINE I SPORT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Ivana Kovačević dužnosti pomoćnika ministra omladine i sporta – Sektor za omladinu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153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5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39:00Z</dcterms:created>
  <dc:creator>Kadrovska sluzba</dc:creator>
  <dc:description/>
  <cp:keywords/>
  <dc:language>en-US</dc:language>
  <cp:lastModifiedBy>Boki</cp:lastModifiedBy>
  <dcterms:modified xsi:type="dcterms:W3CDTF">2008-06-06T14:39:00Z</dcterms:modified>
  <cp:revision>2</cp:revision>
  <dc:subject/>
  <dc:title>86</dc:title>
</cp:coreProperties>
</file>