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24.</w:t>
      </w:r>
      <w:r>
        <w:rPr>
          <w:lang w:val="sl-SI"/>
        </w:rPr>
        <w:t xml:space="preserve"> </w:t>
      </w:r>
      <w:r>
        <w:rPr>
          <w:lang w:val="sr-CS"/>
        </w:rPr>
        <w:t xml:space="preserve">stav 4. Zakona o državnoj uprav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79/05 i 101/07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DRŽAVNOG SEKRETARA U MINISTARSTVU ZA TELEKOMUNIKACIJE I INFORMATIČKO DRUŠTVO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dr Milenko Cvetinović dužnosti državnog sekretara u Ministarstvu za telekomunikacije i informatičko društvo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938/2008-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/>
        <w:t>29</w:t>
      </w:r>
      <w:r>
        <w:rPr>
          <w:lang w:val="sr-CS"/>
        </w:rPr>
        <w:t>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Na osnovu člana </w:t>
      </w:r>
      <w:r>
        <w:rPr>
          <w:lang w:val="sr-CS"/>
        </w:rPr>
        <w:t>96.</w:t>
      </w:r>
      <w:r>
        <w:rPr>
          <w:lang w:val="sl-SI"/>
        </w:rPr>
        <w:t xml:space="preserve"> </w:t>
      </w:r>
      <w:r>
        <w:rPr>
          <w:lang w:val="sr-CS"/>
        </w:rPr>
        <w:t xml:space="preserve">stav 2. Zakona o zaštiti životne sredine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oj 135/04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ČLANA NADZORNOG ODBOR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FONDA ZA ZAŠTITU ŽIVOTNE SREDIN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Ivan Živadinović dužnosti člana Nadzornog odbora Fonda za zaštitu životne sredine, na lični zahtev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95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1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DIREKTORA VETERINARSKE STANICE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GADžIN HAN” SA SEDIŠTEM U GADžINOM HAN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Razrešava se Zvonko Zlatanović dužnosti direktora Veterinarske stanice „Gadžin Han” sa sedištem u Gadžinom Han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098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Na osnovu člana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stav </w:t>
      </w:r>
      <w:r>
        <w:rPr/>
        <w:t>2</w:t>
      </w:r>
      <w:r>
        <w:rPr>
          <w:lang w:val="sr-CS"/>
        </w:rPr>
        <w:t xml:space="preserve">. Zakona o javnim službam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>. 42/91, 71/94 i 79/05-dr. zakon</w:t>
      </w:r>
      <w:r>
        <w:rPr>
          <w:lang w:val="sl-SI"/>
        </w:rPr>
        <w:t>)</w:t>
      </w:r>
      <w:r>
        <w:rPr>
          <w:lang w:val="sr-CS"/>
        </w:rPr>
        <w:t xml:space="preserve"> i člana 17. stav 2. i člana 43. stav 2. Zakona o Vladi („Službeni glasnik RS”, br. 55/05, 71/05-ispravka i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VRŠIOCA DUŽNOSTI DIREKTORA VETERINARSKE STANICE „GADžIN HAN” SA SEDIŠTEM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U GADžINOM HANU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Imenuje se Miroslav Marjanović za vršioca dužnosti direktora Veterinarske stanice „Gadžin Han” sa sedištem u Gadžinom Hanu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098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9. maja 2008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Tačnost prepisa overav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POT</w:t>
            </w: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ZAMENIK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GENERALNOG SEKRETARA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Božidar Đelić</w:t>
            </w:r>
            <w:r>
              <w:rPr/>
              <w:t>, s.r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Dragan Bleš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46:00Z</dcterms:created>
  <dc:creator>Kadrovska sluzba</dc:creator>
  <dc:description/>
  <cp:keywords/>
  <dc:language>en-US</dc:language>
  <cp:lastModifiedBy>Boki</cp:lastModifiedBy>
  <dcterms:modified xsi:type="dcterms:W3CDTF">2008-05-30T13:46:00Z</dcterms:modified>
  <cp:revision>2</cp:revision>
  <dc:subject/>
  <dc:title/>
</cp:coreProperties>
</file>