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N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Radio-Jugoslavij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. 3/02 i 29/02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RADIO-JUGOSLAVI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Imenuje se Milena Jokić za vršioca dužnosti direktora Savezne javne ustanove Radio-Jugoslavija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70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Jugoslovenski pregled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3/02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JUGOSLOVENSKI PREGLED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Imenuje se Ile Kovačević za vršioca dužnosti direktora Savezne javne ustanove Jugoslovenski pregled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710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Na osnovu</w:t>
      </w:r>
      <w:r>
        <w:rPr>
          <w:lang w:val="sr-CS"/>
        </w:rPr>
        <w:t xml:space="preserve"> člana 62. stav 1. Zakona o računovodstvu i reviziji  („Službeni glasnik RS”, broj 46/06), tačke 3. Odluke o obrazovanju Nacionalne komisije za računovodstvo („Službeni glasnik RS”, br. 65/06, 91/06 i 99/06)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NACIONALNE KOMISIJE ZA RAČUNOVODSTVO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Razrešava se Nenad Urošević dužnosti člana Nacionalne komisije za računovodstvo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Imenuje se Sanja Jevtović, načelnik Odeljenja za računovodstvo i reviziju u Ministarstvu finansija, za člana Nacionalne komisije za računovodstvo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71</w:t>
      </w:r>
      <w:r>
        <w:rPr>
          <w:lang w:val="sr-CS"/>
        </w:rPr>
        <w:t>/2006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ETNOGRAFSK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Velibor Stojaković dužnosti direktora Etnografskog muzeja u Beograd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2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ETNOGRAFSKOG MUZEJA U BEOGRADU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Imenuje se Dušica Živković za vršioca dužnosti direktora Etnografskog muzeja u Beograd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ETNOGRAFSKOG MUZEJA U BEOGRADU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Upravnom odboru Etnografskog muzeja u Beogradu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Dragana Antonijev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Radovan Drašk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Zoran Vacić, član;</w:t>
      </w:r>
    </w:p>
    <w:p>
      <w:pPr>
        <w:pStyle w:val="Normal"/>
        <w:ind w:firstLine="1260"/>
        <w:rPr/>
      </w:pPr>
      <w:r>
        <w:rPr>
          <w:lang w:val="sr-CS"/>
        </w:rPr>
        <w:tab/>
        <w:t>4. Tijana Čolak Antić, član;</w:t>
      </w:r>
    </w:p>
    <w:p>
      <w:pPr>
        <w:pStyle w:val="Normal"/>
        <w:ind w:firstLine="1260"/>
        <w:rPr/>
      </w:pPr>
      <w:r>
        <w:rPr>
          <w:lang w:val="sr-CS"/>
        </w:rPr>
        <w:tab/>
        <w:t>5. Miroslav Tas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81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VRŠILACA DUŽNOSTI ČLANOVA UPRAVNOG ODBORA ETNOGRAFSKOG MUZEJA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Upravni odbor Etnografskog muzeja u Beogradu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prof. dr Živko Mikić, profesor na Filozofskom fakultetu u Beograd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dr Ljiljana Gavrilović, naučni saradnik u Etnografskom institutu Srpske akademije nauka i umetnosti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dr Mirjana Detelić, naučni savetnik u Balkanološkom institutu Srpske akademije nauka i umetnosti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Irena Gvozdenović, zaposlena u Etnografskom muzeju u Beograd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) Miloš Matić, zaposlen u Etnografskom muzeju u Beograd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82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ETNOGRAFSK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Nadzornom odboru Etnografskog muzeja u Beogradu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Novica Ant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Donka Avramovski Velovan, član;</w:t>
      </w:r>
    </w:p>
    <w:p>
      <w:pPr>
        <w:pStyle w:val="Normal"/>
        <w:ind w:firstLine="1260"/>
        <w:rPr/>
      </w:pPr>
      <w:r>
        <w:rPr>
          <w:lang w:val="sr-CS"/>
        </w:rPr>
        <w:tab/>
        <w:t>3. Zoran Rod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8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PREDSED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VRŠILACA DUŽNOSTI ČLANOVA NADZORNOG ODBORA ETNOGRAFSKOG MUZEJ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U Nadzorni odbor Etnografskog muzeja u Beogradu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Snežana Marijanović Antonović, sekretar Muzeja savremene umetnosti u Beogradu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lang w:val="sr-CS"/>
        </w:rPr>
        <w:tab/>
        <w:t>1) mr Angelina Raičković, istraživač u Arheološkom institutu Srpske akademije nauka i umetnosti;</w:t>
      </w:r>
    </w:p>
    <w:p>
      <w:pPr>
        <w:pStyle w:val="Normal"/>
        <w:ind w:firstLine="1260"/>
        <w:rPr/>
      </w:pPr>
      <w:r>
        <w:rPr>
          <w:lang w:val="sr-CS"/>
        </w:rPr>
        <w:tab/>
        <w:t>2) Vesna Marjanović, zaposlena u Etnografskom muzeju u Beograd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1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ARHIV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Upravnom odboru Arhiva Srb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dr Ljubodrag Din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dr Mile Bjelajac, član;</w:t>
      </w:r>
    </w:p>
    <w:p>
      <w:pPr>
        <w:pStyle w:val="Normal"/>
        <w:ind w:firstLine="1260"/>
        <w:rPr/>
      </w:pPr>
      <w:r>
        <w:rPr>
          <w:lang w:val="sr-CS"/>
        </w:rPr>
        <w:tab/>
        <w:t>3. Aleksandar Spasojević, član;</w:t>
      </w:r>
    </w:p>
    <w:p>
      <w:pPr>
        <w:pStyle w:val="Normal"/>
        <w:ind w:firstLine="1260"/>
        <w:rPr/>
      </w:pPr>
      <w:r>
        <w:rPr>
          <w:lang w:val="sr-CS"/>
        </w:rPr>
        <w:tab/>
        <w:t>4. mr Boro Majdanac, član;</w:t>
      </w:r>
    </w:p>
    <w:p>
      <w:pPr>
        <w:pStyle w:val="Normal"/>
        <w:ind w:firstLine="1260"/>
        <w:rPr/>
      </w:pPr>
      <w:r>
        <w:rPr>
          <w:lang w:val="sr-CS"/>
        </w:rPr>
        <w:tab/>
        <w:t>5. Radmila Petr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7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VRŠILACA DUŽNOSTI ČLANOVA UPRAVNOG ODBORA ARHIVA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Upravni odbor Arhiva Srbij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prof. dr Dragor Hiber, profesor na Pravnom fakultetu u Beograd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prof. dr Miroslav Jovanović, profesor na Filozofskom fakultetu u Beograd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dr Vera Gudac, viši naučni saradnik u Institutu za noviju istoriju Srbije u Beogradu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Jelica Reljić, zaposlena u Arhivu Srbij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) Aleksandar Raković, zaposlen u Arhivu Srb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66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RHIV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Nadzornom odboru Arhiva Srbije:</w:t>
      </w:r>
    </w:p>
    <w:p>
      <w:pPr>
        <w:pStyle w:val="Normal"/>
        <w:tabs>
          <w:tab w:val="clear" w:pos="1440"/>
          <w:tab w:val="left" w:pos="7860" w:leader="none"/>
        </w:tabs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1. mr Dragan Vujadinov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Milan Jakš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Zvezdobranka Krunić Mark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5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PREDSEDNIKA I VRŠILACA DUŽNOSTI ČLANOVA NADZORNOG ODBORA ARHIV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U Nadzorni odbor Arhiva Srbije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Mila Korugić, dipl. ekonomista, zaposlena u Pireus banci Beograd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lang w:val="sr-CS"/>
        </w:rPr>
        <w:tab/>
        <w:t>1) Daniela Milinković, savetnik u Sekretarijatu za kulturu grada Beograda;</w:t>
      </w:r>
    </w:p>
    <w:p>
      <w:pPr>
        <w:pStyle w:val="Normal"/>
        <w:ind w:firstLine="1260"/>
        <w:rPr/>
      </w:pPr>
      <w:r>
        <w:rPr>
          <w:lang w:val="sr-CS"/>
        </w:rPr>
        <w:tab/>
        <w:t>2) Zlatibor Marković, zaposlen u Arhivu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4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PREDSEDNIKA I ČLANOVA UPRAVNOG ODBORA ANSAMBLA NARODNIH IGARA I PESAMA SRBIJE „KOLO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Upravnom odboru Ansambla narodnih igara i pesama Srbije „Kolo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Predrag Cune Gojkov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Otac Petar Luk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Vladimir Slijepčević, član;</w:t>
      </w:r>
    </w:p>
    <w:p>
      <w:pPr>
        <w:pStyle w:val="Normal"/>
        <w:ind w:firstLine="1260"/>
        <w:rPr/>
      </w:pPr>
      <w:r>
        <w:rPr>
          <w:lang w:val="sr-CS"/>
        </w:rPr>
        <w:tab/>
        <w:t>4. Milorad Vuletić, član;</w:t>
      </w:r>
    </w:p>
    <w:p>
      <w:pPr>
        <w:pStyle w:val="Normal"/>
        <w:ind w:firstLine="1260"/>
        <w:rPr/>
      </w:pPr>
      <w:r>
        <w:rPr>
          <w:lang w:val="sr-CS"/>
        </w:rPr>
        <w:tab/>
        <w:t>5. Mihajlo Kuzman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I VRŠILACA DUŽNOSTI ČLANOVA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ANSAMBLA NARODNIH IGARA I PESAMA SRBIJE „KOLO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Upravni odbor Ansambla narodnih igara i pesama Srbije „Kolo”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prof. dr Dimitrije Golemović, profesor na Fakultetu muzičkih umetnosti u Beograd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Biljana Krstić, muzički urednik Prvog programa Radio Beograda Radio televizije Srbij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Nađa Ivanji Švab, novinar Radio televizije Srbij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Darinka Marković, igrač-pevač Ansambla narodnih igara i pesama Srbije „Kolo”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) Aleksandar Jovanović, igrač-pevač Ansambla narodnih igara i pesama Srbije „Kolo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70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PREDSEDNIKA I ČLANOVA NADZORNOG ODBORA ANSAMBLA NARODNIH IGARA I PESAMA SRBIJE „KOLO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Nadzornom odboru Ansambla narodnih igara i pesama Srbije „Kolo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Ljiljana Stojiljkov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Novica Ant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Goran Nikol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2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PREDSEDNIK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I VRŠILACA DUŽNOSTI ČLANOV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>ANSAMBLA NARODNIH IGARA I PESAMA SRBIJE „KOLO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U Nadzorni odbor Ansambla narodnih igara i pesama Srbije „Kolo”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Nataša Milićević, sekretar Istorijskog muzeja Srbije u Beogradu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lang w:val="sr-CS"/>
        </w:rPr>
        <w:tab/>
        <w:t>1) Dragan Jovanović, pomoćnik direktora Sava Centra u Beogradu;</w:t>
      </w:r>
    </w:p>
    <w:p>
      <w:pPr>
        <w:pStyle w:val="Normal"/>
        <w:ind w:firstLine="1260"/>
        <w:rPr/>
      </w:pPr>
      <w:r>
        <w:rPr>
          <w:lang w:val="sr-CS"/>
        </w:rPr>
        <w:tab/>
        <w:t>2) Slobodan Bošković, muzičar Ansambla narodnih igara i pesama Srbije „Kolo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6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UPRAVNOG ODBORA ISTORIJSKOG MUZEJA SRB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Upravnom odboru Istorijskog muzeja Srb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prof. dr Mihailo Vojvodić, predsednik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Čedomir Vas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Boris Milosavljev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Željka Škor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Nebojša Damnjan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7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I VRŠILACA DUŽNOSTI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STORIJSKOG MUZEJA SRBIJE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Upravni odbor Istorijskog muzeja Srbij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prof. dr Ljubinka Trgovčević Mitrović, profesor na Fakultetu političkih nauka u Beograd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prof. dr Smilja Marjanović, profesor na Filozofskom fakultetu u Beogradu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dr Olga Manojlović Pintar, naučni saradnik u Institutu za noviju istoriju Srbije u Beogradu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Slađana Bojković, zaposlena u Istorijskom muzeju Srbije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Tijana Češka Jovanović, zaposlena u Istorijskom muzeju Srb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78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NADZORNOG ODBORA ISTORIJSKOG MUZEJA SRB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Nadzornom odboru Istorijskog muzeja Srb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Nada Mraković, predsednik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Slobodan Del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Slađana Bojk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79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IMENOVANjU VRŠIOCA DUŽNOSTI PREDSEDNIKA I VRŠILACA DUŽNOSTI ČLANOVA NADZORNOG ODBO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ISTORIJSKOG MUZEJA SRB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U Nadzorni odbor Istorijskog muzeja Srbije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- Nada Obradović, zamenik načelnika Opštinske uprave Palilula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) Radivoje Bojović, viši kustos u Narodnom muzeju Čačak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) Štefica Radovanović, zaposlena u Istorijskom muzeju Srb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80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ARHIVA SRBIJE I CRNE GO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Upravni odbor Arhiva Srbije i Crne Gor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prof. dr Milan Ristović, profesor na Filozofskom fakultetu u Beogradu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dr Tibor Živković, direktor Istorijskog instituta Srpske akademije nauka i umetnosti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Ivan Vejvoda, izvršni direktor Balkanskog fonda za demokratiju u Beogradu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Milan Medaković, zaposlen u Arhivu Srbije i Crne Gore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Mitar Todorović, zaposlen u Arhivu Srbije i Crne Go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69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IMENOVANjU VRŠIOCA DUŽNOSTI PREDSEDNIKA I VRŠILACA DUŽNOSTI ČLANOVA NADZORNOG ODBORA ARHI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BIJE I CRNE G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U Nadzorni odbor Arhiva Srbije i Crne Gore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- prof. dr Đorđe Lazin, profesor na Pravnom fakultetu u Beogradu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) dr Kosta Nikolić, naučni savetnik u Institutu za savremenu istoriju Srbije u Beogradu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) Jelena Vilović, zaposlena u Arhivu Srbije i Crne Gor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368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, tačke 9. stav 4. Odluke o osnivanju Muzeja istorije Jugoslavije kao ustanove u oblasti kulture („Službeni glasnik R</w:t>
      </w:r>
      <w:r>
        <w:rPr/>
        <w:t>C</w:t>
      </w:r>
      <w:r>
        <w:rPr>
          <w:lang w:val="sr-CS"/>
        </w:rPr>
        <w:t>”, broj 106/07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UPRAVNOG ODBORA MUZEJA ISTORIJE JUGOSLAV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Upravnom odboru Muzeja istorije Jugoslav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Slađana Bojković, predsednik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Mira Pokrajac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Gordana Staniš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Lilijana Ratkov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Goran Đorđe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418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, tačke 9. stav 4. Odluke o osnivanju Muzeja istorije Jugoslavije kao ustanove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106/07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MUZEJA ISTORIJE JUGOSLAVIJE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Upravni odbor Muzeja istorije Jugoslavij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dr Predrag Marković, naučni savetnik u Institutu za savremenu istoriju, Beograd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prof. dr Ljubodrag Dimić, profesor na Pravnom fakultetu u Beogradu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dr Mile Bjelajac, naučni savetnik u Institutu za noviju istoriju Srbije u Beogradu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Nataša Vučković, advokat iz Beogra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mr Miodrag Bata Knežević, akademski slikar-grafičar iz Beogra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5) Ana Panić, zaposlena u Muzeju istorije Jugoslavije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6) Momo Cvijović, zaposlen u Muzeju istorije Jugoslav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417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, tačke 9. stav 4. Odluke o osnivanju Muzeja istorije Jugoslavije kao ustanove u oblasti kulture („Službeni glasnik R</w:t>
      </w:r>
      <w:r>
        <w:rPr/>
        <w:t>C</w:t>
      </w:r>
      <w:r>
        <w:rPr>
          <w:lang w:val="sr-CS"/>
        </w:rPr>
        <w:t xml:space="preserve">”, broj 106/07) i člana 17. stav 1.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NADZORNOG ODBORA MUZEJA ISTORIJE JUGOSLAV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ju se dužnosti u Nadzornom odboru Muzeja istorije Jugoslav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Neda Jevremović, predsednik;</w:t>
      </w:r>
    </w:p>
    <w:p>
      <w:pPr>
        <w:pStyle w:val="Normal"/>
        <w:ind w:firstLine="1260"/>
        <w:rPr/>
      </w:pPr>
      <w:r>
        <w:rPr>
          <w:lang w:val="sr-CS"/>
        </w:rPr>
        <w:tab/>
        <w:t>2. Nikola Šeatović, član;</w:t>
      </w:r>
    </w:p>
    <w:p>
      <w:pPr>
        <w:pStyle w:val="Normal"/>
        <w:ind w:firstLine="1260"/>
        <w:rPr/>
      </w:pPr>
      <w:r>
        <w:rPr>
          <w:lang w:val="sr-CS"/>
        </w:rPr>
        <w:tab/>
        <w:t>3. Svetlana Sablj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420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, tačke 9. stav 4. Odluke o osnivanju Muzeja istorije Jugoslavije kao ustanove u oblasti kulture („Službeni glasnik R</w:t>
      </w:r>
      <w:r>
        <w:rPr/>
        <w:t>C</w:t>
      </w:r>
      <w:r>
        <w:rPr>
          <w:lang w:val="sr-CS"/>
        </w:rPr>
        <w:t>”, broj 106/07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VRŠIOCA DUŽNOSTI PREDSEDNIKA I VRŠILACA DUŽNOSTI ČLANOVA NADZOR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UZEJA ISTORIJE JUGOSLAV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U Nadzorni odbor Muzeja istorije Jugoslavije imenuju s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lang w:val="sr-CS"/>
        </w:rPr>
        <w:tab/>
        <w:t>- dr Snežana Golubović, naučni savetnik u Arheološkom institutu Srpske akademije nauka i umetnosti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lang w:val="sr-CS"/>
        </w:rPr>
        <w:tab/>
        <w:t>1) Ivana Ranković, savetnik u Republičkom zavodu za zaštitu spomenika kulture;</w:t>
      </w:r>
    </w:p>
    <w:p>
      <w:pPr>
        <w:pStyle w:val="Normal"/>
        <w:ind w:firstLine="1260"/>
        <w:rPr/>
      </w:pPr>
      <w:r>
        <w:rPr>
          <w:lang w:val="sr-CS"/>
        </w:rPr>
        <w:tab/>
        <w:t>2) Svetlana Sabljić, zaposlena u Muzeju istorije Jugoslav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419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, tačke 9. stav 4. Odluke o osnivanju Muzeja istorije Jugoslavije kao ustanove u oblasti kulture („Službeni glasnik R</w:t>
      </w:r>
      <w:r>
        <w:rPr/>
        <w:t>C</w:t>
      </w:r>
      <w:r>
        <w:rPr>
          <w:lang w:val="sr-CS"/>
        </w:rPr>
        <w:t>”, broj 106/07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MUZEJA ISTORIJE JUGOSLAV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Razrešava se Ljiljana Cetinić dužnosti direktora Muzeja istorije Jugoslav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416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, tačke 9. stav 4. Odluke o osnivanju Muzeja istorije Jugoslavije kao ustanove u oblasti kulture („Službeni glasnik R</w:t>
      </w:r>
      <w:r>
        <w:rPr/>
        <w:t>C</w:t>
      </w:r>
      <w:r>
        <w:rPr>
          <w:lang w:val="sr-CS"/>
        </w:rPr>
        <w:t>”, broj 106/07) i člana 17. stav 2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UZEJA ISTORIJE JUGOSLAVIJE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  <w:t>Imenuje se Katarina Živanović za vršioca dužnosti direktora Muzeja istorije Jugoslav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415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17. stav 1.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PREDSEDNIKA I ČLANOVA UPRAVNOG ODBORA BEOGRADSKE FILHARMON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ju se dužnosti u Upravnom odboru Beogradske filharmonije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Srđan Janićijević, predsednik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Igor Jecl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Slobodan Macura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Srđan Palačković, član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Miroslav Pavl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179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17. stav 2.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BEOGRADSKE FILHARMONIJE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Upravni odbor Beogradske filharmonij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Aleksandra Drecun, specijalni savetnik ministra bez portfel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Snežana Spasojević, farmaceut iz Beogra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2) Žaklina Kušić, direktor </w:t>
      </w:r>
      <w:r>
        <w:rPr>
          <w:sz w:val="22"/>
          <w:szCs w:val="22"/>
          <w:lang w:val="sr-Latn-CS"/>
        </w:rPr>
        <w:t xml:space="preserve">Publicise </w:t>
      </w:r>
      <w:r>
        <w:rPr>
          <w:sz w:val="22"/>
          <w:szCs w:val="22"/>
          <w:lang w:val="sr-CS"/>
        </w:rPr>
        <w:t>grupe iz Beograda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Marina Nenadović, zaposlena u Beogradskoj filharmoniji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Svetlana Stančev Radovanović, zaposlena u Beogradskoj filharmoniji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broj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79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. maj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Na osnovu člana 54. st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, 7. i 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17. st. 1. i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I IMENOVANjU VRŠILACA DUŽNOSTI ČLANOVA UPRAVNOG ODBORA INSTITUTA ZA EVROPSKE STUDIJ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BEOGRADU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Razrešavaju se dužnosti člana Upravnog odbora Instituta za evropske studije u Beogradu, zbog prestanka radnog odnosa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dr Đuro Kovačević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2. dr Božo Stojanović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Instituta za evropske studije u Beogradu imenuju se za vršioce dužnosti članova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dr Milan Subotić, viši naučni saradnik u Institutu za evropske studije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dr Momčilo Diklić, naučni saradnik u Institutu za evropske studije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811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maj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Na osnovu člana 54. st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7. i 8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17. st. 1. i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Vlada donosi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OVA I IMENOVANjU VRŠILACA DUŽNOSTI ČLANOVA UPRAVNOG ODBORA INSTITUTA ZA RATARSTVO I POVRTARSTVO U NOVOM SADU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Razrešavaju se dužnosti člana Upravnog odbora Instituta za ratarstvo i povrtarstvo u Novom Sadu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dr Radivoje Jevtić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2. Jovan Babović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U Upravni odbor Instituta za ratarstvo i povrtarstvo u Novom Sadu imenuju se vršioce dužnosti članova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1. dr Srđan Petrović, predsednik Izvršnog odbora Panonske banke a.d. Novi S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>2. Aleksandar Davidov, dipl. inž. poljoprivrede, DP Poljoprivredna stanica Novi Sad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870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maj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iCs/>
          <w:sz w:val="22"/>
          <w:szCs w:val="22"/>
          <w:lang w:val="sr-CS"/>
        </w:rPr>
      </w:pPr>
      <w:r>
        <w:rPr>
          <w:iCs/>
          <w:lang w:val="sr-CS"/>
        </w:rPr>
        <w:tab/>
      </w: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sr-Latn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 xml:space="preserve">Na osnovu člana 29. stav 1. </w:t>
      </w:r>
      <w:r>
        <w:rPr>
          <w:sz w:val="22"/>
          <w:szCs w:val="22"/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CS"/>
        </w:rPr>
        <w:t xml:space="preserve">člana 17. stav 1. </w:t>
      </w:r>
      <w:r>
        <w:rPr>
          <w:iCs/>
          <w:sz w:val="22"/>
          <w:szCs w:val="22"/>
          <w:lang w:val="sr-CS"/>
        </w:rPr>
        <w:t xml:space="preserve">i člana 43. stav 2. Zakona o Vladi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Službeni glasnik RS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br. 55/05, 71/05-ispravka i 101/07),</w:t>
      </w:r>
    </w:p>
    <w:p>
      <w:pPr>
        <w:pStyle w:val="Normal"/>
        <w:spacing w:lineRule="exact" w:line="220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 xml:space="preserve">Postupajući po presudi Vrhovnog suda Srbije U. 2470/06 od 29. novembra 2007.  godine, 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iCs/>
          <w:sz w:val="22"/>
          <w:szCs w:val="22"/>
          <w:lang w:val="sr-CS"/>
        </w:rPr>
        <w:t xml:space="preserve">O RAZREŠENjU I IMENOVANjU PREDSEDNIKA I ČLANOVA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UPRAVNOG ODBORA DOMA UČENIKA SREDNjIH ŠKOLA U NIŠU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Razrešavaju se dužnosti u Upravnom odboru Doma učenika srednjih škola u Nišu sa 13. aprilom 2006. godine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1. Goran Đorđević, predsednik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2. Valentina Aleksandrović, član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. Silvija Dimitrijević, član.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U Upravni odbor Doma učenika srednjih škola u Nišu imenuju se sa 13. aprilom 2006. godine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1. za predsednika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- Dragoslav Stojiljković, dipl. veterinar, Specijalistička ambulanta za male životinje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2. za članove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- iz reda osnivača: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1) Ivica Dimitrijević, dipl. hemičar, JKP „Naisus”, Niš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2) Milan Petković, dipl. mašinski inženjer, Niška televizija.</w:t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Ovo rešenje objaviti u „Službenom glasniku Republike Srbije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899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maj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ru-RU"/>
        </w:rPr>
        <w:t>Na osnovu člana 98. i člana 104. st. 1</w:t>
      </w:r>
      <w:r>
        <w:rPr/>
        <w:t>.</w:t>
      </w:r>
      <w:r>
        <w:rPr>
          <w:lang w:val="ru-RU"/>
        </w:rPr>
        <w:t xml:space="preserve"> i 6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SUDIJA I STAREŠIN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IH ORGANA ZA PREKRŠAJE I SUDIJA  VEĆA ZA PREKRŠA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Za sudije i starešin</w:t>
      </w:r>
      <w:r>
        <w:rPr/>
        <w:t>e</w:t>
      </w:r>
      <w:r>
        <w:rPr>
          <w:lang w:val="sr-CS"/>
        </w:rPr>
        <w:t xml:space="preserve"> opštinskih organa za prekršaje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>-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Beograd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ab/>
      </w:r>
      <w:r>
        <w:rPr>
          <w:lang w:val="sr-CS"/>
        </w:rPr>
        <w:t xml:space="preserve">1. Jelena Jakovljević, za sudiju Gradskog sudije za prekršaje grada Beograda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2. Jelena Berdović, za sudiju Gradskog sudije za prekršaje grada Beograda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3. Srđan Veža, za sudiju Gradskog sudije za prekršaje grada Beograda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4. Dragana Jovanović Tireli, za sudiju Gradskog sudije za prekršaje grada Beograda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5. Olga Nešović, za sudiju Gradskog sudije za prekršaje grada Beograda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6. Goran Milutinović, za sudiju Gradskog sudije za prekršaje grada Beograda,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Valjev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1. Zoran Krunić</w:t>
      </w:r>
      <w:r>
        <w:rPr>
          <w:lang w:val="ru-RU"/>
        </w:rPr>
        <w:t xml:space="preserve">, </w:t>
      </w:r>
      <w:r>
        <w:rPr>
          <w:lang w:val="sr-CS"/>
        </w:rPr>
        <w:t>za starešinu Opštinskog organa za prekršaje u Lajkovcu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2. Valentina Korać, za sudiju Opštinskog organa za prekršaje u Loznici,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 xml:space="preserve">područje </w:t>
      </w:r>
      <w:r>
        <w:rPr>
          <w:b/>
          <w:lang w:val="ru-RU"/>
        </w:rPr>
        <w:t xml:space="preserve">Veća za prekršaje u Kragujevc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1. Dragana Miletić, za sudiju Opštinskog organa za prekršaje u Jagodini</w:t>
      </w:r>
      <w:r>
        <w:rPr>
          <w:lang w:val="ru-RU"/>
        </w:rPr>
        <w:t>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ab/>
        <w:t xml:space="preserve">2. Ljiljana Milijanović, </w:t>
      </w:r>
      <w:r>
        <w:rPr>
          <w:lang w:val="sr-CS"/>
        </w:rPr>
        <w:t>za sudiju Opštinskog organa za prekršaje u Aranđelovcu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3. Tanja Nikolić, za sudiju i starešinu Opštinskog organa za prekršaje u Svilajncu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4. Nataša Radovanović, za sudiju</w:t>
      </w:r>
      <w:r>
        <w:rPr>
          <w:lang w:val="ru-RU"/>
        </w:rPr>
        <w:t xml:space="preserve"> </w:t>
      </w:r>
      <w:r>
        <w:rPr>
          <w:lang w:val="sr-CS"/>
        </w:rPr>
        <w:t>Opštinskog organa za prekršaje u Svilajncu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5. Dušica Lipović, za sudiju</w:t>
      </w:r>
      <w:r>
        <w:rPr>
          <w:lang w:val="ru-RU"/>
        </w:rPr>
        <w:t xml:space="preserve"> </w:t>
      </w:r>
      <w:r>
        <w:rPr>
          <w:lang w:val="sr-CS"/>
        </w:rPr>
        <w:t>Opštinskog organa za prekršaje u Kniću,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 xml:space="preserve">područje </w:t>
      </w:r>
      <w:r>
        <w:rPr>
          <w:b/>
          <w:lang w:val="ru-RU"/>
        </w:rPr>
        <w:t xml:space="preserve">Veća za prekršaje u Kraljevu </w:t>
      </w:r>
      <w:r>
        <w:rPr>
          <w:lang w:val="sr-CS"/>
        </w:rPr>
        <w:t>imenuju se: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/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1. Verica Isailović, za sudiju i starešinu Opštinskog organa za prekršaje u Gornjem Milanovcu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2. Suzana Popović, za sudiju Opštinskog organa za prekršaje u Kraljevu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3. Dubravka Šokorac, za sudiju Opštinskog organa za prekršaje u Kruševcu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4. Mirjana Zbiljić, za sudiju Opštinskog organa za prekršaje u Trsteniku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ru-RU"/>
        </w:rPr>
      </w:pPr>
      <w:r>
        <w:rPr>
          <w:lang w:val="sr-CS"/>
        </w:rPr>
        <w:tab/>
        <w:tab/>
        <w:t>5. Snežana Todorović, za sudiju Opštinskog organa za prekršaje u Trsteniku,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 xml:space="preserve">područje </w:t>
      </w:r>
      <w:r>
        <w:rPr>
          <w:b/>
          <w:lang w:val="ru-RU"/>
        </w:rPr>
        <w:t xml:space="preserve">Veća za prekršaje u Nišu </w:t>
      </w:r>
      <w:r>
        <w:rPr>
          <w:lang w:val="ru-RU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Slaviša Mihajlović, za sudiju Opštinskog organa za prekršaje u Aleksincu,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Novom Sadu </w:t>
      </w:r>
      <w:r>
        <w:rPr>
          <w:lang w:val="sr-CS"/>
        </w:rPr>
        <w:t xml:space="preserve">imenuju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b/>
          <w:lang w:val="ru-RU"/>
        </w:rPr>
        <w:tab/>
        <w:tab/>
        <w:tab/>
      </w: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>Ljiljana Vukosavljević</w:t>
      </w:r>
      <w:r>
        <w:rPr>
          <w:lang w:val="sr-CS"/>
        </w:rPr>
        <w:t>, za sudiju Opštinskog organa za prekršaje u Kovinu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  <w:t>2. Slavka Bilbija, za sudiju Opštinskog organa za prekršaje u Sremskoj Mitrovici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  <w:t>3. Reda Drid, za sudiju Opštinskog organa za prekršaje u Sremskoj Mitrovici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lang w:val="sr-CS"/>
        </w:rPr>
        <w:tab/>
        <w:tab/>
        <w:tab/>
        <w:t>4. Zorica Marinković Ilijeski, za sudiju Opštinskog organa za prekršaje u Sremskoj Mitrovici,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 xml:space="preserve">područje </w:t>
      </w:r>
      <w:r>
        <w:rPr>
          <w:b/>
          <w:lang w:val="ru-RU"/>
        </w:rPr>
        <w:t xml:space="preserve">Veća za prekršaje u Užic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48" w:leader="none"/>
          <w:tab w:val="left" w:pos="1440" w:leader="none"/>
        </w:tabs>
        <w:rPr/>
      </w:pPr>
      <w:r>
        <w:rPr>
          <w:lang w:val="sr-CS"/>
        </w:rPr>
        <w:tab/>
        <w:tab/>
        <w:t>Momčilo Vidović, za sudiju Opštinskog organa za prekršaje u Priboju.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 Za sudije  Veća za prekršaj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Zaječar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Tatjana Dinulović, za sudiju Veća za prekršaje u Zaječaru,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Nišu </w:t>
      </w:r>
      <w:r>
        <w:rPr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Slavica Ristić, za sudiju Veća za prekršaje u Nišu,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za </w:t>
      </w:r>
      <w:r>
        <w:rPr>
          <w:lang w:val="ru-RU"/>
        </w:rPr>
        <w:t>područje</w:t>
      </w:r>
      <w:r>
        <w:rPr>
          <w:b/>
          <w:lang w:val="ru-RU"/>
        </w:rPr>
        <w:t xml:space="preserve"> Veća za prekršaje u Novom Sadu </w:t>
      </w:r>
      <w:r>
        <w:rPr>
          <w:lang w:val="sr-CS"/>
        </w:rPr>
        <w:t>imenuje se: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Milorad Vukajlović, za sudiju Veća za prekršaje u Novom Sadu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Ovo rešenje objaviti u </w:t>
      </w:r>
      <w:r>
        <w:rPr>
          <w:lang w:val="ru-RU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90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01:00Z</dcterms:created>
  <dc:creator>Kadrovska sluzba</dc:creator>
  <dc:description/>
  <cp:keywords/>
  <dc:language>en-US</dc:language>
  <cp:lastModifiedBy>Boki</cp:lastModifiedBy>
  <dcterms:modified xsi:type="dcterms:W3CDTF">2008-05-12T15:01:00Z</dcterms:modified>
  <cp:revision>2</cp:revision>
  <dc:subject/>
  <dc:title>81</dc:title>
</cp:coreProperties>
</file>